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000   ТАКСИ «КЛАКСОН»                      МАШИНОСТРОИТЕЛЕЙ УЛ. 2,0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0   ДМИТРИЕВ В.С.                        ЛЕНИНА УЛ. 10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1   КОЛЬЯКОВА А.Т.                       ГАГАРИНА УЛ. 74,6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002   ШАТОХИНА М.Е.                        ТУРГЕНЕВА УЛ. 7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3   ОСЮШКИН А.Н.                         МИКРОРАЙОН КОММАШ 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4   ЛУКЬЯНОВА Р.Е.                       ГАГАРИНА УЛ. 7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5   СТАРЫХ Ю.Е.                          МИКРОРАЙОН КОММАШ 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6   БУРКОВА Н.К.                         ТУРГЕНЕВА УЛ. 8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7   НИКОЛАЕВА Т.В.                       МИКРОРАЙОН КОММАШ 1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8   НОВИКОВА В.И.                        КРАСНОАРМЕЙСКАЯ УЛ. 2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9   ТЕПЛЯКОВ Е.Н.                        КАЛИНИНА УЛ. 1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0   КОСТРОМЫКИН В.Н.                     К.МАРКСА УЛ. 5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1   МОРОЗОВА Р.В.                        КРАСНОАРМЕЙСКАЯ УЛ. 2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2   ЕРМИЛОВА В.И.                        ЗАВОДСКОЙ ПЕР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3   ДЬЯЧЕНКОВ Н.И.                       К.МАРКСА УЛ. 7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4   КАЛУЖСКАЯ Н.Г.                       ТУРГЕНЕВА УЛ. 9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5   КУРОЧКИНА Г.П.                       МИКРОРАЙОН КОММАШ 10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6   КУБЫШКИН В.В.                        МИКРОРАЙОН КОММАШ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7   МИЧУРИНА А.А.                        МИКРОРАЙОН КОММАШ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9   ШМЕЛЕВ И.И.                          КРАСНЫЙ БОРЕЦ П. 1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0   ПЕТРИКОВА Н.С.                       С.НАБЕРЕЖН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1   СУХОРУКОВА М.В.                      ТУРГЕНЕВА УЛ. 9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2   КИРЕЙЧЕВА Г.А.                       ТУРГЕНЕВА УЛ. 9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5   КОЗЛОВА О.Н.                         НАГОРНЫ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6   САХАРОВ В.И.                         ТУРГЕНЕВА УЛ. 8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7   БЕЛАШОВ Д.Р.                         ГАГАРИНА УЛ. 74б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8   ФЕДОТОВА А.А.                        ГАГАРИНА УЛ. 74б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9   КОССОВА В.И.                         ЛЕНИНА УЛ. 1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0   СМИРНОВА Н.С.                        МИКРОРАЙОН КОММАШ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1   ГУЖВА Е.Т.                           ГАГАРИНА УЛ. 7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2   ЛОМОВА Л.И.                          К.МАРКСА УЛ. 5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3   ГРОМОВА Р.П.                         МИКРОРАЙОН КОММАШ 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4   АНДРЕЕВА А.Н.                        БОЛХОВСКАЯ УЛ. 46г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5   ИСАЕВ С.Д.                           МИКРОРАЙОН КОММАШ 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6   РОТАНОВ А.Е.                         РАБОЧАЯ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7   ШВЕДОВА Р.И.                         ТУРГЕНЕВА УЛ. 8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8   ПИЧУРИНА Т.А.                        ГАГАРИНА УЛ. 7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9   ДЕЕВ Н.Т.                            К.МАРКСА УЛ. 85,3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040   ГОМОНОВ М.И.                         МИКРОРАЙОН КОММАШ 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1   КОРОБОВ А.В.                         КРАСНОАРМЕЙСКАЯ УЛ. 2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2   ИГНАТЬЕВА М.А.                       МИКРОРАЙОН КОММАШ 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3   МОИСЕЕНКО И.В.                       ГАГАРИНА УЛ. 7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4   ОСОКИНА Е.А.                         МИКРОРАЙОН КОММАШ 6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5   ТЮЛЕНЕВА Н.В.                        МОСКОВСКАЯ УЛ. 1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6   ШАШУРИНА Л.А.                        МИКРОРАЙОН КОММАШ 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7   САВЧЕНКО Л.Д.                        СОВЕТСКАЯ УЛ. 4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8   ГЕРМАН С.Ф.                          К.МАРКСА УЛ. 12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9   СТЕПАНОВ В.Ю.                        ГАГАРИНА УЛ. 6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0   ЗЕМЛЯК В.Ф.                          МИКРОРАЙОН КОММАШ 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1   КОЛЧКОВА В.Д.                        МИКРОРАЙОН КОММАШ 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2   КОЧЕТАЕВА В.М.                       МИКРОРАЙОН КОММАШ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3   НОВИКОВА Е.С.                        МОСКОВСКАЯ УЛ. 1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4   СЕМЕНОВ Н.Д.                         КРАСНОАРМЕЙСКАЯ УЛ. 2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5   ВЯЛЫХ Н.А.                           ЗАВОДСКАЯ УЛ.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6   ТИХОНОВА В.М.                        ПЛ.ОРЛОВСКАЯ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7   ДИОГЕНОВА А.Я.                       САДОВ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8   АГАФОНОВА О.И.                       КАЛИНИНА УЛ. 14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9   ИСАЕВА Л.Н.                          ЛЕНИНА УЛ. 25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0   ГОЛОВИН М.С.                         ЛЕНИНА УЛ. 1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1   ТИТОВА Г.П.                          ДРАНИЧНЫЙ ПЕР. 1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2   СЫСУЕВА А.В.                         ГАГАРИНА УЛ. 7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3   АВЕРИНА В.Д.                         МОСКОВСКАЯ УЛ. 1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4   САЯРКИН В.В.                         СОВЕТСКАЯ УЛ. 40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5   НИКИШИН И.Г.                         ТУРГЕНЕВА УЛ. 9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6   БУРИКОВА А.И.                        ЛЕНИНА УЛ. 18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7   ГУСЕВА И.Е.                          К.МАРКСА УЛ. 85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8   ИВАНИЧЕВА В.И.                       МИРА УЛ. 2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9   ДЫСА Л.А.                            МИКРОРАЙОН КОММАШ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0   ТКАЧЕНКО Л.Н.                        МИКРОРАЙОН КОММАШ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1   КОТКОВ В.Ф.                          КРАСНОАРМЕЙСКАЯ УЛ. 2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2   ВОРОБЬЕВА Т.Д.                       МИКРОРАЙОН КОММАШ 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3   БОГДАНЧИКОВА Л.И.                    МИКРОРАЙОН КОММАШ 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4   ФОМИЧЕВ А.И.                         МИКРОРАЙОН КОММАШ 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5   ГОРБАТОВ А.С.                        СОВЕТСКАЯ УЛ. 4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6   РОДИНА М.С.                          К.МАРКСА УЛ. 5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7   МАТОРИНА А.Н.                        ГАГАРИНА УЛ. 74б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8   КОЛЕСНИКОВА Г.П.                     ТУРГЕНЕВА УЛ. 18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9   КИРИЧУН Т.А.                         МИКРОРАЙОН КОММАШ 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0   СЕРЕГИНА З.В.                        СОВЕТСКАЯ УЛ. 4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1   КОЧЕРГИНА Н.К.                       МИКРОРАЙОН КОММАШ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2   ИГНАТУШКИНА Е.П.                     МИКРОРАЙОН КОММАШ 6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3   ТИТОВА З.П.                          МИКРОРАЙОН КОММАШ 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4   ФОМИЧЕВА Е.В.                        МИКРОРАЙОН КОММАШ 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5   ГУСАКОВА А.Н.                        ТУРГЕНЕВА УЛ. 7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6   БЕЗГАН Р.П.                          МИКРОРАЙОН КОММАШ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7   ШМАРИН Е.Г.                          МИКРОРАЙОН КОММАШ 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8   САВОЧКИНА Н.Н.                       МИКРОРАЙОН КОММАШ 6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9   ГОРБАТОВА Л.Ю.                       МИКРОРАЙОН КОММАШ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0   ЧАЙКОВА Е.И.                         НОВОПРИБОРНАЯ УЛ. 6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1   СТРЕБЦОВ Н.В.                        СОВЕТСКАЯ УЛ. 4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2   КОСТИКОВА О.А.                       К.МАРКСА УЛ. 8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3   КОРШИКОВА А.Л.                       МОСКОВСКАЯ УЛ. 1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4   ПАНЮШКИН М.А.                        МИКРОРАЙОН КОММАШ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5   ЗАЙКОВА В.Ф.                         БЕЗЫМЯННЫЙ ПЕР.-1 2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6   ЛОЗА Т.А.                            МОСКОВСКАЯ УЛ. 1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7   ЕВСТРАТОВА В.З.                      МИКРОРАЙОН 1 1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8   ШАНИНА В.Е.                          МИКРОРАЙОН КОММАШ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0   ЗАВЬЯЛОВА Г.М.                       ЛЕНИНА УЛ. 10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1   СТАРЫХ К.А.                          ГАГАРИНА УЛ. 7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2   ВОЛКОВА Т.К.                         ТУРГЕНЕВА УЛ. 79,2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103   КАРПУХИН В.Е.                        МИКРОРАЙОН КОММАШ 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4   ТОПОРКОВА В.И.                       ГАГАРИНА УЛ. 7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5   НИКИТИН М.Т.                         МИКРОРАЙОН КОММАШ 5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6   ЛЕВШИНА М.Т.                         ТУРГЕНЕВА УЛ. 8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7   ГАЙДУКОВА Н.С.                       МИКРОРАЙОН КОММАШ 1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8   ПЛЕХАНОВ В.В.                        КРАСНОАРМЕЙСКАЯ УЛ. 2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9   ДАВЫДОВА П.Н.                        КАЛИНИНА УЛ. 1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0   АМЕЛИН Н.Ф.                          К.МАРКСА УЛ. 5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1   НАУМОВА А.С.                         КРАСНОАРМЕЙСКАЯ УЛ. 2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2   АФИНОГЕНОВА З.Е.                     ЗАВОДСКОЙ ПЕР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3   КОМОВА Р.М.                          К.МАРКСА УЛ. 7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4   СОЛОМОНЯН А.В.                       ТУРГЕНЕВА УЛ. 9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5   ОЛЕЙНИКОВА Т.М.                      МИКРОРАЙОН КОММАШ 10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7   СМЕТАНСКАЯ М.П.                      МИКРОРАЙОН КОММАШ 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8   АФАНАСЬЕВ И.А.                       ДЗЕРЖИНСКОГО УЛ. 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9   КОНДРАТЬЕВ Н.И.                      КРАСНЫЙ БОРЕЦ П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0   ГАПОНОВА Л.Н.                        С.НАБЕРЕЖН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1   КОШЕЛЬКОВА Е.Г.                      ТУРГЕНЕВА УЛ. 9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2   ИВАНОВ В.Д.                          ТУРГЕНЕВА УЛ. 9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3   ФЕДЦОВА Н.А.                         ГАГАРИНА УЛ. 7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4   ТИТОВА Л.Т.                          ТУРГЕНЕВА УЛ. 8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5   ДЕМИНА М.А.                          НАГОРНЫ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6   УЛАНОВА Л.М.                         ТУРГЕНЕВА УЛ. 8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7   КУРАКОВ В.М.                         ГАГАРИНА УЛ. 74б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8   ГОРЯЧЕВ В.В.                         ГАГАРИНА УЛ. 74б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9   КРАСНИКОВ И.Ф.                       ЛЕНИНА УЛ. 14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0   ПАПОШИНА Н.С.                        МИКРОРАЙОН КОММАШ 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1   МАКЕЕВ В.Е.                          ГАГАРИНА УЛ. 7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2   РОМАШКИНА Р.С.                       К.МАРКСА УЛ. 5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3   КАРПУХИН Д.А.                        МИКРОРАЙОН КОММАШ 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4   МАКУШКИН П.Г.                        БОЛХОВСКАЯ УЛ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6   ЯКУШЕВА А.Ф.                         РАБОЧ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7   БИЛЯКЕВИЧ И.А.                       ТУРГЕНЕВА УЛ. 8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8   ЛОЖКИН В.С.                          ГАГАРИНА УЛ. 7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0   АЗЕРЯН А.У.                          МИКРОРАЙОН КОММАШ 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1   КОПЫЛОВА А.Р.                        КРАСНОАРМЕЙСКАЯ УЛ. 2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2   ГРЕЗИН В.В.                          МИКРОРАЙОН КОММАШ 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3   КОВАЛЕНКО В.И.                       ГАГАРИНА УЛ. 7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4   ГОЛИКОВ П.И.                         МИКРОРАЙОН КОММАШ 6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5   АВТОМОНОВ А.С.                       МОСКОВСКАЯ УЛ. 1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6   РЕЗНИКОВ А.И.                        МИКРОРАЙОН КОММАШ 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7   МИХАЙЛОВА О.Д.                       СОВЕТСКАЯ УЛ. 4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8   СВАТЕНКОВА А.И.                      К.МАРКСА УЛ. 1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9   МАКЕВЦЕВА Л.А.                       ГАГАРИНА УЛ. 6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1   КНЯЗЕВА А.С.                         МИКРОРАЙОН КОММАШ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2   УЛИВАНОВ Н.Е.                        МИКРОРАЙОН КОММАШ 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3   ЮДКИН И.А.                           МОСКОВСКАЯ УЛ. 1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5   КАРПОВ О.Н.                          ЗАВОДСКАЯ УЛ.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6   ПОТАПКИНА Л.Д.                       ПЛ.ОРЛОВСКАЯ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7   МИНАЕВА Р.Г.                         САДОВ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8   НАУМОВ В.В.                          КАЛИНИНА УЛ. 14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59   ПЛАШЕНКОВА Р.П.                      ЛЕНИНА УЛ. 2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0   ГЕТМАНСКАЯ В.И.                      ЛЕНИНА УЛ. 15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1   ПАНТЮХИНА М.А.                       ДРАНИЧНЫЙ ПЕР. 1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2   КАЗАКОВА А.Д.                        ГАГАРИНА УЛ. 7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3   КАПУСТИН Ю.В.                        МОСКОВСКАЯ УЛ. 1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4   ЕФРЕМОВА Р.Д.                        СОВЕТСКАЯ УЛ. 4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6   КУДРЯВЦЕВ М.В.                       ЛЕНИНА УЛ. 18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7   ОЗЕРОВА Г.И.                         К.МАРКСА УЛ. 85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69   СНУРНИЦЫН ВИК.ИГ.                    МИКРОРАЙОН КОММАШ 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0   КОРОВКИН С.Ю.                        МИКРОРАЙОН КОММАШ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1   ИСАКОВ А.И.                          КРАСНОАРМЕЙСКАЯ УЛ. 2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2   ДМИТРИЕВА В.Г.                       МИКРОРАЙОН КОММАШ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3   БЕРЕЗИНА Н.М.                        МИКРОРАЙОН КОММАШ 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4   ВОЛОДИНА Н.С.                        МИКРОРАЙОН КОММАШ 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5   КОСАЧЕВА Т.В.                        СОВЕТСКАЯ УЛ. 4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6   СТАРОСТИНА Т.Н.                      К.МАРКСА УЛ. 5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7   РАННЕВ В.И.                          ГАГАРИНА УЛ. 74б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8   НОВИКОВА Л.Л.                        ТУРГЕНЕВА УЛ. 18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79   ПУЧКИНА М.П.                         МИКРОРАЙОН КОММАШ 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0   ЕВСТРАТОВА Н.Н.                      СОВЕТСКАЯ УЛ. 4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1   БУШАКОВА Е.Ю.                        МИКРОРАЙОН КОММАШ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2   ЧЕРКАСОВА Л.А.                       МИКРОРАЙОН КОММАШ 6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3   СМОЛЯК Т.С.                          МИКРОРАЙОН КОММАШ 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4   ШАЛАМОВА Г.А.                        МИКРОРАЙОН КОММАШ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5   БЕЛЯВЦЕВ Г.Н.                        ТУРГЕНЕВА УЛ. 7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6   КОНОНОВА Э.А.                        МИКРОРАЙОН КОММАШ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7   НИКОЛАЕВА Р.Ф.                       МИКРОРАЙОН КОММАШ 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89   МОРОЗОВ П.П.                         МИКРОРАЙОН КОММАШ 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0   БОБКОВ И.А.                          НОВОПРИБОРНАЯ УЛ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1   КОСТРОВА И.А.                        СОВЕТСКАЯ УЛ. 4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2   СИДЯКИН М.В.                         К.МАРКСА УЛ. 8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3   ГУСАРОВА Е.Н.                        МОСКОВСКАЯ УЛ. 1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4   КОРЕШНИКОВА М.П.                     МИКРОРАЙОН КОММАШ 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5   ШАРИКОВ А.А.                         БЕЗЫМЯННЫЙ ПЕР.-1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6   ЗУЕВ А.Ф.                            МОСКОВСКАЯ УЛ. 1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7   ГРАФИНА Н.Н.                         МИКРОРАЙОН 1 1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98   ШМЕЛЕВ С.Л.                          МИКРОРАЙОН КОММАШ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2   КОНДРАШОВА Н.И.                      ТУРГЕНЕВА УЛ. 9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3   МИЛЬЦИНА А.П.                        ГАГАРИНА УЛ. 8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4   МАТЧИНА Т.Н.                         МИКРОРАЙОН КОММАШ 6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5   ЖЕМЕРИКА А.Н.                        ТУРГЕНЕВА УЛ. 8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6   ДЕЕВ С.Н.                            ЕФРЕМОВСКАЯ УЛ. 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7   МАРТЫНОВА Т.М.                       СОВЕТСКАЯ УЛ. 4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08   САВЕЛЬЕВА Л.А.                       МИКРОРАЙОН КОММАШ 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0   ОРЛОВА Л.А.                          К.МАРКСА УЛ. 8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2   ШМИДТ Н.Ф.                           МИКРОРАЙОН КОММАШ 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3   ТРУСОВ В.Т.                          МИКРОРАЙОН КОММАШ 10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4   ШМЕЛЕВ С.И.                          МИКРОРАЙОН КОММАШ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5   УЖЕГОВА В.Ф.                         ТУРГЕНЕВА УЛ. 8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6   ВОРОБЬЕВА Т.А.                       ТУРГЕНЕВА УЛ. 129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218   РАШИЦКИЙ В.Н.                        ЛЕНИНА УЛ. 3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9   ГЛУХОВЦЕВ Н.А.                       ЛЕНИНА УЛ. 2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1   НОТАРИУС Ш.О.                        ТУРГЕНЕВА УЛ. 13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3   ШВЕЦОВ А.Ф.                          ЕФРЕМОВСКАЯ УЛ. 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4   СЕМЕНОВ Г.Е.                         МИКРОРАЙОН КОММАШ 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5   ПОРТНЕНКО Л.С.                       МИКРОРАЙОН 1 1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6   СОЛОВЬЕВА В.А.                       ТУРГЕНЕВА УЛ. 10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7   СМОРОДИНОВА А.И.                     МИКРОРАЙОН КОММАШ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8   АНДРЕЕВ Ю.С.                         ЗАВОДСКАЯ УЛ. 1в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29   КИРЮХИН В.Н.                         МИКРОРАЙОН КОММАШ 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0   ПЕРЕВЕДЕНЦЕВА В.Г.                   ГАГАРИНА УЛ. 8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1   АКИМОВА А.В.                         МИКРОРАЙОН КОММАШ 8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3   ПОЛОХИНА Т.П.                        ТУРГЕНЕВА УЛ. 9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4   ПИСКАРЕВ И.З.                        МИКРОРАЙОН КОММАШ 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5   ТИНЯКОВА Р.Н.                        ДРАНИЧНЫЙ ПЕР. 19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6   СУКОЧЕВ Н.П.                         СОВЕТСКАЯ УЛ. 4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7   БУДАРИНА Г.И.                        МИКРОРАЙОН КОММАШ 6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39   ШЕВЕЛЕВА М.А.                        ТУРГЕНЕВА УЛ. 10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0   ЕЛИСЕЕВА Т.К.                        БЕЗЫМЯННЫЙ ПЕР.-1 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1   МАРАНДЫКИНА Т.А.                     К.МАРКСА УЛ. 60а,8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2   ФРОЛОВА С.В.                         К.МАРКСА УЛ. 8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3   ЯХОНТОВ М.Д.                         МИКРОРАЙОН КОММАШ 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4   АРТАМОНОВА М.А.                      МОСКОВСКАЯ УЛ. 3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7   ЛУПАКОВА И.А.                        К.МАРКСА УЛ. 7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8   ЛОВЧИКОВА Л.Н.                       МИКРОРАЙОН КОММАШ 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49   УШАКОВА Л.А.                         МИКРОРАЙОН КОММАШ 10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0   СЛАЩЕВА В.А.                         К.МАРКСА УЛ. 8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2   БЛИНОВ А.Н.                          МИКРОРАЙОН КОММАШ 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3   САРАНСКАЯ В.А.                       К.МАРКСА УЛ. 7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4   СУСЛОВА Л.П.                         К.МАРКСА УЛ. 7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5   ЛОГВИНОВА В.П.                       СОВЕТСКАЯ УЛ. 44а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256   АЛОНЦЕВА З.П.                        МОСКОВСКАЯ УЛ. 1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7   УШАКОВ В.В.                          МИКРОРАЙОН КОММАШ 10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8   ГЕРАНИНА А.М.                        ЗАВОДСКАЯ УЛ. 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9   ИВАНОВ Ю.В.                          ГАГАРИНА УЛ. 6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1   ИВАНИЧЕВ Д.И.                        КРАСНОАРМЕЙСКАЯ УЛ. 2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3   РАКОВСКАЯ Т.Л.                       СОВЕТСКАЯ УЛ. 4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4   КУДИНОВ Т.Т.                         ТУРГЕНЕВА УЛ. 9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5   СТАРЫХ Т.М.                          ТУРГЕНЕВА УЛ. 8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6   ИОНОЧКИН В.И.                        ГАГАРИНА УЛ. 7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7   ЗАИКИН В.А.                          К.МАРКСА УЛ. 5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8   ФЕДИНА Л.Т.                          КРАСНОАРМЕЙСКАЯ УЛ. 2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69   ГУЛИДОВА Е.М.                        КРАСНОАРМЕЙСКАЯ УЛ. 2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1   ИЛЬЮХИН Л.Д.                         БЕЗЫМЯННЫЙ ПЕР.-1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3   СОЛОВЬЕВА С.Н.                       КРАСНОАРМЕЙСКАЯ УЛ. 2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4   ПУГАЧЕВ Д.Н.                         МИКРОРАЙОН КОММАШ 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5   КОРЯГИНА Е.Н.                        КРАСНОАРМЕЙСКАЯ УЛ. 2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8   ОЗЕРОВА Т.С.                         МИКРОРАЙОН КОММАШ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9   МОИСЕЕВА Т.Н.                        КРАСНОАРМЕЙСКАЯ УЛ. 2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0   БОРНЯКОВ Н.П.                        ЛЕНИНА УЛ. 2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1   МАРФИНА Л.П.                         МОСКОВСКАЯ УЛ. 3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2   ОЗЕРОВА Р.А.                         МИКРОРАЙОН КОММАШ 7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3   ТЮЛЕНЕВА И.Н.                        ТУРГЕНЕВА УЛ. 7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4   НОВИКОВА Л.П.                        ГАГАРИНА УЛ. 87,5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285   СОЛОВКИНА Е.В.                       ТУРГЕНЕВА УЛ. 10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6   ЮДКИНА А.А.                          ТУРГЕНЕВА УЛ. 8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7   ПОПОВА Т.С.                          СОВЕТСКАЯ УЛ. 4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8   КУДАЛАНОВА Т.М.                      К.МАРКСА УЛ. 7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89   УШАКОВ И.И.                          ТУРГЕНЕВА УЛ. 8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0   ПРОНИНА Е.А.                         ГАГАРИНА УЛ. 74б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2   ЛАПТИНСКАЯ З.В.                      ТУРГЕНЕВА УЛ. 9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3   МАКАРОВА Е.В.                        МИРА УЛ. 3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4   ПАССОВ В.И.                          МИКРОРАЙОН КОММАШ 8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5   НОВИКОВ А.С.                         ГАГАРИНА УЛ. 74б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6   АЛЛАНАЗАРОВ М.С.                     МИКРОРАЙОН КОММАШ 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8   КРЫЛОВА А.С.                         МИКРОРАЙОН КОММАШ 8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0   СОКОЛОВ А.И.                         МОСКОВСКАЯ УЛ. 1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1   КОРОТКОВА Т.А.                       ТУРГЕНЕВА УЛ. 9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3   КУЗЬМИНА Т.Е.                        К.МАРКСА УЛ. 8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4   ГУНИЧ А.И.                           МИРА УЛ. 3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5   СИДОРОВ Н.Ф.                         МИКРОРАЙОН КОММАШ 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6   ЧЕРНИКОВА Е.А.                       МИКРОРАЙОН 1 2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8   ЧИСТЯКОВ М.В.                        МИКРОРАЙОН КОММАШ 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09   ИВАНИЛОВ В.А.                        МИКРОРАЙОН КОММАШ 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0   ЕВСЕЕВА Л.А.                         СОВЕТСКАЯ УЛ. 44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1   БУЛАЕВА Н.В.                         МИКРОРАЙОН КОММАШ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2   ЛАЗАРЕВА А.Г.                        ДЗЕРЖИНСКОГО УЛ.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3   ВАЙНШЕНКЕР А.В.                      К.МАРКСА УЛ. 8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7   БАХАРЕВА О.В.                        ТУРГЕНЕВА УЛ. 10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8   ОРЕШИНА Н.А.                         КРАСНОАРМЕЙСКАЯ УЛ. 2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9   ВЛАСЮК Г.В.                          ЛЕНИНА УЛ. 2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0   ИВАШКОВА М.П.                        МОСКОВСКАЯ УЛ. 1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1   БЫКОВ А.Г.                           СОВЕТСКАЯ УЛ. 4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2   ХРУСТАЛЕВА С.Ю.                      ДЗЕРЖИНСКОГО УЛ. 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3   ТИТКОВА Н.И.                         ДЗЕРЖИНСКОГО УЛ. 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4   РОМАНОВСКАЯ Г.А.                     МИКРОРАЙОН КОММАШ 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5   КОНОВАЛОВ В.В.                       ДЗЕРЖИНСКОГО УЛ. 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6   СМОЛЯКОВА Г.В.                       КАЛИНИНА УЛ. 14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7   ЦЫГАНКОВА Ж.В.                       ТУРГЕНЕВА УЛ. 102,5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328   ЛЕВУШКИНА В.Н.                       ТУРГЕНЕВА УЛ. 10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29   СЕРЕГИНА С.А.                        ДЗЕРЖИНСКОГО УЛ. 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1   ШАХОВСКАЯ Е.Е.                       ДРАНИЧНЫЙ ПЕР. 19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2   НОСОВА П.С.                          ЛЕНИНА УЛ. 1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4   ШУШЕРОВА В.Ф.                        ДЗЕРЖИНСКОГО УЛ. 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5   АФАНАСЬЕВА В.П.                      ДРАНИЧНЫЙ ПЕР. 1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6   СПИРИДОНОВА С.Н.                     ТУРГЕНЕВА УЛ. 9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7   БОРИСОВА Т.И.                        МОСКОВСКАЯ УЛ. 3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8   ХВОСТАНЦЕВА Р.М.                     ГАГАРИНА УЛ. 74б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9   АКСЕНОВА А.П.                        МИКРОРАЙОН КОММАШ 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0   ОЗЕРОВА Е.В.                         ЧАПАЕВА УЛ. 6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1   ТРУШКИНА О.А.                        ТУРГЕНЕВА УЛ. 10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2   КАНЦ Т.А.                            МИКРОРАЙОН КОММАШ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3   ДАВЫДОВ С.М.                         ЛЕНИНА УЛ. 2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4   РЫКОВА Т.Н.                          ЕФРЕМОВСКАЯ УЛ. 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6   ВОЛЧКОВА Р.Д.                        МОСКОВСКАЯ УЛ. 3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7   ТИМОХИНА К.Г.                        ВОЛКОВО,УЛ.ЖЕЛЕЗНОДОРОЖН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0   НАВАСАРДЯН К.М.                      МИРА УЛ. 2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1   КРИВОВА Л.Г.                         ДЗЕРЖИНСКОГО УЛ. 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2   ДУДИН С.В.                           ТУРГЕНЕВА УЛ. 10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4   ФОМИНА Т.В.                          ТУРГЕНЕВА УЛ. 10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5   ПЕРЕКАТОВА Р.В.                      20 ИЮЛ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7   МОИСЕЕНКО Н.Н.                       ТУРГЕНЕВА УЛ. 10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8   ИВАНОВА В.А.                         ПИОНЕРСКАЯ УЛ. 20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59   АРИСТОВА Р.И.                        МИРА УЛ. 3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0   КАЗАКОВА Т.И.                        ДЗЕРЖИНСКОГО УЛ. 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1   ПЛАТОНОВА А.А.                       БОЛЬНИЧН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2   БОЛОТСКИЙ В.Н.                       ЗАВОДСКАЯ УЛ.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3   ЛУКАШИНА А.Г.                        НОВОПРИБОРНЫЙ ПЕР. 1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4   КУЗЬМИН С.А.                         СОВЕТСКАЯ УЛ. 4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5   ДАВЫДОВ Ю.Д.                         ТУРГЕНЕВА УЛ. 10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6   ШУГАЕВА Л.А.                         ЛЕНИНА УЛ. 3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7   ДЯДИЩЕВА Л.И.                        ТУРГЕНЕВА УЛ. 8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69   ЖИГАНОВ В.В.                         МИКРОРАЙОН КОММАШ 8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0   КОВАЛЕВ Н.И.                         МОСКОВСКАЯ УЛ.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1   МАТВЕЕВА Р.А.                        ЕФРЕМОВСКАЯ УЛ. 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2   САВЕЛЬЕВ В.Н.                        ДЗЕРЖИНСКОГО УЛ. 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4   ОВЧАРЕНКО Л.Г.                       ДЗЕРЖИНСКОГО УЛ. 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5   ЧЕМЕЗОВА Н.Ф.                        МОСКОВСКАЯ УЛ. 3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6   БУШУЕВА В.А.                         ТУРГЕНЕВА УЛ. 10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7   ПРОКОПЕНКО И.А.                      ТУРГЕНЕВА УЛ. 8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8   БЫВШЕВ Н.Г.                          20 ИЮЛЯ УЛ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9   ИВАНОВА В.В.                         ТУРГЕНЕВА УЛ. 104,6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380   ХРИПКОВ Г.Ф.                         КРАСНОАРМЕЙСКАЯ УЛ. 2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3   ВЕСЕЛИН В.В.                         МИКРОРАЙОН КОММАШ 11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5   УРЬЕВ С.П.                           МОСКОВСКАЯ УЛ. 1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6   СКОТНИКОВА А.Н.                      ЛЕНИНА УЛ. 8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7   СЫСОЕВ В.Г.                          МИКРОРАЙОН КОММАШ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8   БЕСОВА А.М.                          МОСКОВСКАЯ УЛ. 3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9   САВИН В.В.                           ГАГАРИНА УЛ. 7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0   ПЛАТОНОВ К.С.                        СОВЕТСКАЯ УЛ. 44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1   ГОДОВ С.А.                           КРАСНОАРМЕЙСКАЯ УЛ. 2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2   МОРОЗОВА О.В.                        МИКРОРАЙОН КОММАШ 7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3   ЗАБАНОВА К.В.                        МИКРОРАЙОН КОММАШ 6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4   КАТЕЛКИНА Л.М.                       МИКРОРАЙОН КОММАШ 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6   КОЖАНОВА К.А.                        СОВЕТСКАЯ УЛ. 4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7   БЕЛИКОВА Т.А.                        ЕФРЕМОВСКАЯ УЛ. 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8   ГВОЗДКОВА Л.М.                       МИКРОРАЙОН КОММАШ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0   КАРПОВ С.В.                          МИКРОРАЙОН КОММАШ 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2   РОМАНЕНКО Н.П.                       МИКРОРАЙОН КОММАШ 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3   СТЕРЕЖАНКОВ В.Н.                     МИКРОРАЙОН КОММАШ 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4   КОРЧАГИНА М.С.                       ГАГАРИНА УЛ. 7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5   КОВАЛЕВ С.Н.                         ЕФРЕМОВСКАЯ УЛ. 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6   ГАМОВА Л.И.                          ТУРГЕНЕВА УЛ. 8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7   КАРАВАЕВ И.Ф.                        ЮЖНЫЙ П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8   УХИН А.В.                            ТУРГЕНЕВА УЛ. 9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9   РЫБАКОВ Н.Д.                         НОВОПРИБОРНЫЙ ПЕР.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0   МИШУТИНА М.Н.                        ЗАВОДСКАЯ УЛ. 1б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1   ГОЛУБЕВА Л.В.                        МИКРОРАЙОН КОММАШ 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3   ФОМИНА В.Н.                          МИКРОРАЙОН КОММАШ 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4   ЗАНИНА Р.Ф.                          ЗАВОДСКАЯ УЛ. 1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5   ХРОМОВА М.И.                         МИНАЕВА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6   МАЙОРОВА В.Н.                        ЗАВОДСКАЯ УЛ. 1a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7   ФАРАФОНОВА Г.Е.                      ГАГАРИНА УЛ. 7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8   СИДОРОВ М.И.                         ТУРГЕНЕВА УЛ. 9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19   ОВСЯННИКОВА Л.М.                     МИКРОРАЙОН КОММАШ 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1   ШМЕЛЕВА М.И.                         СОВЕТСКАЯ УЛ. 8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2   КАТКОВА Н.Д.                         ТУРГЕНЕВА УЛ. 8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3   ВОЛЧЕНКОВ В.Т.                       НОВОСИЛЬСКИЙ ПЕР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4   ШИЛИНА Н.И.                          МИРА УЛ. 2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6   ЖУКОВА Е.В.                          МИНАЕВА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7   ИЛЬЕНКО П.К.                         К.МАРКСА УЛ. 8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8   КОСТРИКОВА Л.П.                      ГАГАРИНА УЛ. 7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9   ДАНИЛОВА С.И.                        МИКРОРАЙОН КОММАШ 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0   ПИСКУНОВА А.З.                       МИКРОРАЙОН КОММАШ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1   ДАНКОВА А.П.                         ТУРГЕНЕВА УЛ. 9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2   КОЛМАКОВА Н.П.                       БОЛХОВСКАЯ УЛ. 58б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3   ФЕДИН А.А.                           ТУРГЕНЕВА УЛ. 10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4   КОТОВА Н.Н.                          ТУРГЕНЕВА УЛ. 13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7   НИКИТИН М.Т.                         ГАГАРИНА УЛ. 7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8   ПЕРМИЧЕВА Р.А.                       ЛЕНИНА УЛ.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0   ЦЫМБОЛИСТОВА М.Б.                    КАЛИНИНА УЛ. 1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1   ВОЛОДИН П.С.                         МИКРОРАЙОН КОММАШ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2   ЛОЗИНА А.С.                          КРАСНОАРМЕЙСКАЯ УЛ. 2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5   ПЕТРОВА Е.А.                         МИКРОРАЙОН КОММАШ 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6   СОЧИЕНКОВА Т.Ф.                      ДЗЕРЖИНСКОГО УЛ. 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7   КОЛИСТРАТОВА О.В.                    МИКРОРАЙОН КОММАШ 10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8   ЛАЩЕНКОВА Л.Д.                       МИКРОРАЙОН КОММАШ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0   КУЗИНА Н.Д.                          К.МАРКСА УЛ. 8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1   ШАРОНОВА Л.В.                        ТУРГЕНЕВА УЛ. 8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2   ГОЙЛО Ю.И.                           МИКРОРАЙОН КОММАШ 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3   ЦУКАНОВА В.А.                        МИКРОРАЙОН КОММАШ 6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4   СНУРНИЦИН Р.И.                       КРАСНОАРМЕЙСКАЯ УЛ. 2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5   АРТЮШИН С.А.                         МИКРОРАЙОН КОММАШ 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6   КОВАЛЕНКО Л.Н.                       МИКРОРАЙОН КОММАШ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7   ЕСИНА А.В.                           КАЛИНИНА УЛ. 1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58   КОНСТАНТИНОВА Н.Е.                   К.МАРКСА УЛ. 7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0   ЖУГИНА З.М.                          ДЗЕРЖИНСКОГО УЛ.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1   ВОЛКОВ А.В.                          МИКРОРАЙОН КОММАШ 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3   САВЕНКОВ В.К.                        МИКРОРАЙОН КОММАШ 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5   КИСЕЛЬ А.И.                          МИКРОРАЙОН КОММАШ 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7   САФРЫГИНА О.П.                       КРАСНОАРМЕЙСКАЯ УЛ. 2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8   ТИМОХИНА Н.Н.                        МИКРОРАЙОН КОММАШ 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69   АГИБАЛОВА Л.С.                       СОВЕТСКАЯ УЛ. 4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0   РОГАЧЕВ Н.Н.                         ЛЕНИН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1   ИСАКОВА М.Е.                         КРАСНОАРМЕЙСКАЯ УЛ. 27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2   МОНОГАРОВА Л.М.                      КАЛИНИНА УЛ. 1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3   ГАГИН А.П.                           ТУРГЕНЕВА УЛ. 10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4   СОЛДАТОВА Г.А.                       МИКРОРАЙОН КОММАШ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5   ГУЛАКОВ В.В.                         МИКРОРАЙОН КОММАШ 10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6   БОЛОГОВ М.Г.                         К.МАРКСА УЛ. 8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7   ЧЕГОДАЕВ В.Д.                        МИРА УЛ. 1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78   ДОКТОР Т.В.                          ГАГАРИНА УЛ. 7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1   БУРЫКИНА В.П.                        КРАСНОАРМЕЙСКАЯ УЛ. 2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2   ПОТАПОВА Р.Д.                        БОЛХОВСКАЯ УЛ. 5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3   ЕГОРОВ А.Т.                          ТУРГЕНЕВА УЛ. 7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4   МАКАРОВА Л.И.                        ГАГАРИНА УЛ. 7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5   ТИМОФЕЕВА М.В.                       ТУРГЕНЕВА УЛ. 8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7   КОЛМАКОВА А.В.                       ТУРГЕНЕВА УЛ. 8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8   ТЮХАЕВ Е.А.                          КРАСНОАРМЕЙСКАЯ УЛ. 2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9   НОВИКОВ А.А.                         МОСКОВСКАЯ УЛ. 1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0   ЕВСТИГНЕЕВА М.В.                     ТУРГЕНЕВА УЛ. 8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1   ЧИГАНАЕВА Л.Н.                       ЕФРЕМОВСКАЯ УЛ.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2   ПАНИЧЕВА М.И.                        ТУРГЕНЕВА УЛ. 10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4   ФЕДОТОВА З.В.                        К.МАРКСА УЛ. 7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5   АКИШИНА А.А.                         ГАГАРИНА УЛ. 74б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6   СЕМЕНОВ С.Н.                         ГАГАРИНА УЛ. 74б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7   ГАМОВА В.Д.                          ТУРГЕНЕВА УЛ. 8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8   СТЕПАНОВ И.Е.                        ТУРГЕНЕВА УЛ. 8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0   СЕРЕГИНА Е.В.                        ТУРГЕНЕВА УЛ. 9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1   ДОРОФЕЕВА Е.А.                       МИКРОРАЙОН КОММАШ 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2   ЕВСТИГНЕЕВ Н.Н.                      ПЕРВОМАЙСК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3   ЗДРАВСТВУЙ Р.Я.                      К.МАРКСА УЛ. 8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4   СМИРНОВА Н.Г.                        ДЗЕРЖИНСКОГО УЛ. 4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505   КОНЯЕВА Л.Н.                         МИРА УЛ. 3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6   СЕЛИВАНОВСКАЯ Л.Р.                   МИКРОРАЙОН КОММАШ 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7   АКИМОВА Н.А.                         ДЗЕРЖИНСКОГО УЛ.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08   СТЕБАЕВА Н.М.                        К.МАРКСА УЛ. 7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1   ИВАННИКОВ В.А.                       ДРАНИЧНЫЙ ПЕР. 19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3   ГОЛОВАНОВА В.Т.                      ДЗЕРЖИНСКОГО УЛ. 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4   СТЕПАНОВ Н.И.                        МИРА УЛ. 2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5   МОЛЧАНОВ М.Я.                        ЗАВОДСКАЯ УЛ. 1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6   АНЦИФЕРОВА Л.А.                      МИКРОРАЙОН КОММАШ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7   ЛАМАНОВ В.А.                         БОЛХОВСКАЯ УЛ. 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8   КАЗАКОВ И.Н.                         ПЛ.ОРЛОВСКАЯ 4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0   ПРИТУЛА Т.К.                         ГАГАРИНА УЛ. 74б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1   ТИХОНОВА В.И.                        К.МАРКСА УЛ. 8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2   ОРЛОВА В.А.                          МИКРОРАЙОН КОММАШ П.ЮЖНЫЙ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3   ПОЛЯКОВА Г.Д.                        БОЛХОВСКАЯ УЛ. 5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4   ЛАБЗИНА А.А.                         МИКРОРАЙОН КОММАШ 8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5   СТЕПАНОВА Н.С.                       СОВЕТСКАЯ УЛ. 4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6   РУДИК Л.Л.                           ЗАВОДСКАЯ УЛ.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7   РЕШЕТИЛО А.В.                        ТУРГЕНЕВА УЛ. 10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8   ОБЫДЕНКОВ А.И.                       ПЕРВОМАЙ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29   СТИФАТОВА А.И.                       МОСКОВСКАЯ УЛ. 1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0   ДАНИЛОВА Т.Г.                        ЛЕНИНА УЛ. 2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1   СЕРЕГИНА Е.Я.                        КАЛИНИНА УЛ. 1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2   ГАЛКИНА А.Н.                         ЕФРЕМОВСКАЯ УЛ. 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4   ЛОПАТИНА Н.А.                        КАЛИНИНА УЛ. 14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5   КУДИНОВА Н.Е.                        ДЗЕРЖИНСКОГО УЛ. 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6   БАГРОВА Д.Ф.                         БЕЗЫМЯННЫЙ ПЕР.-1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7   МЕЛИХОВА Р.Ф.                        РЫЛЕЕВА УЛ.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8   ПЕТРУШИНА В.В.                       ЕФРЕМОВСКАЯ УЛ. 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39   ДАНИЛОВ А.А.                         КАЛИНИНА УЛ. 1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0   САВИНА Т.П.                          МИКРОРАЙОН КОММАШ 7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1   ГРУЗНОВА Н.М.                        ГАГАРИНА УЛ. 7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2   СМОЛИНА Н.И.                         ТУРГЕНЕВА УЛ. 10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4   АФОНИНА А.А.                         НОВОСИЛЬСКИ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5   СЕРГЕЕВА Н.В.                        ТУРГЕНЕВА УЛ. 10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6   ТОКАРЕВ Ю.Н.                         КРАСНОАРМЕЙСКАЯ УЛ. 1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7   ВОБЛИКОВА В.Д.                       К.МАРКСА УЛ. 7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8   КОЧНЕВА В.В.                         МИКРОРАЙОН КОММАШ 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49   МАНУКОВСКАЯ Т.В.                     ЕФРЕМОВСКАЯ УЛ. 1,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550   МОИСЕЕВ А.Ф.                         К.МАРКСА УЛ. 8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1   КРИВЦОВ Е.И.                         МИКРОРАЙОН КОММАШ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2   САВЕЛЬЕВА Г.И.                       К.МАРКСА УЛ. 7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3   КУЗЬМИЧЕВА А.И.                      КАРАУЛОВА ГОРА 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554   БУРМИСТРОВ В.А.                      ТУРГЕНЕВА УЛ. 10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5   ЛЫСЕНКО Л.Г.                         ЗАВОДСКАЯ УЛ. 1в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6   ГАЙЧЕНЯ А.Д.                         К.МАРКСА УЛ. 7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7   КОВАЛЕВА Н.Ю.                        ТУРГЕНЕВА УЛ. 10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8   АФОНИН С.А.                          КАЛИНИНА УЛ. 14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59   АНТОНОВА Л.С.                        К.МАРКСА УЛ. 8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0   КОЗЯВКИН В.Г.                        20 ИЮЛЯ УЛ. 1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1   ГОЛОВАНОВА Н.Т.                      ЛЕНИНА УЛ. 3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3   ВОЛОЩУК Е.А.                         МИКРОРАЙОН КОММАШ 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4   ГАЙВОРОНСКИЙ Н.И.                    СОВЕТСКАЯ УЛ. 44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6   ЗАХАРОВА Г.Н.                        МЯСОКОМБИНАТ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7   СИДОРОВА Л.М.                        СОВЕТСКАЯ УЛ. 44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8   ВЕПРЕНЦЕВА П.Ф.                      СОВЕТСКАЯ УЛ. 4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69   ФЕДОРЕНКО И.П.                       КРАСНОАРМЕЙСКАЯ УЛ. 2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0   ЗЕЛЕНЦОВА Е.В.                       КАЛИНИНА УЛ. 1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1   ГОРМАН И.И.                          ТУРГЕНЕВА УЛ. 9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2   ЧЕРНЫШОВ Ю.С.                        ГАГАРИНА УЛ. 7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3   ЯХОНТОВА Н.А.                        ПЛ.ОРЛОВСКАЯ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4   ШУБИНА Т.Е.                          ТУРГЕНЕВА УЛ. 13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6   МАРКОВА Т.Н.                         СОВЕТСКАЯ УЛ. 4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8   БАШКИРОВА Р.И.                       ЗАВОДСКАЯ УЛ. 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9   ГУРОЧКИНА Н.Н                        К.МАРКСА УЛ. 85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0   СОЛОМАТИНА Н.М.                      МИРА УЛ. 3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1   ШИЛКИНА Л.Г.                         КРАСНОАРМЕЙСКАЯ УЛ. 2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3   ЛУПАКОВ И.И.                         ГАГАРИНА УЛ. 7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4   КОСТЕНЮКОВ Н.Н.                      СОВЕТСКАЯ УЛ. 44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5   ТРЕПАЧЕВА О.С.                       МОСКОВСКАЯ УЛ. 3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6   КОНКИНА А.В.                         СОВЕТСКАЯ УЛ. 44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7   ДОРОНЦОВА Е.Д.                       К.МАРКСА УЛ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0   РЫБИН В.В.                           ТУРГЕНЕВА УЛ. 9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1   КИРЮХИНА А.С.                        КАЛИНИНА УЛ. 1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2   ТИХОНОВА П.С.                        КАЛИНИНА УЛ. 1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3   ИСАКОВ В.А.                          МИКРОРАЙОН КОММАШ 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4   ОРЛОВА Р.А.                          ТУРГЕНЕВА УЛ. 10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5   БУХАРЕВ И.Д.                         КРАСНОАРМЕЙСКАЯ УЛ. 2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6   МАРКИН А.Г.                          СОВЕТСКАЯ УЛ. 44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7   ЭСИПОВА Ю.В.                         СОВЕТСКАЯ УЛ. 44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98   ГАВРИЛОВА Л.С.                       ТУРГЕНЕВА УЛ. 10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0   КОВТУН А.В.                          МИКРОРАЙОН КОММАШ 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1   МАКСИМОВ П.А.                        МИКРОРАЙОН КОММАШ 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3   МОИСЕЕНКО В.П.                       ЕФРЕМОВСКАЯ УЛ. 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4   СТАРОДУБЦЕВА В.Н.                    НОВИКОВА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5   АНДРЕЕВА Г.В.                        КАРАУЛОВА ГОРА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6   ФАТЕЕВ А.И.                          ГАГАРИНА УЛ. 7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8   ИВЛЕВА Т.П.                          МИКРОРАЙОН КОММАШ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09   КОНИЩЕВА Т.А.                        ГАГАРИНА УЛ. 7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1   БЕЛЯЕВ А.С.                          МИКРОРАЙОН КОММАШ 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2   НОВИКОВА И.И.                        МИКРОРАЙОН КОММАШ 7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3   АВДЕЕВА Т.В.                         ТУРГЕНЕВА УЛ. 9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4   ГОМОНОВА С.В.                        ТУРГЕНЕВА УЛ. 10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6   ШАТОХИН И.Г.                         ГАГАРИНА УЛ. 7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7   КАВЕЛИНА М.И.                        ЛЕНИНА УЛ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8   КУЛИКОВА Л.Х.                        МИКРОРАЙОН КОММАШ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9   БОРИСОВА Г.С.                        МИРА УЛ. 2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0   ФОМИНА В.М.                          МИНАЕВА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4   СИГИНОВА Г.В                         ДРАНИЧНЫЙ ПЕР. 19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5   ЧЕРКАШИНА А.С.                       ГАГАРИНА УЛ. 6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6   КОЛЬЯКОВ В.В.                        МИКРОРАЙОН КОММАШ 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8   СТАРЫХ В.Н.                          К.МАРКСА УЛ. 8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29   РЫЖЕНКОВ С.М.                        ГАГАРИНА УЛ. 74б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1   СЕДОВА Р.В.                          ЛЕНИНА УЛ. 3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2   ПЕТРУШИНА Г.А.                       К.МАРКСА УЛ. 58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3   ФИЛОНОВ В.И.                         ЛЕНИНА УЛ. 25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634   МАЛЮК И.Н.                           СОВЕТСКАЯ УЛ. 4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5   ЧИБИСОВА Г.С.                        ТУРГЕНЕВА УЛ. 8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6   ФАТЕЕВ В.И.                          К.МАРКСА УЛ. 8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7   ЛАНИН Н.Н.                           НАГОРНЫЙ ПЕР. 2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638   РОВКОВ С.В.                          ГАГАРИНА УЛ. 6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39   БАЛАКИНА Н.С.                        К.МАРКСА УЛ. 7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0   ПАНАСЕНКОВА В.Д.                     К.МАРКСА УЛ. 8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2   САМЫКИНА Е.П.                        МОСКОВСКАЯ УЛ. 40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643   БЫВШЕВА Н.Н.                         ГАГАРИНА УЛ. 7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4   КОЗЛОВ В.К.                          СОВЕТСКАЯ УЛ. 4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5   КАСЬЯНЕНКО Л.И.                      ТУРГЕНЕВА УЛ. 8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6   ПАНЬШИНА Т.А.                        МИКРОРАЙОН КОММАШ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7   МИШИН А.Н.                           МОСКОВСКАЯ УЛ. 1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8   НИКОНОВА В.М.                        ТУРГЕНЕВА УЛ. 10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49   ЖДАНОВ А.В.                          БОЛХОВСКА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0   ОВЧИННИКОВА Л.А.                     СОВЕТСКАЯ УЛ. 2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1   ЛОМАКИН И.И.                         ТУРГЕНЕВА УЛ. 9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2   ПРОНИНА С.Г.                         МИКРОРАЙОН КОММАШ 7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3   ЯКОВЛЕВА Н.Д.                        ЛЕНИНА УЛ. 25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4   КУЗНЕЦОВА В.В.                       БОЛХОВСКАЯ УЛ. 6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5   ГОРБАТОВА Е.А                        ТУРГЕНЕВА УЛ. 10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6   РЫБАКОВА .А.                         КРАСНОАРМЕЙСКАЯ УЛ. 2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7   МИНАЕВ В.Г.                          МИКРОРАЙОН КОММАШ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8   ДРОЗД Л.Ф.                           ТУРГЕНЕВА УЛ. 100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59   ЧУМИЧЕВА Н.И.                        МИКРОРАЙОН КОММАШ 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0   ТИМОНИН Г.В.                         МИКРОРАЙОН КОММАШ 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1   ДОЛЖИКОВА В.А.                       СОВЕТСКАЯ УЛ. 4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2   ПЕТРАШОВ А.А.                        МОСКОВСКАЯ УЛ. 38а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3   ЕРМАКОВА Л.И.                        РЫЛЕЕВА УЛ. 3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4   САВИНА И.Е.                          КРАСНОАРМЕЙСКАЯ УЛ. 2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5   ВОРОБЬЕВА В.И.                       МИКРОРАЙОН КОММАШ 7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6   ШЕВЧЕНКО С.А.                        ЛЕНИНА УЛ. 1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8   АНКИН И.Ф.                           КРАСНОАРМЕЙСКАЯ УЛ. 2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69   МАРТЫНОВ И.П.                        МИКРОРАЙОН КОММАШ 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0   ТУЖАКОВА Н.В./ТУЖАКОВ В.Д.           20 ИЮЛ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1   ЕВСТИГНЕЕВА Е.В.                     КАЛИНИНА УЛ. 1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2   СЕМЕНКИНА Г.Д.                       ТУРГЕНЕВА УЛ. 9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3   ЧУПАХИНА Г.В.                        ТУРГЕНЕВА УЛ. 10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5   БОКОВ П.А.                           КРАСНОАРМЕЙСКАЯ УЛ. 2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6   ГАССЕРТ В.В.                         БОЛХОВСКА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77   ДАВЫДОВА Л.Г.                        ГАГАРИНА УЛ. 7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0   БАКАНОВ И.Е                          КАЛИНИНА УЛ. 1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1   ИНОЗЕМЦЕВ В.В.                       БОЛХОВСКАЯ УЛ. 58б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3   ГУЙВА Р.И.                           СОВЕТСКАЯ УЛ. 44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4   КАРАВЦЕВА Т.А.                       К.МАРКСА УЛ. 5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6   ВОЛОБУЕВА С.Ф.                       ТУРГЕНЕВА УЛ. 10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7   ШЕРСТОВ Х.И.                         КАРАУЛОВА ГОРА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8   КАКУНИН Н.В.                         МИКРОРАЙОН КОММАШ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89   РЕЗЧИКОВА А.П.                       ТУРГЕНЕВА УЛ. 10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0   БОЛЯСОВА Л.А.                        ТУРГЕНЕВА УЛ. 10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1   РАЙКОВ В.В.                          НОВОПРИБОРНАЯ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3   ФРОЛОВА Е.Г.                         К.МАРКСА УЛ. 62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4   ГУЩИН Н.А.                           МИКРОРАЙОН КОММАШ 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5   КОЖЕВНИКОВ В.Н.                      МОСКОВСКАЯ УЛ. 1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6   ИГНАТОВА Т.В.                        ТУРГЕНЕВА УЛ. 7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7   ШЕЛКОВИНА Е.Ф.                       ЧАПАЕВА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0   ГОРБАЧЕВ А.И.                        МИНАЕ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1   МУЗАЛЕВСКАЯ Е.М.                     ГАГАРИНА УЛ. 7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2   ЗУБОВА Л.С.                          К.МАРКСА УЛ. 7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3   КУЗНЕЦОВА Л.В.                       МИКРОРАЙОН КОММАШ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5   КРЫЛОВА В.А.                         ТУРГЕНЕВА УЛ. 10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6   ВАСЮКОВ Н.Н.                         ГАГАРИНА УЛ. 7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7   ЛАРИНА В.Г.                          БОЛХОВ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8   ОЗЕРОВ Б.И.                          ДЗЕРЖИНСКОГО УЛ.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09   БАШКИРОВА Н.П.                       К.МАРКСА УЛ. 8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0   МАЛЮТИНА В.М.                        ГАГАРИНА УЛ. 74б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1   ПОЛЯКОВА М.И.                        К.МАРКСА УЛ. 8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2   МИХЕЕВ В.В.                          ДРАНИЧНЫЙ ПЕР. 1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3   ФЕДОТОВА Н.В.                        ДРАНИЧНЫЙ ПЕР. 1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4   БЕЛЯВЦЕВ В.П.                        СОВЕТСКАЯ УЛ. 44а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5   СИМОНОВА З.В.                        К.МАРКСА УЛ. 8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6   КУЗНЕЦОВА Т.И.                       ДЗЕРЖИНСКОГО УЛ. 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7   ПОДРЕЗОВА А.А.                       МИКРОРАЙОН КОММАШ 6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19   АФАНАСЬЕВА В.Е.                      ЛЕНИНА УЛ. 10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0   МАРФИНА Л.В.                         К.МАРКСА УЛ. 8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1   ГАНЕВА Р.А.                          КАЛИНИНА УЛ. 1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2   КРАЕВА Т.П.                          ДЗЕРЖИНСКОГО УЛ. 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6   КРЮЧКОВА А.Т.                        ТУРГЕНЕВА УЛ. 10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7   НЫРЕНКОВ С.И.                        ЛЕНИНА УЛ. 9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8   ДОРОНИНА Е.В.                        ДЗЕРЖИНСКОГО УЛ.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9   НЕВОДУЕВ А.Э.                        К.МАРКСА УЛ. 8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0   БРЯНКИНА В.И.                        ЛЕНИНА УЛ. 9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1   ГАГАРИН В.Н.                         ВЕСЕННИЙ ПЕР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2   ФИЛИМОНОВА С.П.                      МИРА УЛ. 3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3   АКСЕНОВА Н.В.                        ЕФРЕМОВСКАЯ УЛ. 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4   БОТАНОВА В.В.                        К.МАРКСА УЛ. 5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5   КУБЫШКИНА З.Т.                       ЛЕНИНА УЛ. 2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7   ДМИТРИЕВА Т.С.                       СОВЕТСКАЯ УЛ. 4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8   ГРИШИН С.В.                          ДЗЕРЖИНСКОГО УЛ. 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9   ЛЕПЕХИНА М.М.                        ТУРГЕНЕВА УЛ. 10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1   ХАТУНЦОВ С.В.                        ГАГАРИНА УЛ. 7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3   ШЕЛЕГ Л.А.                           К.МАРКСА УЛ. 8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4   КЛЕЙМЕНОВА Т.А.                      ДЗЕРЖИНСКОГО УЛ. 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6   ЛЕВУШКИН П.М.                        ТУРГЕНЕВА УЛ. 10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8   ЕФИМОВА Е.Л.                         ГАГАРИНА УЛ. 6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9   ПИВНОВА В.Е.                         СОВЕТСКАЯ УЛ. 4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1   ЛОЖКИНА Р.И.                         К.МАРКСА УЛ. 8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2   ПОТАПОВА Н.И.                        КАЛИНИНА УЛ. 14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3   КАРАБЛИНА Л.И.                       ТУРГЕНЕВА УЛ. 10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4   ГЕРАСИН И.А.                         МИКРОРАЙОН КОММАШ 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5   ПРОХОРОВА Г.А.                       МОСКОВСКАЯ УЛ. 1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6   ЛИПОВСКИЙ А.А.                       ДЗЕРЖИНСКОГО УЛ. 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7   ПЕТРОВСКАЯ П.М.                      КРАСНОАРМЕЙСКАЯ УЛ. 2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8   КОШКИНА Р.Н.                         ЛЕНИНА УЛ. 3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59   СИНИЦЫНА Г.Н.                        БОЛХОВСКАЯ УЛ. 39в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0   ПАНКРАТОВ А.А.                       МИРА УЛ. 27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761   МАЗНЕВА Л.И.                         ЕФРЕМОВСКАЯ УЛ. 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2   ЯКОВЫХ А.И.                          ТУРГЕНЕВА УЛ. 100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3   ФЕДОТОВ Н.К.                         ЕФРЕМОВСКАЯ УЛ.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4   ЮШИНА Н.П.                           ГАГАРИНА УЛ. 7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5   РУБЦОВА А.К.                         ТУРГЕНЕВА УЛ. 10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6   АБРАШИН В.Н.                         ТУРГЕНЕВА УЛ. 9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7   ПАНТЮХИНА Н.В.                       СОВЕТСКАЯ УЛ. 4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8   ЖИРОВА А.В.                          ТУРГЕНЕВА УЛ. 100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69   СВИНАРЧУК В.Ф.                       ТУРГЕНЕВА УЛ. 7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1   ЗИНАКОВ В.Н.                         МОСКОВ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3   ПОНИТКОВ И.В.                        ТУРГЕНЕВА УЛ. 10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4   ШАМИН Н.А.                           К.МАРКСА УЛ. 8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5   СЕЛИНА З.И.                          МИКРОРАЙОН КОММАШ 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6   ЦАПАЛОВА О.А.                        ТУРГЕНЕВА УЛ. 10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7   БЕЛЯВЦЕВА Т.С.                       СОВЕТСКАЯ УЛ. 44а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8   ФИЛИППОВА Е.Я.                       ТУРГЕНЕВА УЛ. 10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79   ЧИЧЕРИН Н.Ф.                         К.МАРКСА УЛ. 8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0   ЖАРКОВА И.Н.                         КРАСНОАРМЕЙСКАЯ УЛ. 2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1   ГРАВШИНА М.С.                        МИКРОРАЙОН КОММАШ 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2   КОЗЕЕВА Е.А.                         МОСКОВСКАЯ УЛ. 3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3   БАЦЕНКОВА Л.П.                       МИКРОРАЙОН КОММАШ 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4   ЮРТАЕВА Л.В.                         СОВЕТСКАЯ УЛ. 44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5   ЗОЛОТАРЕВА Л.В.                      МИКРОРАЙОН КОММАШ 6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6   КИРЕЕВА Л.И.                         БОЛХОВСКАЯ УЛ. 58б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7   СЫСОЕВ В.П.                          КРАСНОАРМЕЙСКАЯ УЛ. 2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8   ТРОФИМОВА Е.Д.                       ЛЕНИНА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89   ШЕБАТИНОВА И.О.                      СОВЕТСКАЯ УЛ. 44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0   ЛИВЕНСКИЙ В.И.                       ДЗЕРЖИНСКОГО УЛ.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1   СОЛОМАТКИН А.В.                      ГАГАРИНА УЛ. 7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2   ПРОКУДИНА Г.И.                       КРАСНОАРМЕЙСКАЯ УЛ. 2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5   УШАКОВА Н.И.                         МИКРОРАЙОН КОММАШ 6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7   СЫРБУ Л.С.                           ТУРГЕНЕВА УЛ. 9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0   БОЛДИНОВА Т.В.                       ЕФРЕМОВСКАЯ УЛ.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1   ЛИХОШЕРСТОВ И.О.                     МИКРОРАЙОН КОММАШ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3   ВЛАДИМИРОВА А.А.                     К.МАРКСА УЛ. 7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5   КУЧИН В.Г.                           К.МАРКСА УЛ. 4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6   ПОЛЯКОВ Д.А.                         ЗАВОДСКАЯ УЛ.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7   БОЖЕНОВ И.С                          МИКРОРАЙОН КОММАШ 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8   ФЕДОСОВА Н.И.                        МИКРОРАЙОН КОММАШ 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09   ЕРИНСКАЯ М.И.                        МИКРОРАЙОН КОММАШ 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1   РЯБИНКИН В.П.                        ТУРГЕНЕВА УЛ. 7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2   ИГНАТОВ В.П.                         МИКРОРАЙОН КОММАШ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3   ГУБАНОВА А.С.                        МИНАЕВА УЛ.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4   БРЕУС Л.М.                           НОВОСИЛЬСКИЙ ПЕР. 2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6   НИКИШИНА Н.Т.                        МИКРОРАЙОН КОММАШ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7   ХАРЧИКОВА Т.И.                       ТУРГЕНЕВА УЛ. 8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8   ПЕТРОВА Н.М.                         СОВЕТСКАЯ УЛ. 8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9   ФЕДОРОВСКАЯ Т.В.                     МИКРОРАЙОН КОММАШ 11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0   ФОМИН Н.Г.                           ГАГАРИНА УЛ. 74б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1   ФИЛИН И.Е.                           К.МАРКСА УЛ. 8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2   ОЗЕРОВ А.А                           СОВЕТСКАЯ УЛ. 8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3   БОРОДИН Ю.В                          КРАСНОАРМЕЙСКАЯ УЛ. 2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4   МУРАВСКАЯ Н.Н.                       КРАСНОАРМЕЙСКАЯ УЛ. 2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5   МЕРЦАЛОВА А.Ф.                       СОВЕТСКАЯ УЛ. 2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6   ШЕЛКОВИНА П.А.                       ЧАПАЕВ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7   СПИРИДОНОВА С.С.                     МОСКОВСКАЯ УЛ. 1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8   СТАРШИКОВА М.Н.                      ЗАВОДСКАЯ УЛ.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29   ГОРКОВЕНКО А.Н.                      ТУРГЕНЕВА УЛ. 9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1   БОРИСОВА И.А.                        КРАСНОАРМЕЙСКАЯ УЛ. 2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2   АКСЕНОВА Т.С.                        К.МАРКСА УЛ. 5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3   СТРУКОВА Г.П.                        ГАГАРИНА УЛ. 7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4   РЯБЧУН Н.Н.                          МИКРОРАЙОН КОММАШ 11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835   ДОРОНИНА П.С.                        ЛЕНИНА УЛ. 16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7   ГВОСЬКОВА В.И.                       ТУРГЕНЕВА УЛ. 8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8   ЦЕЛОВАЛЬНИКОВА О.Н.                  СОВЕТСКАЯ УЛ. 4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0   ТИШКИНА А.Е.                         ЛЕНИНА УЛ. 27,3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841   МАНЖОС Т.Н.                          К.МАРКСА УЛ. 7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2   ЯКОВЛЕВА З.Н.                        КАЛИНИНА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3   НИКИФОРОВА Д.А.                      ТУРГЕНЕВА УЛ. 10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4   СРАБОВА Л.В.                         МИКРОРАЙОН КОММАШ 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5   КУПРИЯНОВА Г.В.                      МИКРОРАЙОН КОММАШ 6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47   ЗЕМЛЯКОВ И.И.                        ТУРГЕНЕВА УЛ. 8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0   КЛЕЙМЕНОВ В.И.                       ТУРГЕНЕВА УЛ. 9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1   МАХОВЫХ П.А.                         МИКРОРАЙОН КОММАШ 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3   ТРАКТИРОВА Н.В.                      ТУРГЕНЕВА УЛ. 9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4   ЛАКШИНА Е.Н.                         ЛЕНИНА УЛ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5   ДЮМИНА И.А.                          К.МАРКСА УЛ. 8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6   ЖУЧКИНА Г.А.                         МИКРОРАЙОН КОММАШ 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7   СУРИНА О.И.                          МИКРОРАЙОН КОММАШ 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8   ВОРОПАЕВ В.Е.                        МОСКОВСКАЯ УЛ. 1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59   ПАНФИЛОВ В.В.                        МИКРОРАЙОН КОММАШ 8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0   РАШИЦКАЯ Т.И.                        ЛЕНИНА УЛ. 3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1   ГЛАДЫШЕВА Е.Н.                       КРАСНОАРМЕЙСКАЯ УЛ. 2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2   ГУЩЕНКО В.П.                         СОВЕТСКАЯ УЛ. 44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4   СЕРГЕЕВА А.Н.                        МИРА УЛ. 3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5   РОМАНОВА Е.Н.                        К.МАРКСА УЛ. 85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7   АЛОНЦЕВ В.И.                         МИКРОРАЙОН КОММАШ 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9   ЛАГУТИНА Г.Ф.                        КРАСНОАРМЕЙСКАЯ УЛ. 2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1   ГОЛОЩАПОВА О.В.                      КРАСНОАРМЕЙСКАЯ УЛ. 2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2   ПЕТРОВА О.К.                         КАЛИНИНА УЛ. 1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3   ЩЕТИНИНА Е.Д.                        ГАГАРИНА УЛ. 7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4   БЕСПАЛОВА Н.П.                       К.МАРКСА УЛ. 8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5   БЛИНЦОВ Г.В.                         МИКРОРАЙОН КОММАШ 10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6   АБРАМОВА П.А.                        КРАСНОАРМЕЙСКАЯ УЛ. 2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7   ЕРМАКОВ В.Е.                         К.МАРКСА УЛ. 5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78   ЧАЙКА Е.В.                           КАРАУЛОВА ГОРА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0   КОНСТАНТИНОВА О.Н.                   МИКРОРАЙОН КОММАШ 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1   МАЙОРОВ Н.И.                         МИКРОРАЙОН КОММАШ 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2   ДУДАКОВ А.С.                         ТУРГЕНЕВА УЛ. 10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4   МОСИНА Н.А.                          ДЗЕРЖИНСКОГО УЛ. 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5   ЯШИН К.П.                            ТУРГЕНЕВА УЛ. 7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6   ЛЕБЕДЕВА Е.И.                        К.МАРКСА УЛ. 7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7   МАРТЫНЕНКО В.Ф.                      ОКТЯБРЬСКИ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8   ЗАНИНА Н.П.                          МИКРОРАЙОН КОММАШ 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89   ЕРОХИНА В.Д.                         ТУРГЕНЕВА УЛ. 8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0   КОМАРОВА З.В.                        МОСКОВ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1   ПРОКОПЕНКО Т.Н.                      К.МАРКСА УЛ. 5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2   АЛИСОВА Е.А.                         ТУРГЕНЕВА УЛ. 8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3   АРХАНГЕЛЬСКАЯ Н.Н.                   ТУРГЕНЕВА УЛ. 10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7   ГУЩИН Д.Н.                           ТУРГЕНЕВА УЛ. 9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8   КОЗЛОВ А.А.                          ГАГАРИНА УЛ. 6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1   БУНАКОВА З.Н.                        К.МАРКСА УЛ. 8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2   МОНАХОВ Е.Н.                         КРАСНОАРМЕЙСКАЯ УЛ. 2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3   КОЗЕЕВА Е.В.                         К.МАРКСА УЛ. 8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4   КАЛУЖСКИЙ А.Г.                       ДЗЕРЖИНСКОГО УЛ.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5   ДРОГАВЦЕВА В.И.                      МИКРОРАЙОН КОММАШ 8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6   ЮДКИНА О.О.                          ТУРГЕНЕВА УЛ. 10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8   СЕМИНА Н.П.                          ЕФРЕМОВСКАЯ УЛ. 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0   РОДИНА Н.А.                          ДРАНИЧНЫЙ ПЕР. 1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1   ТУРКОВА А.В.                         ТУРГЕНЕВА УЛ. 10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2   ТЕТЕРИН С.А.                         КАЛИНИНА УЛ. 1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3   ЮДИНА Г.П.                           КРАСНОАРМЕЙСКАЯ УЛ. 2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5   ИВАНОВА В.С.                         А.РЕВА УЛ. 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7   ТИХОМИРОВА В.Г.                      ЕФРЕМОВСКАЯ УЛ. 3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8   СЫРОМЯТНИКОВ А.Л.                    ДЗЕРЖИНСКОГО УЛ.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19   СУХОРУКОВА В.С.                      НАГОРНЫЙ ПЕР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0   КУБЫШКИНА Е.М.                       ДЗЕРЖИНСКОГО УЛ. 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1   САМОХИНА В.Н.                        КАЛИНИНА УЛ. 1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2   ПОСТРИГАНЬ Н.С.                      К.МАРКСА УЛ. 7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3   ПАВЛОВСКАЯ Л.Н.                      ТУРГЕНЕВА УЛ. 100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4   ГАВРИЛИН Д.А.                        ЕФРЕМОВСКАЯ УЛ. 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6   СМОРОДИНОВА А.В.                     ТУРГЕНЕВА УЛ. 10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7   САВЕЛЬЕВ А.П.                        ЕФРЕМОВСКАЯ УЛ. 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8   ПАРШИНА В.П.                         ПЕРВОМАЙСК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29   ЧЕРНЫШОВ В.А.                        ДРАНИЧНЫЙ ПЕР. 1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0   АФОНЮШКИНА И.А.                      ПЛ.ОРЛОВСКАЯ 2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1   ШЕЛЫГИН А.С.                         МИКРОРАЙОН КОММАШ 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3   ПЕРУНОВ В.П.                         ГАГАРИНА УЛ. 74б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4   ДАНИЛОВА ВАЛ.МИХ.                    МИКРОРАЙОН КОММАШ 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6   ВЕРИЖНИКОВА Г.Е.                     ТУРГЕНЕВА УЛ. 10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7   ШИРКУНОВ В.А.                        ГАГАРИНА УЛ. 7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8   КАРЛОВА З.Б.                         МИКРОРАЙОН КОММАШ 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9   ЕФИМКИН А.М.                         ЗАВОДСКОЙ ПЕР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0   СЕМИНА А.А.                          ГАГАРИНА УЛ. 7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1   ФИЛЯКОВ В.В.                         ТУРГЕНЕВА УЛ. 10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3   ТУЛИНА Ф.А.                          ЛЕНИНА УЛ. 2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4   ТИКУНКОВА А.А.                       КАЛИНИНА УЛ.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5   ВОРОНОВА Л.Г.                        ЕФРЕМОВСКАЯ УЛ. 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7   ЛЕВЧЕНКО В.И.                        СОВЕТСКАЯ УЛ. 4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8   КУЗМИН Ю.А.                          К.МАРКСА УЛ. 130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9   ЗЯКИНА В.И.                          КАЛИНИНА УЛ. 1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0   ТОРГАЧЕВА Л.Т.                       ЕФРЕМОВСКАЯ УЛ. 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1   ВОРОНКОВА Л.А.                       МОСКОВСКАЯ УЛ. 4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2   КЛОЧКОВА Н.С.                        ЕФРЕМОВСКАЯ УЛ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3   АЛДОХИНА Н.В.                        ТУРГЕНЕВА УЛ. 10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5   БЛАГОСМЫСЛОВА Л.Н.                   ТУРГЕНЕВА УЛ. 10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6   ТРОФИМОВ Н.Д.                        КАЛИНИНА УЛ. 14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7   ЖЕЛАНОВ В.М.                         ГАГАРИНА УЛ. 1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8   ВОРОТИЛОВА Н.Я.                      ГАГАРИНА УЛ. 8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59   КАТКОВ С.В.                          ТУРГЕНЕВА УЛ. 9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0   ДОЧУРКИН А.А.                        ГАГАРИНА УЛ. 7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2   ЛУКАНИНА И.М.                        ТУРГЕНЕВА УЛ. 7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3   ЖУРАВЛЕВА Т.В.                       МИКРОРАЙОН КОММАШ 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4   ПОПОВ С.И.                           ТУРГЕНЕВА УЛ. 7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5   БОГРОВА Г.Н.                         СОВЕТСКАЯ УЛ. 4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6   КУРАКОВА Т.Н.                        ТУРГЕНЕВА УЛ. 10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7   ШМЕЛЕВ А.И.                          МИКРОРАЙОН КОММАШ 10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8   МАТВЕЕВА Э.А.                        КРАСНОАРМЕЙСКАЯ УЛ. 2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69   ЮРОВА М.Я.                           БЕЗЫМЯННЫЙ ПЕР.-1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0   ТАРАСОВ М.В.                         К.МАРКСА УЛ. 8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1   КЪНЕВА Н.В.                          СОВЕТСКАЯ УЛ. 44а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2   АБРАМОВ В.Ю.                         ТУРГЕНЕВА УЛ. 10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3   БОРИСОВА М.В.                        ТУРГЕНЕВА УЛ. 9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4   ТАРАСОВА Л.И.                        ТУРГЕНЕВА УЛ. 100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5   ШМЕЛЕВА Е.И.                         ТУРГЕНЕВА УЛ. 104,4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976   ЕРГУШОВА В.И.                        КРАСНОАРМЕЙСКАЯ УЛ. 2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8   СТАРЫХ В.Н.                          ЧАПАЕВА УЛ. 7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79   АНТОНОВ М.А.                         МОСКОВСКАЯ УЛ. 1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0   ГАЛИЦКИЙ В.З.                        СОВЕТСКАЯ УЛ. 4в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0981   АЛЕКСАНДРОВА А.Г.                    К.МАРКСА УЛ. 7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2   МОСЕЙКИНА А.Д.                       КАЛИНИНА УЛ. 1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3   КОРОСТЕЛКИН А.И.                     МИКРОРАЙОН КОММАШ 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4   ГУНЯКОВ А.Г.                         ТУРГЕНЕВА УЛ. 10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5   ЧИБИСОВА Т.Н.                        ЛЕНИНА УЛ. 3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7   ЧЕРКАСОВ П.В.                        МИКРОРАЙОН КОММАШ 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8   ПРОХОРОВА М.Е.                       ЕФРЕМОВСКАЯ УЛ. 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9   АГЕЕВА Т.И.                          ТУРГЕНЕВА УЛ. 10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0   АГАРКОВА А.Н.                        ЗАВОДСКАЯ УЛ. 4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1   ВОРОНОВА В.И.                        КРАСНОАРМЕЙСКАЯ УЛ. 2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2   ВАСИНА М.Д.                          К.МАРКСА УЛ. 7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3   ЖИДОВЛЕНКОВА В.С.                    ЗАВОДСКОЙ ПЕР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4   ГОДОВА Л.И.                          МИКРОРАЙОН КОММАШ 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5   КОРОВКИН И.И.                        МИКРОРАЙОН КОММАШ 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6   ИЛЮНИНА Е.В.                         МИКРОРАЙОН КОММАШ 6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7   ИВАНЧИКОВ М.П.                       ТУРГЕНЕВА УЛ. 10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98   СЕМИНА И.В.                          ГАГАРИНА УЛ. 8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0   ЧИРИБУШКИН Н.А.                      ГАГАРИНА УЛ. 74б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1   ВЕСНИНА В.Г.                         СОВЕТСКАЯ УЛ. 4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2   ИВАНОВА О.И.                         БОЛХОВСК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3   СЕДОВА Т.И.                          СОВЕТСКАЯ УЛ. 4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4   СУСТАВОВА В.М.                       ЛЕНИНА УЛ. 1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5   МЕРКУЛОВ П.П.                        БОЛХОВСКАЯ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6   КУТАКОВА Е.А.                        ОРЛОВСКИЙ ПЕР.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7   ЧЕРКАСОВ Н.А.                        МИКРОРАЙОН КОММАШ 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8   КУПРИЯНОВ С.А.                       КРАСНЫЙ БОРЕЦ П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9   КУЗНЕЦОВ Ю.И.                        КАЛИНИНА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0   ПАРШИКОВ А.И.                        ТУРГЕНЕВА УЛ. 10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1   СИДЯКИНА Н.Г.                        ПЛ.ОРЛОВСКАЯ 4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2   МАРКИНА Л.А.                         К.МАРКСА УЛ. 10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4   ШАНЕНКОВА А.А.                       БОЛЬНИЧНАЯ УЛ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5   КОНЫГИНА Т.И.                        К.МАРКСА УЛ. 8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6   КАРПОВА С.А.                         СОВЕТСКАЯ УЛ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7   СЕВЕРСКАЯ Г.А.                       СОВЕТСКАЯ УЛ. 4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8   ПОГОДИН А.Ю.                         МИКРОРАЙОН 1 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9   ДЬЯЧЕНКО И.Г.                        ПЛ.ОРЛОВСКАЯ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0   БОРИСОВ Г.А.                         ЕФРЕМОВСКИ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2   МАРКЕШИН А.И.                        КАЛИНИНА УЛ. 1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3   САЛИМОВА А.С.                        СОВЕТСКАЯ УЛ. 4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4   КИСЕЛЕВ И.А.                         СОВЕТСКАЯ УЛ. 4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5   СОБОЛЕВА Т.С.                        ПЕРЕВОЗНЫЙ ПЕР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6   РОМАНОВА Л.И.                        КРАСНОАРМЕЙСКАЯ УЛ. 2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7   ШЕВЕЛЕВА Е.В.                        СОВЕТСКАЯ УЛ. 4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8   НИКАНОРОВА Н.В.                      СОВЕТСКАЯ УЛ. 1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29   ХОХЛОВА А.А.                         МИКРОРАЙОН КОММАШ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0   ПОПОВА А.П.                          БОЛХОВСК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1   РЯБИЧЕВА С.И.                        СОВЕТСКАЯ УЛ. 44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032   ЕРМОЛЕНКО Н.М.                       МОСКОВСКАЯ УЛ. 1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3   ПАВЛОВ В.В.                          С.НАБЕРЕЖН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4   НИКУЛЬЦЕВА В.М.                      ПЕРЕВОЗНЫЙ ПЕР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5   ЖЕГАЛИН В.А.                         ОКТЯБРЬСКИЙ ПЕР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6   МЕНЬШИКОВ В.А.                       КРАСНОАРМЕЙСКАЯ УЛ. 2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7   ТИМОШИН А.А.                         РАБОЧ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8   МАЛЬКОВА Е.И.                        ТУРГЕНЕВА УЛ. 9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39   ЕФРЕМЕНКОВА В.М.                     КРАСНОАРМЕЙСКАЯ УЛ. 25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0   ЗАХАРОВА Н.П.                        СОВЕТСКАЯ УЛ. 4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1   ПЕХТЕРЕВ С.М.                        ПЕРВОГВАРДЕЙСКАЯ УЛ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2   НИКИШИН Н.И.                         ГОРБАТОВА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3   МЕДВЕДЕВА А.А.                       МИКРОРАЙОН КОММАШ 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4   МАМЫХИНА Е.А.                        ЕФРЕМОВСКАЯ УЛ. 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5   ГАВРИЛОВА Е.А.                       КАЛИНИНА УЛ. 1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6   ПСАРЕВ Ю.С.                          КРАСНОАРМЕЙСКАЯ УЛ. 2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7   МАКАРОВА Т.В.                        К.МАРКСА УЛ. 5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8   ФРОЛОВА А.В.                         ГАГАРИНА УЛ. 7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49   БУДУЛЕВ А.Ф.                         МИКРОРАЙОН КОММАШ 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0   БОЛОНДЕНКОВ С.И.                     МИКРОРАЙОН КОММАШ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1   МАХОНИН И.Ф.                         ТУРГЕНЕВА УЛ. 9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2   ЮРЬЕВ И.И.                           СОВЕТСКАЯ УЛ. 40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3   ШЕСТАКОВ Е.Д.                        ЛЕНИНА УЛ. 8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4   ПОЗДНЯКОВА В.И.                      МИКРОРАЙОН КОММАШ 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5   ЗОЛОТУХИНА А.С.                      НАГОРНЫЙ ПЕР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6   КОШЕВАРНИКОВА Г.Н.                   ГАГАРИНА УЛ. 74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7   ВОРОПАЕВ Г.В.                        СОВЕТСКАЯ УЛ. 6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8   РЫБКИНА А.П.                         КАЛИНИНА УЛ. 1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59   ЛЕВЧЕНКО М.И.                        ПЕРВОГВАРДЕЙСКАЯ УЛ. 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0   КРЮЧКОВ А.И.                         ГОРБАТОВА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1   ГОЛУБЕВ С.И.                         ГАГАРИНА УЛ. 74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2   ПОЛОВЦЕВ В.И.                        ЕФРЕМОВСКИЙ ПЕР. 13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063   БОГДАНЧИКОВА З.Е.                    К.МАРКСА УЛ. 7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4   МИНАЕВА В.М.                         ПРИВОКЗАЛЬНЫЙ ПЕР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5   НИКОЛАЕВА Л.И.                       ЛЕНИНА УЛ. 12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6   ИЛЬИН В.С.                           К.МАРКСА УЛ. 5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7   ЕРШОВА Т.Л.                          ОРЛОВ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8   ДУНАЕВ А.В.                          ЗЕЛЕНЫЙ ПЕР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69   ДМИТРИЕВА Н.А.                       ЗЕЛЕ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0   АНЦИФЕРОВ С.Н.                       ГАГАРИНА УЛ. 74б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1   ЕКАТЕРИНЧЕВ С.В.                     МИКРОРАЙОН КОММАШ 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2   БОРИСОВА Е.И.                        ТУРГЕНЕВА УЛ. 10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3   КОНДАУРОВА А.Н.                      ГОРБАТОВА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4   СИВАЧЕВ И.В.                         ЗЕЛЕНЫЙ ПЕР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5   ГОЛЫШКОВ Ю.П.                        ПЕРЕВОЗНЫ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6   АВИЛОВА Н.Н.                         БОЛХОВСКАЯ УЛ. 39б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7   МОСЬКИН Р.Г.                         ЛЕНИНА УЛ. 7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8   КИРЕЕВА З.П.                         К.МАРКСА УЛ. 5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79   ЖЕЛАНОВА А.В.                        К.МАРКСА УЛ. 8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0   ДЕВИЧЕВ Б.М.                         МИКРОРАЙОН КОММАШ 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2   ДМИТРИЕВА В.Ф.                       КОМСОМОЛЬСКАЯ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3   АФОНИНА Н.П.                         К.МАРКСА УЛ. 10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4   СУББОТИНА С.А.                       КРАСНОАРМЕЙСКАЯ УЛ. 2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5   ГВОЗДКОВ И.А.                        ГАГАРИНА УЛ. 74б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6   КРИВОЗУБОВА К.В.                     ГАГАРИНА УЛ. 74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7   ФИЛИЧКИН В.И.                        СОВЕТСКАЯ УЛ. 2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8   СУСЛОВ Г.П.                          К.МАРКСА УЛ. 5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89   ШИШКИН В.А.                          К.МАРКСА УЛ. 8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0   ЛИТВИНОВА М.И.                       КАЛИНИНА УЛ.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1   ЛЕБЕДЕВА Т.С.                        ЕФРЕМОВСКАЯ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2   САПУНОВ В.С.                         К.МАРКСА УЛ. 8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3   ЮДКИНА Т.И.                          ГАГАРИНА УЛ. 74б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4   ТИХОНОВА В.В.                        МИКРОРАЙОН КОММАШ 1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5   АЛТУХОВА В.М.                        ВЕСЕННИ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6   АШИХМИНА Г.А.                        СОВЕТСКАЯ УЛ. 4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7   ТКАЧУК Т.В.                          ГАГАРИНА УЛ. 74б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98   МАРТЕМЬЯНОВ И.А.                     ПРОТАСОВСКАЯ УЛ. 1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0   ЕРМАКОВА Р.Т.                        ГАГАРИНА УЛ. 74б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1   СОРОКИНА Т.С.                        СОВЕТСКАЯ УЛ. 4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3   КОКАРЕВА А.В.                        СОВЕТСКАЯ УЛ. 4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4   КУБЫШКИНА А.Т.                       ЛЕНИНА УЛ. 1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5   ПЕЧКАРЕВА Л.Н.                       БОЛХОВСКАЯ УЛ. 2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6   ХОТЯЕВА В.А.                         ОРЛОВСКИЙ ПЕР. 1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7   ЛАТЫШЕВА П.Х.                        МИКРОРАЙОН КОММАШ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8   ТИМОХИНА Е.П.                        КРАСНЫЙ БОРЕЦ П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09   ЗОЛЕНКО Х.В.                         КАЛИНИНА УЛ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0   ЗАХАРОВ Н.М.                         ТУРГЕНЕВА УЛ. 10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1   ДЕРЯБИНА А.З.                        ПЛ.ОРЛОВСКАЯ 4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2   НИКИТОЧКИН А.Н.                      К.МАРКСА УЛ. 10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3   МАТУСЯ Т.А.                          ЛЕНИНА УЛ. 2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4   СИНИЦЫН И.И.                         БОЛЬНИЧНА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5   ЮДИНА Р.В.                           К.МАРКСА УЛ. 8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6   ЮСИФОВ К.А.                          СОВЕТСКАЯ УЛ.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7   ГОГОЛЕВ А.А.                         СОВЕТСКАЯ УЛ. 4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18   КОНЮХОВА Т.И.                        МИКРОРАЙОН 1 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0   МАРТЫНОВА С.Н.                       ЕФРЕМОВСКИ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1   КОРОЛЕВА Г.Е.                        СОВЕТСКАЯ УЛ. 4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2   КУЗИНА М.А.                          КАЛИНИНА УЛ.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3   ХОДУНОВА С.В.                        СОВЕТСКАЯ УЛ. 4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4   СПИРИДОНОВА Т.В.                     СОВЕТСКАЯ УЛ. 4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5   САВЕЛЬЕВА З.С.                       КАРАУЛОВА ГОРА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6   КОМОГОРОВА Е.П.                      КРАСНОАРМЕЙСКАЯ УЛ. 2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7   ИЛЬЮШЕНКОВА М.П.                     СОВЕТСКАЯ УЛ. 4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8   КУРОЧКИНА М.В.                       СОВЕТСКАЯ УЛ. 1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9   МАХЛАКОВА Т.А.                       МИКРОРАЙОН КОММАШ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0   МАРКЕЛОВА А.И.                       БОЛХОВСК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1   ЛЕВШИНА А.С.                         СОВЕТСКАЯ УЛ. 4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2   СЕВИДОВА П.Ф.                        МОСКОВСКАЯ УЛ. 1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3   ЖДАНОВА Н.В.                         КАРАУЛОВА ГОРА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4   САВЕЛЬЕВ В.В.                        ПЕРЕВОЗНЫЙ ПЕР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5   БАРСУКОВ М.Е.                        ОКТЯБРЬСКИЙ ПЕР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6   ГОЛУБЕВА Е.А.                        КРАСНОАРМЕЙСКАЯ УЛ. 2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8   ЮШКОВА З.Н.                          ТУРГЕНЕВА УЛ. 9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39   БУРМИН К.П.                          КРАСНОАРМЕЙСКАЯ УЛ. 2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0   КАЛАЧЕВА В.П.                        СОВЕТСКАЯ УЛ. 4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2   СКОТНИКОВ Н.А.                       ГОРБАТОВА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3   ПОЧАТКИН П.К.                        МИКРОРАЙОН КОММАШ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4   ЖУЛЬКОВ А.С.                         ЕФРЕМОВСКАЯ УЛ. 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5   ПЕТРОВА В.А.                         КАЛИНИНА УЛ. 1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6   ОСЮШКИНА М.Г.                        КРАСНОАРМЕЙСКАЯ УЛ. 2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7   СКОРЯТИНА Р.В.                       К.МАРКСА УЛ. 5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8   КОНСТАНТИНОВА Т.П.                   ГАГАРИНА УЛ. 7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49   КОЗЫРЕВА А.Ф.                        МИКРОРАЙОН КОММАШ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0   ЛАРИНА Е.И.                          МИКРОРАЙОН КОММАШ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1   САФРОНОВА Е.А.                       ТУРГЕНЕВА УЛ. 9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2   АКСЕНОВА В.А.                        СОВЕТСКАЯ УЛ. 4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3   СТАРШИКОВ И.И.                       ЛЕНИНА УЛ. 8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4   ДЕРЕВЯГИНА Л.В.                      МИКРОРАЙОН КОММАШ 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5   ЗИМЕНКО Е.Н.                         НАГОРНЫЙ ПЕР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6   АНТИПОВА Т.М.                        ГАГАРИНА УЛ. 74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7   КОЗЕЕВА Н.Б.                         МОСКОВСКАЯ УЛ. 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8   ХРИПКОВА Л.Ф.                        КАЛИНИНА УЛ. 1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59   АНДРЮШИНА В.А.                       ПЕРВОГВАРДЕЙСКАЯ УЛ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0   КЛЮЧНИКОВ А.А.                       ГОРБАТОВА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1   КОПЫЛОВА Е.И.                        ГАГАРИНА УЛ. 74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2   МЕЛЬНИКОВ В.З.                       КОЛЬЦЕВО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3   ЧЕКАЛИНА Т.Н.                        К.МАРКСА УЛ. 7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4   КОМИССАРОВА Т.В.                     ПРИВОКЗАЛЬНЫЙ ПЕР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5   ФЕДОТОВА А.И.                        ЛЕНИНА УЛ. 1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6   ЖМЫХОВ О.В.                          К.МАРКСА УЛ. 5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7   ЕРШОВ И.И.                           ОРЛОВСКАЯ УЛ. 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8   СЕМЕНОВА А.М.                        ЗЕЛЕНЫЙ ПЕР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69   КОШЕВЕРОВ И.П.                       ЗЕЛЕНЫЙ ПЕР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0   БАБЕНКОВ О.В.                        ГАГАРИНА УЛ. 74б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1   АНДРЕЕВА Н.П.                        МИКРОРАЙОН КОММАШ 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2   БЕЛАНОВ С.С.                         ТУРГЕНЕВА УЛ. 10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3   БЕСОВ Н.М.                           ГОРБАТОВА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4   ПОЛЯКОВА Л.М.                        ЗЕЛЕНЫЙ ПЕР. 1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5   КОНДЕНКО Т.Г.                        ПЕРЕВОЗНЫЙ ПЕР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6   ЧУМАКОВА М.Т.                        БОЛХОВСКАЯ УЛ. 39б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7   НИКОЛАЕВА Л.А.                       ЛЕНИНА УЛ. 7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8   ПАВЛИКОВА С.С.                       К.МАРКСА УЛ. 58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79   РЫЖЕНКОВ Д.Г.                        К.МАРКСА УЛ. 8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0   ПАВЛОВА Е.Ф.                         МИКРОРАЙОН КОММАШ 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1   ИЛЬЯСОВ В.П.                         КОЧЕРГИНА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2   БЕЛЕВЦЕВА Е.И.                       КОМСОМОЛЬСКАЯ УЛ. 23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183   РЯБУХА Н.И.                          К.МАРКСА УЛ. 1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4   ОСИПЕНКО Л.Ф.                        КРАСНОАРМЕЙСКАЯ УЛ. 2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5   ЧИБИСОВА Л.И.                        ГАГАРИНА УЛ. 74б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6   ГРЕКОВА Э.К.                         ГАГАРИНА УЛ. 74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7   ЕРЕМЕНКО М.И.                        СОВЕТСК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8   НИКАНОРОВ С.В.                       К.МАРКСА УЛ. 5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89   МОРГУНОВА А.И.                       К.МАРКСА УЛ. 8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0   ГАПОНОВ А.А.                         КАЛИНИНА УЛ.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1   КРУТИКОВА Г.И.                       ЕФРЕМОВСК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2   ПЕТРУХИН В.Н.                        К.МАРКСА УЛ. 8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3   БУНАКОВА З.Н.                        ГАГАРИНА УЛ. 74б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4   МАКЕЕВА А.М.                         МИКРОРАЙОН КОММАШ 1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5   КОНЯЕВ Д.Я.                          ВЕСЕННИ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6   СУХАНОВ И.Ф.                         СОВЕТСКАЯ УЛ. 4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97   ОВЧИННИКОВ Н.В.                      ГАГАРИНА УЛ. 74б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0   НЕКРАСОВА Э.Г.                       ВЕСЕННИ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1   АБРАМОВА В.М.                        ГАГАРИНА УЛ. 8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2   КУЗНЕЦОВ В.А.                        ЛЕНИНА УЛ. 1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3   КОЛЧАНОВА З.Д.                       МИКРОРАЙОН КОММАШ 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5   ПЛАТОНОВ Н.Г.                        ТУРГЕНЕВА УЛ. 8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6   ОСАУЛЕНКО С.Н.                       ГАГАРИНА УЛ. 7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8   ПЕТРУХИНА А.Е.                       СОВЕТСКАЯ УЛ.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0   НИКУЛИНА Р.Н.                        НОВОПРИБОРНЫЙ ПЕР. 1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1   ДЕМИНА Н.В.                          МИКРОРАЙОН КОММАШ 7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2   СПИРИДОНОВ Ю.Н.                      К.МАРКСА УЛ. 85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3   ПЛЕСКАЧЕВ Г.Н.                       ТУРГЕНЕВА УЛ. 10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4   ЮДИН С.А.                            МИКРОРАЙОН КОММАШ 1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5   БУРДАНОВА Е.И.                       МИКРОРАЙОН 1 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6   ПОНЯТОВА В.А.                        ДРАНИЧНЫЙ ПЕР. 1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7   ФИЛИМОНОВ А.Н.                       МИКРОРАЙОН КОММАШ 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19   ЕВТЯГИН В.Д.                         ЕФРЕМОВСКАЯ УЛ.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1   БОРИСОВ А.И.                         МИКРОРАЙОН КОММАШ 10,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2   НИКИТОЧКИНА З.С.                     ГОРБАТОВА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3   ГАЛАНОВА Н.П.                        ТУРГЕНЕВА УЛ. 10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4   ЩЕРБАКОВ С.Н.                        ГАГАРИНА УЛ. 7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6   НЕЧАЕВА А.И.                         ДЗЕРЖИНСКОГО УЛ.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7   КАШЕВАРНИКОВ И.Ф.                    МИКРОРАЙОН КОММАШ 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29   ФЕТИСОВ В.И.                         КРАСНОАРМЕЙСКАЯ УЛ. 2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2   ШВЕЦ Н.Т.                            РЫЛЕЕВА УЛ. 19а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234   ФРОЛОВА С.И.                         ГАГАРИНА УЛ. 7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5   СИДЯКИН М.Ф.                         ГАГАРИНА УЛ. 7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6   ФОМИНА А.С.                          НОВОСИЛЬСКИ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7   КАМЕНСКАЯ Е.И.                       ТУРГЕНЕВА УЛ. 104,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238   КЛОЧКОВА Е.А.                        ГАГАРИНА УЛ. 7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0   ЮЛУСОВА Е.И.                         К.МАРКСА УЛ. 8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1   БАЗДЫРЕВА Н.А.                       СТРЕЛЕЦКАЯ СЛОБОДА УЛ. 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2   МАКЕЕВА З.В.                         ТУРГЕНЕВА УЛ. 8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4   ИВАНОВА А.Н.                         ДЗЕРЖИНСКОГО УЛ.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5   МАРКИНА Г.П.                         ТУРГЕНЕВА УЛ. 8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6   БАЛАБАНОВ В.В.                       ЕФРЕМОВСКАЯ УЛ. 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7   МАКАРОЧКИН Н.С.                      МИРА УЛ. 2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8   РОЩЕКТАЕВА В.М.                      ГАГАРИНА УЛ. 7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49   КУЛЕШОВА З.И.                        ГАГАРИНА УЛ. 7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0   ДОРОШЕНКО Л.Н.                       СОВЕТСКАЯ УЛ. 4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2   СИМОНОВА Л.П.                        ЛЕНИНА УЛ. 2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3   РАХМИЛОВА Е.Е.                       ЛЕНИНА УЛ. 1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4   ЧЕРКАСОВ В.И.                        ТУРГЕНЕВА УЛ. 7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5   ЮДИН В.Н.                            МИКРОРАЙОН КОММАШ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6   САМАРСКАЯ Е.П.                       МИКРОРАЙОН КОММАШ 9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7   ПОЛОВЦЕВА Т.М.                       КАЛИНИНА УЛ. 1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8   СУХОРУКОВ Ю.А.                       ТУРГЕНЕВА УЛ. 9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0   БОРИСОВ К.А.                         ТУРГЕНЕВА УЛ. 10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1   ФИЛИМОНОВ И.Г.                       КАЛИНИНА УЛ. 12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2   КЛЫКОВА Р.Н.                         ЗАВОДСКАЯ УЛ. 4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3   НЕПЕЙПИВО В.С.                       МОСКОВСКАЯ УЛ. 4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4   МИХАЙЛОВ Г.И.                        КРАСНОАРМЕЙСКАЯ УЛ.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5   БЕЛОВ А.Е.                           МИРА УЛ. 2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6   БОГАЧЕВ С.С.                         ТУРГЕНЕВА УЛ. 10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8   БАКУРОВА Н.Н.                        ГАГАРИНА УЛ. 7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2   СОЛОВЬЕВ В.З.                        ЗАВОДСКАЯ УЛ.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3   САМОЦВЕТОВА Л.Г.                     СОВЕТСКАЯ УЛ. 4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4   КУЗЬМЕНКО М.И.                       МИРА УЛ. 3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5   НЕВРОВА Н.В.                         ТУРГЕНЕВА УЛ. 10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6   ДЕУЛИН В.Н.                          СОВЕТСКАЯ УЛ. 4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7   ГОЛОСТЬЯНОВА Л.Ф.                    ТУРГЕНЕВА УЛ. 104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8   СИДОРОВА Н.И.                        МИРА УЛ. 14г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79   СОНИН В.И.                           ГАГАРИНА УЛ. 7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0   МИТИНА Д.С.                          ТУРГЕНЕВА УЛ. 7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1   ГАВРИЛИНА И.И.                       ТУРГЕНЕВА УЛ. 8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2   ФАТЬЯНОВА З.А.                       МИРА УЛ. 2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3   САВИКОВА Т.Н.                        ЛЕНИНА УЛ. 3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4   ЛИТЯГИНА Т.Н.                        НЕКРАСОВА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5   ФИЛИНА В.А.                          МИКРОРАЙОН КОММАШ 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6   СЕЛИВАНКИНА М.Н.                     СОВЕТСКАЯ УЛ. 4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7   ГУСЕВА В.И.                          КАЛИНИНА УЛ. 8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9   АВИЛОВА О.Н.                         ТУРГЕНЕВА УЛ. 10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1   РЯЗАНЦЕВ В.А.                        МОСКОВСКАЯ УЛ. 1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2   ВОЛОШИНА Г.С.                        К.МАРКСА УЛ. 4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4   ТАРАСОВА Л.Г.                        МИРА УЛ. 3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5   СУХОВ Б.И.                           К.МАРКСА УЛ. 8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6   ВАРАКИН Д.И.                         ТУРГЕНЕВА УЛ. 9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7   ПРАСОЛОВА Н.И.                       К.МАРКСА УЛ. 5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1   ГОТОВЦЕВА Т.П.                       МИРА УЛ.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2   БАЙДАРОВ А.Д.                        ДРАНИЧНЫЙ ПЕР. 19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03   СИРОТИНИНА Т.Г.                      КАЛИНИНА УЛ. 12 ,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4   ДОРОХИНА Т.И.                        МИРА УЛ. 3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5   ДЬЯКОНОВА М.А.                       КАЛИНИНА УЛ. 1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6   КОСАЧЕВА С.В.                        МИРА УЛ. 3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7   МОИСЕЕВА Р.С.                        ТУРГЕНЕВА УЛ. 10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9   СУХОВА Н.А.                          К.МАРКСА УЛ. 8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0   САВЕНКОВА Е.М.                       К.МАРКСА УЛ. 7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1   СЕЛИФОНОВА М.Т.                      КАЛИНИНА УЛ. 1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2   БОБКОВ И.П.                          ЗАВОДСКАЯ УЛ. 4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3   МИРОНОВА Р.Ф.                        КАЛИНИНА УЛ. 1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4   РЯБИНКИНА А.Г.                       КРАСНОАРМЕЙСКАЯ УЛ. 2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5   МОСКАЛЕНКО М.П.                      СОВЕТСКАЯ УЛ. 4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6   РУДЕНСКАЯ А.П.                       ГАГАРИНА УЛ. 74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9   ЛЕВИТ И.П.                           КРАСНОАРМЕЙСКАЯ УЛ. 2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0   СЕМЕНОВА А.В.                        ГАГАРИНА УЛ. 7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1   КОЗЛОВ В.Н.                          ЗАВОДСКАЯ УЛ. 4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2   ТРУНОВА З.М.                         СОВЕТСКАЯ УЛ. 4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3   АРХИПОВА З.В.                        КОЛХОЗ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4   МАНУЕВ Е.В.                          КОМСОМОЛЬСК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5   ФОМИН А.А.                           КРАСНОАРМЕЙСКАЯ УЛ. 2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6   ВОЛКОВ Н.М.                          ГАГАРИНА УЛ. 74б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8   ЛАПШИН В.И.                          КАЛИНИНА УЛ. 1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9   ГАНЧЕВА Т.А.                         СОВЕТСКАЯ УЛ. 4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0   ВРЫНЧАН С.М.                         КАЛИНИНА УЛ. 1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2   УТОЧКИН В.А.                         КАЛИНИНА УЛ.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4   КАДОЧНИКОВА Н.И.                     НАГОРНЫЙ ПЕР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5   АФОНИНА А.Г.                         ТУРГЕНЕВА УЛ. 1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6   ПЛОТНИКОВ Е.А.                       ТУРГЕНЕВА УЛ. 10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7   СОЛОНИНА О.Д.                        ЛЕНИНА УЛ. 8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8   ПЕРЕКАТОВА Е.А.                      ГАГАРИНА УЛ. 74б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9   ИСТОКСКАЯ Н.И.                       МИКРОРАЙОН 1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0   ЕФИМЕНКО Л.В.                        МИКРОРАЙОН КОММАШ 7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1   ШИЛИНА Р.В.                          К.МАРКСА УЛ.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3   КАРЕТНИКОВА С.И.                     ГАГАРИНА УЛ. 7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4   БЕЛЯЕВА М.Н.                         КАЛИНИНА УЛ. 1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5   БУНАКОВ Н.И.                         ГАГАРИНА УЛ. 74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6   АРНАУТОВ А.С.                        ПЕРЕВОЗ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7   АМЕЛЬЧЕНКОВА С.В.                    МИКРОРАЙОН 1 1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8   ДМИТРИЕВ В.В.                        МОСКОВСКАЯ УЛ. 38а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49   МАЛЯВКИНА Е.А.                       ТУРГЕНЕВА УЛ. 104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0   ФЕДОРОВА З.И.                        К.МАРКСА УЛ. 8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1   БОРЗОВ В.Б.                          МИКРОРАЙОН КОММАШ 8 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2   КИРСАНОВА Т.И.                       КАЛИНИНА УЛ. 1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3   БОЛОГОВ Е.А.                         К.МАРКСА УЛ. 72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354   ФЕДОРОВА А.С.                        МИКРОРАЙОН КОММАШ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6   ХОЛИНА В.И.                          ТУРГЕНЕВА УЛ. 9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7   ЖИЛЯЕВА Н.А.                         МОСКОВСКАЯ УЛ. 4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8   КАТЕЛКИНА А.А.                       СОВЕТСКАЯ УЛ. 4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9   РАЗИНКОВА В.А.                       К.МАРКСА УЛ. 8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0   ШАРОВ Н.Т.                           К.МАРКСА УЛ. 8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1   ПЛАТОНОВ Н.Н.                        ЕФРЕМОВСКАЯ УЛ.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2   ГЛАДКОВА Л.М.                        ВЕСЕНН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3   ШИШКИНА Г.И.                         СОВЕТСКАЯ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4   ЕФРЕМИЧЕВА Л.В.                      К.МАРКСА УЛ. 5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6   СМАЗНОВА В.В.                        МИРА УЛ. 14г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7   БОЛТЕНКОВА В.Ф.                      К.МАРКСА УЛ. 81,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369   МИНАКОВА Т.В.                        ЛЕНИНА УЛ. 2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0   ГУБАЧЕВ И.А.                         ГАГАРИНА УЛ. 7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1   ФОМИН В.А.                           КАЛИНИНА УЛ. 1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2   ШИЛОВА М.М.                          ГАГАРИНА УЛ. 74б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3   ФАДЕЕВ В.А.                          СОВЕТСКАЯ УЛ. 44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4   ЮРЧЕНКО С.В.                         КРАСНОАРМЕЙСКАЯ УЛ. 2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5   ФИЛИМОШИНА Н.В.                      СОВЕТСКАЯ УЛ. 44а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6   ГОЛОДЕЦКИЙ Б.Г.                      МИКРОРАЙОН КОММАШ 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7   КАНЦ И.В.                            ГАГАРИНА УЛ. 8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8   КИРЕЙЧЕВА Т.Г.                       К.МАРКСА УЛ. 8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79   МИХАСЕВА Г.М.                        ГАГАРИНА УЛ. 8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0   ТУЛЕНКОВА Л.П.                       ЛЕНИНА УЛ.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2   ИЗМАЙЛОВ А.М.                        КАЛИНИНА УЛ. 1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3   ШАРОВ И.Т.                           КАЛИНИНА УЛ. 8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5   КОРЯГИНА Н.И.                        МИКРОРАЙОН КОММАШ 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7   ТИТОВ Н.Н.                           ШЕСТАК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8   МИХАЙЛИН А.В.                        ЗАВОДСКОЙ ПЕР. 4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89   ЗАПРИКУТА Н.В.                       К.МАРКСА УЛ. 3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0   ГРИШИНА Л.Д.                         КАЛИНИНА УЛ. 14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1   ПЕЧКАРЕВА М.П.                       КРАСНОАРМЕЙСКАЯ УЛ. 2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4   ЖУКОВА Н.И.                          МИКРОРАЙОН КОММАШ 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5   ПАПКОВСКАЯ М.И.                      МИКРОРАЙОН КОММАШ 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7   МИРОНОВ А.Х.                         К.МАРКСА УЛ. 58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8   ГАГАРИНА Т.А.                        ГАГАРИНА УЛ. 74б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0   ВОЛОБУЕВА А.В.                       НАГОРНЫЙ ПЕР.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1   ГОМОНОВА Н.А.                        К.МАРКСА УЛ. 10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2   НИКЕРИН В.М.                         МИКРОРАЙОН КОММАШ 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3   ЛЕВЫКИНА В.Е.                        СОВЕТСКАЯ УЛ. 8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5   ЛЫСЕНКО Р.Н.                         МИКРОРАЙОН КОММАШ 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7   ИЛЬЯШЕНКО С.М.                       ТУРГЕНЕВА УЛ. 8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8   ЗОЛОТУХИНА С.Н.                      СОВЕТСКАЯ УЛ. 4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9   ЦАРЕВА З.М.                          КАЛИНИН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0   ПЕТРАШОВА Н.В.                       ПЛ.ОРЛОВСКАЯ 4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1   БЫВШЕВ В.Г.                          А.РЕВА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2   КАМЕШ К.М.                           ТУРГЕНЕВА УЛ. 8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3   ЗАЙЦЕВА И.В.                         ЛЕНИНА УЛ. 25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4   ХРОМОВА В.В.                         К.МАРКСА УЛ. 8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5   АЛЕКСАНДРОВ И.В.                     СОВЕТСКАЯ УЛ. 44а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6   АЛЕКСЕЕВА А.Г.                       КРАСНОАРМЕЙСКАЯ УЛ. 2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7   КАРАСЕВ И.Н.                         К.МАРКСА УЛ. 4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18   КИСЕЛЕВА Е.И.                        МИКРОРАЙОН КОММАШ 1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0   КОЧЕВА Е.И.                          МИРА УЛ. 3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3   ЛЕОНОВ Б.В.                          ЗЕЛЕНАЯ 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5   ХРОМОВ Н.В.                          ТУРГЕНЕВА УЛ. 10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6   ПЛЕШАКОВА Г.В.                       К.МАРКСА УЛ. 8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9   ХАРИТОНОВА Л.В.                      СОВЕТСКАЯ УЛ. 10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30   РОМАНЧИНА Л.Я.                       СОВЕТСКАЯ УЛ. 3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33   КУДАЛАНОВА М.Д.                      ТУРГЕНЕВА УЛ. 8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34   ВОЛКОВА Л.Т.                         К.МАРКСА УЛ. 7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35   ДОРОНКИНА О.А.                       МИРА УЛ. 33.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38   МАРКОВСКАЯ М.А.                      ГАГАРИНА УЛ. 74б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0   РОДИОНОВА Л.Е.                       К.МАРКСА УЛ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1   РОМАНОВА Н.А.                        ЛЕНИНА УЛ. 3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3   СИЛАЕВА Е.И.                         ЕФРЕМОВСКАЯ УЛ.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4   ТАМАРОВСКИЙ А.Ф.                     ЗАВОДСКАЯ УЛ.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5   ЧУМИЧЕВА Н.Г.                        СОВЕТСКАЯ УЛ. 4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6   КУЛИКОВА Н.М.                        МИКРОРАЙОН КОММАШ 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7   ТОЧЕНОВ А.А.                         КРАСНОАРМЕЙСКАЯ УЛ. 2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8   ОВЕЧКИНА Н.Г.                        МИКРОРАЙОН КОММАШ 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9   СЕЛИВЕРСТОВА В.П.                    МИКРОРАЙОН КОММАШ 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0   ЕГОРОВА Н.А.                         ЛЕНИНА УЛ. 3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1   КОЗЕЕВ Н.П.                          ГАГАРИНА УЛ. 7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2   СТОПНИКОВ Н.И.                       К.МАРКСА УЛ. 8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3   ТИМОХИНА А.П.                        СОВЕТСКАЯ УЛ. 4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4   ФОКИНА Ю.В.                          ДЗЕРЖИНСКОГО УЛ.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5   САЛМИН В.В.                          МИКРОРАЙОН КОММАШ 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6   БЕНЗОВА В.И.                         СОВЕТСКАЯ УЛ. 4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7   КАБАНОВ А.Н.                         МИКРОРАЙОН КОММАШ 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8   ТРУШИНА А.В.                         К.МАРКСА УЛ. 7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59   СТУДЕННИКОВА Л.П.                    СОВЕТСКАЯ УЛ. 4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0   ЛОБАЧ Л.И.                           МИРА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1   ИНОЗЕМЦЕВА А.П.                      МОСКОВСКАЯ УЛ. 38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2   МАЦУЛЕВА В.Д.                        МОСКОВСКАЯ УЛ. 38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3   ЦУКАНОВ Н.И.                         К.МАРКСА УЛ. 8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4   ГРИБАНОВ Ю.И.                        ПЛ.ОРЛОВСКАЯ 10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465   ВАРЕЖНИКОВ М.Ф.                      МИРА УЛ. 2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6   ДОРОФЕЕВА Г.А.                       КРАСНОАРМЕЙСКАЯ УЛ. 2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8   ХАВРОНИЧЕВА Т.А.                     ГАГАРИНА УЛ. 8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69   КАЛОШИНА Г.В.                        МИКРОРАЙОН КОММАШ 1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0   ВЫРЫВАЕВА Н.Д.                       НОВОСИЛЬСКИЙ ПЕР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2   ГУСАКОВА И.Н.                        КРАСНОАРМЕЙСКАЯ УЛ. 2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3   ПИРОГОВ М.С.                         ГАГАРИНА УЛ. 7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4   ШПОНЬКО Ю.В.                         МИКРОРАЙОН КОММАШ 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5   КИНЬШИНА В.Г.                        МОСКОВСКАЯ УЛ.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6   СТЕПИН Н.Е.                          СОВЕТСКАЯ УЛ. 44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8   БАВИНА Г.А.                          ДЗЕРЖИНСКОГО УЛ.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0   МОСИНА Г.В.                          К.МАРКСА УЛ. 5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1   СЕРКИНА В.А.                         МИКРОРАЙОН КОММАШ 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3   АНДРЕЕВ Н.А.                         ТУРГЕНЕВА УЛ. 10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5   ФИЛАТОВ С.Д.                         МИКРОРАЙОН КОММАШ 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6   БАГМЕТ А.В.                          МИКРОРАЙОН 1 1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8   КРЫЛОВА Р.Ф.                         ЗАВОДСКАЯ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0   ВОСКРЕСЕНСКАЯ В.В.                   К.МАРКСА УЛ. 8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1   ГОРШКОВА П.В.                        К.МАРКСА УЛ. 4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2   СЕМИНА Н.В.                          К.МАРКСА УЛ. 58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3   ДУБОВИКОВ С.В.                       МИКРОРАЙОН КОММАШ 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5   ДОБАРИНА Л.И.                        МИКРОРАЙОН КОММАШ 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6   КУЗИНА Е.Н.                          МИКРОРАЙОН КОММАШ 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7   БЕЛОКОПЫТОВ В.И.                     ТУРГЕНЕВА УЛ. 8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98   БРЯНКИНА Ю.Г.                        МИКРОРАЙОН КОММАШ 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1   МИНАЕВА А.С.                         МИРА УЛ. 2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2   КРУЗИН В.А.                          МИКРОРАЙОН КОММАШ 8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3   ПУПКОВ В.П.                          ГАГАРИНА УЛ. 7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4   РОМАНОВ В.Е.                         ГАГАРИНА УЛ. 7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5   КИРЕЕВА М.А.                         ГАГАРИНА УЛ. 74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6   АРТАМОНОВ С.И.                       ТУРГЕНЕВА УЛ. 10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7   ДЕМИНА Л.В.                          МИКРОРАЙОН 1 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8   ПРУСАКОВА В.И.                       КАЛИНИНА УЛ. 1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9   ПЛАТОНОВА Н.Д.                       К.МАРКСА УЛ. 7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0   НОСОВ А.И.                           КРАСНОАРМЕЙСКАЯ УЛ. 27,5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511   ЕВТЮХОВА И.В.                        КАЛИНИНА УЛ. 1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2   ЧУМАКОВА В.С.                        ЕФРЕМОВ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3   ТОЛМАЧЕВА З.Д.                       КАЛИНИНА УЛ. 1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4   НОВИКОВА Л.Н.                        КРАСНОАРМЕЙСКАЯ УЛ. 2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6   ЗАХАРОВА Л.Н.                        К.МАРКСА УЛ. 8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8   БЫКОВ Г.Н.                           НОВОСИЛЬСКИЙ ПЕР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19   ЛАЗАРЕВА К.И.                        КРАСНОАРМЕЙСКАЯ УЛ. 2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0   КУПРИЯНОВА Л.В.                      К.МАРКСА УЛ. 8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3   ВОЛКОВ И.И.                          МИРА УЛ. 2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4   ИЛЮХИНА С.Н.                         ТУРГЕНЕВА УЛ. 10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5   САЗОНОВА Е.М.                        ГАГАРИНА УЛ. 8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6   КУЗИНА А.П.                          К.МАРКСА УЛ. 8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7   САФРОНОВА Л.И.                       ГАГАРИНА УЛ. 7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8   ПЕТРОВА Н.С.                         ГАГАРИНА УЛ. 74б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29   КАЗЕЕВА И.И.                         МИРА УЛ. 3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0   СИЗЕМОВ В.А.                         ГАГАРИНА УЛ. 74б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1   ИЛЮХИН А.Н.                          КАЛИНИНА УЛ. 1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2   ТРОФИМОВА Н.Н.                       ЕФРЕМОВСКАЯ УЛ. 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3   ГОЛОВАНОВ В.В.                       МИКРОРАЙОН КОММАШ 6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4   МИНАКОВА Л.И.                        ЕФРЕМОВСКАЯ УЛ. 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5   ПАРШИН Н.И.                          МИРА УЛ. 3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36   СУНЦОВА Н.М.                         20 ИЮЛ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2   СЛЕПУХИНА Т.Н.                       ЕФРЕМОВСКАЯ УЛ. 54  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3   ХОЛОПОВА В.И.                        МОСКОВСКАЯ УЛ. 3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4   БАХТУРИНА А.А.                       ТУРГЕНЕВА УЛ. 8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5   КИРЮШИНА Н.М.                        КРАСНОАРМЕЙСКАЯ УЛ. 27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6   ПОЛОННИКОВ М.И.                      ЕФРЕМОВСКАЯ УЛ.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7   НЕЧАЕВ Г.А.                          ДЗЕРЖИНСКОГО УЛ.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8   СОЛОДУХИН И.Н.                       СОВЕТСКАЯ УЛ. 1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9   ГОРБАТОВА В.Ф.                       КРАСНОАРМЕЙСКАЯ УЛ. 2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0   КАЛАБИНА Н.Е.                        КАЛИНИНА УЛ. 1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2   ГРИБАНОВ П.В.                        КОМСОМОЛЬСКАЯ УЛ. 10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3   ДЕРЯБКИНА Т.Н.                       ТУРГЕНЕВА УЛ. 10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4   ГОРБАЧЕВА Г.Н.                       К.МАРКСА УЛ. 76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5   ЛЮТОВА А.С.                          ГАГАРИНА УЛ. 7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6   АБАНИНА Е.Д.                         КАЛИНИНА УЛ. 1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7   КОЛУШКИН Н.З.                        МИРА УЛ. 3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8   МОИСЕЕНКО З.К.                       ГАГАРИНА УЛ. 74б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59   СЛИЗНИКОВА В.С.                      ГАГАРИНА УЛ. 74б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0   УШКАНЕНКО Ф.В.                       ДЗЕРЖИНСКОГО УЛ.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1   СЕРЕГИНА Т.И.                        КАЛИНИНА УЛ. 1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2   АНИСИМОВА Н.Н.                       КОЛХОЗНЫЙ ПЕР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4   САХАРОВА Л.Д.                        МОСКОВСКАЯ УЛ. 38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5   КОПТЕВ И.Т.                          К.МАРКСА УЛ. 7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6   КОЗЛОВА Н.В.                         ТУРГЕНЕВА УЛ. 9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9   ЕРШОВ В.А.                           ДЗЕРЖИНСКОГО УЛ. 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0   КОНСТАНТИНОВА В.А.                   ПРОЛЕТАРСКИ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1   АРБУЗОВ Н.П.                         ЗАВОДСКАЯ УЛ. 4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2   ЕРМАКОВА Н.И.                        ДРАНИЧНЫЙ ПЕР. 1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3   БАВИНА Н.П.                          ГАГАРИНА УЛ. 74б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4   СКВОРЦОВА Г.В.                       ТУРГЕНЕВА УЛ. 8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6   КОЗЛОВ Н.И.                          ГАГАРИНА УЛ. 74б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7   ПОТАПОВ В.С.                         ТУРГЕНЕВА УЛ. 10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8   ТИМОХИН И.Г.                         К.МАРКСА УЛ. 8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9   ГЛАДЫШЕВА Е.И.                       ТУРГЕНЕВА УЛ. 104,5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580   САВЕНКОВА Т.И.                       ТУРГЕНЕВА УЛ. 10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1   ТИТОВ А.Ф.                           К.МАРКСА УЛ. 7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2   САФРОНОВА М.Н.                       КРАСНОАРМЕЙСКАЯ УЛ. 2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3   ЛАПШИНОВА И.П.                       ТУРГЕНЕВА УЛ. 10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4   СТАРЫХ В.И.                          МИКРОРАЙОН КОММАШ 8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6   ВОРОНОВА Л.А.                        ТУРГЕНЕВА УЛ. 10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7   АГАФОНЦЕВА Л.И.                      МИКРОРАЙОН КОММАШ 8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8   САМОТИН В.Н.                         МОСКОВСКАЯ УЛ. 1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0   МАКАРОВ Н.К.                         К.МАРКСА УЛ. 5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1   ЮСИПОВА Т.И.                         ДЗЕРЖИНСКОГО УЛ. 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2   МАГЕРАМОВ В.М.                       ЛЕНИНА УЛ. 3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3   МЕЛЬНИКОВ В.И.                       МИКРОРАЙОН КОММАШ 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4   БАКИНА Д.Д.                          К.МАРКСА УЛ. 5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5   МАЛЫШЕВА Р.В.                        СОВЕТСКАЯ УЛ. 44а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6   НОВИКОВА В.П.                        К.МАРКСА УЛ. 5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97   КАРПУХИНА Н.И.                       МИКРОРАЙОН КОММАШ 6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0   ХНЫКОВ В.Ф.                          ЕФРЕМОВСКАЯ УЛ. 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1   ШАДСКИЙ В.Ф.                         РЫЛЕЕ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2   ПРОСВИРИН Н.Н.                       МИКРОРАЙОН КОММАШ 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3   ВЫСОКОВА Г.А.                        МИКРОРАЙОН КОММАШ 8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6   СОЛОМАНИНА Е.А.                      ТУРГЕНЕВА УЛ. 104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7   ВАСЬКИНА Р.В.                        ЛЕНИНА УЛ. 3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8   ПРОКУДИНА В.Н.                       СОВЕТСКАЯ УЛ. 44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09   КУТАСОВ О.А.                         КАЛИНИНА УЛ. 1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0   БОНДАРЕНКО А.И.                      МИКРОРАЙОН КОММАШ 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2   КАЗАКОВА А.С.                        СОВЕТСКАЯ УЛ. 4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3   ТРАКТИРОВА В.Р.                      ЛЕНИНА УЛ. 25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4   БЕСФАМИЛЬНАЯ В.А.                    ТУРГЕНЕВА УЛ. 10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5   АБРАМОВА Е.В.                        ДРАНИЧНЫЙ ПЕР. 1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7   ВОРОБЬЕВА В.С.                       КРАСНОАРМЕЙСКАЯ УЛ. 2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18   СЕЛИВЕРСТОВА А.В.                    КРАСНОАРМЕЙСКАЯ УЛ. 25,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619   ДРОГАВЦЕВ В.С.                       МОСКОВСКАЯ УЛ. 1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0   БАЛАБАНОВА Л.В.                      К.МАРКСА УЛ. 8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3   ЛУКЬЯНОВА М.С.                       ТУРГЕНЕВА УЛ. 10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4   ГОНЧАРОВ Д.В.                        МИНАЕВА УЛ. 8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625   ШВЫРЯЕВ Л.В.                         МИКРОРАЙОН КОММАШ 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6   КРЕСТЕНКОВА Н.П.                     МИРА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7   ФИЛЬЧЕНКОВА А.Н.                     СОВЕТСКАЯ УЛ. 4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8   ФОКИН В.В.                           СОВЕТСКАЯ УЛ. 10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630   МОРОЗОВ В.М.                         ТУРГЕНЕВА УЛ. 9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4   ОЗЕРОВА Р.Д.                         ГАГАРИНА УЛ. 7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5   ВОРОБЬЕВ Е.П.                        ЛЕНИН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7   ЗАЙЦЕВА В.Ю.                         МИРА УЛ. 2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8   СЕЛЕЗНЕВА В.В.                       ЛЕНИНА УЛ. 3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0   КУДИНОВА З.А.                        ТУРГЕНЕВА УЛ. 10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2   МЕРЦАЛОВ В.В.                        К.МАРКСА УЛ. 5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4   СЫСОЕВА Ф.Д.                         ТУРГЕНЕВА УЛ. 10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6   ЛИПИН В.А.                           МИКРОРАЙОН КОММАШ 7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7   БОГДАНОВ В.А.                        ЕФРЕМОВСКАЯ УЛ. 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8   ИСАКОВА Р.А.                         МИКРОРАЙОН КОММАШ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49   МАТРОСОВ Н.Ф.                        УЗКИЙ ПЕР. 2а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650   КОСНИЧЕВА В.В.                       ТУРГЕНЕВА УЛ. 104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1   ЕВСИКОВА В.Б.                        ЛЕНИНА УЛ. 3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2   ПРЫТКОВ А.А.                         ДЗЕРЖИНСКОГО УЛ. 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3   ТИТОВА О.Д.                          КРАСНОАРМЕЙСКАЯ УЛ. 2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4   БИРЮКОВА Е.Н.                        МИКРОРАЙОН КОММАШ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5   ФИЛИППОВА С.П.                       ТУРГЕНЕВА УЛ. 10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6   МИХЕЕВА Л.И.                         ТУРГЕНЕВА УЛ. 9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7   АНИСИМОВ В.Н.                        ЕФРЕМОВСКАЯ УЛ. 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8   РОМАНОВА Т.И.                        МИКРОРАЙОН КОММАШ 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59   ЗОЛОТУХИНА Т.В.                      МИКРОРАЙОН КОММАШ 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2   СПИРИНА В.В.                         МИКРОРАЙОН КОММАШ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3   САВКИН В.И.                          КАЛИНИНА УЛ. 1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4   АКСЕНОВА Р.П.                        К.МАРКСА УЛ. 7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5   ЯКУШИНА З.К.                         ГАГАРИНА УЛ. 7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6   ХИМОЧКИНА Т.Е                        ЗАВОДСКАЯ УЛ. 4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7   СКОБЕЛЕВ Г.Б.                        СОВЕТСКАЯ УЛ. 44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8   МЕЛЬНИКОВА М.М.                      МИКРОРАЙОН КОММАШ 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9   МУХОТИНА А.П.                        МИРА УЛ. 2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1   СТАРЫХ М.Н.                          ЕФРЕМОВСКАЯ УЛ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3   ВНУКОВА В.А.                         ТУРГЕНЕВА УЛ. 7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4   АТАБЕГОВА В.И.                       ЛЕНИНА УЛ. 2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5   СКИБО А.Г.                           МИКРОРАЙОН КОММАШ 8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6   ФИЛИМОШИНА Н.В.                      НОВОСИЛЬСКИЙ ПЕР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8   ЧЕКМАРЕВ А.С.                        БОЛЬНИЧНАЯ УЛ. 1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79   ШКРЕД С.Н.                           ГАГАРИНА УЛ. 74б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0   БЕСОВА В.И.                          К.МАРКСА УЛ. 8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1   ЩЕРБАКОВА С.И.                       СОВЕТСКАЯ УЛ. 4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2   СОКОЛОВ А.М.                         ЮЖНЫЙ П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4   АЛЕШИНА Н.И.                         СОВЕТСКАЯ УЛ. 6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5   ПИКУРОВА А.П.                        КИСЕЛЕ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7   МУКОВНИНА Л.В.                       КРАСНОАРМЕЙСКАЯ УЛ. 2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8   ИЛЬИН А.И.                           ПИОНЕР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89   ПЕРЕВЕРЗЕВА М.И.                     НОВОСИЛЬСКИЙ ПЕР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0   КАРПУХИНА Н.Я.                       ТУРГЕНЕВА УЛ. 7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1   ГОЛЬЦЕВ А.А.                         ТУРГЕНЕВА УЛ. 7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2   ГРИШИНА Ю.В.                         КАЛИНИНА УЛ.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5   ДЕМЕНТЬЕВ Ю.В.                       ТУРГЕНЕВА УЛ. 8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6   ЕРЕМИНА Л.Б.                         ТУРГЕНЕВА УЛ. 9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7   ТЮНИН Ф.А.                           ТУРГЕНЕВА УЛ. 8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8   КОЛЬЯКОВ Л.В.                        ТУРГЕНЕВА УЛ. 10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0   КОБЫЗЕВА Л.И.                        ГАГАРИНА УЛ. 7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1   МОТОРИНА Л.А.                        КАЛИНИНА УЛ. 1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3   ТИТОВ Н.И.                           КАЛИНИНА УЛ. 1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4   АЛДОШИНА С.А.                        КРАСНОАРМЕЙСКАЯ УЛ. 2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6   РУСАНОВА Н.П.                        СОВЕТСКАЯ УЛ. 4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7   ПЕТУХОВА Р.В.                        К.МАРКСА УЛ. 7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08   ПИМЕНОВА А.Н.                        ТУРГЕНЕВА УЛ. 100,4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709   УШАКОВ С.С.                          ЕФРЕМОВСКАЯ УЛ. 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1   ПЕТИНА Л.И.                          КРАСНОАРМЕЙСКАЯ УЛ. 2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2   БАЛДУХОВА В.И.                       ЕФРЕМОВСКАЯ УЛ.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3   САЗОНОВА М.Н.                        ТУРГЕНЕВА УЛ. 10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8   СОПЫЧЕВА Л.Б.                        НОВОПРИБОРНЫЙ ПЕР. 1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9   ЖЕРНОВ Н.А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0   СИЗОВА Н.Ф.                          ВЕСЕННИ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1   РОГОЖИНА О.В.                        МИРА УЛ. 14г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4   СИДОРОВА Л.В.                        ДРАНИЧНЫЙ ПЕР. 19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0   ХОРОШИЛОВ С.В.                       ГАГАРИНА УЛ. 74б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4   СОРОКИНА А.Н.                        КАЛИНИНА УЛ. 1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5   ОВСЯННИКОВА А.Н.                     КАЛИНИНА УЛ. 8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6   ГЛАДКИХ И.П.                         ВЕСЕННИ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7   ТЕПЛЯКОВ Н.И.                        СОВЕТСКАЯ УЛ. 44а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8   БОРИСОВ Е.Ф.                         КРАСНОАРМЕЙСК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9   ВЕЛЬМЕНКО Н.Н.                       МИРА УЛ. 2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3   КУЗНЕЦОВА В.Л.                       БОЛХОВСКАЯ УЛ. 58б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4   КРЮЧКОВ Н.А.                         МИРА УЛ. 3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6   ШАДСКАЯ З.М.                         ГАГАРИНА УЛ. 74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9   КАРПОВА О.И.                         ЕФРЕМОВСКАЯ УЛ. 7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1   ИЛЮХИН Н.А.                          ГАГАРИНА УЛ. 74б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3   ТРУСКОВА Л.К.                        20 ИЮЛЯ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4   ЛУГОВАЯ Р.П.                         МИРА УЛ. 3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5   МУРАВЬЕВА Л.Е.                       ЕФРЕМОВСКАЯ УЛ. 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6   СОРОКИНА Н.М.                        ГАГАРИНА УЛ. 7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7   ГАНЗБУРГ С.Я.                        МИРА УЛ. 3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8   МЕШКОВ Н.П.                          ГАГАРИНА УЛ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59   МЕЩЕРЯКОВА Г.И.                      МИКРОРАЙОН КОММАШ 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1   ЛУКЬЯНОВ Н.М.                        НОВОПРИБОРНЫЙ ПЕР. 1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2   СИДОРОВА Т.Т.                        ГАГАРИНА УЛ. 74б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4   РОМАНОВА З.М.                        К.МАРКСА УЛ. 5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5   КЕЧИН П.И.                           МИКРОРАЙОН КОММАШ 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6   КОЛМЫЧЕНКО М.И.                      К.МАРКСА УЛ. 8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69   БАРАНОВСКАЯ М.Д.                     СОВЕТСКАЯ УЛ. 1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1   МАРАДУДИНА М.С.                      СОВЕТСКАЯ УЛ. 4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2   ЕРМАКОВА Н.Д.                        НОВИКОВА УЛ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3   ТИХОНОВА А.А.                        ОРЛОВСКИЙ ПЕР.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4   ЛЕОНИЧЕВА З.И.                       ГАГАРИНА УЛ. 7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6   КУЛАГИНА Л.Г.                        МОСКОВСКАЯ УЛ. 3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7   БУНАКОВА М.Ю.                        МОСКОВСКАЯ УЛ. 4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8   ЗОЛОТУХИНА М.А.                      ГАГАРИНА УЛ. 74б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9   ТЕРЕХИНА Е.Г.                        КАЛИНИНА УЛ. 1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0   КОВАЛЕВА З.А.                        ГАГАРИНА УЛ. 74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1   ВАСИЛЬЕВА Т.А.                       КАЛИНИНА УЛ. 1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2   ВОЛКОВА Н.П.                         МИКРОРАЙОН КОММАШ 6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3   КИРЮХИН В.С.                         ГАГАРИНА УЛ. 74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6   СИДОРОВА Т.Д.                        К.МАРКСА УЛ. 5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7   КОЗЛОВ Д.К.                          НЕКРАСО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89   СТАРЫХ Г.Е.                          МИКРОРАЙОН КОММАШ 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1   НОЗДРАЧЕВА Н.Н.                      КРАСНОАРМЕЙСКАЯ УЛ. 2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2   ТРОФИМОВА М.Ф.                       К.МАРКСА УЛ. 5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3   ГЕРАСИМОВ П.П.                       МИКРОРАЙОН КОММАШ 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4   БУЛЫСОВ А.С.                         СОВЕТСКАЯ УЛ. 44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5   ИСАЕВА Л.М.                          СОВЕТСКАЯ УЛ. 44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6   ЗАЙЦЕВА Л.М.                         СОВЕТСКАЯ УЛ. 44а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8   СКОТНОВА А.Н.                        МОСКОВСКАЯ УЛ. 3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0   РОМАНОВА З.А.                        МИКРОРАЙОН КОММАШ 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1   ПЕТРОВА Т.М.                         МИКРОРАЙОН КОММАШ 7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2   ФЕДИНА Н.И.                          ЛЕНИНА УЛ. 2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3   ЛЕПИШКО Л.К.                         ЗАВОДСКАЯ УЛ. 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4   СТАРЫХ Г.Н.                          ЛЕНИНА УЛ. 3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5   ЛИВЕНСКАЯ Л.А.                       ДРАНИЧНЫЙ ПЕР. 1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6   САФРОНОВ В.П.                        МОСКОВСКАЯ УЛ. 38а,5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808   ЗАХАРОВА В.М.                        МИКРОРАЙОН КОММАШ 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9   ДЕРЯБКИНА Н.И.                       СОВЕТСКАЯ УЛ. 5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0   ИНОЗЕМЦЕВ М.Д.                       КОМСОМОЛЬ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1   ПЕРЕВЕДЕНЦЕВ Е.Я.                    СОВЕТСКАЯ УЛ. 7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812   ФАДЕЕВА З.А.                         К.МАРКСА УЛ. 7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3   НАВАСАРДЯН С.Н.                      ГАГАРИНА УЛ. 7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4   ЧИЛИКИНА О.А.                        ГАГАРИНА УЛ. 8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5   ВАСИНА Н.М.                          К.МАРКСА УЛ. 5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6   НИЛОВ Г.А.                           СОВЕТСКАЯ УЛ. 6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7   РУДНЕВА Г.П.                         ТУРГЕНЕВА УЛ. 8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8   КОСТИНА Е.Е.                         СОВЕТСКАЯ УЛ. 4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19   САМУСЕНКО В.В.                       ЕФРЕМОВСКАЯ УЛ.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0   БУКАЛОВА В.В.                        К.МАРКСА УЛ. 5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1   РЫБНИКОВ Е.Н.                        МИКРОРАЙОН КОММАШ 10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2   СОЛОВЬЕВА Г.А.                       ТУРГЕНЕВА УЛ. 10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6   КОПЫЛОВА Л.А.                        ТУРГЕНЕВА УЛ. 10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7   ЧЕРНИКОВ Ю.В.                        ЛЕНИНА УЛ. 25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28   КОНОВА М.А.                          ТУРГЕНЕВА УЛ. 10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0   МАТРОСОВ А.Н.                        ПЕРЕВОЗНЫЙ ПЕР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1   ЛИХОШЕРСТОВА Л.Е.                    К.МАРКСА УЛ. 5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2   ЛУКУТА Ю.Н.                          МОСКОВСКАЯ УЛ. 4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4   ПАСЛАВСКИЙ В.П.                      МИКРОРАЙОН КОММАШ 6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5   ГОРОХОВ Ю.А.                         ТУРГЕНЕВА УЛ. 100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6   ИГНАТОВ Н.И.                         МИКРОРАЙОН КОММАШ П.ЮЖНЫЙ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8   ПАВЛОВА Г.В.                         ЛЕНИНА УЛ. 25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1   МЕЛЬНИКОВ С.Н.                       ЛЕНИНА УЛ. 3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2   ЧИГИШОВА Г.Н.                        МИКРОРАЙОН КОММАШ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3   ТОКАРЕВА Е.В.                        КРАСНОАРМЕЙСКАЯ УЛ. 2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5   КРЮЧКОВА Л.Т.                        ГАГАРИНА УЛ. 7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6   НОВИКОВА Л.И.                        К.МАРКСА УЛ. 1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7   БЕСОВА А.В.                          К.МАРКСА УЛ. 8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48   РУДЕНСКАЯ Т.И.                       МИКРОРАЙОН КОММАШ 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0   УСТИМЕНКО О.М.                       ЛЕНИНА УЛ. 3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1   ЛЕОНОВ В.Н.                          КРАСНОАРМЕЙСКАЯ УЛ. 2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2   СЕМИЧЕВА Л.И.                        КРАСНОАРМЕЙСКАЯ УЛ. 2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4   НЕФЕЛЬД Л.И.                         ЛЕНИНА УЛ. 10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6   ФРОЛОВА Н.С.                         ГАГАРИНА УЛ. 7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7   ГРЕЗИНА Н.В.                         МИКРОРАЙОН КОММАШ 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58   МИШУТКИНА Н.В.                       ЛЕНИНА УЛ. 36,4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860   КУЗИН Я.М.                           К.МАРКСА УЛ. 7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1   ПОЛЯКОВА В.В.                        ГОРБАТО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2   ШИПИЛОВ А.В.                         ГАГАРИНА УЛ. 6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3   КОНДРАШОВА Л.Н.                      ГАГАРИНА УЛ. 8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4   ПИЛЮГИН В.И.                         КОЧЕРГИНА УЛ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5   ЧИНЕНОВ А.С.                         ЕФРЕМОВСКАЯ УЛ. 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7   МАЗАНИК А.И.                         МИКРОРАЙОН КОММАШ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8   КОЖУХОВСКАЯ Н.М.                     МИКРОРАЙОН КОММАШ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69   САВКИН М.И.                          КАЛИНИНА УЛ. 1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0   ОРГАНИЗАЦИЯ «ДВЕРИ – СЕЙФЫ»          ГАСТРОНОМ №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1   ВОЛКОВА Е.Н.                         К.МАРКСА УЛ. 8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2   ФОМИНА М.И.                          К.МАРКСА УЛ. 85,4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875   КРАСНОВА Л.П.                        К.МАРКСА УЛ. 8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6   ПАНОВА С.Г.                          МИКРОРАЙОН КОММАШ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7   КОНДРАШОВА Л.М.                      МИКРОРАЙОН КОММАШ 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1   БУЗАЕВ Ю.Н.                          К.МАРКСА УЛ. 8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2   ГРИШИНА А.И.                         МИКРОРАЙОН КОММАШ 1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3   ДОГАДОВ В.Е.                         ТУРГЕНЕВА УЛ. 10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5   МАКАРЕНКО В.С.                       МИРА УЛ. 3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7   АЛЕКСАНДРОВ А.Д.                     МИКРОРАЙОН КОММАШ 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9   МОРОЗОВА З.Г.                        ТУРГЕНЕВА УЛ. 8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0   АРИСТОВ А.В.                         К.МАРКС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2   СИДОРОВ А.Ф.                         СОВЕТСКАЯ УЛ.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4   АВИЛОВА А.А.                         ТУРГЕНЕВА УЛ. 7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5   ГРУЗНОВ С.А.                         ТУРГЕНЕВА УЛ. 8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6   РОДИНА Н.А.                          СОВЕТСКАЯ УЛ. 44а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7   САШИНА И.В.                          НОВОПРИБОРНЫЙ ПЕР.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98   ЦЕЛОВАЛЬНИКОВ И.Е.                   ЕФРЕМОВСКАЯ УЛ. 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0   МАГЛАКЕЛИДЗЕ А.Г.                    КАЛИНИНА УЛ. 1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1   ГОРБАЧЕВ А.В.                        КАЛИНИНА УЛ. 1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3   БОЛОГОВ Е.Х.                         ГАГАРИНА УЛ. 6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4   ПРОКОФЬЕВ Г.П.                       БОЛХОВСКАЯ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6   СОЛОВЬЕВА Е.Н                        МИРА УЛ. 2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7   КУЛАГИНА Л.А.                        К.МАРКСА УЛ. 8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9   ГРОМОВА Т.А.                         ДЗЕРЖИНСКОГО УЛ. 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0   ТЕРЕХИНА Е.П.                        ЗАВОДСКАЯ УЛ. 4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2   ПРЯЖЕННИКОВА В.С.                    К.МАРКСА УЛ. 85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3   ЛЕВИЦКАЯ В.Г.                        КАЛИНИНА УЛ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6   САВКИН В.Ф.                          ТУРГЕНЕВА УЛ. 10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0   ШИЛИНА М.Д.                          ГАГАРИНА УЛ. 74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1   АЛЕКСЕЕВА Е.П.- НОТАРИУС             МИРА УЛ. 2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2   СОЛОДУХИНА Т.С.                      БОЛХОВСКАЯ УЛ. 58б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3   ДЕМИДОВА М.С.                        СОВЕТСКАЯ УЛ. 4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4   СИНЮТИН Н.И.                         НОВОСИЛЬСКИЙ ПЕР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6   КОЧЕРГИНА З.В.                       ЕФРЕМОВСКАЯ УЛ.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8   ЗАКУРДАЕВА Л.А.                      ГАГАРИНА УЛ. 74б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0   СУХИНИНА С.И.                        К.МАРКСА УЛ. 2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1   ФИЛИППОВА З.В.                       КРАСНОАРМЕЙСКАЯ УЛ. 2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3   АФАНАСЬЕВА Т.И.                      ТУРГЕНЕВА УЛ. 10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4   БЕНДЕРЕВ К.А.                        КАЛИНИНА УЛ. 1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5   БОРИСОВА А.И.                        МОСКОВСКАЯ УЛ. 1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6   ГЛУМОВА И.Г.                         ЛЕНИНА УЛ. 3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7   СОКЛАКОВА В.В.                       МОСКОВСКАЯ УЛ. 1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8   ЛАРИНА Н.А.                          ГАГАРИНА УЛ. 74а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9   КАМЕНСКАЯ О.А.                       ГАГАРИНА УЛ. 74б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0   НОВИКОВ И.С.                         НОВИКОВА УЛ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1   СОКОЛОВА А.И.                        НОВИКОВА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2   СПИРИДОНОВА О.Н.                     МИКРОРАЙОН КОММАШ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4   БЕЛОВА Т.Ю.                          ГАГАРИНА УЛ. 74а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5   КОЗЛОВА Г.Г.                         К.МАРКСА УЛ. 7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6   ТРОХИН И.Е.                          ТУРГЕНЕВА УЛ. 10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7   КОНОВАЛОВА О.П.                      КАЛИНИНА УЛ. 1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8   КАРАВЦЕВ П.А.                        ЛЕНИНА УЛ. 8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49   КОЖУХОВА Г.А.                        ЛЕНИНА УЛ. 2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0   БОТАНОВА В.А.                        МИКРОРАЙОН КОММАШ 1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2   ДАНИЛИНА Р.Ф.                        ГАГАРИНА УЛ. 74б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3   КОЖУХОВА Н.И.                        ГАГАРИНА УЛ. 7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4   КУЗНЕЦОВА Л.Н.                       ТУРГЕНЕВА УЛ. 9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5   РОМАНОВ В.В.                         МИРА УЛ. 3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6   ОДИНОКОВА Т.И.                       КАЛИНИНА УЛ. 14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7   ЧЕРЕВКОВ А.В.                        ДРАНИЧНЫЙ ПЕР. 19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8   ОРЛОВСКИЙ К.А.                       СОВЕТСКАЯ УЛ. 4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0   ФИЛАТОВ А.Ф.                         ГАГАРИНА УЛ. 8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1   МОСОЛОВА А.П.                        РЫЛЕЕВА УЛ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3   ВЕНЕДИКТОВА В.П.                     ЗАВОДСКАЯ УЛ. 4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5   ЯКУНИНА А.И.                         ТУРГЕНЕВА УЛ. 8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6   БОГОМОЛОВА Н.Е.                      ЗАВОДСКАЯ УЛ. 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7   МЕДЕЛЯЕВА Н.Е.                       К.МАРКСА УЛ. 8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69   ГОЛОМЫСОВА А.П.                      ТУРГЕНЕВА УЛ. 10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2   МОСИЧЕВА Н.И.                        КАЛИНИНА УЛ. 1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3   КОСТРИКИНА Л.Г.                      К.МАРКСА УЛ. 8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4   ТИМОФЕЕВ В.К.                        К.МАРКСА УЛ. 8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7   ШЕВЛЯКОВ Л.В.                        КАЛИНИНА УЛ. 1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8   ФОМИЧЕВА В.А.                        НОВОСИЛЬСКИ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0   СТЕКАНОВА К.Н.                       КРАСНОАРМЕЙСКАЯ УЛ. 2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3   БУРМИСТРОВА В.С.                     ТУРГЕНЕВА УЛ. 10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4   ШАПЕНКОВА Г.А.                       МИРА УЛ. 2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5   ВОЛОБУЕВА В.С.                       ТУРГЕНЕВА УЛ. 9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6   ЧУВАЕВ В.Н.                          К.МАРКСА УЛ. 58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8   ПАРШИНА Н.В.                         К.МАРКСА УЛ. 7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9   БАРАНОВ А.И.                         К.МАРКСА УЛ. 58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0   ПОЛЯКОВА В.М.                        ТУРГЕНЕВА УЛ. 7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1   БУКИНА Т.С.                          К.МАРКСА УЛ. 8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2   БОЖЕНОВ И.Е.                         МИКРОРАЙОН КОММАШ 6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3   КОВАЛЕВ А.И.                         МИНАЕВА УЛ. 5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1994   ПОЛУБОТКО А.И.                       МИКРОРАЙОН КОММАШ 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5   СУДАРИКОВА П.И.                      САДОВАЯ УЛ. 8д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8   ИЛЮШЕЧКИНА В.С.                      ЕФРЕМОВСКАЯ УЛ. 7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0   ТОРСУКОВ А.М.                        ЕФРЕМОВСКАЯ УЛ.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1   МЕЛЬНИКОВ В.А.                       ЕФРЕМОВСКАЯ УЛ. 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2   СИНЯГИН В.А.                         ЛЕНИНА УЛ. 3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4   НЕВЕНЧАННАЯ Е.М.                     ОКТЯБРЬСКИЙ ПЕР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5   ОВСЯННИКОВА Т.Н.                     КРАСНОАРМЕЙСКАЯ УЛ. 2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6   РОГОЖИН В.Ф.                         ЕФРЕМОВСКАЯ УЛ. 6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7   ПРОСЯНКИН Г.А.                       БОЛЬНИЧНЫЙ ПЕР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8   ВАНЮКОВА А.В.                        КОМСОМОЛЬСКАЯ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09   ВОРОХОВ С.А.                         БОЛЬНИЧНАЯ УЛ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0   ИВАНОВ А.А.                          К.МАРКСА УЛ. 8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1   ФИБЕРГ З.В.                          ГОРБАТОВА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2   ФИЛИНА Л.И.                          РАБОЧ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3   БУНИНА В.В.                          КОМСОМОЛЬСКАЯ УЛ. 59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4   АЛЕКСЕЕВ В.В.                        К.МАРКСА УЛ. 7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5   АГУРОВА О.М.                         ТУРГЕНЕВА УЛ. 16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6   СИДОРОВА С.В.                        МИКРОРАЙОН КОММАШ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7   АВЕРИН Г.Б.                          КРАСНОАРМЕЙСКАЯ УЛ. 2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8   КОСИНСКАЯ М.И.                       ЕФРЕМОВСКАЯ УЛ. 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19   ГРИБАНОВА А.И.                       КИСЛОВСКОГО УЛ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0   ПРОКОПОВА О.С.                       КРАСНОАРМЕЙСКАЯ УЛ. 9а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1   ХИМОЧКИНА В.Н.                       МИКРОРАЙОН КОММАШ 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2   БОРОНТОВА Н.В.                       БОЛЬНИЧН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3   ГРИШИНА Н.С.                         ТУРГЕНЕВА УЛ. 9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4   ИГНАТОВА В.С.                        МИКРОРАЙОН КОММАШ 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5   ЛЫЛОВ В.И.                           К.МАРКСА УЛ. 8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6   КЛЕЙМЕНОВ В.Ф.                       КОМСОМОЛЬСКАЯ УЛ. 6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7   ГРЕБЕННИКОВА С.И.                    КАЛИНИНА УЛ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8   САЛЬНИКОВА М.Ф.                      СОВЕТСКАЯ УЛ. 44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29   ФОМИНА Н.М.                          БОЛХОВСКАЯ УЛ. 4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0   ДОГАДОВ В.Г.                         ПЕРВОГВАРДЕЙСКАЯ УЛ. 5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1   АРТЕМОВ Г.А.                         ТУРГЕНЕВА УЛ. 98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2   КИРИЛЛОВ В.С.                        КИСЛОВСКОГО УЛ. 5а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033   ЛУЗАНОВ К.С.                         КАЛИНИНА УЛ. 1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4   САМЫКИНА Т.Н.                        БОЛЬНИЧН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5   ЕВСЮКОВА Г.В.                        К.МАРКСА УЛ. 8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6   СИМОНОВ Ю.Н.                         КИСЛОВСКОГО УЛ. 2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7   ЛЫЛОВА Т.А.                          ГАГАРИНА УЛ. 6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8   ЗУБКОВ В.А.                          СОВЕТСКАЯ УЛ. 4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39   АКИМОВ А.М.                          ПЕРВОГВАРДЕЙСКАЯ УЛ. 11a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0   НОВИКОВА Н.И.                        К.МАРКСА УЛ. 5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1   ОВЧИННИКОВА Л.В.                     К.МАРКСА УЛ. 8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3   ПАНЬШИНА В.И.                        СОВЕТСКАЯ УЛ. 40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4   КАСАТКИН В.Ф.                        СОВЕТСКАЯ УЛ. 4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5   ТАТАРИНОВА А.И.                      СОВЕТСКАЯ УЛ. 4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6   ПИКУРОВА Е.Н.                        ЛЕНИНА УЛ. 2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7   КОЛОШИНА Н.А.                        СОВЕТСКАЯ УЛ. 5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8   КАРНЮШКИН В.Н.                       МОСКОВСКАЯ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49   ИЗОТОВА В.В.                         ЛЕНИНА УЛ. 5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0   СЕРЕЖКИН Л.Р.                        ГОРБАТОВА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1   ФИЛИНА Л.Н.                          К.МАРКСА УЛ. 5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2   БУНАКОВ Н.И.                         КАЛИНИНА УЛ. 1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3   КОЗЛИЦКИЙ И.Г.                       РАБОЧАЯ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4   ОБОЗОВА В.Ф.                         ЛЕНИНА УЛ. 2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5   КУЛЕМИНА С.А.                        КРАСНОАРМЕЙСКАЯ УЛ. 2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6   АФОНИНА А.П.                         ЗАРЕЧНАЯ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7   КРУПЧАТНИКОВА А.А.                   РАБОЧ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8   АНТОНОВА Е.И.                        СОВЕТСКАЯ УЛ. 4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59   АБРАМОВА Т.В.                        К.МАРКСА УЛ. 10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0   ШИБАЕВА Л.И.                         ДРАНИЧНЫЙ ПЕР. 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1   КРИКУНКОВА В.А.                      ДРАНИЧНЫЙ ПЕР.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2   БЛОХИНА П.П.                         ГОРБАТ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3   ЕВДОКИМОВА А.И.                      ЕФРЕМОВСКАЯ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4   МАСЛЕННИКОВ В.Н.                     НОВИКОВА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5   ЛЕОНОВА И.В.                         ДРАНИЧНЫЙ ПЕР. 1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7   ЛАЩЕНКОВА А.А.                       ЗАВОДСКОЙ ПЕР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8   ФАТНЕВА В.А.                         РАБОЧАЯ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69   ПОЛЯКОВ И.А.                         ПЕРЕВОЗНЫЙ ПЕР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0   КОРОТКОВ А.Р.                        К.МАРКСА УЛ. 8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1   РОВКОВА А.В.                         РАБОЧИ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2   ЗАХАРОВА А.И.                        МОСКОВСКАЯ УЛ. 1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3   ЛИПОВСКАЯ В.Ф.                       СОВЕТСКАЯ УЛ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4   ПРОНИН Н.М.                          МИРА УЛ. 2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5   СОБОЛЕВ И.Е.                         ТУРГЕНЕВА УЛ. 8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6   ГАГИН П.И.                           МОСКОВСКАЯ УЛ. 1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7   ГАПОНОВ В.К.                         РАБОЧ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8   ФУРСОВ Е.Е.                          К.МАРКСА УЛ. 8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79   ШНЫРЕВА З.Г.                         К.МАРКСА УЛ. 5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0   ПАРАХИН В.Е.                         ГАГАРИНА УЛ. 8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1   НИКУЛИН М.Д.                         МОСКОВСКАЯ УЛ. 1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2   ТЮРИНА И.В.                          КАЛИНИНА УЛ. 1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3   ЕКИМОВ И.М.                          ГАГАРИНА УЛ. 1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4   БУБНОВ И.К.                          20 ИЮЛ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5   ЛЕМЕШЕВА Н.А.                        СОВЕТСКАЯ УЛ. 4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6   БОЛДЫРЬ А.П.                         КРАСНОАРМЕЙСКАЯ УЛ. 2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7   СТОЛЯРОВА Т.М.                       ЗЕЛЕНЫ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8   КАРАБАНОВА Т.Е.                      КРАСНОАРМЕЙСКАЯ УЛ. 2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9   КИСЕЛЕВА Л.Н.                        КАЛИНИНА УЛ. 1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0   КОЛУБОВИЧ М.П.                       К.МАРКСА УЛ. 1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1   ПОЛЯКОВА А.П.                        СОВЕТСКАЯ УЛ. 4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2   МОЗГУНОВ П.Н.                        МОСКОВСКАЯ УЛ. 1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3   ОВЧИННИКОВА Л.И.                     АЛТУХОВСКИ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4   ЕВДОКИМОВА А.П.                      К.МАРКСА УЛ. 8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5   СЕРГЕЕВА В.К.                        МИКРОРАЙОН КОММАШ 6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6   СТОЛЯРОВА А.П.                       АЛТУХОВСК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7   МИНАКОВ П.А.                         ЖЕЛЕЗНОДОРОЖНАЯ УЛ.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98   МУЗАЛЕВСКАЯ В.А.                     ЛЕНИНА УЛ. 3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1   АКИШИН Ю.В.                          ЕФРЕМОВСКАЯ УЛ.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2   ПОЛОННИКОВ В.Н.                      ЛЕНИНА УЛ. 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3   ВАСИЛЬЕВА Л.Ф.                       МОСКОВСКАЯ УЛ. 38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4   ЕРИНСКАЯ Н.М.                        ОКТЯБРЬСКИЙ ПЕР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5   ХАРИТОНОВА Н.Г.                      КРАСНОАРМЕЙСКАЯ УЛ. 2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6   ФОМИНА У.И.                          ЕФРЕМОВСКАЯ УЛ. 7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7   КОСАРЕВА В.А.                        БОЛЬНИЧ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8   ДОКУКИН В.М.                         КОМСОМОЛЬСКАЯ УЛ. 5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09   КРАСНОВ А.Е.                         ПЛ.ОРЛОВСКАЯ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0   ОБУХОВА Т.Ю.                         К.МАРКСА УЛ. 8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2   СЫСОЕВ В.М.                          ПЛ.ОРЛОВСКАЯ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3   ГОСТЕВ Н.Г.                          КОМСОМОЛЬСКАЯ УЛ. 6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4   ОВЧАРЕНКО М.Г.                       К.МАРКСА УЛ. 7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5   КАЛАЧЕВ А.М.                         ТУРГЕНЕВА УЛ. 16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6   ДЮЖИКОВА Л.И.                        МИКРОРАЙОН КОММАШ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7   ПСАРЕВА Г.В.                         КРАСНОАРМЕЙСКАЯ УЛ. 2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8   КОВАЛЕНКО Т.А.                       ЕФРЕМОВСКАЯ УЛ. 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19   ЗИБОРОВА Л.Н.                        КИСЛОВСКОГО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0   ДОРОНИНА И.Г.                        КРАСНОАРМЕЙСКАЯ УЛ. 9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2   ТЕПЛОВ Е.П.                          БОЛЬНИЧН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3   ВЕТРОВА В.П.                         ТУРГЕНЕВА УЛ. 9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4   ВОЛОДИН В.М                          МИКРОРАЙОН КОММАШ 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5   ХАРИТОНОВА Т.М.                      К.МАРКСА УЛ. 8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6   НОВИКОВА Т.А.                        КОМСОМОЛЬСКАЯ УЛ. 6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7   ШАРИКОВА З.К.                        КАЛИНИНА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8   КУЗИНА А.П.                          СОВЕТСКАЯ УЛ. 44а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29   ПАНЮШКИНА Е.В.                       БОЛХОВСКАЯ УЛ. 4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0   ПОТАПОВА З.Л.                        ПЕРВОГВАРДЕЙСКАЯ УЛ. 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1   МИХАЙЛИН С.И.                        ТУРГЕНЕВА УЛ. 9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2   АНИКЕЕВ В.А.                         КИСЛОВСКОГО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3   УХИНА Т.М.                           КАЛИНИНА УЛ. 1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4   ЛОКСАЕВ В.И.                         БОЛЬНИЧН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5   КАМШИЛОВ А.А.                        К.МАРКСА УЛ. 8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6   ГОРЛОВА С.В.                         КИСЛОВСКОГО УЛ. 2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7   ФУРСОВ А.Ф.                          ГАГАРИНА УЛ. 6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8   КАМЕНЕВ М.П.                         СОВЕТСКАЯ УЛ. 4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39   ФУРСОВ А.В.                          ПЕРВОГВАРДЕЙСК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0   ШИШОВА В.Д.                          К.МАРКСА УЛ. 5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1   КРАСОВА В.М.                         К.МАРКСА УЛ. 8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2   БУКАЛОВА Г.Д.                        ГАГАРИНА УЛ. 74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3   АНТОНОВ А.С.                         СОВЕТСКАЯ УЛ. 40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4   СУШКОВА М.П.                         СОВЕТСКАЯ УЛ. 4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5   КРАСНОБОКИЙ А.Н.                     СОВЕТСКАЯ УЛ. 4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6   МАЛИКОВА Е.В.                        ЛЕНИНА УЛ. 2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7   НИКУЛИНА В.А.                        СОВЕТСКАЯ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8   БОЧАРНИКОВ В.И.                      МОСКОВСКАЯ УЛ.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49   КАСЬКОВ А.С.                         ЛЕНИНА УЛ. 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0   ЕВТЕХОВА Н.М.                        ГОРБАТОВА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1   МАРТЫНОВА А.Н.                       К.МАРКСА УЛ. 5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2   РЯБИНКИНА Л.И.                       КАЛИНИНА УЛ. 1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3   СТЕПАНОВ А.В.                        РАБОЧАЯ УЛ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4   СТЕФАНЕНКОВА В.Е.                    ЛЕНИНА УЛ. 2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5   ГУЛЯЕВ В.И.                          КРАСНОАРМЕЙСКАЯ УЛ. 2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6   МИТАСОВ А.Н.                         ЗАРЕЧНАЯ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7   БЫКОВА Н.А.                          РАБОЧ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58   ЩЕРБАКОВА Т.Д.                       СОВЕТСКАЯ УЛ. 4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0   ЧЕРНОВА Н.С.                         ФЕТА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1   МАКАШОВА Н.П.                        ДРАНИЧНЫЙ ПЕР. 1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2   КОЗЛОВА З.Д.                         ГОРБАТОВ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4   УВАРОВА Н.П.                         НОВИКОВА УЛ. 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5   ЮРЧЕНКО Н.Н.                         ДРАНИЧНЫЙ ПЕР. 1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6   БАГЛИКОВ А.И.                        СОВЕТСКАЯ УЛ. 4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7   ПОЛУНИН И.В.                         ЗАВОДСКОЙ ПЕР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8   ОРЛОВ И.К.                           РАБОЧАЯ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69   МАРУШКИНА Г.И.                       ПЕРЕВОЗ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0   ОСЬКИНА Ф.В.                         К.МАРКСА УЛ. 8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1   ГОРОХОВ Б.А.                         РАБОЧ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2   ВАСИЛЬЕВА Л.В.                       МОСКОВСКАЯ УЛ. 1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3   МАРИНОВ В.В.                         СОВЕТСКАЯ УЛ. 2г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4   ДЕНИСОВА В.М.                        МИРА УЛ. 2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5   ЯЦЫНА Н.П.                           ТУРГЕНЕВА УЛ. 8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6   МИШИН А.З.                           МОСКОВСКАЯ УЛ. 1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7   ВОЛЖЕНЦЕВА А.А.                      РАБОЧА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8   АФОНИЧЕВА М.Н.                       К.МАРКСА УЛ. 8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79   МИЩЕНКО Г.Г.                         К.МАРКСА УЛ. 5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0   САВЕНКОВА З.К.                       ГАГАРИНА УЛ. 8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1   КРЮЧКОВА Л.Е.                        МОСКОВСКАЯ УЛ. 1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3   ЗИНОВЬЕВ М.Н.                        ГАГАРИНА УЛ. 1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4   КУЗНЕЦОВА М.М.                       20 ИЮЛ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5   УШАКОВА Т.Е.                         СОВЕТСКАЯ УЛ. 4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6   ЩУНЯЕВА Л.И.                         КРАСНОАРМЕЙСКАЯ УЛ. 2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7   ТОМИЛИН Е.В.                         ЗЕЛЕНЫ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8   ХАРЛАМОВА А.Ф.                       КРАСНОАРМЕЙСКАЯ УЛ. 2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89   ТУЖАКОВА Н.И.                        КАЛИНИНА УЛ.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0   МАРГИДАНОВ П.Ф.                      К.МАРКСА УЛ. 1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1   САФРОНОВ Н.С.                        СОВЕТСКАЯ УЛ. 4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2   КОЛОЕВА Т.И.                         МОСКОВСКАЯ УЛ. 1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3   СУДАРИКОВ И.В.                       АЛТУХОВСКИЙ ПЕРЕУЛ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4   АФАНАСЬЕВА Н.П.                      К.МАРКСА УЛ. 8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5   ЕРЕНСКАЯ Л.В.                        МИКРОРАЙОН КОММАШ 6,1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196   ЛИСИН А.М.                           АЛТУХОВСКИ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97   КОНЯЕВА А.В.                         ПРОТАСОВСКА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05   АВДЕЕВА Е.Е.                         МИРА УЛ. 3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08   КАМЕНСКАЯ З.И.                       ГАГАРИНА УЛ. 72,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213   ЖИВОПИСЦЕВ В.Ф.                      ТУРГЕНЕВА УЛ. 10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16   МОИСЕЙЧЕВ Н.И.                       БОЛХОВСКАЯ УЛ. 5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17   ВЫРЫВАЕВА В.П.                       БОЛХОВСКАЯ УЛ. 6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18   РЫЖЕНКОВА Н.А.                       КРАСНОАРМЕЙСКАЯ УЛ. 2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0   МИРОНОВ В.А.                         ТУРГЕНЕВА УЛ. 10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1   ШАМИЛОВ Г.Н.                         РАБОЧАЯ УЛ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4   КАНИЩЕВА М.Д.                        ТУРГЕНЕВА УЛ. 9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5   ТРУШИН В.Т.                          СОВЕТСКАЯ УЛ. 3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226   МОИСЕЕВ М.П.                         МИРА УЛ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7   КАЛАШНИКОВ Е.И.                      К.МАРКСА УЛ. 8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1   ЛЯХОВА Л.А.                          БОЛХОВСКАЯ УЛ. 6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2   ГОДОВА Н.Н.                          ЛЕНИНА УЛ. 27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233   ПОЛУНИНА В.В.                        К.МАРКСА УЛ. 5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4   ЖАРКИХ С.В.                          СОВЕТСКАЯ УЛ. 3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5   МАРТЫНОВ Г.В.                        МОСКОВСКАЯ УЛ. 1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7   ПЛАТОВА Т.М.                         МИРА УЛ. 31,1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239   ШАПЕНКОВА Н.Т.                       К.МАРКСА УЛ. 7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0   ВЯЛЫХ М.В.                           ПЕРВОГВАРДЕЙСКАЯ УЛ. 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1   ВЕДЕНКИН В.А.                        МОСКОВСКАЯ УЛ. 1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2   ЮДИНА В.П.                           ТУРГЕНЕВА УЛ. 90,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243   НАБОЙЩИКОВА В.А.                     МИРА УЛ. 2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4   КИРИЛЛОВА З.А.                       КРАСНОАРМЕЙСКАЯ УЛ. 2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6   ПОЛЯНСКАЯ Н.П.                       ЕФРЕМОВСКАЯ УЛ. 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7   КАРНАЧЕВА Р.Н.                       ТУРГЕНЕВА УЛ. 9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48   ГЛУЩЕНКО А.А.                        К.МАРКСА УЛ. 7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1   БОРИСОВА Е.С.                        К.МАРКСА УЛ. 7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3   ЮРЧАК И.Н.                           МИКРОРАЙОН КОММАШ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4   ПАНАСЕНКО М.Г.                       ПИОНЕРСК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6   БОЧАРОВА И.В.                        ГАГАРИНА УЛ. 8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7   НОВИКОВА Т.И.                        МИРА УЛ. 2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9   ПРИЛЕПСКИЙ В.Я.                      СОВЕТСКАЯ УЛ. 4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2   РАЗУМОВСКАЯ А.В.                     ЛЕНИНА УЛ. 3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3   ФОКИН А.А.                           СОВЕТСКАЯ УЛ. 4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4   КОНОНОВ П.В.                         БОЛХОВСК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6   КЛЯЧЕВ В.В.                          К.МАРКСА УЛ. 8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7   МИХАЙЛОВА М.Г.                       МИРА УЛ. 3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9   БАВИНА Н.П.                          ДЗЕРЖИНСКОГО УЛ.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0   ПЕРЕВЕДЕНЦЕВ Ф.Д.                    РАБОЧАЯ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1   ВОЛЧЕНКОВА Е.П.                      МИРА УЛ. 2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3   ПИВОВАРОВ Л.В.                       ДЗЕРЖИНСКОГО УЛ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4   ПЕТРУХИНА Т.М.                       МОСКОВСКАЯ УЛ. 1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5   ДОМОГАТСКАЯ М.А.                     МОСКОВСКАЯ УЛ. 1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6   КОЗЫРЕВА В.Г.                        ДЗЕРЖИНСКОГО УЛ. 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8   КОЖУХОВА Л.В.                        ЗАВОДСКАЯ УЛ. 4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79   КИЧУРЧАК Л.А.                        ЗАВОДСКАЯ УЛ. 4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0   ВОРОХОВ В.С.                         КРАСНОАРМЕЙСКАЯ УЛ. 2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1   МЕЛЬНИКОВА А.Г.                      К.МАРКСА УЛ. 7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2   КОТЕВА А.Т.                          К.МАРКСА УЛ. 8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3   РОМАШИНА З.И.                        КАРАУЛОВА ГОРА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4   ТИМОФЕЕВА Е.С.                       ТУРГЕНЕВА УЛ. 9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5   ФИЛИМОНОВА Л.Н.                      МИРА УЛ. 3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6   СТРЕЛЬЦОВА К.Г.                      ТУРГЕНЕВА УЛ. 15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8   АКСЮТИНА Л.Я.                        ДЗЕРЖИНСКОГО УЛ. 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0   ГОЛОВАНОВА Р.Д.                      МОСКОВСКАЯ УЛ. 1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1   МЕЩАНИНОВ А.В.                       ДЗЕРЖИНСКОГО УЛ. 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4   КУЗОВКОВА А.С.                       МОСКОВСКАЯ УЛ. 1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5   СИДОРОВ Н.В.                         КРАСНОАРМЕЙСКАЯ УЛ. 2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6   ХИМОЧКИНА М.П.                       К.МАРКСА УЛ. 8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7   ГОРШКОВ И.А.                         КРАСНОАРМЕЙСКАЯ УЛ. 2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8   УДОВИКОВА А.И.                       К.МАРКСА УЛ. 130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0   МАНДРИЧЕНКО Л.Н.                     ДЗЕРЖИНСКОГО УЛ. 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3   ИВАЩЕНКО Т.Д.                        МИРА УЛ. 3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4   СОЛОВЬЕВА Т.В.                       КРАСНОАРМЕЙСКАЯ УЛ. 2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5   ПЕТРОВСКАЯ Т.Г.                      К.МАРКСА УЛ. 5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6   МАРИНОВ В.В.                         МОСКОВСКАЯ УЛ. 1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7   ЦВЕТКОВ Н.И.                         МИРА УЛ. 3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08   ПОЗДНЯКОВА Т.Н.                      БОЛХОВСКАЯ УЛ. 5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0   ГРЕЧИХИНА А.Д.                       К.МАРКСА УЛ. 1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1   СИДОРОВ В.В.                         ДЗЕРЖИНСКОГО УЛ.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2   ШИШЛОВА Г.В.                         К.МАРКСА УЛ. 7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3   ЛЕВЫКИН В.В.                         БОЛХОВСКАЯ УЛ. 45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6   ГУРОЧКИНА В.В.                       ТУРГЕНЕВА УЛ. 10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7   МАКАРОВА К.Н.                        БОЛХОВСКАЯ УЛ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19   ТИХОМИРОВА Е.И.                      МИКРОРАЙОН КОММАШ 8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3   ЗЫКОВА К.А.                          К.МАРКСА УЛ. 80,1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24   ИВАНОВА В.А.                         СОВЕТСКАЯ УЛ. 8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5   ГЛАЗКОВА Р.И.                        ТУРГЕНЕВА УЛ. 10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9   ЧЕТВЕРТУХИНА М.В.                    МИРА УЛ. 2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31   ТАРАСОВА А.А.                        К.МАРКСА УЛ. 72,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34   АФАНАСЬЕВ Н.Ф.                       К.МАРКСА УЛ. 5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35   ЛАРИНА Н.Е.                          КАЛИНИНА УЛ. 1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36   РУДНЕВ Н.Г.                          ПИОНЕРСК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38   ДУРНЕВ Н.П.                          ТУРГЕНЕВА УЛ. 121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39   РУХЛЯДКО В.И.                        МОСКОВСКАЯ УЛ. 1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1   БУЧКОВА Е.А.                         К.МАРКСА УЛ. 8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2   ЗОЛОТАРЕВ В.П.                       МИНАЕ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3   ФИЛИН И.В.                           ЗАВОДСКАЯ УЛ. 2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44   СЕМЕНОВА Е.С.                        ТУРГЕНЕВА УЛ. 10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6   ГУСАКОВА А.П.                        К.МАРКСА УЛ. 3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8   РЫЖКОВА З.А.                         К.МАРКСА УЛ. 8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49   ГРУЗНОВА Т.Н.                        А.РЕ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0   РЫБКИНА А.Г.                         ПИОНЕРСКА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1   АНТОШКИНА Л.И.                       ОРЛОВСКИЙ ПЕР.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2   АКСЕНОВА А.Р.                        КРАСНОАРМЕЙСКАЯ УЛ. 2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3   ФИЛИНА Т.И.                          ГАГАРИНА УЛ. 85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54   ВАСЮНИН А.А.                         МИРА УЛ. 3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5   ПОВАРКОВ П.Д.                        К.МАРКСА УЛ. 7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6   НОСОВЕЦ Т.И.                         ТОЛМАЧ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7   ДУГИН В.А.                           ГАГАРИНА УЛ. 8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8   ФЕДЦОВ В.И.                          УЛ.ПИОНЕРСКАЯ 2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59   ТОМИЛИН В.В.                         КАЛИНИНА УЛ. 1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1   НИКИШИН А.Е.                         НАБЕРЕЖНЫ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2   БАЧУРИНА А.И.                        К.МАРКСА УЛ. 82,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364   БУТЫРИН А.Е.                         К.МАРКСА УЛ. 8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5   ДОЛГОВА З.И.                         К.МАРКСА УЛ. 7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6   КЫСОВА В.А.                          К.МАРКСА УЛ. 7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7   ШАТОВ В.Д.                           К.МАРКСА УЛ. 7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8   МОЛЧАНОВ В.А.                        НОВОПРИБОРНЫЙ ПЕР. 1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69   ВОЛЧИХИНА М.Н.                       ГАГАРИНА УЛ. 8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70   ЗАХАРОВА С.В.                        КРИВОЙ ПЕР. 1 ,0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1   АКУЛОВА Р.И.                         КРАСНОАРМЕЙСКАЯ УЛ. 2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2   СКВОРЦОВА Е.М.                       К.МАРКСА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3   ШВЫРЯЕВА А.Ю.                        МИКРОРАЙОН КОММАШ 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4   БЕЛОВ Н.В.                           СОВЕТСКАЯ УЛ. 4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5   ЮРЬЕВА М.Ф.                          МИРА УЛ. 3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6   АЛИФАНОВА А.И.                       КРИВОЙ ПЕР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7   НОВИКОВА В.Г.                        МОСКОВСКАЯ УЛ.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8   САВЧУК В.Н.                          МИРА УЛ. 2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79   РОЖКОВ С.А.                          К.МАРКСА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0   ШАХМАТЕНКО Н.С.                      ГАГАРИНА УЛ. 8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1   ЧЕРНИЦЫНА Н.Я.                       ГАГАРИНА УЛ. 8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3   ТРУФАНОВА Л.И.                       МИРА УЛ. 2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4   ХАРИТОНОВА А.М.                      МИКРОРАЙОН КОММАШ 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6   ПАНФИЛОВ И.Д.                        К.МАРКСА УЛ. 8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7   КОНОВАЛОВА Н.М.                      К.МАРКСА УЛ. 5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89   КУЗНЕЦОВ А.Д.                        МИКРОРАЙОН КОММАШ 6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0   КОЗЛОВА Е.У.                         МОСКОВСКАЯ УЛ. 1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3   ЛЮБИМОВА Т.В.                        ЛЕНИНА УЛ. 3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4   ФЕДЮШИНА В.П.                        КАЛИНИНА УЛ. 1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5   КОШЕВЕРОВА Е.Е.                      ЛЕНИНА УЛ. 1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6   СТЕПНОВ А.П.                         МИРА УЛ. 2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7   КЛЮЕВ Е.М.                           МОСКОВСКАЯ УЛ. 1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8   МИХАЛЕВА В.Д.                        К.МАРКСА УЛ. 5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0   КУЗНЕЦОВ Ю.Н.                        ЛЕНИНА УЛ. 3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1   МИНАКОВА Е.Ф.                        МИКРОРАЙОН КОММАШ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4   ТИХОНОВА Т.Н.                        КАЛИНИНА УЛ. 1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5   ЕВДОКИМОВА Г.Н.                      СОВЕТСКАЯ УЛ. 3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6   ПОТАПКИН П.Е.                        ПЛ.ОРЛОВСКАЯ 1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7   ПОНОМАРЕВА Л.Е.                      ЛЕНИНА УЛ. 104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408   ВАРНАКОВА Р.Т.                       СОВЕТСКАЯ УЛ. 3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0   КУЗНЕЦОВ М.Н.                        КАЛИНИНА УЛ. 1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1   ВЕРИЖНИКОВ Н.Т.                      МОСКОВСК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2   ФИЛИМОНОВА В.П.                      ТУРГЕНЕВА УЛ. 98,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413   КОРОБОВА Г.Ф.                        К.МАРКСА УЛ. 7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6   ЗЫРЯНОВА Т.В.                        К.МАРКСА УЛ. 76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7   ЛУЗИНА А.С.                          ЗАВОДСКАЯ УЛ. 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8   ШМЕЛЕВ В.Н.                          ТУРГЕНЕВА УЛ. 10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0   ПЕТРУХИН Н.П.                        К.МАРКСА УЛ. 7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1   КОЖЕВИН А.В.                         К.МАРКСА УЛ. 8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5   ФАТОВ Н.Е.                           К.МАРКСА УЛ. 7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7   ЕГОРОВ Д.И.                          ГАГАРИНА УЛ. 7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8   ГОРЕЛИКОВА В.Н.                      ТУРГЕНЕВА УЛ. 9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9   МОСИЧЕВА Л.И.                        ТУРГЕНЕВА УЛ. 10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0   ПОПКОВ И.М.                          КАЛИНИНА УЛ. 14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2   КИСЕЛЕВ А.П.                         ГАГАРИНА УЛ. 8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3   ФЕДИНА Т.Б.                          КАЛИНИНА УЛ. 14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4   ЗОЛОТУХИНА К.А.                      ТУРГЕНЕВА УЛ. 12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5   КОЧЕТАЕВА Н.Н.                       К.МАРКСА УЛ. 7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6   НИКОЛЮК С.А.                         МИКРОРАЙОН КОММАШ 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7   СЕЛЕХОВ Г.Н.                         МОСКОВСКАЯ УЛ. 1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8   СТЕПИНА Н.К.                         СОВЕТСКАЯ УЛ. 44а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39   БАРКОВА Н.И.                         СОВЕТСКАЯ УЛ. 4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0   ЗОЛОТАРЕВА А.И.                      МОСКОВСКАЯ УЛ.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2   БОЛОНДЗЬ Т.Ф.                        К.МАРКСА УЛ. 8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4   ПУПКОВА А.М.                         ОРЛОВ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5   ВАСИНА А.М.                          КРАСНОАРМЕЙСКАЯ УЛ. 2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6   ДЕМИНА Л.Н.                          СОВЕТСКАЯ УЛ. 4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7   АНДРИАНОВА В.В.                      МОСКОВ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8   ИСАЕВА М.А.                          ОРЛОВСКИЙ ПЕР.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9   АНДРЮХИН Н.С.                        ТУРГЕНЕВА УЛ. 1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0   ЛОЗИКОВА Р.А.                        СОВЕТСКАЯ УЛ. 4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1   ХРИМЛИ Ю.Б.                          МИКРОРАЙОН КОММАШ 1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3   ИЛЮХИН Н.А.                          ЛЕНИНА УЛ. 2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6   ГРИШКИНА Е.П.                        БОЛХОВСКАЯ УЛ. 4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7   ФИЛИМОНОВ С.Г.                       САДОВ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8   ФЕДОСОВА В.Н.                        БОЛХОВСКАЯ УЛ. 4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9   АКИМОВА А.Е.                         МИРА УЛ. 2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1   КОНДРАТОВА Н.И.                      К.МАРКСА УЛ. 4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2   ТОЛМАКОВ Н.Г.                        КАЛИНИНА УЛ. 1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3   САВЕЛЬЕВ А.Д.                        СОВЕТСКАЯ УЛ. 4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4   ЗАЛЫГИНА Т.С.                        МОСКОВСКАЯ УЛ. 38 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5   СИЛАЕВА И.А.                         МИКРОРАЙОН КОММАШ 1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7   ЛИВЕНСКАЯ Н.Я.                       К.МАРКСА УЛ. 7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8   КАРПЫЧЕВ А.Т.                        РАБОЧИ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1   ТАТАРИНОВА Л.Ф.                      БОЛХОВСКАЯ УЛ. 45б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4   ПОЛУХИНА В.П.                        СОВЕТСКАЯ УЛ. 4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5   МАТАСОВА Л.И.                        БОЛХОВСКАЯ УЛ. 4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6   ПАНИНА Р.Г.                          МОСКОВСКАЯ УЛ. 1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7   КОВАЛЕВА В.Я.                        КРАСНОАРМЕЙСКАЯ УЛ.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2   ВОЛОБУЕВА А.И.                       МИРА УЛ. 2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3   ГРАЧЕВА Л.А.                         ГАГАРИНА УЛ. 8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5   ТИТОВ В.Г.                           МОСКОВСКАЯ УЛ. 1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6   ФАЛЬКО А.А.                          МИРА УЛ. 2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7   БОДРОВ В.Т.                          КРАСНОАРМЕЙСКАЯ УЛ. 2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8   ФИЛИМОНОВ Н.М.                       К.МАРКСА УЛ. 7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9   МИТУСОВА В.С.                        САДОВАЯ УЛ. 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0   ШУКАЛОВА А.С.                        САДОВАЯ УЛ. 1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1   ВОЛЧЕНКОВА Т.Т.                      БОЛЬНИЧН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2   КУДРЯВЦЕВА И.Л.                      ЛЕНИНА УЛ. 25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3   КОРОТЕЕВ М.Н.                        ПЛ.ОРЛОВСКАЯ 1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4   ДЕМИН И.А.                           ЛЕНИНА УЛ. 12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5   СОКОЛОВА Н.В.                        МОСКОВСКАЯ УЛ. 1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6   БУМБАК Н.С.                          КОЧЕРГИНА УЛ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7   АРТАМОНОВА Р.И.                      ТУРГЕНЕВА УЛ. 1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98   РЫКОВА Л.В.                          ТУРГЕНЕВА УЛ. 18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0   ГОДОВ В.И.                           СОВЕТСКАЯ УЛ. 1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2   ПЕТРОВА Н.Л.                         МИРА УЛ. 2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3   КОТОВА Г.В.                          ГАГАРИНА УЛ. 8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4   ЛАПШЕНКОВА М.Е.                      К.МАРКСА УЛ. 4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6   ИНОЗЕМЦЕВА Н.А.                      КАЛИНИНА УЛ.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7   БОЛОГОВ А.П.                         ЕФРЕМОВСКАЯ УЛ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09   ЧЕРНОУСОВ В.Г.                       К.МАРКСА УЛ. 5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0   ФЕТИСОВА Г.В.                        КРАСНОАРМЕЙ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4   ПОСТНИКОВА Н.А.                      КАЛИНИНА УЛ. 1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5   КОЗИНОВА А.Ф.                        НАГОР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7   ЧУРИЛОВА О.Н.                        К.МАРКСА УЛ. 5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8   АРХИПОВ И.М.                         МОСКОВСК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9   МАКАРОВА А.Т.                        ГАГАРИНА УЛ. 74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1   АКАЕВА В.А.                          ГАГАРИНА УЛ. 8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2   МИТИН И.В.                           МОСКОВСКАЯ УЛ. 1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3   ИЗОТОВА А.И.                         СОВЕТСКАЯ УЛ. 1г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4   КОРОЛЕВА Т.А.                        ТУРГЕНЕВА УЛ. 10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5   ГРЕВЦЕВ В.Е.                         ГАГАРИНА УЛ. 7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6   КОРОТАЕВА М.М.                       К.МАРКСА УЛ. 5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7   ИЗОТОВА Н.А.                         СОВЕТСК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8   ПОПОВА Е.Т.                          РЫЛЕЕВА УЛ. 19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9   КАЗАКОВА А.В.                        МОСКОВСКАЯ УЛ. 1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0   ЖАРИКОВ В.Д.                         К.МАРКСА УЛ. 5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2   МИХАЙЛОВ В.Н.                        К.МАРКСА УЛ. 5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4   ИГНАТЬЕВА Р.Д.                       ТУРГЕНЕВА УЛ. 10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6   НАУМОВ В.П.                          К.МАРКСА УЛ. 5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8   ШАДСКИЙ С.А.                         КАРАУЛОВА ГОРА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9   ЗОСИМОВА М.М.                        20 ИЮЛ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1   ПРИБЫЛОВ М.И.                        МОСКОВСКАЯ УЛ. 1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4   КУЗЬМИЧЕВ А.Я.                       МОСКОВСКАЯ УЛ. 1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6   НОВИКОВ В.Н.                         ТУРГЕНЕВА УЛ. 10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7   ВАСИЛЬЕВА И.А.                       БОЛХОВСКАЯ УЛ. 4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8   ОРЕШКИНА В.А.                        СОВЕТСКАЯ УЛ. 2в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49   БОГДАНОВА Н.Г.                       ТУРГЕНЕВА УЛ. 9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1   НИКИТИНА О.И.                        УЛ.ПИОНЕРСКАЯ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2   СИЛАЕВА Е.И.                         БОЛХОВСКАЯ УЛ. 6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3   БОРИСОВА В.Ф.                        ТУРГЕНЕВА УЛ. 106,6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554   СВЕТЛОВА А.И.                        ДРАНИЧНЫЙ ПЕР. 1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6   ГРУШИНА В.А.                         К.МАРКСА УЛ. 8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8   СОТНИКОВ А.С.                        ГАГАРИНА УЛ. 8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9   ОЗЕРОВА В.М.                         СОВЕТСК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0   МАКАШОВ А.И.                         МИРА УЛ. 2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2   ПОЛЯКОВА М.Д.                        К.МАРКСА УЛ. 5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3   ОЗЕРОВА М.М.                         КАЛИНИНА УЛ. 1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5   КОРОТКОВ Л.М.                        МИРА УЛ. 2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7   ТИМОШЕНКО Н.М.                       ПИОНЕРСКА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8   МОХНОНОГОВ В.В.                      СОВЕТСКАЯ УЛ.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9   САМОЙЛОВ А.Ф.                        МИКРОРАЙОН КОММАШ 1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1   БУРАВЦОВ А.Н.                        МОСКОВСКАЯ УЛ. 1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3   ДМИТРИЕВА И.М.                       УЛ.ПИОНЕРСКАЯ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4   СУХОРУКОВ А.С.                       ГАГАРИНА УЛ. 8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6   ГОРБАТОВА Г.Н.                       С.НАБЕРЕЖНА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7   ЦУКАНОВ П.П.                         МОСКОВСКАЯ УЛ. 1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0   ФОМИН Н.С.                           МИКРОРАЙОН КОММАШ 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1   ВЫБЛОВА Е.П.                         ЛЕНИНА УЛ. 2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3   ТУКШУМСКАЯ Л.А.                      ТУРГЕНЕВА УЛ. 9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4   АЛЕКСЕЕВА О.М.                       ЛЕНИНА УЛ. 21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585   ПОТАПОВ М.В.                         БОЛХОВСКАЯ УЛ. 6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6   НЕЗНАНОВ А.Я.                        ЛЕНИНА УЛ. 8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7   НИКИШИН И.С.                         КРИВОЙ ПЕР. 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88   ФЕДИНА Г.В.                          НОВОПРИБОРНЫЙ ПЕР. 1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0   СИЛЬНЯГИНА Л.П.                      МИКРОРАЙОН КОММАШ 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1   СОТНИКОВА Л.И.                       МИКРОРАЙОН КОММАШ 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2   ЛУКИНА Л.В.                          ГАГАРИНА УЛ. 8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4   ФИЛИППОВА А.Н.                       С.НАБЕРЕЖН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5   ПАНЬШИНА В.П.                        ЛЕНИНА УЛ. 9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7   РОМАНОВА Т.Ф.                        МОСКОВСКАЯ УЛ. 1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0   СМАГИН Б.Г.                          БОЛХОВСКАЯ УЛ. 6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3   СОРОКИНА Л.В.                        МИКРОРАЙОН КОММАШ 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4   ВЫСКРЕБЕНЦЕВА Л.В.                   ТУРГЕНЕВА УЛ. 8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7   ЛЯХ С.П.                             СОВЕТСКАЯ УЛ. 9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9   САПУНОВА Т.И.                        НОВОПРИБОРНЫЙ ПЕР.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0   ТИТОВА А.Л.                          КОЧЕРГИНА УЛ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1   СИЛАЕВА К.С.                         ЕФРЕМОВСКАЯ УЛ. 7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3   ЕРМАКОВА Г.А./ЕРМАКОВ В.А.           К.МАРКСА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4   РЫБАКОВА В.Н.                        НОВОПРИБОРНЫЙ ПЕР. 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6   КОТНОВА Н.Ф.                         КАЛИНИНА УЛ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8   КАРАВАЕВА В.В.                       ЕФРЕМОВСКАЯ УЛ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0   ЗАЙЦЕВ Г.Т.                          ГАГАРИНА УЛ. 8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1   СПИРИДОНОВА С.А.                     К.МАРКСА УЛ. 7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3   КОЧЕРГИНА Л.П.                       ЗАВОДСКАЯ УЛ.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4   РУБЕЙКИНА С.Ф.                       МИКРОРАЙОН КОММАШ 1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5   МОРОЗОВА В.П.                        СОВЕТСКАЯ УЛ. 4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6   ЛИСЕЙЦЕВА Л.А.                       ТУРГЕНЕВА УЛ. 10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7   БУЛЫЧЕВА В.И.                        ЕФРЕМОВСКАЯ УЛ. 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29   БОЛОНДЗЬ И.В.                        МИКРОРАЙОН 1 14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1   КОЗЫРЕВА С.И.                        ЛЕНИНА УЛ. 2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2   БАРИНОВА В.И.                        К.МАРКСА УЛ. 7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3   ТИГАНОВ Б.Л.                         ТУРГЕНЕВА УЛ. 10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4   СЕРИКОВА Л.Г.                        ГАГАРИНА УЛ. 7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5   БОЧАРОВ Т.И.                         К.МАРКСА УЛ. 62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6   АЛЫРЧИКОВА Н.С.                      ТУРГЕНЕВА УЛ. 10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8   БЕСПАЛОВ В.А.                        КРАСНОАРМЕЙСКАЯ УЛ. 2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39   ЛЕОНОВА С.С.                         ГАГАРИНА УЛ. 74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0   КАТЕЛКИН А.Ю.                        СОВЕТСКАЯ УЛ. 4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1   ИВАНОВ Ю.В.                          КИСЛОВСКОГО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2   АФАНАСЬЕВА Т.П.                      К.МАРКСА УЛ. 8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3   ФОМИНА В.Е.                          К.МАРКСА УЛ. 7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5   БАШКИРОВА К.И.                       КАЛИНИНА УЛ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6   ЮДИН А.Н.                            ГАГАРИНА УЛ. 7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7   НИКИТОЧКИНА Л.Н.                     НОВОПРИБОРНЫЙ ПЕР.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9   НАГДИМУНОВА М.М.                     ЕФРЕМОВСКАЯ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0   СТЕПАНОВА З.В.                       ЛЕНИНА УЛ. 3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1   МИХЕЕВ А.Н.                          МИРА УЛ. 2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2   СКУРАТОВИЧ Г.Г.                      ТУРГЕНЕВА УЛ. 9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3   ЯКОВЛЕВА Н.А.                        ГАГАРИНА УЛ. 7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4   ГИЛЕВИЧ А.Г.                         ГАГАРИНА УЛ. 8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5   ДОНСКОЙ Д.Н.                         К.МАРКСА УЛ. 8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6   АФОНИНА А.В.                         К.МАРКСА УЛ. 7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8   ПАШЕТНЫХ Н.М.                        ГАГАРИНА УЛ. 74б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9   КАЛИМУЛИНА В.А.                      МОСКОВСКАЯ УЛ. 38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1   ВОЛОБУЕВ А.В.                        ОРЛОВСКИЙ ПЕР.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2   ЧУНАЕВА О.А.                         НОВОСИЛЬСКИЙ ПЕР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3   ЗАБОЛОТНОВА Н.И.                     ТУРГЕНЕВА УЛ. 10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5   КИРИКОВА В.А.                        БОЛХОВСКАЯ УЛ. 5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6   ГУСАКОВ Ю.А.                         МОСКОВСКАЯ УЛ. 15,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667   ШАБОЛКИНА В.А.                       МИКРОРАЙОН КОММАШ 6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68   ПЕРЕТЯТЬКО С.Е.                      МИКРОРАЙОН КОММАШ 10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0   СЛАБУН А.П.                          МИРА УЛ. 3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2   САВАРСКИЙ Ю.А.                       МИРА УЛ. 29,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673   ФОКИНА А.М.                          МОСКОВСКАЯ УЛ. 1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4   АНИСИМОВ В.П.                        ЕФРЕМОВСКАЯ УЛ. 5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5   ОВЧИННИКОВА Т.Е.                     МОСКОВСКАЯ УЛ. 1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6   КАЛИНИЧЕВА О.В.                      ЕФРЕМОВСКАЯ УЛ. 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7   ВОЛЧКОВ В.Г.                         БОЛХОВСКАЯ УЛ. 39в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79   ВАСЮШКИНА Н.А.                       ЗАВОДСКАЯ УЛ. 1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0   ВОРОНОВА Н.М.                        МОСКОВСКАЯ УЛ.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1   ГОНЧАРОВА Г.Н.                       МИКРОРАЙОН КОММАШ 6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2   ПАНИНА Т.И.                          К.МАРКСА УЛ. 8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3   ХРОМЫХ А.И.                          МОСКОВСКАЯ УЛ. 38а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4   ЕВСЮКОВА Р.Н.                        ЕФРЕМОВСКАЯ УЛ.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5   УКОЛОВ С.В.                          МИКРОРАЙОН КОММАШ 1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7   БОЧАРОВА Е.Н.                        МОСКОВСКАЯ УЛ. 1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8   ХАЧКОВСКИЙ И.К.                      МИРА УЛ. 2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0   ЕРМОЛОВА А.А.                        БОЛХОВСКА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2   ФАНДЕЕВ И.С.                         МОСКОВСКАЯ УЛ. 1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3   ГАГИН А.С.                           КРИВОЙ ПЕР. 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5   КЛАДОВЩИКОВА З.М.                    МИРА УЛ. 2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7   РАСПОПОВА А.Н.                       ПРОТАСОВ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8   КАТЕЛКИН Д.В.                        БОЛХОВСКАЯ УЛ. 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0   ГУСАКОВА М.В.                        ЕФРЕМОВСКАЯ УЛ.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2   ПРУДНИКОВ А.С.                       КАЛИНИНА УЛ. 1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3   ИЛЬИНОВА З.Я.                        ДРАНИЧНЫЙ ПЕР. 1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4   ГОРЕЛКОВ Т.М.                        ПИОНЕР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5   ЛУПАКОВ Г.Н.                         БЕЗЫМЯННЫЙ ПЕР.-1 3-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6   ДЕНЮЩЕНКОВА Л.А.                     ГАГАРИНА УЛ. 8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08   МИХЕЕВА Н.А.                         К.МАРКСА УЛ. 5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0   КАМЕНЕВА Е.А.                        К.МАРКСА УЛ. 5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1   ЛАКШИН Н.И.                          ЛЕНИНА УЛ. 5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3   БАРТ Г.Я.                            ТУРГЕНЕВА УЛ. 10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6   БЕЗГИНА А.Д.                         ТУРГЕНЕВА УЛ. 9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7   ТОЛМАЧЕВА И.И.                       ТУРГЕНЕВА УЛ. 10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8   КОНДРАТЬЕВА Р.И.                     К.МАРКСА УЛ. 7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9   ПЕХТЕРЕВА А.К.                       КАЛИНИНА УЛ. 1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0   ПЛЕХАНОВА Д.М.                       МОСКОВСКАЯ УЛ. 1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1   ЕВСЕЕВА Л.Н.                         К.МАРКСА УЛ. 5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2   ДРИГА Е.И.                           МОСКОВСКАЯ УЛ. 1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5   КОЗЛЕНКОВА А.А.                      К.МАРКСА УЛ. 5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6   СУРИН Д.И.                           КРАСНОАРМЕЙСКАЯ УЛ. 2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7   НАРИВОНЧИК А.И.                      ЗАВОДСКОЙ ПЕР. 3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8   ПАПОШИНА Е.И.                        БОЛХОВСКАЯ УЛ. 6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9   КАЛИНКИНА А.А.                       НОВОПРИБОРНЫЙ ПЕР.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32   ВОРОНЦОВА А.Ф.                       ДРАНИЧНЫЙ ПЕР. 1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35   ОВЧИННИКОВА Е.М.                     К.МАРКСА УЛ. 8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36   ЖАРОВА З.В.                          МЯСОКОМБИНАТ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37   БАБУРИН А.Я.                         ТУРГЕНЕВА УЛ. 10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0   УВАРОВА С.И.                         УЛ.ПИОНЕРСКАЯ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1   ФИЛЮШКИН В.А.                        КРАСНОАРМЕЙСКАЯ УЛ. 2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5   КОНДРАХОВА Н.И.                      ТУРГЕНЕВА УЛ. 9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6   КУЛЕШОВА Т.В.                        МОСКОВСКАЯ УЛ. 1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7   БЕЛОУСОВ В.С.                        К.МАРКСА УЛ. 72,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748   ПОЛЯКОВ С.Б.                         МОСКОВСКАЯ УЛ. 1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49   БЫЧКОВ В.А.                          К.МАРКСА УЛ. 3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51   ГУСЕВА И.Г.                          ТУРГЕНЕВА УЛ. 9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54   КАТЕЛКИН В.П.                        СОВЕТСКАЯ УЛ. 42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755   БОЛОГОВА З.И.                        ЕФРЕМОВСКАЯ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56   АКИМОВА Н.П.                         НОВОПРИБОРНАЯ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57   КОКОРА Г.М.                          КАЛИНИНА УЛ. 14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58   ГУЩИН Н.И.                           НОВОПРИБОРНАЯ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1   ГРЕВЦЕВА Т.В.                        ЛЕНИНА УЛ. 2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2   АРТЕМОВ М.И.                         МИКРОРАЙОН КОММАШ 6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4   ШЕСТАКОВА А.Н.                       ЗАРЕЧНЫЙ ПЕР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5   ЗАИГРАЕВА М.Т.                       КАЛИНИНА УЛ. 1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6   САЛЬНИКОВА Э.В.                      ЗАВОДСКОЙ ПЕР. 1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7   ЯКОВЛЕВА З.Г.                        КАЛИНИНА УЛ. 1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8   ВИНОГРАДОВА Л.Г.                     ДЗЕРЖИНСКОГО УЛ. 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9   КОНОПЛЯ А.В.                         ГАГАРИНА УЛ. 6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0   КОСТЮХИНА Е.Д.                       К.МАРКСА УЛ. 7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2   ДАВЫДОВА Л.Н.                        НОВОПРИБОРНАЯ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3   ГЛУДИН А.В.                          МИКРОРАЙОН КОММАШ 8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4   БРУСНИЧКИНА Л.В.                     ТУРГЕНЕВА УЛ. 8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5   КОЗЕЕВ В.В.                          МИКРОРАЙОН КОММАШ 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6   ПУЗАНКОВ А.М.                        ТУРГЕНЕВА УЛ. 9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9   СУРКИНА Т.В.                         КРИВОЙ ПЕР. 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0   КАШЕНЦЕВА Т.А.                       КАЛИНИНА УЛ.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1   ПРОХОРОВ В.И.                        МИКРОРАЙОН КОММАШ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2   ПЛОТНИКОВА А.Д.                      МИРА УЛ. 2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3   ПАРШИНА З.Д.                         МИКРОРАЙОН КОММАШ 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4   ХОРОШИЛОВА Л.И.                      МИРА УЛ. 3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5   КРАЙНОВ В.М.                         МИРА УЛ. 2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6   КОСАЧЕВ Ю.К.                         ГАГАРИНА УЛ. 4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88   ЕГОРОВА В.Н.                         МИКРОРАЙОН КОММАШ 6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90   АПАЛЬКОВА А.Р.                       СОВЕТСКАЯ УЛ. 4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91   КРЮКОВА Т.Д.                         ТУРГЕНЕВА УЛ. 10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93   ГОРБАТОВА В.М.                       МИКРОРАЙОН КОММАШ 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96   ПЕТРОВ С.Д.                          МИКРОРАЙОН КОММАШ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97   ГУНДРОВА М.В.                        МИКРОРАЙОН КОММАШ 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0   ФЕДИНА Л.С.                          МОСКОВСКАЯ УЛ. 1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1   ДМИТРИЕВА Ф.А.                       КРАСНОАРМЕЙСКАЯ УЛ. 2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2   ШЕМЕТОВА В.И.                        ЛЕНИНА УЛ. 2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4   ГУСЕВА Т.Н.                          ДЗЕРЖИНСКОГО УЛ. 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5   БЛОХИНА Н.Н.                         ЕФРЕМОВСКАЯ УЛ.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7   АЛЕХИНА И.А.                         МОСКОВСКАЯ УЛ.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8   ИГНАТОВА А.М.                        МИКРОРАЙОН КОММАШ 8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09   МАРТЫНОВА Е.И.                       ЕФРЕМОВСКАЯ УЛ.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0   СОЛОДУХИНА Г.Н.                      БОЛХОВСКАЯ УЛ. 58б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1   ЮЛИН Н.Ф.                            БОЛХОВСКАЯ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2   ИВАНОВА Л.П.                         ЛЕНИНА УЛ. 3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813   АНИКУШИНА Т.Н.                       ЕФРЕМОВСКАЯ УЛ. 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4   ОЗЕРОВА Н.С.                         ТУРГЕНЕВА УЛ. 9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5   КОШЕЛЕВ Г.А.                         ВЕСЕННИ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6   КОНЕВСКАЯ Л.Г.                       МИКРОРАЙОН КОММАШ 6,1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817   МОСИНА В.И.                          К.МАРКСА УЛ. 7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8   НОЧЕВКИНА Т.А.                       ТУРГЕНЕВА УЛ. 8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19   ЛЕОНОВА Л.Н.                         ЛЕНИНА УЛ. 15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2   ОГОРОДНИКОВ В.П.                     СОВЕТСКАЯ УЛ. 4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3   МИТЯЕВ М.М.                          ЗАВОДСКАЯ УЛ. 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4   ПЛЕТНЕВ А.И.                         ГАГАРИНА УЛ. 7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5   ПОЛУЭКТОВ Е.И.                       К.МАРКСА УЛ. 8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6   ТИМОШКИН В.Н.                        СОВЕТСКАЯ УЛ. 44а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8   НАУМОВА Р.И.                         ТУРГЕНЕВА УЛ. 10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0   МАСЛОВА З.В.                         К.МАРКСА УЛ. 58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1   ХАРИТОНОВА Е.Ф.                      ЛЕНИНА УЛ. 16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2   МАЙОРОВА И.Н.                        ЗАВОДСКАЯ УЛ.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3   ГУЛЯЕВА З.С.                         К.МАРКСА УЛ. 8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4   КОЗЫРЕВ В.В.                         ТУРГЕНЕВА УЛ. 9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5   АФОНИНА Г.Н.                         ТУРГЕНЕВА УЛ. 10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6   СОКЛАКОВА Н.Г.                       К.МАРКСА УЛ. 62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7   ДЮЖИКОВА Т.И.                        ЗАВОДСКАЯ УЛ. 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2   ЗАНИНА А.Н.                          ТУРГЕНЕВА УЛ. 1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3   МАНУШКИНА Л.А.                       КАЛИНИНА УЛ. 7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4   НАЗАРОВ В.В.                         МИРА УЛ. 14г,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845   ГРАЧЕВ Д.В.                          ГАГАРИНА УЛ. 8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6   СТАРЫХ Л.А.                          ТУРГЕНЕВА УЛ. 9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9   АНТОНОВ И.Г.                         ЛЕНИНА УЛ. 39-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1   ГУБАНОВА Р.Т.                        К.МАРКСА УЛ. 7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2   РОДИНА Е.П.                          ТУРГЕНЕВА УЛ. 7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3   МИНАЕВ Ю.В.                          ЛЕНИНА УЛ. 2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5   БОГАЧЕВ Е.И.                         ЕФРЕМОВСКАЯ УЛ. 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6   СОЛОВЬЕВ Г.В.                        ПЕРВОГВАРДЕЙСКАЯ УЛ. 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7   ДОЛБИЛКИНА Е.В.                      МИРА УЛ. 2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8   САВЕНКОВ С.Е.                        МИРА УЛ. 2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59   ЗАХАРОВА Н.Н.                        КРАСНОАРМЕЙСКАЯ УЛ. 2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0   СМАРОДИНА Л.А.                       КРАСНОАРМЕЙСКАЯ УЛ.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1   НОВИКОВА М.Т.                        ПЛ.ОРЛОВСКАЯ 1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2   КРЫМСКИЙ С.А.                        ЕФРЕМОВСКАЯ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3   ЮДИН А.А.                            ЗАВОДСКАЯ УЛ. 1д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5   ДАВЫДОВА Т.П.                        КРАСНОАРМЕЙ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6   ЛЕБЕДЕВ В.И.                         ТУРГЕНЕВА УЛ. 10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7   ДРУЖИНИН А.А.                        СОВЕТСКАЯ УЛ. 4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9   ФИЛИМОШИНА М.Н.                      ТУРГЕНЕВА УЛ. 1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0   ТЕТЕРЕВНИКОВА Г.Г.                   ТУРГЕНЕВА УЛ. 10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3   МАРФУНИН И.И.                        ПРОЛЕТАРСКИЙ ПЕР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5   ШУВАЛОВА А.И.                        БОЛХОВСКАЯ УЛ. 39в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6   КОНСТАНТИНОВ В.А.                    К.МАРКСА УЛ. 7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7   КРУПНИКОВА З.А.                      ГАГАРИНА УЛ. 8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8   ЛАЗУТИНА М.М.                        К.МАРКСА УЛ. 8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9   ДМИТРИЕВА Л.С.                       ЗАВОДСКАЯ УЛ. 1б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1   ЛАРИОНОВА Л.А.                       МОСКОВСКАЯ УЛ. 1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2   КУБЫШКИНА М.С.                       МИКРОРАЙОН КОММАШ 6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3   САВЕНКОВ В.Н.                        К.МАРКСА УЛ. 7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5   ГРИНЕВ В.В.                          НОВОСИЛЬСКИЙ ПЕР. 3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6   ЧИЧЕРИНА Л.С.                        МИКРОРАЙОН КОММАШ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7   БУТРИНА Т.Н.                         ЕФРЕМОВСКАЯ УЛ. 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9   ЖУРАВЛЕВА Н.И.                       НОВОПРИБОРНЫЙ ПЕР. 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0   АФОНИНА Т.А.                         МОСКОВСКАЯ УЛ.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1   АЛЕКСЕЕВ А.В.                        ЗАВОДСКАЯ УЛ.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4   КОНОНОВ Н.Н.                         МИРА УЛ. 2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5   СЛОБОДЧИКОВ В.М.                     КАЛИНИНА УЛ. 1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6   ПОЛЯКОВ В.Н.                         ОРЛОВ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8   ЛОГАНОВ Е.М.                         НОВОПРИБОРНА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1   КЛОПОВА А.Н.                         ГАГАРИНА УЛ. 8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2   БОБРОВА Т.Т.                         НАГОРНЫЙ ПЕР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3   КУЗНЕЦОВ А.В.                        К.МАРКСА УЛ. 5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4   ЕФИМЕНКО В.Н.                        ЛЕНИНА УЛ. 1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5   КАТЕЛКИНА В.И.                       КРАСНОАРМЕЙСКАЯ УЛ. 2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7   АБРАМОВА В.И.                        ТУРГЕНЕВА УЛ. 9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8   ИВАНОВА Н.А.                         СОВЕТСКАЯ УЛ. 4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9   СУХИНИНА Л.Н.                        МОСКОВСКАЯ УЛ. 4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0   ЛЯЛЬЦЕВА С.И.                        ТУРГЕНЕВА УЛ. 10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1   КОМАРОВА Е.Д.                        СОВЕТСКАЯ УЛ. 4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2   СЕМЕНКИНА Л.И.                       ДЗЕРЖИНСКОГО УЛ. 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4   БЛАГИНА В.Г.                         УЛ.ПИОНЕРСКАЯ 16а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915   ТОЛМАКОВА Г.В.                       МИРА УЛ. 3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6   ДОГАДОВА А.А.                        К.МАРКСА УЛ. 5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7   СТАЛЫПКО Н.Д.                        СОВЕТСКАЯ УЛ. 4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8   СЫРБУ П.П.                           ТУРГЕНЕВА УЛ. 106,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920   МАТЮХА Л.Я.                          К.МАРКСА УЛ. 5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21   ПАРШИНА В.В.                         МИРА УЛ. 3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24   ЗАЙЦЕВ В.Н.                          К.МАРКСА УЛ. 5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25   САВЕЛЬЕВ С.А.                        ТУРГЕНЕВА УЛ. 106,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926   ПИМОНЕНКО Т.В.                       ТУРГЕНЕВА УЛ. 9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27   ЛЫЛОВА М.М.                          К.МАРКСА УЛ. 8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29   СТРАШНОВА О.И.                       К.МАРКСА УЛ. 8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1   ШЕСТАКОВ А.Н.                        К.МАРКСА УЛ. 22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2934   ЕРМОЛАЕВ Н.Т.                        МОСКОВСКАЯ УЛ. 1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5   ПРОТАСОВ В.А.                        ЕФРЕМОВСКА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6   ДМИТРИЕВ А.С.                        К.МАРКСА УЛ. 7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7   РОМАНОВА Л.И.                        ТУРГЕНЕВА УЛ. 10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8   МОРОЗОВ В.А.                         К.МАРКСА УЛ. 5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9   ГРИШИНА Т.П.                         КРАСНОАРМЕЙСКАЯ УЛ. 2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41   ВЕРЕТЕННИКОВА Е.В.                   МИРА УЛ. 2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43   ГАПОНОВА А.В.                        ГАГАРИНА УЛ. 7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45   СИВОГЛАЗОВА А.П.                     ЕФРЕМОВСКАЯ УЛ. 7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46   КРЕТОВ Д.В.                          ДРАНИЧНЫЙ ПЕР. 1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2   ШОРЕНКО Н.Ф.                         ДЗЕРЖИНСКОГО УЛ. 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4   АКИМОВА Л.Н.                         КАЛИНИНА УЛ. 12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5   СИЛИНА С.Н.                          К.МАРКСА УЛ. 5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6   АФАНАСЬЕВА Т.И.                      К.МАРКСА УЛ. 60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7   ИВАНОВА Л.А.                         ТУРГЕНЕВА УЛ. 9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8   ТИТОВ А.Г.                           ТУРГЕНЕВА УЛ. 10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59   ЕФРЕМИЧЕВ А.И.                       СОВЕТСКАЯ УЛ. 44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0   КОЧЕРГИНА М.И.                       ТУРГЕНЕВА УЛ. 10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1   СУВОРКИНА А.Ф.                       СОВЕТСКАЯ УЛ. 4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2   МИТИЧЕВА М.И.                        КАЛИНИНА УЛ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3   РЫКОВА Е.И.                          ЛЕНИНА УЛ. 3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5   АБУШОВА О.В.                         К.МАРКСА УЛ. 4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6   САВИНА Н.И.                          ПИОНЕРСКАЯ УЛ. 24 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7   РЕВКОВА Е.М.                         ТУРГЕНЕВА УЛ. 9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8   ГЕНЕРАЛОВА Н.И.                      МОСКОВСКАЯ УЛ. 1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69   ЯГУПОВ Я.А.                          МИРА УЛ. 2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0   ЕФИМОВА Т.С.                         МИКРОРАЙОН КОММАШ 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1   ПОЛЯКОВА С.А.                        КАЛИНИНА УЛ. 1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2   ЛЕОНОВА З.А.                         ЛЕНИНА УЛ. 2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4   КОРНЮХИНА В.И.                       КАЛИНИНА УЛ. 1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5   ВОЛКОВСКАЯ Е.Ф.                      ДРАНИЧНЫЙ ПЕР. 19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6   ЗВЕРЕВА Л.Б.                         ТУРГЕНЕВА УЛ. 9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7   СТЕПИН Г.А.                          МИКРОРАЙОН КОММАШ 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78   КАМЕНЕВА Н.В.                        К.МАРКСА УЛ. 8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0   МАХОВЫХ М.М.                         СОВЕТСКАЯ УЛ. 4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1   КОЛЯДИНА И.Н.                        ЛЕНИНА УЛ. 3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4   КОЧЕТОВ М.Я.                         ГОРБАТОВА УЛ. 2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5   КОФАНОВА Ю.В.                        МИКРОРАЙОН КОММАШ 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6   ЧЕРЕНКОВА В.И.                       ГАГАРИНА УЛ. 8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7   АНТОНОВ А.В.                         КРАСНОАРМЕЙСКАЯ УЛ. 2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8   ФУРСОВА М.М.                         К.МАРКСА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89   СУХАЧЕВ А.А.                         ГАГАРИНА УЛ. 74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0   БЕЛИКОВ С.Н.                         ЗАРЕЧНАЯ УЛ. 31 .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1   КРИШТОПОВА М.М.                      МИКРОРАЙОН КОММАШ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2   ТРЕТЬЯКОВА А.В.                      К.МАРКСА УЛ. 7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3   ЗОЛОТОРЕВА Н.Н.                      МИКРОРАЙОН КОММАШ 6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4   ФУРСОВА В.П.                         К.МАРКСА УЛ. 1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5   КОРЧУК В.М.                          НОВОПРИБОРНАЯ УЛ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6   ЗАНИН Ю.А.                           К.МАРКСА УЛ. 7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7   ТЕПЛОВА Н.М.                         ГАГАРИНА УЛ. 61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98   ЕЛЬКИН И.В.                          НОВОПРИБОРНАЯ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0   БОРТНИКОВА Е.В.                      КАЛИНИНА УЛ. 1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1   НОВИКОВА Н.А.                        ЕФРЕМОВСКАЯ УЛ.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2   МАЙОРОВ М.В.                         ПРОТАСОВСКАЯ УЛ.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3   СЕЛИВАНОВА Р.А.                      СОВЕТСКАЯ УЛ. 42,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04   ПЕТРИКОВА В.И.                       ДРАНИЧНЫЙ ПЕР. 19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5   КЛЮЕНКОВА Г.Ю.                       К.МАРКСА УЛ. 5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6   ПАВЛОВА В.Д.                         СПОРТИВНЫ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7   БУНАКОВА Н.Е.                        ПЛ.ОРЛОВСКАЯ 4а,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08   КОЛОБОВА И.А.                        К.МАРКСА УЛ. 4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9   ГАПЕЕВА В.И.                         К.МАРКСА УЛ. 8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0   ГРИШИНА А.М.                         КОМСОМОЛЬСКАЯ УЛ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1   ДРОГАВЦЕВ В.Н.                       САДОВАЯ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2   САФРОНОВА Е.В.                       БОЛХОВСКАЯ УЛ. 58б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3   МАХОВЫХ Т.Г.                         БОЛХОВСКАЯ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4   ЕРОШКИНА В.Н.                        СОВЕТСКАЯ УЛ. 4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5   ПОЛЯКОВ Ю.Е.                         МИРА УЛ. 29,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16   СЕВЕРИНОВА Н.И.                      ТУРГЕНЕВА УЛ. 9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7   ЮДИНА Е.Н.                           ФЕТА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8   ЛАЗАРЕВ Л.Б.                         К.МАРКСА УЛ. 5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19   ФАТЕЕВА З.В.                         САДОВЫЙ ПЕР.-1 2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20   КОРОТКОВА З.Г.                       БОЛХОВСКАЯ УЛ. 5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1   ЗОЛОТУХИНА А.Г.                      ТУРГЕНЕВА УЛ. 8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2   ДЬЯЧЕНКО И.М.                        СОВЕТСКАЯ УЛ. 4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3   ИВАНОВА Н.Т.                         КОЧЕРГИНА УЛ. 4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24   АЛЕКСЕЕВА Т.Р.                       ТУРГЕНЕВА УЛ. 9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5   КУРАЕВА Л.С.                         МОСКОВСКАЯ УЛ. 38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6   ГУСАКОВА В.Н.                        ГАГАРИНА УЛ. 8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7   КОРЕПАНОВА М.Ф.                      ТУРГЕНЕВА УЛ. 95,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028   ШЕРСТОВА В.Ф.                        КОЧЕРГИНА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29   МАТВЕЕВА А.Г.                        ТУРГЕНЕВА УЛ. 8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0   ИВАНОВ С.А.                          КИСЛОВСКОГО УЛ. 2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1   ПАХОМОВ А.Ф.                         КРАСНОАРМЕЙСКАЯ УЛ. 2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2   ОЗЕРОВ А.Н.                          БОЛХОВСКАЯ УЛ. 4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3   ПОЛУХИНА С.Н.                        ЕФРЕМОВСКАЯ УЛ. 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4   АНДРЕЕВА Р.М.                        ТУРГЕНЕВА УЛ. 1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5   ЕВИШЕВА Т.С.                         САДОВ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6   АНЦИФЕРОВ П.П.                       САДОВЫЙ ПЕР.-1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7   ЕГОРОВ А.Ю.                          КАЛИНИНА УЛ. 14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8   ЕРМИЛОВА Т.А.                        ЕФРЕМОВСКАЯ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39   ПАСТУХОВ Н.С.                        МИКРОРАЙОН КОММАШ 11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0   ПАНАСЕНКО Т.А.                       ДЗЕРЖИНСКОГО УЛ. 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1   ХОРЬКОВ А.Я.                         ЕФРЕМОВСКАЯ УЛ.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2   ВОРОНОВА С.Н.                        СОВЕТСКАЯ УЛ. 4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3   ЗУБОВ В.Н.                           ЗАВОДСКАЯ УЛ.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4   СТОЛБОВА С.Ю.                        ТУРГЕНЕВА УЛ. 9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5   ШЕНЦОВА И.И.                         ГАГАРИНА УЛ. 1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6   КЛЕЙМЕНОВА С.И.                      СОВЕТСКАЯ УЛ. 1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7   ГАГАРИНА Р.И.                        К.МАРКСА УЛ. 8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8   СОКОЛОВ А.Ю.                         СОВЕТСКАЯ УЛ. 44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49   КАМЕНЕВА В.В.                        ОРЛОВСКИЙ ПЕР. 1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0   ФИЛИМОНОВ А.А.                       СОВЕТСКАЯ УЛ. 4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1   КУРОЧКИН В.Ф.                        СОВЕТСКАЯ УЛ. 4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2   ВОРОБЬЕВ С.В.                        РАБОЧА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3   ДОЛЖИКОВА М.А.                       КАЛИНИНА УЛ. 1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4   ГАВРИКОВА Н.Я.                       ДЗЕРЖИНСКОГО УЛ. 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5   ЧЕРЕПАНОВ Ф.А.                       ДЗЕРЖИНСКОГО УЛ.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6   ЗАХАРОВ М.Н.                         КРАСНОАРМЕЙСКАЯ УЛ. 2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7   НЕВОДУЕВ Е.Е.                        МОСКОВСКАЯ УЛ. 1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8   САВКИНА О.Р.                         ТУРГЕНЕВА УЛ. 15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59   ЗВЕЗДКИНА И.Ф.                       ТУРГЕНЕВА УЛ. 9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0   ШОЛКОВА Г.М.                         ЛЕНИНА УЛ. 29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1   ЛЕПИШКО К.П.                         ГАГАРИНА УЛ. 7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2   КОЗЕЕВ Н.Н.                          МИРА УЛ. 2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3   ЛЕБЕДЕВ Н.Г.                         ТУРГЕНЕВА УЛ. 9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4   ГОЛОВАНОВ В.Н.                       РЫЛЕЕВА УЛ. 6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5   САМКОВ И.И.                          БОЛХОВСКАЯ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6   САВОСТИНА Н.Ю.                       БОЛХОВСКАЯ УЛ. 6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7   РОЖКОВА М.П.                         НОВОСИЛЬСКИЙ ПЕР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8   АЛДОШИН И.Н.                         ДРАНИЧНЫ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69   РОЖКОВА З.Г.                         МОСКОВСКАЯ УЛ.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0   СТАРОДУБЦЕВА Н.А.                    СОВЕТСКАЯ УЛ. 1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1   ДИДКОВСКИЙ В.В.                      МИКРОРАЙОН КОММАШ 1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2   БАРАНОВА Л.В.                        СОВЕТСКАЯ УЛ. 4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3   МАЛИН В.А.                           МОСКОВСКАЯ УЛ. 3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4   ЛЫСОГОР Г.Н.                         МОСКОВСКАЯ УЛ. 1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5   СУСЛОВА О.А.                         ПЕРВОГВАРДЕЙ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6   КОФАНОВА Ю.В.                        ЛЕНИНА УЛ. 2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8   ФОКИНА Р.Н.                          КАЛИНИНА УЛ. 1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79   СКРЕБНЕВ Н.Е.                        СОВЕТСКАЯ УЛ. 4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0   КАРМАНОВ Г.Н.                        ЕФРЕМОВСКАЯ УЛ.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1   БУНАКОВ В.П.                         КРАСНОАРМЕЙСКАЯ УЛ. 2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2   ЛАНЦОВА А.И.                         КАЛИНИНА УЛ. 1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3   ПРОНИН А.П.                          КРАСНОАРМЕЙСКАЯ УЛ. 2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4   НИКАНОРОВА Л.В.                      СОВЕТСКАЯ УЛ. 4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5   СПИРИНА Н.Ф.                         МОСКОВСКАЯ УЛ. 3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6   ТРУСОВ Е.П.                          С.НАБЕРЕЖНАЯ УЛ. 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7   КАЛАШНИКОВА Л.И.                     СОВЕТСКАЯ УЛ. 1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8   ДАНИЛИНА В.Ф.                        ЛЕНИНА УЛ. 2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89   ПУЦАТО Н.Н.                          А.РЕВА УЛ. 24-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0   ФРОЛКИНА К.М.                        ТУРГЕНЕВА УЛ. 100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1   ЛОГВИНОВА З.М.                       ГАГАРИНА УЛ. 74б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2   ДОКУКИНА В.В.                        ГАГАРИНА УЛ. 8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3   НОВИКОВА К.Н.                        ЛЕНИНА УЛ. 17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4   ДОБРОВА Т.Г.                         СОВЕТСКАЯ УЛ. 4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5   БЕЛИКОВА В.Н.                        ОРЛОВСКИЙ ПЕР.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6   ОЗЕРОВА Л.Н.                         ТУРГЕНЕВА УЛ. 9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7   КОРНЕЕВА М.Н.                        ТУРГЕНЕВА УЛ. 9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98   АБРОСИМОВА Т.П.                      КАЛИНИНА УЛ. 1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0   ПОЛЯКОВА Н.И.                        КАЛИНИНА УЛ. 1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1   ГАРБУЗОВА Н.Ф.                       ЕФРЕМОВСКАЯ УЛ. 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2   РОМАНОВА М.А.                        КОМСОМОЛЬСКАЯ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3   БОРЗОВА Н.Ю.                         СОВЕТСКАЯ УЛ. 4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4   ИВАНОВА О.Н.                         ДРАНИЧНЫЙ ПЕР. 19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5   СИВАЧЕВА Л.И.                        К.МАРКСА УЛ. 5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6   БОБКОВ И.Н.                          СПОРТИВН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7   ТЕТЕРИНА Т.В.                        ПЛ.ОРЛОВСКАЯ 4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8   ГЕРАСИМОВ С.В.                       К.МАРКСА УЛ. 4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09   ШАМАРИНА З.А.                        К.МАРКСА УЛ. 8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0   ВЕРИЖНИКОВА А.Д.                     КОМСОМОЛЬСКАЯ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1   СУХИНИЧЕВА М.И.                      САДОВАЯ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2   МАСЛЕННИКОВ М.И.                     БОЛХОВСКАЯ УЛ. 58б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3   ГАДЖИЕВА Л.В.                        БОЛХОВСК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4   ЛАРИНА Г.А.                          СОВЕТСКАЯ УЛ. 4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5   ФИЛИМОНОВА К.С.                      МИРА УЛ. 2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6   КЛОЧКОВ И.А.                         ТУРГЕНЕВА УЛ. 9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7   ПИДЯШОВ Д.М.                         ФЕТА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8   САВУШКИНА Л.В.                       К.МАРКСА УЛ. 5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19   ВОЛОВСКАЯ Г.П.                       САДОВЫЙ ПЕР.-1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0   ФИЛИМОНОВА А.А.                      БОЛХОВСКАЯ УЛ. 46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1   ГОРЮНОВА О.В.                        ТУРГЕНЕВА УЛ. 8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2   ЗОЛОТАРЕВА Е.Г.                      СОВЕТСКАЯ УЛ. 4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3   АМЕЛИН Н.И.                          КОЧЕРГИНА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4   ГОЛОВИНА В.В.                        ТУРГЕНЕВА УЛ. 9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5   ТОЛМАЧЕВА Н.Д.                       МОСКОВСКАЯ УЛ. 38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7   ШКУРИНА М.И.                         ТУРГЕНЕВА УЛ. 9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8   АЛТУХОВА А.М.                        КОЧЕРГИНА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29   ИЛЮХИНА Е.В.                         ТУРГЕНЕВА УЛ. 8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0   ГОРБАЧЕВА А.Д.                       КИСЛОВСКОГО УЛ. 1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1   ЧУМАРКОВ Ю.И.                        КРАСНОАРМЕЙСКАЯ УЛ. 2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2   РАДИОНОВСКАЯ В.А.                    БОЛХОВСКАЯ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3   ФИЛИППОВА И.Н.                       ЕФРЕМОВСКАЯ УЛ. 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4   ПОЛУШИНА Н.А.                        ТУРГЕНЕВА УЛ. 12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5   МИНАЕВ В.М.                          САДОВ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6   ПАРШИНА Н.М.                         САДОВЫЙ ПЕР.-2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7   СИРОТИНА З.А.                        КАЛИНИНА УЛ. 14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8   КИЕВЦЕВ Н.П.                         ЕФРЕМОВСКАЯ УЛ. 8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39   КОРОТЧЕНКО В.Д.                      МИКРОРАЙОН КОММАШ 11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0   РОДИОНОВА З.С.                       ДЗЕРЖИНСКОГО УЛ. 7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141   ВОЛКОВ П.З.                          ЕФРЕМОВСКАЯ УЛ.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2   ШАПКИН Л.В.                          СОВЕТСКАЯ УЛ. 4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3   НИКИШИН А.Н.                         ЗАВОДСКАЯ УЛ.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4   ЖАРКОВ М.И.                          ТУРГЕНЕВА УЛ. 98,5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145   КОЗЯВКИНА Л.В.                       ГАГАРИНА УЛ. 1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6   НОВИКОВА В.Н.                        СОВЕТСКАЯ УЛ. 1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7   КИРЮХИНА В.Г.                        К.МАРКСА УЛ. 8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8   АЛЕХИНА Н.П.                         СОВЕТСКАЯ УЛ. 44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49   ПОТЕМКИНА Н.С.                       ОРЛОВСКИЙ ПЕР.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0   СУЧКОВА Р.Н.                         СОВЕТСКАЯ УЛ. 4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1   СИМОНОВ А.Н.                         СОВЕТСКАЯ УЛ. 4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2   КИЕВЦЕВА Н.А.                        РАБОЧА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4   ФИЛАТОВА Т.В.                        ДЗЕРЖИНСКОГО УЛ. 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5   МЕРКУЛОВ Н.М.                        ДЗЕРЖИНСКОГО УЛ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6   ФОМИНА Т.Н.                          КРАСНОАРМЕЙСКАЯ УЛ. 2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7   КОНДРАШОВ М.В.                       МОСКОВСКАЯ УЛ. 1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8   СУСЛОВ Ю.А.                          ТУРГЕНЕВА УЛ. 16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59   НИКИШИНА Л.Д.                        ТУРГЕНЕВА УЛ. 9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0   НИКИТИНА А.П.                        ЛЕНИНА УЛ. 29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1   ПОЛЯКОВА Н.А.                        ГАГАРИНА УЛ. 7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2   НАУМОВА В.И.                         МИРА УЛ. 2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3   КЛЮЕНКОВА А.Н.                       ТУРГЕНЕВА УЛ. 9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5   ГОРЬКОВА М.Т.                        БОЛХОВСКАЯ УЛ. 2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6   НЕВОДУЕВ И.Д.                        БОЛХОВСКАЯ УЛ. 6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7   РЯБОВ В.И.                           НОВОСИЛЬСКИЙ ПЕР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68   САВИН Ф.Т.                           ДРАНИЧНЫ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0   БОЛГОВА Ю.А.                         СОВЕТСКАЯ УЛ. 1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1   ШАВРИЦКИЙ Н.П.                       МИКРОРАЙОН КОММАШ 1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2   СИЛАЕВА Р.Ф.                         СОВЕТСКАЯ УЛ. 4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3   ГРАЧЕВА И.Н.                         МОСКОВСКАЯ УЛ. 3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4   ОТОПКОВА А.В.                        МОСКОВСКАЯ УЛ.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5   СЕМИОНОВА Т.И.                       ПЕРВОГВАРДЕЙСКАЯ УЛ. 8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6   ГОЛОДНЮК Н.А.                        ЛЕНИНА УЛ. 2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7   МАТВЕЕВА З.С.                        ГАГАРИНА УЛ. 8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8   ПОЛЯКОВ Н.В.                         КАЛИНИНА УЛ. 1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79   САМОЦВЕТОВА Е.Ю.                     СОВЕТСКАЯ УЛ. 4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0   БЕЛЯЕВА Ф.Х.                         ЕФРЕМОВСКАЯ УЛ.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1   БУТОВА Т.В.                          КРАСНОАРМЕЙСКАЯ УЛ. 2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2   СЕЛЕЗНЕВА Л.Б.                       КАЛИНИНА УЛ. 1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3   ГАЕВА А.И.                           КРАСНОАРМЕЙСКАЯ УЛ.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4   ЛАРЬКИН А.М.                         СОВЕТСКАЯ УЛ. 4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6   ЮДИН Д.С.                            С.НАБЕРЕЖНАЯ УЛ. 4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7   МАКАРЕНКО С.Н.                       СОВЕТСКАЯ УЛ. 1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8   ТИКУНКОВ В.И.                        ЛЕНИНА УЛ. 2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89   САНТАЛОВА Е.К.                       А.РЕВА УЛ. 2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0   БОГОМОЛОВ И.И.                       ТУРГЕНЕВА УЛ. 100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1   РОДИОНОВ Н.Д.                        ГАГАРИНА УЛ. 74б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2   СЕЛЕМЕНЕВА А.К.                      ГАГАРИНА УЛ. 8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3   ЖЕГАЛИНА В.В.                        ГОРБАТОВ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4   ИЛЮНИНА В.А.                         СОВЕТСКАЯ УЛ. 4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5   ПЛАШЕНКОВА М.Ф.                      ОРЛОВСКИЙ ПЕР. 1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6   КУЗНЕЦОВА В.Е.                       ТУРГЕНЕВА УЛ. 9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7   САВКИН А.И.                          ТУРГЕНЕВА УЛ. 9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98   СЕМИНА Т.В.                          КАЛИНИНА УЛ. 1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1   ГРИБАНОВ И.И.                        МИРА УЛ. 3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2   КАРПУХИНА Г.Д.                       ЕФРЕМОВСКАЯ УЛ.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3   КОСТРОМИН Н.И.                       ГАГАРИНА УЛ. 9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4   СЕМУШКИНА Р.Г.                       ТУРГЕНЕВА УЛ. 8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6   МОИСЕЙКИН А.А.                       ГАГАРИНА УЛ. 7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7   АНТИПОВ А.П.                         БОЛХОВСКАЯ УЛ. 4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8   СЕЛЯУСКИН В.М.                       МИКРОРАЙОН КОММАШ 8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9   ФЕДОСОВ В.М.                         КАТУКОВА УЛ.  5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0   КОРЯГИН В.В.                         ЗАВОДСКАЯ УЛ. 1д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1   АНТОНОВА М.А.                        МИКРОРАЙОН КОММАШ 7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2   ПАРАМОНОВ В.К.                       МИКРОРАЙОН КОММАШ 7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3   МАРЦИОХО Н.И.                        ДРАНИЧНЫЙ ПЕР. 19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4   МОРДАШОВ Н.В.                        К.МАРКСА УЛ. 8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5   ЛАЗАРЕВ П.Г.                         К.МАРКСА УЛ. 5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6   БЕЛЬСКИЙ П.К.                        ЛЕНИНА УЛ. 2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8   РОМАНОВА З.А.                        ЗАВОДСКАЯ УЛ.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9   ЧЕРКАСОВА Н.Д.                       СОВЕТСКАЯ УЛ. 4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0   ИВАНОВА Р.Е.                         КОЧЕРГИНА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1   ЕРОХИНА Н.С.                         МИКРОРАЙОН КОММАШ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2   МАКЕЕВ В.А.                          МИКРОРАЙОН КОММАШ 1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3   САПРЫКИНА Р.М.                       МИРА УЛ. 3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6   БАЛЯСОВ А.А.                         ЕФРЕМОВСКАЯ УЛ. 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7   МИХАЙЛОВСКИЙ Б.Б.                    ЛЕНИНА УЛ. 2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8   КОПАЕВА О.Т.                         ТУРГЕНЕВА УЛ. 100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29   ПУШКИН С.М.                          МИКРОРАЙОН КОММАШ 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0   ВОРОБЬЕВА Т.Л.                       ГАГАРИНА УЛ. 7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1   СТЕПАНОВ А.И.                        КОЧЕРГИНА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3   ШЕЛКОВИНА М.П.                       ЛЕНИНА УЛ. 2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4   КОНИНА Н.М.                          ТУРГЕНЕВА УЛ. 7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5   ВАСИЛЬЕВА Н.М.                       ТУРГЕНЕВА УЛ. 7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7   ШАЛЫГИНА А.А.                        ЛЕНИНА УЛ. 29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9   ГОРОДНИЧЕВ Б.А.                      ЛЕНИНА УЛ. 2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1   СТУЛОВА Т.В.                         МИРА УЛ. 3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2   БАВИН А.Н.                           МИРА УЛ.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4   МАСЛЕННИКОВ Ю.Н.                     К.МАРКСА УЛ. 8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5   СУХОРУКОВА В.И.                      ЛЕНИНА УЛ. 2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6   МАКСИМОВА А.И.                       ТУРГЕНЕВА УЛ. 90,3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248   ХОДУКИНА А.А.                        МИРА УЛ. 3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9   АНТОНОВ А.С.                         К.МАРКСА УЛ. 7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0   СМОЛЯНИНОВА А.Г.                     ТУРГЕНЕВА УЛ. 100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1   ЛАЙШЕВКИНА А.Ф.                      КАЛИНИНА УЛ. 1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2   МИХАЙЛИНА Т.Н.                       ОКТЯБРЬСКИ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3   НАЗАРОВА Н.В.                        НОВОПРИБОРНЫЙ ПЕР.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4   КАЛЬМАЕВА М.В.                       МИКРОРАЙОН КОММАШ 7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5   ПРОНИНА Е.А.                         МИРА УЛ. 2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7   ЗЕВАКОВА Е.Г.                        К.МАРКСА УЛ. 8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8   САВУШКИНА Н.В.                       НОВОПРИБОРНЫЙ ПЕР.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59   РОСЛЯКОВА Л.А.                       ТУРГЕНЕВА УЛ. 10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0   ЕГОРОВА А.И.                         КАЛИНИНА УЛ. 1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1   ШИШЛОВА О.А.                         ТУРГЕНЕВА УЛ. 10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3   АРТАМОНОВ С.Н.                       ДЗЕРЖИНСКОГО УЛ.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5   ОСЬКИНА Т.Ю.                         МИКРОРАЙОН КОММАШ 7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6   КЛЮЧНИКОВА Р.В.                      ЛЕНИНА УЛ. 8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7   ПИЧУРИНА Л.А.                        ДЗЕРЖИНСКОГО УЛ. 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8   НЕСТЕРОВ В.Н.                        ДЗЕРЖИНСКОГО УЛ.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9   СОЛДАТЧЕНКОВ М.С.                    ОРЛОВСКИЙ ПЕР.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0   ЗАХАРЬЕВА Н.В.                       МОСКОВСКАЯ УЛ. 38а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1   БОБКОВА Н.Ю.                         ДЗЕРЖИНСКОГО УЛ. 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2   ТОРСУКОВА М.В.                       К.МАРКСА УЛ. 5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4   ЛЕВЧЕНКО А.И.                        ЗАРЕЧН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5   ДМИТРИЕВ В.С.                        КОЛХОЗН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6   ЛЕОНОВ Н.В.                          МИРА УЛ.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7   ЖЕМАНОВА Е.Н.                        ДЗЕРЖИНСКОГО УЛ. 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8   ХРАМОВА А.М.                         К.МАРКСА УЛ. 7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79   ХАЙЛОВ К.В.                          К.МАРКСА УЛ. 8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0   СЕНТИБРАГИМОВА Н.А.                  ТУРГЕНЕВА УЛ. 9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1   БАШКИРОВ Ю.А.                        ТУРГЕНЕВА УЛ. 9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2   АМЕЛИНА В.Н.                         ТУРГЕНЕВА УЛ. 10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3   ГАГИНА Е.И.                          К.МАРКСА УЛ. 7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4   КИРПИЧЕВ Н.В.                        ГАГАРИНА УЛ. 7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5   БАБЫНИНА В.А.                        ГАГАРИНА УЛ. 8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6   САВЕЛЬЕВА В.Т.                       ЛЕНИНА УЛ. 3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7   ЕВСЮКОВА А.П.                        ГАГАРИНА УЛ. 79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8   МАРЕНКОВА О.И.                       МОСКОВСКАЯ УЛ. 38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89   ГОРДЕЕВА В.С.                        К.МАРКСА УЛ. 8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1   ТУПИЦЫНА Л.В.                        МОСКОВСКАЯ УЛ. 1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2   ЦЫГАНОВ О.Н.                         ТУРГЕНЕВА УЛ. 9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4   МАРАЙКОВА Н.В.                       ГАГАРИНА УЛ. 7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5   КУЗНЕЦОВА Л.И.                       К.МАРКСА УЛ. 7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6   БАРАНЧУК Н.И.                        ЛЕНИНА УЛ. 25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7   ГЕДИМИНА Е.М.                        ГАГАРИНА УЛ. 7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98   БЕЛОВА В.В.                          МОСКОВСКАЯ УЛ. 1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0   АНДРЕЕВА А.Н.                        ТУРГЕНЕВА УЛ. 10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1   ЛЕБЕДЕВ В.К.                         ЕФРЕМОВСКАЯ УЛ.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2   ИСАЕВА В.А.                          ЛЕНИНА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3   ФИЛИПКОВА Л.В.                       ГАГАРИНА УЛ. 6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4   СИНЮТИНА И.Н.                        МИРА УЛ. 2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5   КВАСОВА Е.Н.                         К.МАРКСА УЛ. 7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6   СУДАКОВ А.Л.                         БОЛХОВСКАЯ УЛ. 5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7   ЖЕРНОВА З.В.                         МИКРОРАЙОН КОММАШ 10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8   РУСАНОВ С.Е.                         МИКРОРАЙОН КОММАШ 8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9   ГЛОТОВА Н.И.                         ТУРГЕНЕВА УЛ. 10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0   СТЕБАКОВ А.В.                        ЛЕНИНА УЛ. 2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1   ИВАНОВА М.И.                         К.МАРКСА УЛ. 7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2   КАМЕНЕВА Н.И.                        МОСКОВСКАЯ УЛ. 1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3   БРЫКОВА В.П.                         МИРА УЛ. 3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4   КУЗНЕЦОВА С.Ф.                       ЗАВОДСКАЯ УЛ. 4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5   ЗАХАРОВА В.А.                        СОВЕТСКАЯ УЛ. 44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6   ВЕЛИЧКИНА Т.В.                       МИКРОРАЙОН КОММАШ 7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8   ГРИБКОВА В.М.                        МОСКОВСКАЯ УЛ. 1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9   САВОСЬКИНА Н.Н.                      МИКРОРАЙОН КОММАШ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0   ДЕЖУРОВА Г.А.                        К.МАРКСА УЛ. 7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1   ДИДЫК В.В.                           МИКРОРАЙОН КОММАШ 1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2   ИГНАТОВ Ю.И.                         МОСКОВСКАЯ УЛ. 1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3   ЯКОВЛЕВ В.М.                         КРАСНОАРМЕЙСКАЯ УЛ. 2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4   ТИТОВА М.Н.                          ТУРГЕНЕВА УЛ. 100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5   МИТИНА К.Н.                          ТУРГЕНЕВА УЛ. 9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7   УСАНОВА В.А.                         ТУРГЕНЕВА УЛ. 8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8   НИЖНЕВА С.И.                         К.МАРКСА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29   СТЕПАНОВА В.И.                       МОСКОВСКАЯ УЛ. 4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0   РАГУЗИНА У.Я.                        ТУРГЕНЕВА УЛ. 10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1   ИЛЮХИНА В.Г.                         ЛЕНИНА УЛ. 29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2   ДАНЬКОВ В.Н.                         ЛЕНИНА УЛ. 21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3   СЕМЕННИКОВ М.В.                      С.НАБЕРЕЖН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4   МОИСЕЕВ В.П.                         МОСКОВСКАЯ УЛ. 1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6   ВОЛОДИНА В.Ф.                        КАЛИНИНА УЛ. 1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7   АВИЛОВА Т.Н.                         МИКРОРАЙОН КОММАШ 8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8   САВКИНА Е.В.                         ГАГАРИНА УЛ. 6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39   ВОЛОБУЕВА Л.К.                       БОЛХОВСКАЯ УЛ. 4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0   ЧЕХОВСКОЙ И.Ф.                       ЕФРЕМОВСКАЯ УЛ. 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2   ДВОРЯНКИН В.Ф.                       КАЛИНИНА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4   АЛЕКСАНДРОВИЧ Н.И.                   К.МАРКСА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5   КУРОЧКИН Л.В.                        ТУРГЕНЕВА УЛ. 9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6   ЮДИНА Г.Н.                           МОСКОВСКАЯ УЛ. 1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7   МАСАЛОВ Н.Г.                         МОСКОВСКАЯ УЛ. 1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8   АНТОНОВА Ю.О.                        ЕФРЕМОВСКАЯ УЛ.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9   СЕЛИВЕРСТОВА Р.И.                    ПРИВОКЗАЛЬ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0   ИШУТИН И.Д.                          К.МАРКСА УЛ. 5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1   ПАВЛОВА А.А.                         КАЛИНИНА УЛ. 1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2   МЕХЕЕВА Н.А.                         УЗКИЙ ПЕР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3   РУДНЕВА Т.Ф.                         ГАГАРИНА УЛ. 8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4   СЕНИН Ф.Т.                           ГАГАРИНА УЛ. 6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5   ЛАВРУХИНА В.И.                       ПИОНЕРСКАЯ УЛ. 2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6   МИТРАКОВА О.М.                       К.МАРКСА УЛ. 8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7   КУДРЯВЦЕВ В.В.                       ЕФРЕМОВСКАЯ УЛ. 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8   ЦЕЛИКОВ М.И.                         ЛЕНИНА УЛ. 2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59   ОЗЕРОВ Е.П.                          КИСЛОВСКОГО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0   ЖЕЛАНОВА Л.А.                        ГАГАРИНА УЛ. 8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2   КАСАТОВ М.И.                         МОСКОВСКАЯ УЛ. 1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3   ДЕВИЧЕВА В.В.                        К.МАРКСА УЛ. 8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4   КОНСТАНТИНОВА Г.Н.                   МОСКОВСКАЯ УЛ. 1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5   КУЗЬМИНОВА А.Г.                      ЧАПАЕВА УЛ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6   САМОХИН Е.А.                         БОЛХОВСКАЯ УЛ. 5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7   ТИХОМИРОВА Н.А.                      ГАГАРИНА УЛ. 8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8   ДЕМИНА А.Р.                          МОСКОВСКАЯ УЛ. 1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69   ЛИВИНСКАЯ Н.В.                       К.МАРКСА УЛ. 62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0   БРОНИЧ В.Ю.                          ЛЕНИНА УЛ. 2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1   МЕЖУЕВ А.А.                          К.МАРКСА УЛ. 7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2   ЗАНИНА А.В.                          МОСКОВСКАЯ УЛ. 4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3   МАТЮХИНА Л.И.                        НОВОСИЛЬСКИЙ ПЕР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4   ИЗМАЙЛОВА Г.С.                       КОЛХОЗН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5   ДЖУПИЙ Д.Ф.                          ЛЕНИНА УЛ. 3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6   ЛУЧШИЙ Н.И.                          ПРИВОКЗАЛЬН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7   МОРОЗОВА Н.А.                        МОСКОВСКАЯ УЛ. 1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8   АНТОНОВА Г.А.                        К.МАРКСА УЛ. 7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79   МАЗНЕВА Т.Н.                         МОСКОВСКАЯ УЛ.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0   КИРЮХИН А.Т.                         НАБЕРЕЖНЫЙ ПЕР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1   КОСТЕРИНА Л.Ф.                       ГАГАРИНА УЛ. 6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2   БУМБЛИС С.А.                         ГАГАРИНА УЛ. 8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3   ДЫХАЛКИНА М.Н.                       ГОРБАТОВА УЛ.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4   КУЗНЕЦОВ Е.М.                        ЕФРЕМОВСКАЯ УЛ. 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5   ВОЛКОВ Н.М.                          К.МАРКСА УЛ. 80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7   СВИРИНА К.И.                         КАЛИНИНА УЛ.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8   ПРОНИНА Н.А.                         ДЗЕРЖИНСКОГО УЛ. 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89   КРАСНОЩЕКОВА З.В.                    ЛЕНИНА УЛ. 3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0   КРЫСАНОВОЙ Е.А.                      КАЛИНИНА УЛ.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1   ЛАРИН И.М.                           ГАГАРИНА УЛ. 8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2   ШНАРСКАЯ Э.А.                        К.МАРКСА УЛ. 7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4   ЗАЙЦЕВА Г.П.                         К.МАРКСА УЛ. 7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6   ЛУПАКОВА Е.Н.                        К.МАРКСА УЛ. 58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7   ФИРСОВ Г.Н.                          МОСКОВСКАЯ УЛ. 1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8   КОЧЕТАЕВ С.Г.                        К.МАРКСА УЛ. 7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1   ПРОНИНА О.Л.                         ЕФРЕМОВСКАЯ УЛ. 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2   ПУШКАРЕВ А.К.                        ЕФРЕМОВСКАЯ УЛ.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3   ЕФРЕМОВА С.И.                        ЛЕНИНА УЛ.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5   ФРОЛОВ Г.Г.                          К.МАРКСА УЛ. 8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7   ГОСТЕВА Г.А.                         ТУРГЕНЕВА УЛ. 10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8   ЗЕВАКОВА И.И.                        СОВЕТСКАЯ УЛ. 2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9   СКРЫЛЬНИКОВ Н.Я.                     СОВЕТСКАЯ УЛ. 4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1   КОЖЕНОВА Л.В.                        ЛЕНИНА УЛ. 2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3   САМОТИНА С.И.                        ТУРГЕНЕВА УЛ. 9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4   АФОНИЧЕВА Е.С.                       ГАГАРИНА УЛ. 9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5   НЕСТЕРЕНКО Н.Т.                      МИКРОРАЙОН 1 19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6   ГУЛИЧЕВ Ю.А.                         ТУРГЕНЕВА УЛ. 10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7   РОТОВА А.И.                          ТУРГЕНЕВА УЛ. 9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8   ДАНИЛИНА И.А.                        ПЛ.ОРЛОВСКАЯ 6а,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0   АЛЯБИНА Т.Н.                         СОВЕТСКАЯ УЛ. 4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1   ЦАРИЦАНСКИЙ В.Л.                     ТУРГЕНЕВА УЛ. 8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2   ЕВДОКИМОВ С.А.                       МИРА УЛ. 2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3   ВИНОКУРОВА В.В.                      ТУРГЕНЕВА УЛ. 9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4   БОРОНТОВА Е.И.                       К.МАРКСА УЛ. 10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8   СТРУЧКОВА И.А.                       БОЛХОВСКАЯ УЛ. 39в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0   ШВЕД А.Т.                            ЛЕНИНА УЛ. 2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1   НЕВОДУЕВА Л.В.                       К.МАРКСА УЛ. 5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2   МАНУКЯН Л.Г.                         ТУРГЕНЕВА УЛ. 7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3   ГОЛУБЯТОВ М.А.                       ТУРГЕНЕВА УЛ. 8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4   ПРОНИНА В.П.                         МИКРОРАЙОН 1 2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5   КАКУНИНА З.И.                        МИРА УЛ. 1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6   БОЙКО М.В.                           МИКРОРАЙОН КОММАШ 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7   МИШЕНЬКИН М.С.                       ГАГАРИНА УЛ. 7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39   ИВАНОВ О.М.                          ЛЕНИНА УЛ. 3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0   РЫЖКОВА А.Н.                         ГАГАРИНА УЛ. 1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1   ТИХОНОВ Н.М.                         МИКРОРАЙОН КОММАШ 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2   СЕМЕНОВА И.А.                        МОСКОВСКАЯ УЛ. 1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3   ПРОНИН А.Н.                          НОВОПРИБОРНЫЙ ПЕР.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5   РОГОВСКИХ В.Н.                       НОВОПРИБОРНЫЙ ПЕР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6   КОНДРАТЬЕВА Л.И.                     К.МАРКСА УЛ. 72,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447   КАРЯГИН Н.Т.                         НОВОПРИБОРНЫЙ ПЕР.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49   ЗАЙЦЕВА Л.К.                         К.МАРКСА УЛ. 7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0   ЛУКАШИНА Н.В.                        К.МАРКСА УЛ. 8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1   САВВАТЕЕВ С.Ф.                       ПРИВОКЗАЛЬНАЯ УЛ. 2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452   ВАНИЧКИН А.Е.                        ЧАПАЕВА УЛ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3   ШУВАЕВА Т.В.                         ЛЕНИНА УЛ. 2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4   ОРЕХОВ П.Г.                          ДЗЕРЖИНСКОГО УЛ. 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5   АКУЛИЧ Г.И.                          ТУРГЕНЕВА УЛ. 10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6   ПОЛЯКОВ С.Т.                         ТУРГЕНЕВА УЛ. 10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7   ГЕТМАНСКАЯ Н.М.                      МИРА УЛ. 1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8   ВЕНЕДИКТОВА Л.И.                     СОВЕТСКАЯ УЛ. 4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0   ГРИГОРЬЕВ Н.И.                       МОСКОВСКАЯ УЛ. 11,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461   ИГНАТОВА Л.Н.                        МИРА УЛ. 3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2   ЛИТВИЦКАЯ Т.И.                       НОВОПРИБОРНЫЙ ПЕР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3   ГОРЬКОВ Ю.И.                         МИРА УЛ. 2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5   БИТКОВА В.И.                         ДЗЕРЖИНСКОГО УЛ. 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6   ЯКИМЧУК А.В.                         МИРА УЛ. 14г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7   КАЗАНСКИЙ В.П.                       МИКРОРАЙОН КОММАШ 7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8   ДРОГАВЦЕВ Е.С.                       МОСКОВСКАЯ УЛ. 1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69   МАМОНОВА Г.И.                        РАЙПОДСТАНЦИЯ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0   АНТОНОВА Н.С.                        МОСКОВСКАЯ УЛ. 1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1   КИСЕЛЕВ О.В.                         ЗАВОДСКАЯ УЛ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2   СУЧКОВА Р.В.                         ТУРГЕНЕВА УЛ. 10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4   ПРОВОЗЕН Г.Н.                        КРАСНОАРМЕЙСКАЯ УЛ. 2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5   ХОДОЧКОВ А.И.                        БОЛХОВСКАЯ УЛ. 5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6   ГУРЕЕВА Т.В.                         МОСКОВСКАЯ УЛ. 3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7   ТЕРЕХИНА Н.И.                        К.МАРКСА УЛ. 7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8   ПОЛЯКОВ В.Е.                         СОВЕТСКАЯ УЛ. 44а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79   ИЗОТОВ В.Н.                          ДЗЕРЖИНСКОГО УЛ. 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0   АНОХИНА М.И.                         ЛЕНИНА УЛ. 25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1   ЧУИЩЕВА Л.Г.                         НОВИКОВА УЛ.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2   ФОМОЧКИНА Л.В.                       ГАГАРИНА УЛ. 7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4   МАКРИДИН Ю.П.                        ЕФРЕМОВСКАЯ УЛ.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5   МАРТЫНОВА О.И.                       К.МАРКСА УЛ. 7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6   ИВАНЕЕВА Е.Т.                        ГАГАРИНА УЛ. 7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7   САМСОНОВА Л.И.                       ЕФРЕМОВСКАЯ УЛ. 7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8   ЧАЙКИНА Г.С.                         ТУРГЕНЕВА УЛ. 7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9   КОЧЕРГИН В.Я.                        КАЛИНИНА УЛ.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0   РУМЯНЦЕВ В.А.                        ДЗЕРЖИНСКОГО УЛ. 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1   ГЛАДИЛКИН В.И.                       ТУРГЕНЕВА УЛ. 10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2   ПОЛОННИКОВА В.П.                     ТУРГЕНЕВА УЛ. 10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3   ПУЧКОВА И.М.                         ТУРГЕНЕВА УЛ. 9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4   ТИХОНОВА М.И.                        ЗАВОДСКАЯ УЛ. 1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5   ЗАХАРОВ В.Н.                         ГАГАРИНА УЛ. 7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6   КАБАРГИНА Н.И.                       ГАГАРИНА УЛ. 7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8   ГАЗАРЬЯН Л.М.                        БОЛХОВСКАЯ УЛ. 5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0   ГОЛУБЕНКОВА В.П.                     К.МАРКСА УЛ. 4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1   БРОННИКОВ Г.С.                       К.МАРКСА УЛ. 8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2   КУЛАБИНА В.А.                        КАЛИНИНА УЛ. 1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4   СУХОРУКОВА О.Н.                      ТУРГЕНЕВА УЛ. 9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6   ЧУПОВА Г.П.                          БОЛХОВСКАЯ УЛ. 4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7   ШИШАЛОВ В.В.                         ТУРГЕНЕВА УЛ. 10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9   СКОБЛОВА Л.С.                        КРАСНОАРМЕЙСКАЯ УЛ. 2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0   ОВЧИННИКОВА Р.Ф.                     К.МАРКСА УЛ. 8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1   РОМАНОВА А.Ф.                        МОСКОВСКАЯ УЛ. 1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2   ПРОСВИРИНА Н.А.                      КАЛИНИНА УЛ. 1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3   ЗАЙЦЕВА Г.В.                         ГАГАРИНА УЛ. 8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4   СТЕКАНОВ А.Г.                        К.МАРКСА УЛ. 5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5   ЕРМИШИН В.М.                         ОКТЯБРЬСКИ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6   КОСНИЧЕВА М.Н.                       КРАСНОАРМЕЙСКАЯ УЛ. 2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7   ТРУБИЦИНА Л.Д.                       К.МАРКСА УЛ. 8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8   КОЗЫРЕВА В.А.                        К.МАРКСА УЛ. 4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19   ИОНОЧКИН А.В.                        К.МАРКСА УЛ. 7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0   РОСЛЯКОВ А.Т.                        ПРИВОКЗАЛЬ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2   УШАРЕВА П.А.                         А.РЕВА УЛ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3   СНУРНИЦИН В.А.                       ТУРГЕНЕВА УЛ. 9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4   КУЛИКОВА А.А.                        К.МАРКСА УЛ. 4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5   БОЧАРОВА И.К.                        СОВЕТСКАЯ УЛ. 4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6   ЛИПИЛИН О.П.                         ЛЕНИНА УЛ. 2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7   ФОМИЧЕВ В.В.                         ТУРГЕНЕВА УЛ. 8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8   ВИКТОРОВА Т.В.                       ТУРГЕНЕВА УЛ. 10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29   КОТЕЛКИНА М.В.                       К.МАРКСА УЛ. 4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1   ХАТУНЦОВА А.И.                       ОКТЯБРЬСКИ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2   ИГНАТОВА Р.Г.                        ГАГАРИНА УЛ. 8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3   КАРПУХИНА С.А.                       СОВЕТСКАЯ УЛ. 44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4   СУХОВА В.Е.                          ЛЕНИНА УЛ. 2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5   ГУДКОВА А.М.                         РЫЛЕЕВА УЛ. 1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6   БУЛГАКОВ В.М.                        ЗАРЕЧНАЯ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7   КОЗЛОВ А.И.                          ДРАНИЧНЫЙ ПЕР. 19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8   МАНЯХИНА В.К.                        СОВЕТСКАЯ УЛ. 44а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39   КОШКИНА Т.И.                         К.МАРКСА УЛ. 4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0   БАЛАБАНОВА Н.Р.                      МИКРОРАЙОН КОММАШ 8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1   ОВСЯННИКОВА А.И.                     СОВЕТСКАЯ УЛ. 44а,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542   СЕНИНА В.В.                          ТУРГЕНЕВА УЛ. 10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3   ШАФИКОВА А.Е.                        ГАГАРИНА УЛ. 8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4   ЕМЕЛЬЯНОВ В.И.                       К.МАРКСА УЛ. 7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5   БАТТ Н.А.                            МОСКОВСКАЯ УЛ. 1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6   КОЛЬЯКОВ В.А.                        СОВЕТСКАЯ УЛ. 44а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7   ГРАЧЕВА А.К.                         БОЛХОВСК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49   ФЕДОСЕЕВА М.П.                       ТУРГЕНЕВА УЛ. 9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0   ДОРОФЕЕВА В.А.                       МОСКОВСКАЯ УЛ. 1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1   ФЕДОРЦОВА Н.Н.                       ДЗЕРЖИНСКОГО УЛ. 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2   ИВАНОВА Ф.А.                         МИРА УЛ. 2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3   ШИШЛОВА Г.В.                         МОСКОВСКАЯ УЛ. 1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4   КУЗНЕЦОВА Г.Н.                       К.МАРКСА УЛ. 8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5   БИРИЛКИН Н.А.                        ЗАВОДСКАЯ УЛ. 1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6   ВАСЬКИНА С.Ю.                        КАЛИНИНА УЛ. 1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7   МАЛЫШЕВ В.П.                         МОСКОВСКАЯ УЛ. 1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8   САМОЦВЕТОВ А.И.                      ЛЕНИНА УЛ. 2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59   ПОЛУБОТКО Л.М.                       КАЛИНИНА УЛ. 1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1   СИДОРОВ В.Г.                         МОСКОВСКАЯ УЛ. 1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2   НИКИФОРОВА Т.В.                      МИРА УЛ. 2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3   ФИЛИНА С.И.                          ГАГАРИНА УЛ. 8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4   МИНАЕВА Л.А.                         ЛЕНИНА УЛ. 2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5   КРЕТОВА Л.С.                         ЛЕНИНА УЛ. 2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6   МАХЛАЕВ М.А.                         К.МАРКСА УЛ. 1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8   СВИРИДОВА Л.И.                       БОЛХОВСКАЯ УЛ. 5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1   САВЕЛЬЕВА Л.С.                       К.МАРКСА УЛ. 8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2   ПЛОТНИКОВ С.К.                       МИРА УЛ. 2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3   ГУЗЕНКОВА В.В.                       КАЛИНИНА УЛ.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4   МАСЛОВА М.М.                         К.МАРКСА УЛ. 8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5   ХОЛОДОВА В.П.                        МИКРОРАЙОН КОММАШ 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6   ДАНЬКОВА В.Ф.                        БЕЗЫМЯННЫЙ ПЕР.-1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7   МАЙОРОВА Е.А.                        ТУРГЕНЕВА УЛ. 10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78   КОЗЛОВ А.Н.                          МОСКОВСКАЯ УЛ. 1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0   ПАСТУХОВА Г.В.                       ДРАНИЧНЫЙ ПЕР. 1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1   КОЛЕСНИКОВА Л.М.                     А.РЕВА УЛ. 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5   КОСТРОМИН Е.Н.                       ТУРГЕНЕВА УЛ. 9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6   ЯЦЕНКО Н.С.                          МОСКОВСКАЯ УЛ. 1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7   КЫНИНА В.И.                          К.МАРКСА УЛ. 7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8   СКОТНИКОВА Т.А.                      БОЛХОВСКАЯ УЛ. 5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89   КАРПЫЧЕВА Т.Ф.                       БОЛХОВСКАЯ УЛ. 6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0   ГАВРИКОВ А.В.                        ЗАВОДСКАЯ УЛ. 2,5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1   КОЗЫРЕВА О.М.                        КРАСНОАРМЕЙСКАЯ УЛ. 2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2   НАЗАРОВА Н.Е.                        ГАГАРИНА УЛ. 8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4   ХАНДАК О.А.                          КАЛИНИНА УЛ. 1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5   ПОПОВ И.А.                           К.МАРКСА УЛ. 8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6   ТАРАСОВА П.Н.                        ПРИВОКЗАЛЬНЫ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7   ДМИТРОВА К.М.                        МИКРОРАЙОН КОММАШ 8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98   ФОМИНА Л.И.                          КАЛИНИНА УЛ. 1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1   КОСЬЯНЕНКО Л.А.                      МОСКОВСКАЯ УЛ. 1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2   ДОРОШИНА А.И.                        БОЛХОВСКАЯ УЛ. 5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3   МУМИНОВ В.У.                         ЛЕНИНА УЛ. 2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4   КАЛЬМАЕВ М.П.                        МИКРОРАЙОН КОММАШ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5   ГОНЧАРОВА Н.П.                       ТУРГЕНЕВА УЛ. 10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6   ШАХМАТОВА В.Н.                       ДЗЕРЖИНСКОГО УЛ. 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8   ТАРАТИН О.Б.                         ПЕРВОМАЙСКАЯ УЛ. 1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09   КОРЗУН Н.Д.                          ДРАНИЧНЫЙ ПЕР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1   РОМАНОВ А.М.                         ТУРГЕНЕВА УЛ. 8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3   ВАСЮКОВА Л.А.                        МИКРОРАЙОН КОММАШ 1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4   БРЫКОВА А.В.                         ДРАНИЧНЫЙ ПЕР. 1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5   САМВЕЛЯН С.Г.                        К.МАРКСА УЛ. 7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6   РОГОЖИН Н.М.                         МИРА УЛ. 2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17   ФЕЙТУЛЛАЕВА З.В.                     ДЗЕРЖИНСКОГО УЛ.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0   ЖУКОВА Г.Н.                          БОЛХОВСКАЯ УЛ. 5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1   КАРЗАЕВА М.В.                        БЕЗЫМЯННЫЙ ПЕР.-1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2   ШУЛЬГИНА Т.Н.                        ТУРГЕНЕВА УЛ. 10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4   МЕЛЬНИКОВ А.А.                       ЕФРЕМОВСКАЯ УЛ. 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5   МИТИН Р.И.                           ЗАВОДСКАЯ УЛ. 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6   СУХОРУКОВА Г.Н.                      МИКРОРАЙОН КОММАШ 10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7   ТИМОХИН П.В.                         БОЛХОВСКАЯ УЛ. 6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8   ПАШКОВА Т.С.                         ЗАРЕЧН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29   МУХИНА Н.А.                          ТУРГЕНЕВА УЛ. 100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0   КОНЫЧЕВА А.Д.                        БОЛХОВСКАЯ УЛ. 5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1   КАСАТОЧКИН М.В.                      ТУРГЕНЕВА УЛ. 15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3   ЗАЙЦЕВ В.В.                          МОСКОВСКАЯ УЛ. 1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6   ФОМИН С.А.                           ТУРГЕНЕВА УЛ. 98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7   МОСЬКИНА В.Р.                        ТУРГЕНЕВА УЛ. 8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39   ПАРШИНА Р.Н.                         ЛЕНИНА УЛ. 2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0   ФЕДОРОВ А.С.                         КОМСОМОЛЬСК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1   ТРЕПАЧЕВА Е.Е.                       СОВЕТСК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2   СЕЛЬВЕРСТОВА Н.Б.                    ЛЕНИНА УЛ.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3   ТИШИНА Е.Ю.                          К.МАРКСА УЛ. 58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4   ВОРОНКОВА М.И.                       МИКРОРАЙОН КОММАШ 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5   ЛЫГИНА А.Н.                          К.МАРКСА УЛ. 8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7   ПЯТНИЦКАЯ О.А.                       К.МАРКСА УЛ. 8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48   БРЕУС А.М.                           ТУРГЕНЕВА УЛ. 8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0   АФАНАСЬЕВА Т.А.                      ДЗЕРЖИНСКОГО УЛ. 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1   МАКАРОВА Н.В.                        ЛЕНИНА УЛ. 3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2   ТКАЧЕНКО Р.И.                        ТУРГЕНЕВА УЛ. 9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3   ДРЯБЖИНСКАЯ В.Ф.                     МИРА УЛ. 1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4   НОВИКОВА Е.А.                        ДЗЕРЖИНСКОГО УЛ. 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5   КИРЮХИНА Е.С.                        ГАГАРИНА УЛ. 7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6   СЕЛЮТИНА З.Ф.                        ЗАРЕЧН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7   КОЗИНОВ А.Д.                         НАГОРНЫЙ ПЕР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58   ГЛУШКОВА В.И.                        НОВОПРИБОРНЫЙ ПЕР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0   ФИЛИН С.П.                           КАЛИНИНА УЛ. 1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1   ДМИТРЕЕВА А.П.                       ТУРГЕНЕВА УЛ. 1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2   ГУБАНОВА Р.Н.                        ДЗЕРЖИНСКОГО УЛ. 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3   РЫНДИН Н.М.                          ГАГАРИНА УЛ. 8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4   МИРОНОВА О.Ю.                        МИРА УЛ. 1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5   ИОНОЧКИНА А.В.                       НОВОПРИБОРНЫЙ ПЕР.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6   КОРОБОВА Н.Д.                        СОВЕТСКАЯ УЛ. 44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8   ШУТОВА Л.А.                          ТУРГЕНЕВА УЛ. 10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69   ГРИШИН А.А.                          НОВОПРИБОРНЫЙ ПЕР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0   ГРОМОВА Н.И.                         ДЗЕРЖИНСКОГО УЛ. 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2   ИЛЮШЕЧКИНА Е.М.                      ТУРГЕНЕВА УЛ. 174,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4   КАРАВАЕВА Е.И.                       К.МАРКСА УЛ. 8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5   АЛЛИЛУЕВА Н.В.                       С.НАБЕРЕЖН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7   ПОЗДНЯКОВ А.П.                       СОВЕТСКАЯ УЛ. 44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8   КАЗНАЧЕЕВ М.П.                       МИРА УЛ. 3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79   ПОМАЗКОВА В.И.                       ЛЕНИНА УЛ. 1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0   НАЗАРОВ Н.В.                         К.МАРКСА УЛ. 11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1   ЛАРИН А.С.                           К.МАРКСА УЛ. 7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3   УВАРОВА И.А.                         МИРА УЛ. 3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4   ТЕРЕХОВА В.Д.                        К.МАРКСА УЛ. 7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5   БАРАНОВ А.С.                         ТУРГЕНЕВА УЛ. 10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6   ГОРБАТОВА А.Е.                       НАГОР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8   САВИНА Л.А.                          ЗАВОДСКАЯ УЛ.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0   ЕВСТРАТОВ В.Н.                       МОСКОВСКАЯ УЛ. 1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1   СМОРОДИНОВА Т.Ф.                     МИРА УЛ. 3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2   ГОРЛИНА А.П.                         МОСКОВСКАЯ УЛ. 1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3   АНТИПОВ П.П.                         ГАГАРИНА УЛ. 8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5   ГАЙТУКАЕВ И.М.                       К.МАРКСА УЛ. 85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6   ПАВЛИКОВ М.В.                        ЕФРЕМОВСКАЯ УЛ. 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7   ПОНОМОРЕВ В.М.                       СОВЕТСК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98   БЕЛЫХ Е.Г.                           МИРА УЛ. 2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1   РОМАНЦОВА Г.Н.                       ТУРГЕНЕВА УЛ. 9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2   РОМАНОВА Г.И.                        ГАГАРИНА УЛ. 8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3   ПОПОВ С.В.                           МИРА УЛ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4   ВЫРЫШЕВА Т.С.                        СОВЕТСКАЯ УЛ. 4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5   ДМИТРИЕВ В.С.                        ЕФРЕМОВСКАЯ УЛ. 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6   ГАВРИЛУШКИНА В.А.                    КРАСНОАРМЕЙСКАЯ УЛ. 2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7   ЧЕРКАСОВА О.И.                       ЛЕНИНА УЛ. 2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8   АСТАФЬЕВ Н.В.                        К.МАРКСА УЛ. 76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09   БЕЗБОРОДОВ Н.И.                      КРАСНОАРМЕЙСКАЯ УЛ. 2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0   АНДРЕЙКИНА В.А.                      К.МАРКСА УЛ. 4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1   АЛЕХИЧЕВА Н.В.                       К.МАРКСА УЛ. 80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2   ЕВДОКИМОВ Г.А.                       К.МАРКСА УЛ. 7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3   НОВИКОВ Д.И.                         СОВЕТСКАЯ УЛ. 4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4   НАУМОВА М.А.                         БОЛХОВСКАЯ УЛ. 4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5   ДОБРОВ Б.А.                          ЗАВОДСКАЯ УЛ. 4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7   СИМОНОВА Н.В.                        ГАГАРИНА УЛ. 7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8   ПРОШКИНА Н.А.                        ЗАРЕЧНАЯ УЛ. 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9   ЖЕРЕБЦОВА Л.П.                       КАЛИНИНА УЛ.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0   САФРОНОВА Т.И.                       МИКРОРАЙОН КОММАШ 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1   КУЗНЕЦОВА Г.В.                       МИРА УЛ. 2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2   ДЮМИН В.Н.                           СОВЕТСКАЯ УЛ. 10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3   НИКИТИН Ю.И.                         КРАСНОАРМЕЙСКАЯ УЛ. 2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4   ГАЩАНСКИЙ А.А.                       МОСКОВСКАЯ УЛ. 1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5   РЫБНИКОВ Н.М.                        К.МАРКСА УЛ. 4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6   КИРИЛЛОВА Н.И.                       КАЛИНИНА УЛ. 1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7   РОГОЖИНА В.В.                        ГАГАРИНА УЛ. 7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8   ЗАКИРОВА М.И.                        КИСЕЛЕВА УЛ.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29   МАЛЫХИНА М.Н.                        МОСКОВСКАЯ УЛ. 38а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0   ЧУМАКОВА М.Г.                        ЛЕНИНА УЛ. 2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2   ЗАБОЛОТСКАЯ Н.А.                     ЛЕНИНА УЛ. 2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3   ПОДЪЯБЛОНСКАЯ Т.П.                   МОСКОВСКАЯ УЛ. 1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4   ФИРСОВА В.И.                         МОСКОВСКАЯ УЛ. 1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5   КУЗНЕЦОВ С.Н.                        ГАГАРИНА УЛ. 1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6   МУРАВЬЕВА В.П.                       К.МАРКСА УЛ. 7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7   БЕЛЯЕВА Г.Н.                         ЗАВОДСКАЯ УЛ.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9   ЕРЧЕВ Н.И.                           МИКРОРАЙОН КОММАШ 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0   ПЕТРЫКИНА Л.Г.                       НОВИКОВА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1   ЗАМЯТИНА Е.Ф.                        ЛЕНИНА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2   АКИШЕНКОВА Г.Н.                      МОСКОВСКАЯ УЛ. 4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3   МАЛАХОВ Н.И.                         ЛЕНИНА УЛ. 2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4   ШАШЕРИН А.А.                         НОВОПРИБОРНЫЙ ПЕР.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5   ПАСКЕВИЧ В.Б.                        ЛЕНИНА УЛ. 2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6   МОСКВИТИНА В.А.                      МИРА УЛ. 1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7   ГУРИЧЕВА Т.М.                        К.МАРКСА УЛ. 4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8   БЫЧКОВА Л.И.                         ГАГАРИНА УЛ. 7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49   АЛДОХИНА М.К.                        МИКРОРАЙОН КОММАШ 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0   ЧЕРНЫХ В.Д.                          ЕФРЕМОВСКАЯ УЛ. 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1   ТРЕТЬЯКОВ А.А.                       ГАГАРИНА УЛ. 6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2   БЫЧКОВА А.Ф.                         МОСКОВСКАЯ УЛ. 1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3   ДЗЯВГО П.В.                          МИКРОРАЙОН КОММАШ 10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4   ГЛАГОЛЕВА Л.И.                       КРАСНОАРМЕЙСКАЯ УЛ. 2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5   СИНЮКОВ М.М.                         ТУРГЕНЕВА УЛ. 8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6   СИДЯКИН В.Н.                         КАЛИНИНА УЛ. 1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8   ПОЛЯКОВА В.Н.                        БОЛХОВСКАЯ УЛ. 5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9   КОМАР О.И.                           ТУРГЕНЕВА УЛ. 10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1   ШАДСКАЯ В.Г.                         ГАГАРИНА УЛ. 8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2   МИРОНОВА А.П.                        ДРАНИЧНЫ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3   СЕМЕНОВА Л.Ф.                        К.МАРКСА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4   ЧУМИЧЕВА У.И.                        ЛЕНИНА УЛ. 2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5   КУНИЦЫНА Ю.В.                        МОСКОВСКАЯ УЛ. 1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6   ТАРАСОВА С.Н.                        КАЛИНИНА УЛ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7   БОРЗОВА Т.С.                         А.РЕ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68   ЕФРЕМОВА В.Г.                        К.МАРКСА УЛ. 80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2   КОНДРАТЬЕВА Н.П.                     МОСКОВСКАЯ УЛ. 1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4   ШЕМИЧЕВ В.Н.                         ТУРГЕНЕВА УЛ. 12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5   МЕЖУЕВА В.И.                         К.МАРКСА УЛ. 8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6   ГЕРАСИМОВА О.Б.                      К.МАРКСА УЛ. 7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8   ЛУКУТА Ф.М.                          МОСКОВСКАЯ УЛ. 1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79   ПРОХОРОВА Л.В.                       БОЛХОВСКАЯ УЛ. 5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1   ФЕДОТОВ И.М.                         ГАГАРИНА УЛ. 8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2   КАБУЛАХИНА Г.М.                      БОЛХОВСКАЯ УЛ. 45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4   СОБОЛЕВА В.П.                        БОЛХОВСКАЯ УЛ. 5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5   ЗАМОСНА А.М.                         КАЛИНИНА УЛ. 1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6   РУДНЕВА Р.Я.                         БОЛХОВСКАЯ УЛ. 5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8   КУЛАКОВ И.С.                         МИРА УЛ. 3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9   АКИМОВА В.И.                         ЛЕНИНА УЛ. 2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0   КОПЫЛОВА Т.С.                        КАЛИНИНА УЛ. 1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1   КОНЕВ Ю.И.                           20 ИЮЛ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2   МУРАТОВА Т.Н.                        БОЛХОВСКАЯ УЛ. 45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3   МАТЮНИН Н.А.                         ЛЕНИНА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4   ШАЛЬНОВ И.И.                         МИКРОРАЙОН 1 5а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5   ПОМАЗНЕВА С.И.                       КРАСНОАРМЕЙСКАЯ УЛ.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6   ГОЛУБЕВА Н.А.                        ЛЕНИНА УЛ. 3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98   СМЕТАННИКОВ С.В.                     МОСКОВСКАЯ УЛ. 1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0   ГОРДЕЕВА В.С.                        БОЛХОВСКАЯ УЛ. 5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1   ИЗМАЙЛОВ В.Е.                        ПЛ.ОРЛОВСКАЯ 4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2   КАБИНА Н.А.                          БОЛХОВСКАЯ УЛ. 5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3   ХУДЯКОВА Г.И.                        КАЛИНИНА УЛ. 1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4   КУЗИНА А.В.                          ТУРГЕНЕВА УЛ. 9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6   АМЕЛИНА А.А.                         ЛЕНИНА УЛ. 2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7   РЫКОВ В.Е.                           ЛЕНИНА УЛ. 3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8   НИКИФОРОВА З.В.                      ГОРБАТОВА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09   СОШНИКОВА В.Д.                       ТУРГЕНЕВА УЛ. 9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1   НОВИКОВА А.П.                        ТУРГЕНЕВА УЛ. 10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3   АРЖАНЫХ В.И.                         ЕФРЕМОВСКАЯ УЛ.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4   БОБРОВ В.В.                          НАГОРНЫЙ ПЕР. 1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6   АЛПАТОВА М.М.                        К.МАРКСА УЛ. 8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7   ЧЕРНЫШОВА В.П.                       К.МАРКСА УЛ. 7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1   КОРАБЛЕВА З.Г.                       НОВОПРИБОРНЫЙ ПЕР. 1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2   БЫКОВА А.П.                          ТУРГЕНЕВА УЛ. 100,23 «С/техника–работа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3   КНИЖНИКОВА Г.П.                      ЗАВОДСКАЯ УЛ.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4   ВАСИЛЬЕВА В.В.                       МОСКОВСКАЯ УЛ. 38а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5   ИЛЬИНА Е.Е.                          ТУРГЕНЕВА УЛ. 89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26   ТОЧЕНОВ Н.И.                         ТУРГЕНЕВА УЛ. 13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30   КУТЕПОВ А.З.                         ПРОЛЕТАРСКИ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31   ПЕРЕТЯТЬКО М.Я.                      МИКРОРАЙОН КОММАШ 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35   КЛЫЧНИКОВА Р.А.                      СОВЕТСКАЯ УЛ. 4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36   НИКИТОЧКИНА В.А.                     ДЗЕРЖИНСКОГО УЛ.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38   МАКАРОВА В.М.                        К.МАРКСА УЛ. 58,7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841   РЕШЕТКО Н.В.                         ДЗЕРЖИНСКОГО УЛ. 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3   ЗАЙЦЕВ С.М.                          НОВОПРИБОРНЫЙ ПЕР.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4   КОРАБЛЕВ Ю.В.                        МИКРОРАЙОН КОММАШ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5   ЖИЛКИНА А.А.                         ЛЕНИНА УЛ. 2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6   ФЕДОРОВСКАЯ Н.А.                     СОВЕТСКАЯ УЛ. 44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7   РОМАШИНА М.М.                        ДЗЕРЖИНСКОГО УЛ.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0   КАРАТЕЕВА А.Е.                       МОСКОВСКАЯ УЛ.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1   МЕРКУЛОВА Л.А.                       ДЗЕРЖИНСКОГО УЛ. 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2   КАЧАЛИНА А.Н.                        МИРА УЛ. 1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3   МЕРЗЛЯКОВА Л.А.                      ТУРГЕНЕВА УЛ. 9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6   ЛОБЗИН Г.Н.                          ЛЕНИНА УЛ. 25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7   АНИКАНОВА А.И.                       ПЛ.ОРЛОВСКАЯ 1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8   АНТОХИНА В.Ф.                        КАЛИНИНА УЛ. 1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59   СТЕБАЕВА З.Н.                        НОВОПРИБОРНЫЙ ПЕР.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0   ДЕМИНА Н.Н.                          МИРА УЛ. 3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1   МАГЛАКЕЛИДЗЕ Т.И.                    ГАГАРИНА УЛ. 7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3   ТУЛИНОВА З.А.                        ДЗЕРЖИНСКОГО УЛ. 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4   НОВИКОВА Т.Д.                        ЕФРЕМОВСКАЯ УЛ. 6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5   МИХАЙЛИНА Е.Г.                       ЕФРЕМОВСКАЯ УЛ.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6   ВОЛЧКОВА Т.А.                        СОВЕТСКАЯ УЛ. 44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7   РАМАЗАНОВА М.Г. /ГОДЫЦКИЙ-ЦВИРКО     МИРА УЛ. 3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8   ДОРОХОВ Н.А.                         СОВЕТСКАЯ УЛ. 4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9   ЗИМИНА Л.М.                          МИКРОРАЙОН 1 2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71   КИРИЛКИН В.А.                        ЕФРЕМОВСКАЯ УЛ. 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72   АКИМОВА Е.П.                         К.МАРКСА УЛ. 7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73   АФОНИН Н.Р.                          ГАГАРИНА УЛ. 1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77   СОКОЛОВА Г.В.                        ТУРГЕНЕВА УЛ. 10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79   ЗАХАРОВА О.А.                        КАЛИНИНА УЛ. 1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1   ТИТОВА М.М.                          ГАГАРИНА УЛ. 7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3   МЕНДЕЛЬ Л.С.                         ГАГАРИНА УЛ. 7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4   ИГНАТОВ С.И.                         ГАГАРИНА УЛ. 7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5   АНТОНОВА Н.В.                        ГАГАРИНА УЛ. 8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6   АРБУЗОВА Л.А.                        МИКРОРАЙОН КОММАШ 10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87   КОСМЫНИНА А.А.                       НОВИКОВА УЛ. 1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0   НОВИКОВ Б.А.                         МОСКОВСКАЯ УЛ. 1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1   ШЕСТАКОВ Н.Ф.                        ЛЕНИНА УЛ. 2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2   ЮДИНА А.С.                           ГАГАРИНА УЛ. 74а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3   ЗАРИПОВА Н.В.                        КАЛИНИНА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5   ОРЛОВА В.И.                          МИРА УЛ. 2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6   КАМЕНЕВ В.И.                         МОСКОВСКАЯ УЛ. 38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7   КЛЕПОВА Л.Н.                         ДРАНИЧНЫЙ ПЕР. 1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0   БАЛАШОВ В.Г.                         ГАГАРИНА УЛ. 8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1   ВИНОГРАДОВА В.В.                     К.МАРКСА УЛ. 8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2   ТЮНИНА С.В.                          ЛЕНИНА УЛ. 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3   ЛУКАШОВ И.М.                         МИКРОРАЙОН КОММАШ 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5   БЛЫНСКАЯ Л.Ф.                        К.МАРКСА УЛ. 8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6   ЮДКИНА З.Ф.                          К.МАРКСА УЛ. 8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7   ЧЕРКАШИНА В.Е.                       СОВЕТСКАЯ УЛ. 4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09   ФУРСОВ С.А.                          СОВЕТСКАЯ УЛ. 2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0   ПЕХТЕРЕВ В.Н.                        МИКРОРАЙОН КОММАШ 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1   ЗЫБИНА Н.М.                          БОЛХОВСКАЯ УЛ. 5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2   ГЛАДКИХ С.В.                         ТУРГЕНЕВА УЛ. 10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3   ДУБИНИНА Е.В.                        К.МАРКСА УЛ. 8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4   ЧЕРКАСОВА А.Н.                       К.МАРКСА УЛ. 8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6   ЕФИМОВ М.С.                          К.МАРКСА УЛ. 7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8   БАРДАНОВСКИЙ В.В.                    КРАСНОАРМЕЙСКАЯ УЛ. 2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9   ТОРГАЧЕВА В.А.                       МОСКОВСКАЯ УЛ. 1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0   БЫЧКОВА Г.И.                         К.МАРКСА УЛ. 8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1   РОЩИНА С.С.                          К.МАРКСА УЛ. 85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2   ИВАНОВА В.И.                         КАЛИНИНА УЛ.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3   ТИХОНОВ В.Д.                         МИКРОРАЙОН КОММАШ 10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4   МЕДИНЕЦ А.Т.                         МОСКОВСКАЯ УЛ. 1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5   ДУДИН В.Д.                           МОСКОВСКАЯ УЛ. 1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6   ПРИПИСНОВА В.Н.                      КРАСНОАРМЕЙСКАЯ УЛ. 2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7   МАНКУЛИЕВА Е.Н.                      МИКРОРАЙОН КОММАШ 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8   МИГУНОВА П.П.                        ТУРГЕНЕВА УЛ. 9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29   КИСЕЛЕВ Н.И.                         БОЛХОВСКАЯ УЛ. 53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931   ГАПОНЯКО Т.В.                        МОСКОВСКАЯ УЛ. 1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2   ПОЗДНЯКОВА Е.Н.                      СОВЕТСКАЯ УЛ. 4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3   БАХИНА С.П.                          ТУРГЕНЕВА УЛ. 9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4   КУКУШКИН Е.Н.                        СОВЕТСКАЯ УЛ. 44,4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935   БОРИСОВА Н.А.                        К.МАРКСА УЛ. 8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6   ГЛАЗКОВА О.М.                        ЛЕНИНА УЛ. 3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7   БАШКИРОВА Н.А.                       МИРА УЛ. 14г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39   ЮДАКОВА Н.Д.                         К.МАРКСА УЛ. 76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3940   ЯКУШЕВА И.В.                         ДЗЕРЖИНСКОГО УЛ. 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1   ТРУСОВ А.П.                          МОСКОВСКАЯ УЛ. 1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2   МЕДВЕДЕВА К.А.                       МОСКОВСКАЯ УЛ. 1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4   ПОТАНИНА Т.Н.                        ТУРГЕНЕВА УЛ. 10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5   ДЕМИНА Н.М.                          МОСКОВСКАЯ УЛ. 1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7   ГАВРИЛОВ А.А.                        ЛЕНИНА УЛ. 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0   ФАТЕЕВА В.Ф.                         К.МАРКСА УЛ. 5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1   ЛАВРЕНТЬЕВА А.М.                     СОВЕТСКАЯ УЛ. 4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3   ВОРОНКИН Н.Ф.                        БОЛХОВСК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4   АФИНОГЕНОВА Т.И.                     МОСКОВСКАЯ УЛ. 1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7   ГЕНЕРАЛОВ Д.И.                       ДЗЕРЖИНСКОГО УЛ.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8   ЧЕСНОВ В.В.                          ОРЛОВСКИЙ ПЕР.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9   КУКИНА Н.П.                          МОСКОВСКАЯ УЛ. 1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0   САФОНОВА А.Е.                        КАЛИНИНА УЛ. 1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1   ВАСИНА Л.В.                          К.МАРКСА УЛ. 8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2   ДЕМИН М.А.                           20 ИЮЛЯ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3   НЕРЕТИНА О.А.                        ТУРГЕНЕВА УЛ. 9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4   ШЕСТАКОВА Н.О.                       МИКРОРАЙОН КОММАШ 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5   КЛЮЧЕВА З.И.                         МОСКОВСКАЯ УЛ. 1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6   ПРЯДКО Н.П.                          КАЛИНИНА УЛ.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7   ЕЛИСЕЕВА Ж.А.                        МИКРОРАЙОН КОММАШ 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8   ГУСЕВА М.И.                          КАЛИНИНА УЛ. 1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69   СУХАНОВА Л.А.                        МОСКОВСКАЯ УЛ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1   МАРТЫНОВА В.Ф.                       НОВИКОВ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3   МИНАЕВ Н.Н                           БОЛХОВСКАЯ УЛ. 5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5   АНТОНОВА Т.С.                        ГАГАРИНА УЛ. 6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6   КОПЫЛОВА Г.С.                        КРАСНОАРМЕЙСКАЯ УЛ. 2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7   ВОЛЧЕНКОВА Л.И.                      СОВЕТСКАЯ УЛ. 44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8   ИВАЩЕНКО Л.Н.                        МИКРОРАЙОН КОММАШ 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9   ВАСИЛЬЕВА Т.М.                       ГАГАРИНА УЛ. 7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0   БЛОХ А.Е.                            СОВЕТСКАЯ УЛ. 4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1   МАРКОВА А.В.                         СОВЕТСКАЯ УЛ. 2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2   ИЗОТОВА Т.И.                         ОРЛОВСКИ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3   КОНАНОВА Т.Ю.                        К.МАРКСА УЛ. 5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4   ЕРМАКОВА Р.Е.                        КАЛИНИНА УЛ. 1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5   ПОЛИНА В.В.                          К.МАРКСА УЛ. 13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6   ДОБРОВА М.В.                         ТУРГЕНЕВА УЛ. 8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7   ПЛЮВАКО А.Е.                         ЧАПАЕВА УЛ. 6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8   МАРТЫНОВА А.М.                       ТУРГЕНЕВА УЛ. 10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89   БОЛТНЕВ А.П.                         КАЛИНИНА УЛ. 1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0   КАЛАШНИКОВ В.Е.                      К.МАРКСА УЛ. 62а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2   САВКИН Е.Н.                          СОВЕТСКАЯ УЛ. 4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3   КИРЮШИН В.С.                         КАЛИНИНА УЛ. 1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4   ФЕДОТОВА А.И.                        КАЛИНИНА УЛ. 1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5   СУВОРОВ Н.Ф.                         К.МАРКСА УЛ. 76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8   ПАНЮШКИН А.Г.                        К.МАРКСА УЛ. 7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0   СИДОРОВА А.И.                        МОСКОВСКАЯ УЛ. 1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1   ЗОСИМОВ В.А.                         СОВЕТСКАЯ УЛ. 40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2   ЛОШАКОВА Л.А.                        ЛЕНИНА УЛ. 2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4   ГОЛОЩАПОВА Н.А.                      К.МАРКСА УЛ. 8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5   ЮДИНА В.И.                           СОВЕТСКАЯ УЛ. 4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6   МЯСИЩЕВА И.Г.                        СОВЕТСКАЯ УЛ. 1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7   МАКАРОЧКИН А.Ф.                      ГАГАРИНА УЛ. 74б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8   ЛАНИНА Л.Е.                          БОЛХОВСКАЯ УЛ. 58б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09   РАКОВИЧ Р.И.                         СОВЕТСКАЯ УЛ. 4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0   ТЕРЕХОВ С.Ф.                         ЕФРЕМОВСКАЯ УЛ.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1   БЫРКИНА Н.П.                         ПЕРВОГВАРДЕЙ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2   СЕМИОХИН В.И.                        СОВЕТСКАЯ УЛ. 4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3   МИНАКОВ С.И.                         МИКРОРАЙОН КОММАШ 8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014   БАРАНОВА А.Г.                        К.МАРКСА УЛ. 5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5   КАЛАШНИКОВ Д.Ф.                      ЛЕНИНА УЛ. 29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6   МАТВЕЕВ А.М.                         КАЛИНИНА УЛ. 1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7   ЛУХИНА Л.Н.                          РЫЛЕЕВА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8   КОНДРАШОВ Д.Т.                       КАЛИНИНА УЛ. 1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19   ЖЛОБА А.З.                           ЕФРЕМОВСКАЯ УЛ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0   ТИШИН В.Я.                           СОВЕТСКАЯ УЛ. 4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1   ЕСКИНА А.И.                          МИКРОРАЙОН КОММАШ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2   КОСТРЮКОВА А.И.                      ЕФРЕМОВСКАЯ УЛ.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3   ЛОГИНОВА Н.Ф.                        МОСКОВСКАЯ УЛ. 3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4   ГОРЕЛОВА А.Т.                        БОЛХОВСКАЯ УЛ. 5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5   СЕМЕНОВА И.В.                        К.МАРКСА УЛ. 8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6   ЗАПРИКУТА А.А.                       ОРЛОВСКИ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7   ЖАДАН Н.Я.                           ДЗЕРЖИНСКОГО УЛ. 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8   КАЛАБИНА Т.А.                        К.МАРКСА УЛ. 10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29   РОМАНОВ С.А.                         СОВЕТСКАЯ УЛ. 1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0   КРАСИКОВА В.В.                       МОСКОВСКАЯ УЛ. 1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1   ГУБАНОВА Т.С.                        ГАГАРИНА УЛ. 1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2   КОСТНИЧЕВ А.Н.                       САДОВЫЙ ПЕР.-1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3   ЯКУШЕВ Д.И.                          КОЧЕРГИН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4   ЖЕЛЕЗНОВА К.П.                       КАЛИНИНА УЛ. 6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5   ГУЛЯЕВ П.И.                          НАГОР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6   ПУЧКОВА Т.И.                         ЕФРЕМОВСКАЯ УЛ.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7   СТРЕБКОВА Т.В.                       ЕФРЕМОВСКАЯ УЛ. 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8   ПОСТНИКОВ Я.Л.                       ТУРГЕНЕВА УЛ. 9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39   ШМЕЛЕВА Л.Г.                         ЛЕНИНА УЛ. 2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0   КОРОЛЕВА И.М.                        СОВЕТСКАЯ УЛ. 1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2   ЛОШАКОВА М.И.                        ТУРГЕНЕВА УЛ. 9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3   СТАРКОВА М.О.                        КРИВОЙ ПЕР. 1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4   МОЛОКАНОВ Е.В.                       МОСКОВСКАЯ УЛ. 1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5   ПРАВДИН В.Е.                         МИРА УЛ. 3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6   ЩЕРБАКОВ П.И.                        ПРИВОКЗАЛЬНЫЙ ПЕР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7   ЗАБОЛОТНАЯ Н.В.                      ЗЕЛЕНЫ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8   МИТЮХИН В.И.                         МИКРОРАЙОН КОММАШ 8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49   МЕРКУЛОВА Н.И.                       ЕФРЕМОВСКАЯ УЛ.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0   ДМИТРЕЕВА Н.А.                       ДРАНИЧНЫЙ ПЕР. 19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1   БАРАНОВСКИЙ Л.С.                     МОСКОВСКАЯ УЛ. 38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2   БАЙДАРОВА Е.В.                       СОВЕТСКАЯ УЛ. 1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3   КИРЕЕВА Ж.Д.                         СОВЕТСКАЯ УЛ. 4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6   СИНИЦИН В.Н.                         МОСКОВСКАЯ УЛ.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7   КЛУШИНА А.П.                         КОЧЕРГИНА УЛ. 2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8   ТИМАКОВА Н.И.                        ГАГАРИНА УЛ. 8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59   ФАЛОВСКИЙ А.В.                       КРАСНОАРМЕЙСКАЯ УЛ. 2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0   СТЕПАНОВА Р.И.                       СОВЕТСКАЯ УЛ. 4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1   ФУРСОВ В.Е.                          ЛЕНИНА УЛ. 2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2   МИХАЙЛОВА В.Н.                       ДРАНИЧНЫЙ ПЕР. 1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3   КАБАНКОВА Г.В.                       МИКРОРАЙОН КОММАШ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4   МОЛОСТВОВА Р.И.                      КАЛИНИНА УЛ. 1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5   ГОНЧАРОВА Р.С.                       БОЛХОВСКАЯ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6   КОВАЛЕНКО В.М.                       ЕФРЕМОВСКАЯ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7   КАЛАШНИКОВА Т.И.                     ТУРГЕНЕВА УЛ. 9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8   БУНЯЕВА Г.А.                         БОЛХОВСКАЯ УЛ. 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69   ТЮКИНА С.М.                          БОЛХОВСКАЯ УЛ. 6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0   АПЫХТИНА Т.Н.                        К.МАРКСА УЛ. 8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1   ЖЕВЛАКОВА И.А.                       СОВЕТСКАЯ УЛ. 4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2   ЛУГОВЫХ Е.А.                         МОСКОВСКАЯ УЛ. 38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4   КОФАНОВ А.В.                         МИРА УЛ. 2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5   ХАРИТОНОВА М.Е.                      МОСКОВСКАЯ УЛ. 1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6   ХОДУКИНА Л.А.                        МОСКОВСКАЯ УЛ. 3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7   ГОРОХОВА В.В.                        ЛЕНИНА УЛ. 2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8   ЛАРИНА Р.Х.                          ЕФРЕМОВСКАЯ УЛ. 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79   ДЕРКАЧ В.О.                          ГАГАРИНА УЛ. 1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0   ГЛУШКОВА П.Ф.                        ЛЕНИНА УЛ. 7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1   ЗАЙСАНОВ А.Р.                        К.МАРКСА УЛ. 5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2   ИСАЕВА Л.И.                          ЛЕНИНА УЛ. 3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3   ЧУБИНА Г.П.                          СОВЕТСКАЯ УЛ. 4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4   МИЛЬКО С.Г.                          КОЛХОЗНЫ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5   МИТИН И.И.                           СОВЕТСКАЯ УЛ. 4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6   ПАРУШКИНА Н.Н.                       К.МАРКСА УЛ. 5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7   ЛЯКИШЕВ А.И.                         ДРАНИЧНЫЙ ПЕР. 1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8   МАЛИН А.И.                           ГАГАРИНА УЛ. 8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89   ВЫШЕГОРОДСКИХ В.Е.                   КАЛИНИНА УЛ.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0   АНЦИФЕРОВА Т.Е.                      ТУРГЕНЕВА УЛ. 9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1   МУЗАЛЕВСКИЙ К.К.                     ЕФРЕМОВСКАЯ УЛ. 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2   БАЛАБАНОВ С.Н.                       ЕФРЕМОВСКАЯ УЛ. 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3   ХАНИНА Л.С.                          СОВЕТСКАЯ УЛ. 4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4   ЕВДОКИМОВА Е.И.                      САДОВАЯ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5   ПУШКОВА В.М.                         ФЕТА ПЕР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6   СИРОТИНА О.В.                        СОВЕТСКАЯ УЛ. 1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7   СОЛОВЬЕВА З.Ф.                       ТУРГЕНЕВА УЛ. 9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98   ЗУБАНОВА А.А.                        МИРА УЛ. 1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0   КОРОЛЕВ С.Д.                         МОСКОВСКАЯ УЛ. 1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1   УВАРОВ А.П.                          СОВЕТСКАЯ УЛ. 4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2   ОСОКИНА В.П.                         ЛЕНИНА УЛ. 2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3   КОЗЛОВА О.А.                         МИРА УЛ. 2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4   ЖУРАВЛЕВА О.Н.                       К.МАРКСА УЛ. 8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5   КАМЫШНИКОВ Н.А.                      СОВЕТСКАЯ УЛ. 4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6   НЕФЕДОВА О.А.                        СОВЕТСКАЯ УЛ. 1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7   ПЧЕЛКИНА А.А.                        ГАГАРИНА УЛ. 74б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8   БОГАТЫРЕВА В.И.                      БОЛХОВСКАЯ УЛ. 58б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09   ЧИСТЯКОВА К.Г.                       СОВЕТСКАЯ УЛ. 4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0   ЗОБКОВА Т.А.                         ЕФРЕМОВСКАЯ УЛ. 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2   ЧЕРНЫХ Е.И.                          СОВЕТСКАЯ УЛ. 4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3   ПЕТУХОВ О.К.                         МИКРОРАЙОН КОММАШ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4   ДИОГЕНОВА Н.М.                       К.МАРКСА УЛ. 5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5   САВЕНКОВ А.П.                        ЛЕНИНА УЛ. 29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6   ФАРАФОНОВ Е.П.                       КАЛИНИНА УЛ. 1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7   РЯБИНКИН И.Ю.                        РЫЛЕЕВА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8   СЕМИНА В.И.                          КАЛИНИНА УЛ. 1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19   КОНОВАЛОВА В.Ф.                      ЕФРЕМОВСКАЯ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0   ШАФИКОВА Л.В.                        СОВЕТСКАЯ УЛ. 4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1   МАРФИН Н.Ф.                          МИКРОРАЙОН КОММАШ 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2   МАМОНОВА И.И.                        ЕФРЕМОВСКАЯ УЛ.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3   СЕМЕНОВА К.Г.                        МОСКОВСКАЯ УЛ. 3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5   ПАНИНА М.В.                          К.МАРКСА УЛ. 8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6   КОЛКОВ А.И.                          ОРЛОВСК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7   МАРИНКИН В.П.                        ДЗЕРЖИНСКОГО УЛ. 7,4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128   ДЕМИХОВ В.М.                         К.МАРКСА УЛ. 10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29   ГАГИНА Н.В.                          СОВЕТСКАЯ УЛ. 1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0   БАНКИН С.Н.                          МОСКОВСКАЯ УЛ. 1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1   МАНУЕВА Н.Ф.                         ГАГАРИНА УЛ. 109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132   АКИМОЧКИНА М.П.                      САДОВ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3   ХИМУШИН И.Е.                         КОЧЕРГИНА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4   ГРИБАНОВ А.А.                        КАЛИНИНА УЛ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5   ИВАНОВ М.П.                          ЗАВОДСКОЙ ПЕР. 2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136   БОБКОВ А.А.                          ЕФРЕМОВСКАЯ УЛ.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7   РОЖКОВА С.Ф.                         ЕФРЕМОВСКАЯ УЛ.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8   АЛЕКСАНДРОВА С.Н.                    ТУРГЕНЕВА УЛ. 9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9   АКИМОВА В.Д.                         ЛЕНИНА УЛ. 25,4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140   СИДОРОВА О.Ю.                        СОВЕТСКАЯ УЛ. 1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1   КУЗНЕЦОВА А.И.                       ТУРГЕНЕВА УЛ. 9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3   СИДОРОВ П.К.                         КРИВО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4   ЧУГУНОВА П.П.                        МОСКОВСКАЯ УЛ. 13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145   ВАНАГЕВИЧ В.И.                       МИРА УЛ. 3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6   НЕКРАСОВА Т.Д.                       ЗУШИНСКАЯ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7   НИКИШИН С.Н.                         ЗЕЛЕНЫЙ ПЕР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8   КОЛЬЯКОВ М.Л.                        МИКРОРАЙОН КОММАШ 8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49   ЗАХАРОВ Н.А.                         ЕФРЕМОВСКАЯ УЛ.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0   ХАТУНЦОВ А.В.                        ДРАНИЧНЫЙ ПЕР. 19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1   ЛАГУТИН Н.П.                         МОСКОВСКАЯ УЛ. 38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2   СОКОЛОВА Л.А.                        СОВЕТСКАЯ УЛ. 1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3   ФИЛИМОНОВА Т.Н.                      СОВЕТСКАЯ УЛ. 4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4   АВЕРКИНА Е.А.                        К.МАРКСА УЛ. 8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5   РОЖКОВА С.В.                         МИКРОРАЙОН КОММАШ 7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6   АКИМОВА О.Ф.                         МОСКОВСКАЯ УЛ. 1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7   ЧЕСНОКОВА Т.П.                       КОЧЕРГИН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8   СИДОРОВА Л.А.                        ГАГАРИНА УЛ. 8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59   СЕНИНА В.Г.                          КРАСНОАРМЕЙСКАЯ УЛ. 2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0   ТЮНИН К.Ф.                           СОВЕТСКАЯ УЛ. 4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1   ФАНДЕЕВА М.М.                        ЛЕНИНА УЛ. 2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2   ЕГОРОВА Л.В.                         ДРАНИЧНЫЙ ПЕР. 1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3   ПЛАТОНОВА Л.Е.                       МИКРОРАЙОН КОММАШ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4   ХРОМОВА Р.А.                         КАЛИНИНА УЛ. 1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5   МИХАЙЛОВА Л.А.                       БОЛХОВСКАЯ УЛ. 2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6   ТИМОХИНА В.А.                        ЕФРЕМОВСКАЯ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7   СЕМКИНА Л.В.                         ТУРГЕНЕВА УЛ. 9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8   АБРАМОВ В.И.                         БОЛХОВСКАЯ УЛ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69   ГОЛОСОВА Т.Н.                        БОЛХОВСКАЯ УЛ. 6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0   ИГНАТОВА Л.А.                        К.МАРКСА УЛ. 8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1   АФОНИН Н.А.                          СОВЕТСКАЯ УЛ. 4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2   ТИТОВ И.И.                           МОСКОВСКАЯ УЛ. 3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3   ЗОЛОТАРЕВА В.И.                      ЗАВОДСКАЯ УЛ. 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4   НАВАСАРДЯН К.М.                      МИРА УЛ. 2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5   ГУЛАЯ С.А.                           МОСКОВСКАЯ УЛ. 1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6   АКСЕНОВА Е.И.                        МОСКОВСКАЯ УЛ. 3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7   СВЕРКАЛОВА А.А.                      ЛЕНИНА УЛ. 2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8   СПАЖЕВА А.Д.                         ЕФРЕМОВСКАЯ УЛ.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79   ЗАХАРОВА П.Н.                        ГАГАРИНА УЛ. 1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0   СТАРШИКОВ В.Н.                       ЛЕНИНА УЛ. 7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1   КУЗНЕЦОВ Д.И.                        К.МАРКСА УЛ. 5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2   КОРОТКОВ В.Н.                        ЛЕНИНА УЛ. 3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3   ПОГОРЕЛОВА Л.А.                      СОВЕТСКАЯ УЛ. 4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4   МАРИНОВА Е.А.                        КОЛХОЗНЫ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5   ГОРДИЕНКО В.И.                       СОВЕТСКАЯ УЛ. 4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6   ЕРМИШИН И.И.                         К.МАРКСА УЛ. 5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7   СЕРПИЯНОВА Т.В.                      ДРАНИЧНЫЙ ПЕР. 1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8   МАСАЛОВ П.Г.                         ГАГАРИНА УЛ. 8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89   МЕРКУЛОВА Л.П.                       КАЛИНИНА УЛ. 1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0   ТЮТЮННИК В.Н.                        ТУРГЕНЕВА УЛ. 9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1   НОВИКОВ С.П.                         ЕФРЕМОВСКАЯ УЛ. 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2   ТЕБЯКИНА А.Ф.                        ЕФРЕМОВСКАЯ УЛ. 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3   МАРШИНИН В.В.                        СОВЕТСКАЯ УЛ. 4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4   БАКАНОВ М.У.                         САДОВ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5   ЛЕВЧЕНКО В.И.                        ФЕТА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6   АГЕЕВ С.В.                           СОВЕТСКАЯ УЛ. 1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7   ТАРИКОВА Г.И.                        ТУРГЕНЕВА УЛ. 9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98   РОДИЧЕВА Л.А.                        МИРА УЛ. 1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0   ЗЕМЗЮЛИНА Н.И.                       ГАГАРИНА УЛ. 8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1   ПРИХОДЬКО А.Н.                       КОЧЕРГИНА УЛ. 3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2   КОННОВ А.Г.                          МИКРОРАЙОН 1 2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3   ДОРОДНОВА Н.Г.                       СОВЕТСКАЯ УЛ. 4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4   ДОКУКИНА З.А.                        КОЛХОЗН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5   БАБЕНКОВА Т.Ф.                       К.МАРКСА УЛ. 7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6   РОДИН В.С.                           МОСКОВСКАЯ УЛ. 4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7   ЗАЙЦЕВА А.В.                         МИРА УЛ. 2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8   МАЙОРОВ В.И.                         К.МАРКСА УЛ. 7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09   МЕЛЬНИКОВА С.А.                      САДОВЫЙ ПЕР.-2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0   КОЗИЧЕВ И.Н.                         ТУРГЕНЕВА УЛ. 16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2   АНДРИАНОВА Е.В.                      МИКРОРАЙОН КОММАШ 10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3   ЛИСИНА Е.И.                          БОЛХОВСКАЯ УЛ. 5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4   ПРИЛИПУХОВА М.С.                     МОСКОВСКАЯ УЛ. 4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7   КУЛЫГИН В.С.                         ЛЕНИНА УЛ. 2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8   ФРОЛОВА Р.В.                         ЕФРЕМОВСКАЯ УЛ.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9   ДАНИЛОВ А.В.                         КОЧЕРГИНА УЛ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0   ПЛЭТИКЭ А.П.                         МИРА УЛ. 2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1   ЛУКИНА А.А.                          БОЛХОВСКАЯ УЛ. 58б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2   МАЛЫГИНА А.И.                        НОВОПРИБОРНЫЙ ПЕР.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3   ШМАНЕВА Л.А.                         ТУРГЕНЕВА УЛ. 10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4   ГАЛКИНА О.А.                         ТУРГЕНЕВА УЛ. 10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5   СТЕФАНОВА М.Ф.                       ГАГАРИНА УЛ. 8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6   МАСЛЕННИКОВ Е.Б.                     ЛЕНИНА УЛ. 2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7   СЕРГЕЕВ А.П.                         К.МАРКСА УЛ. 7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8   КОНОВАЛОВА Е.И.                      МИРА УЛ. 3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29   ПЕХТЕРЕВ В.Т.                        ЕФРЕМОВСКАЯ УЛ. 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0   БАРИНОВ Ю.В.                         ЕФРЕМОВСКАЯ УЛ. 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1   ИВАНОВ В.А.                          ЛЕНИНА УЛ. 2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2   АМИРБЕКОВА В.И.                      МОСКОВСКАЯ УЛ. 4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4   ЕГОРОВА В.Ф.                         ТУРГЕНЕВА УЛ. 100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5   ТИШИНА А.Н.                          К.МАРКСА УЛ. 7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6   БОРИСОВА В.И.                        ЕФРЕМОВСКАЯ УЛ. 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7   ПАХОМОВА О.Н.                        СОВЕТСКАЯ УЛ. 4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8   КАНАТНИКОВ Н.И.                      ТУРГЕНЕВА УЛ. 98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39   БЫКОВСКАЯ А.И.                       МОСКОВСКАЯ УЛ. 4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0   ФИЛИМОШИН Д.П.                       МОСКОВСКАЯ УЛ. 38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1   УВАРОВ А.В.                          ГАГАРИНА УЛ. 8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2   ЛЮДВИЧЕНКО В.В.                      МИКРОРАЙОН КОММАШ 8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4   МАЗУХИН Ю.М.                         20 ИЮЛ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5   КУРОЧКИНА А.Ф.                       ДЗЕРЖИНСКОГО УЛ. 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6   МИНАКОВА Л.И.                        МИРА УЛ.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8   АНТИПОВА В.Г.                        ТУРГЕНЕВА УЛ. 10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9   ПЛАТОНОВА К.Л.                       ЛЕНИНА УЛ. 2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0   КОНЬШИНА А.И.                        МИКРОРАЙОН КОММАШ 6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1   ТИТОРЧУК М.Д.                        КАЛИНИНА УЛ. 14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2   СТЕПАНОВА Г.П.                       ТУРГЕНЕВА УЛ. 10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3   МАСЯКИНА А.Д.                        НОВОСИЛЬСКИ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4   ИГНАТОВА Л.А.                        МОСКОВСКАЯ УЛ. 11,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255   ТУЛЬЦОВ И.В.                         ЗАВОДСКАЯ УЛ.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6   БОВТУНОВА Т.Д.                       МОСКОВСКАЯ УЛ.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7   ПЕТРУХИНА А.Т.                       ТУРГЕНЕВА УЛ. 7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58   НОВИЧКОВ В.И.                        МИРА УЛ. 20,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259   НАЗАРЦЕВА М.В.                       ДЗЕРЖИНСКОГО УЛ. 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1   ШАРЫКИНА Г.Н.                        20 ИЮЛ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2   ШУКАЛОВ А.А.                         МОСКОВСКАЯ УЛ. 38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4   ХАРЛАМОВ Е.А.                        ТУРГЕНЕВА УЛ. 10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5   БАКАЛДИНА П.В.                       ЕФРЕМОВСКАЯ УЛ.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6   МАМОНОВ А.Г.                         МОСКОВСКАЯ УЛ. 38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7   ОВЧАРОВА В.Г.                        ПРИВОКЗАЛЬНАЯ УЛ. 1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8   ЛАГУТИНА Е.Н.                        ТУРГЕНЕВА УЛ. 7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9   ЧЕРЕВКОВА В.И.                       МИКРОРАЙОН КОММАШ 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1   ДОБРОВОЛЬСКАЯ Л.В.                   МОСКОВСКАЯ УЛ. 1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2   ГОРДЕЕВ Ю.В.                         ЗАВОДСКАЯ УЛ. 1д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3   КИРМАСОВА Г.Н.                       МОСКОВСКАЯ УЛ. 38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4   ЖАРИКОВА Н.С.                        МИРА УЛ. 3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5   ПАНТЕЛЕЕВА В.Б.                      ТУРГЕНЕВА УЛ. 10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6   АВИЛОВА Л.В.                         ГАГАРИНА УЛ. 7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7   СЕРБОВ С.А.                          МОСКОВСКАЯ УЛ. 38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79   АНДРЕЕВА Л.И.                        МИКРОРАЙОН КОММАШ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0   ДЕЛИЯ А.С.                           ТУРГЕНЕВА УЛ. 10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1   ГОЛОЛОБОВ С.Т.                       ГАГАРИНА УЛ. 7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2   ГАНИЕВ Г.Х.                          ТУРГЕНЕВА УЛ. 98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3   НАЗАРОВА И.Ю.                        МИРА УЛ. 3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4   ЯКУШЕВ М.И.                          ТУРГЕНЕВА УЛ. 9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6   ОСТАПЧУК Л.Н.                        ДРАНИЧНЫЙ ПЕР. 19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7   ЛУКИНСКИХ Г.П.                       ТУРГЕНЕВА УЛ. 9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8   ЗИНОВЬЕВА Н.Н.                       БОЛХОВСКАЯ УЛ. 2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89   ЗАЙЦЕВ И.В.                          ДРАНИЧНЫЙ ПЕР. 19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0   КРАВЧЕНКО М.Е.                       МИКРОРАЙОН КОММАШ 7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1   СВАТЕНКОВА А.С.                      ТУРГЕНЕВА УЛ. 9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3   ТЕЛЕНКОВ В.Г.                        ДЗЕРЖИНСКОГО УЛ. 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5   СОЛОВЬЕВА С.Г.                       МИРА УЛ. 3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6   ЦУКАНОВА Г.М.                        МОСКОВСКАЯ УЛ. 38а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7   ЧЕПУРЕНКОВ Н.В.                      МИРА УЛ. 2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8   КАЛИНИЧЕВА В.А.                      ТУРГЕНЕВА УЛ. 9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0   ПИХТЕРЕВА А.З.                       ПИОНЕРСКАЯ УЛ. 2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1   КОРОТЕЕВ А.А.                        К.МАРКСА УЛ. 8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2   АНДРИАНОВА С.К.                      ЕФРЕМОВСКАЯ УЛ. 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3   АРХИПОВА Р.И.                        БОЛХОВСКАЯ УЛ. 5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5   МИТРОШИНА Г.А.                       К.МАРКСА УЛ. 8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6   ГУЖВА А.И.                           СОВЕТСКАЯ УЛ. 4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7   АЛЕКСЕЕВ А.А.                        СОВЕТСКАЯ УЛ. 4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8   ТИШИНА Г.В.                          БОЛХОВСКАЯ УЛ. 45б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09   ЧЕРНЫШОВА А.Н.                       20 ИЮЛ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0   ЦАРИК А.К                            БОЛХОВСКАЯ УЛ. 4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2   ПОЗДНЯКОВ К.И.                       ЗАВОДСКАЯ УЛ. 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5   СМОЛЬКОВА Т.Н.                       КАЛИНИНА УЛ. 1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6   ПОЛЯКОВА В.П.                        ГАГАРИНА УЛ. 8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7   ДМИТРИЕВ А.Э.                        ЛЕНИНА УЛ. 5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8   ПАРАМОНОВ Е.В.                       МИКРОРАЙОН КОММАШ 1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9   САВЕЛЬЕВА А.В.                       ГАГАРИНА УЛ. 8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0   ПАВЛОВА А.Д.                         МИКРОРАЙОН КОММАШ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1   БАРАНОВА В.С.                        БОЛХОВСКАЯ УЛ. 4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2   НИЗАМЕТДИНОВА Г.П.                   МИРА УЛ.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3   МИШИНА А.Г.                          МОСКОВСКАЯ УЛ. 1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4   САМОХИНА Н.М.                        МОСКОВСКАЯ УЛ. 4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5   ТЕРЕХОВ А.В.                         ЗАВОДСКО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6   КАЗАКОВ А.С.                         УЛ.ПИОНЕРСКАЯ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7   РЫЖКОВ В.А.                          ТУРГЕНЕВА УЛ. 9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8   ЯКУШЕВ К.Г.                          УЛ.ПИОНЕРСКАЯ 3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29   КУТАСОВ В.Е.                         ЛЕНИНА УЛ. 1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0   АКИШЕНКОВ М.С.                       РАБОЧ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1   МИХЕЕВ Н.В.                          ДРАНИЧНЫЙ ПЕР. 1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2   ШЛЫКОВА Т.Я.                         МИКРОРАЙОН КОММАШ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4   ЧЕПУРНОВ М.М.                        БОЛХОВСК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6   АБРАМОВ А.В.                         МОСКОВСКАЯ УЛ. 1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8   АКСЕНОВА З.Ф.                        К.МАРКСА УЛ. 10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9   ГАЙНУТДИНОВА Г.В.                    ТУРГЕНЕВА УЛ. 10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0   МИТЕВА З.А.                          НОВИКОВА УЛ. 14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341   ПАРШУТИНА Т.Л.                       К.МАРКСА УЛ. 8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2   ЛЕВЫКИНА Л.В.                        ЗАВОДСКАЯ УЛ. 1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3   ТАРАСОВА Т.А.                        ЕФРЕМОВСКАЯ УЛ. 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4   МИХЕЕВА Е.И.                         ТУРГЕНЕВА УЛ. 10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6   ИНОЗЕМЦЕВА В.Е.                      ЕФРЕМОВСКАЯ УЛ. 1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7   КОНКИН И.Р.                          КРАСНОАРМЕЙСКАЯ УЛ. 2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8   ГРИШИН В.Ф.                          МОСКОВСКАЯ УЛ. 4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49   СОЛДАТОВ Н.Н.                        ТУРГЕНЕВА УЛ. 9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0   ИЛЬИНОВА Т.П.                        МОСКОВСКАЯ УЛ. 1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1   ФИЛИМОНОВ Ю.Г.                       ТУРГЕНЕВА УЛ. 9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2   САФРОНОВА Е.В.                       КРАСНОАРМЕЙСК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3   КОВРЮКОВА А.К.                       ЛЕНИНА УЛ. 7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4   ФИЛАТОВА Н.В.                        МОСКОВСКАЯ УЛ. 38а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5   СЕМИНА Г.Г.                          ЗАВОДСКАЯ УЛ. 1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6   СТЕПАНЮК Н.И.                        МОСКОВСКАЯ УЛ. 1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7   ТОЛКАЧЕВА Н.А.                       МОСКОВСКАЯ УЛ. 4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8   РОСЛЯКОВ Н.К.                        ЕФРЕМОВСКАЯ УЛ.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59   ПОПОВА Н.В.                          ЕФРЕМОВСКАЯ УЛ.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0   ФИЛЯКОВ В.А.                         КАЛИНИНА УЛ.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1   ЕВСТРАТОВА М.С.                      ГАГАРИНА УЛ. 74а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3   СОКОЛОВА В.К.                        ДЗЕРЖИНСКОГО УЛ. 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5   БОРИСОВА А.С.                        МОСКОВСКАЯ УЛ. 1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6   КОНДРАШОВ И.И.                       ТУРГЕНЕВА УЛ. 10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7   ОВСЯННИКОВА П.А.                     ЕФРЕМОВСКАЯ УЛ.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68   КРЫЛОВ А.Н.                          МОСКОВСКАЯ УЛ. 1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0   МАЛЫШЕВА В.П.                        НОВИКОВА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1   ЕФРЕМОВА З.А.                        КОЛХОЗНАЯ УЛ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2   АГЕЕВА Н.С.                          КАЛИНИНА УЛ. 1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3   РОТКИНА Е.И.                         ТУРГЕНЕВА УЛ. 10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4   ЧУИЩЕВ И.В.                          МОСКОВСКАЯ УЛ. 1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5   ГАНЗБУРГ Л.Ф.                        ДЗЕРЖИНСКОГО УЛ. 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6   ПИСКАРЕВА Н.В.                       КРАСНОАРМЕЙСКАЯ УЛ. 2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7   ЗУЕВА Г.И.                           К.МАРКСА УЛ. 7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9   ОЗЕРОВ А.Г.                          ГАГАРИНА УЛ. 7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1   ДОРОХОВ А.А.                         ГАГАРИНА УЛ. 6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2   БУЛЫЧЕВ А.П.                         ДЗЕРЖИНСКОГО УЛ. 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3   ПОЛЯКОВА Н.А.                        ЕФРЕМОВСКАЯ УЛ. 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5   ЯХОНТОВА Н.П.                        К.МАРКСА УЛ. 8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6   ЛЕЩИНА В.И.                          К.МАРКСА УЛ. 8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7   МОЖАРОВА Л.Н.                        КАЛИНИНА УЛ. 1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8   ЛАРИН А.А.                           ДЗЕРЖИНСКОГО УЛ. 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9   МЕЛЬНИКОВ Ю.И.                       ЕФРЕМОВСКАЯ УЛ. 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0   ЛАРИОНОВА Р.Н.                       ТУРГЕНЕВА УЛ. 90,4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391   МАТВЕИЧЕВ В.А.                       КАЛИНИНА УЛ. 1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2   БАРТЕНЕВ В.М.                        МОСКОВСКАЯ УЛ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3   ПОЛЯКОВА В.В.                        МОСКОВСКАЯ УЛ. 1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4   КУРОЕДОВА В.К.                       К.МАРКСА УЛ. 7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5   ГОРБАТОВ Ю.И.                        АЛТУХОВСКИЙ ПЕР. 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6   КАКУРИНА Л.И.                        КАЛИНИНА УЛ. 1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7   КОНОВАЛОВА Т.И.                      ДЗЕРЖИНСКОГО УЛ.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98   ГАЕВ Р.В.                            ДЗЕРЖИНСКОГО УЛ. 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0   БОЛЬШАКОВА М.К.                      А.РЕВА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2   КРАСНОВ Е.И.                         ДРАНИЧНЫЙ ПЕР. 19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3   АГАФОНЦЕВ Е.А.                       КОЛХОЗНАЯ УЛ. 2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4   МАНАНЦЕВА Т.Н.                       БОЛХОВСКАЯ УЛ. 5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5   АКСЕНОВА Е.С.                        ТУРГЕНЕВА УЛ. 10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7   ЗИНОВКИНА Н.Е.                       ОРЛОВСКИЙ ПЕР.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09   ПОНОМАРЕНКО Н.И.                     ДЗЕРЖИНСКОГО УЛ.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1   КНЯЗЬКОВ А.Н.                        МИРА УЛ. 3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2   ПОТАПЧЕНКОВА Р.В.                    ДЗЕРЖИНСКОГО УЛ.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3   ДРОГАВЦЕВА М.М.                      ТУРГЕНЕВА УЛ. 1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4   СНУРНИЦИН Д.И.                       МОСКОВСКАЯ УЛ. 4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5   СОНЬКИНА Т.В.                        ТУРГЕНЕВА УЛ. 9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7   СОПЫЧЕВА Л.Я.                        МИРА УЛ. 2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8   МИРОНОВА Т.Я.                        ОРЛОВСКИЙ ПЕР.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9   ДОНСКАЯ Г.Р.                         КАЛИНИНА УЛ.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0   ВОЛОБУЕВА А.И.                       МОСКОВСКАЯ УЛ. 4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1   НОВИКОВА К.М.                        ЕФРЕМОВСКАЯ УЛ.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2   СУРОВА Т.Г.                          ТУРГЕНЕВА УЛ. 10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3   ГРИШИН Е.Е.                          БОЛХОВСКАЯ УЛ. 5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4   СОТНИКОВА Т.А.                       МИКРОРАЙОН КОММАШ 7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5   СИДОРОВ А.Н.                         ЗАВОДСКАЯ УЛ. 1д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6   ПЛЕШКОВ В.П.                         ЕФРЕМОВСКАЯ УЛ. 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7   МАМЕДОВА Т.З.                        ЛЕНИНА УЛ. 2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28   КИРЮХИН Н.И.                         МИРА УЛ. 2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1   СОНИНА Р.А.                          БОЛХОВСКАЯ УЛ. 6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2   ИВАНОВ А.В.                          ЛЕНИНА УЛ. 2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4   СИНЯКОВ А.П.                         ТУРГЕНЕВА УЛ. 7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5   ЗОЛОТАРЕВ А.А.                       К.МАРКСА УЛ. 1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6   ГРАЧЁВ Н.А.                          КОЧЕРГИНА УЛ. 1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7   ДРОНЯЕВ С.В.                         ГАГАРИНА УЛ. 7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9   ГОМОНОВА А.А.                        ДРАНИЧНЫЙ ПЕР. 19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0   САМОЙЛО Н.П.                         МИРА УЛ. 3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1   ВАСИНА А.К.                          ЕФРЕМОВСКАЯ УЛ. 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2   ВАСИЛЬЕВА М.И.                       МИРА УЛ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3   РЫБИН Н.И.                           ЕФРЕМОВСКАЯ УЛ. 3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4   СЕРЕЖКИНА А.А.                       КОЛХОЗН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5   ТИМОФЕЕВА Л.И.                       МИРА УЛ. 2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8   РОДИЧЕВ Н.Ф.                         МИКРОРАЙОН КОММАШ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49   СЛОБОДЧИКОВ Ю.В.                     ТУРГЕНЕВА УЛ. 9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0   КУЗНЕЦОВА Е.И.                       МОСКОВСКАЯ УЛ.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1   РОЖКОВА Н.М.                         ЕФРЕМОВСКАЯ УЛ. 4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2   ШВЕЦОВА К.Н.                         ТУРГЕНЕВА УЛ. 10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3   СТАРЫХ С.В.                          К.МАРКСА УЛ. 85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4   ТЕМНИК Л.М.                          ГАГАРИНА УЛ. 7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6   ОРЕШИНА З.С.                         К.МАРКСА УЛ. 7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7   ПУТЯГИНА П.В.                        ТУРГЕНЕВА УЛ. 10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8   ШУБИНА З.В.                          ТУРГЕНЕВА УЛ. 13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59   БЕЛОВ В.К.                           ЕФРЕМОВСКАЯ УЛ. 7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0   ХОДУС Н.В.                           МИРА УЛ. 3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1   ДОРОНИН С.А.                         КАЛИНИНА УЛ. 1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2   МАРКИН В.И.                          ДРАНИЧНЫЙ ПЕР. 19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3   КОВТУН В.Е.                          ГАГАРИНА УЛ. 7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4   ЦЫГАНКОВ В.С.                        К.МАРКСА УЛ. 7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5   ГРАЧЕВ А.И.                          К.МАРКСА УЛ. 114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6   КАСЬКОВА Л.А.                        НОВОСИЛЬСКИ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7   КОСАРЕВА Т.Н.                        КАЛИНИНА УЛ. 1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8   НАРТОВА В.Н.                         ТУРГЕНЕВА УЛ. 9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69   БУДАГОВСКИЙ Л.Д.                     ЕФРЕМОВСКАЯ УЛ. 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0   ПАРШИНА И.А.                         ЛЕНИНА УЛ. 2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1   СИДОРОВ Р.А.                         ТУРГЕНЕВА УЛ. 10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2   ПЛАТОНОВА Т.Н.                       СОВЕТСКАЯ УЛ. 4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3   АНОХИНА Л.Г.                         К.МАРКСА УЛ. 8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5   ОЗЕРОВА Г.А.                         ТУРГЕНЕВА УЛ. 10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6   ИВАНОВА Л.В.                         МОСКОВСКАЯ УЛ. 38а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7   АЙЗЕНАХ С.С.                         ЕФРЕМОВСКАЯ УЛ.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8   КОРОБКОВА Р.Н.                       ЕФРЕМОВСКАЯ УЛ.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1   БОРИСОВ Н.М.                         БОЛХОВСКАЯ УЛ. 5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2   ЗАЙЦЕВА Е.Л.                         К.МАРКСА УЛ. 8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3   ЦИРЮЛЬНИКОВА В.Ф.                    МОСКОВСКАЯ УЛ. 1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4   КУЗНЕЦОВА А.И.                       ТУРГЕНЕВА УЛ. 9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5   ВОРОБЬЕВА Н.С.                       ЛЕНИНА УЛ. 6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6   ВОЛКОВ Н.Г.                          ДРАНИЧНЫЙ ПЕР. 19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7   БЛИНОВА Н.А.                         К.МАРКСА УЛ. 1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89   РОДИОНОВА В.Г.                       МОСКОВСКАЯ УЛ. 38а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0   СУДАКОВА И.С.                        ТУРГЕНЕВА УЛ. 9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1   ХРОМЫХ В.М.                          ТУРГЕНЕВА УЛ. 10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2   МАЛАХОВА А.Н.                        МИКРОРАЙОН КОММАШ 1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3   ФИЛЯКОВА Л.Н.                        ДРАНИЧНЫЙ ПЕР. 19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4   КРАСОВА Т.Г.                         ДРАНИЧНЫЙ ПЕР. 1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5   МОРГАЧЕВА А.И.                       МОСКОВСКАЯ УЛ. 38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6   ТЯПКИНА Н.С.                         ВЕСЕННИЙ ПЕР. 1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7   МИХАЛЬКОВ Н.Г.                       К.МАРКСА УЛ. 8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98   КРИВИЦКАЯ З.В.                       МИКРОРАЙОН КОММАШ 6,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500   ПОЛЯКОВА З.И.                        МИРА УЛ. 2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2   КАЛДИНА Н.И.                         МИКРОРАЙОН КОММАШ 6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3   ЕВТЕХОВ А.И.                         К.МАРКСА УЛ. 1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4   ХРУСТАЛЕВА М.А.                      К.МАРКСА УЛ. 8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5   ЗАВЬЯЛОВА З.К.                       МОСКОВСКАЯ УЛ. 1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6   ЛАРЬКИН И.М.                         К.МАРКСА УЛ. 7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7   ДЕМЬЯНЕЦ Д.И.                        СОВЕТСКАЯ УЛ. 4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8   СТРОЕВ А.А.                          ТУРГЕНЕВА УЛ. 10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09   АЛИФАНОВА В.П.                       К.МАРКСА УЛ. 8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0   ЗИМАКОВА Т.М.                        ТУРГЕНЕВА УЛ. 7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2   ГУНЯКОВА О.И.                        ЕФРЕМОВСКАЯ УЛ.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3   СОРОКИНА Р.А.                        МИКРОРАЙОН КОММАШ 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4   КАЗАКОВА Э.А.                        УЛ.ПИОНЕРСКАЯ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5   КОЖАЕВА В.В.                         МОСКОВСКАЯ УЛ. 1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6   МИХАЙЛОВ Ю.И.                        МОСКОВСКАЯ УЛ. 38а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7   ФОМИНА З.М.                          КАЛИНИНА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8   РЫЖКОВ В.А.                          РЫЛЕЕВА УЛ. 4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19   ЗОЛОТУХИН Н.М.                       СОВЕТСКАЯ УЛ. 4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0   АРТАМОНОВ Н.А.                       К.МАРКСА УЛ. 7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1   МОТОРИНА И.А.                        ЕФРЕМОВСКАЯ УЛ. 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2   ФИЛИППОВ Ю.А.                        БЕЗЫМЯННЫЙ ПЕР.-1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3   БИРЮКОВ И.Д.                         БОЛХОВСКАЯ УЛ. 45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4   НИКИТОЧКИНА А.П.                     К.МАРКСА УЛ. 7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6   ДРУГАШОВА А.В.                       РЫЛЕЕВА УЛ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7   ЛЕВКИНА Т.А.                         К.МАРКСА УЛ. 76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8   ГРОМОВ А.Е.                          К.МАРКСА УЛ. 7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29   КОЧУЕВ А.Н.                          К.МАРКСА УЛ. 8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1   НИКУЛИН В.А.                         ГАГАРИНА УЛ. 7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2   ПЕРЕВЕДЕНЦЕВ Н.Г.                    МЯСОКОМБИНАТ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3   РОМАНОВА А.Ф.                        МИКРОРАЙОН 1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4   ТРЕТЬЯКОВА Т.М.                      ГАГАРИНА УЛ. 8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5   САЛЫКИН Ю.Б.                         ЗАВОДСКАЯ УЛ. 1д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6   АРТЕМОВА В.С.                        МОСКОВСКАЯ УЛ. 3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7   КИРИЧЕНКО Н.Т.                       ТУРГЕНЕВА УЛ. 9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0   КУЗЬМИНА М.М.                        ДЗЕРЖИНСКОГО УЛ. 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2   АЛЕКСАНДРОВ Р.В.                     К.МАРКСА УЛ. 8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3   СПИРИДОНОВА Т.Ф.                     ТУРГЕНЕВА УЛ. 9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4   КУРБАТОВ А.В.                        ЕФРЕМОВСКАЯ УЛ. 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5   МИГУНОВ А.В.                         МОСКОВСКАЯ УЛ. 1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8   ДУДИНА Е.В.                          ДРАНИЧНЫЙ ПЕР. 1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9   ШУХОВЦЕВ А.В.                        ЕФРЕМОВСКАЯ УЛ. 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0   ФИЛАТОВА М.И.                        ТУРГЕНЕВА УЛ. 9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1   ВОЛОБУЕВ А.И.                        ДЗЕРЖИНСКОГО УЛ. 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3   ФЕДИНА А.П.                          ОКТЯБРЬСКИ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4   ГАЛКИНА Н.А.                         ПЛ.ОРЛОВСКАЯ 6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7   НАЗАРЦЕВ Ю.Н.                        КАЛИНИНА УЛ. 7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8   АНДРЕЕВ С.Л.                         КАЛИНИНА УЛ. 14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59   АНДРОСОВА Л.И.                       ЕФРЕМОВСКАЯ УЛ.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0   БОГАТЫРЕВ А.П.                       ГАГАРИНА УЛ. 8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3   МАКАРЕНКО В.Г.                       БОЛХОВСКАЯ УЛ. 6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4   КОЧЕРГИНА Н.И.                       К.МАРКСА УЛ. 8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5   ФРОЛОВА Г.А.                         ДЗЕРЖИНСКОГО УЛ. 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6   АВИЛОВА Т.И.                         КАЛИНИНА УЛ. 1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7   КАЗАКОВ С.В.                         ЕФРЕМОВСКАЯ УЛ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68   ЛОПАТКИНА Т.Д.                       ЛЕНИНА УЛ. 25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0   ФИЛИППОВА А.А.                       АЛТУХОВСКИ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2   ПАРАХИН О.С.                         МИРА УЛ. 3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3   ГАВРИКОВ В.И.                        ЕФРЕМОВСКАЯ УЛ.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4   БОНДАРЕВА А.В.                       ЛЕНИНА УЛ. 2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5   АРСЕНТЬЕВА З.А.                      СОВЕТСКАЯ УЛ. 1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6   СЕДОВА В.Т.                          ЛЕНИНА УЛ. 2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8   КУЗНЕЦОВ Н.С.                        ГАГАРИНА УЛ. 8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9   КОЧЕРГИН С.А.                        МИКРОРАЙОН КОММАШ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0   ЛАЗАРЕНКО Н.И.                       МИРА УЛ. 2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1   БОЧАРОВ Н.А.                         ЕФРЕМОВСКАЯ УЛ. 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2   РЯБОВ А.И.                           ЕФРЕМОВСКАЯ УЛ. 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3   ФЕДОТОВ В.М.                         ДРАНИЧНЫЙ ПЕР. 1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4   СКРЯБИНА Н.Я.                        К.МАРКСА УЛ. 8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5   АВИЛОВА Н.В.                         ТУРГЕНЕВА УЛ. 10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6   ЮДИН А.А.                            К.МАРКСА УЛ. 1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7   МАСЛОВ Н.И.                          КРАСНОАРМЕЙСКАЯ УЛ. 2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8   ИСМАГИЛОВА Р.М.                      ЕФРЕМОВСКАЯ УЛ.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89   КУЗЬКИН П.С.                         ТУРГЕНЕВА УЛ. 1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0   КЛУШИН В.А.                          ДРАНИЧНЫЙ ПЕР. 1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1   ИЗОТОВА Т.С.                         ТУРГЕНЕВА УЛ. 10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3   КОВАЛЕВА А.И.                        ЛЕНИНА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4   ШИШЛОВА Е.А.                         ГОРБАТОВА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6   СУСЛОВА М.А.                         БОЛХОВСКАЯ УЛ. 5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97   ВОРОБЬЕВА В.М./ПОНОМАРЕНКО В.И.      ТУРГЕНЕВА УЛ. 93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598   БОГДАНОВА В.И.                       ЕФРЕМОВСКАЯ УЛ.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1   ГОРЛОВА В.А.                         БОЛХОВСКАЯ УЛ. 5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2   ПЕТРОВА С.И.                         К.МАРКСА УЛ. 7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3   СЕМЕНОВА М.Н.                        ЗАВОДСКАЯ УЛ. 13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04   СТЕПАНОВА Т.П.                       МИРА УЛ. 3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5   ГОРМАН Л.И.                          СОВЕТСКАЯ УЛ. 4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6   ЗОТКИНА Е.С.                         ЛЕНИНА УЛ. 3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7   СУДАРИКОВА Н.А.                      ЛЕНИНА УЛ. 3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09   СУХАЧЕВА И.А.                        ГАГАРИНА УЛ. 7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0   КАРПОВА В.А.                         ТУРГЕНЕВА УЛ. 98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1   СЕМЕННИКОВ А.М.                      ТУРГЕНЕВА УЛ. 1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2   КОБЗОВА В.И.                         ПЛ.ОРЛОВСКАЯ 4а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13   БРОЙДЕ М.Л.                          СОВЕТСКАЯ УЛ. 1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4   АМЕЛИН А.И.                          ЛЕНИНА УЛ. 1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5   ЗАХАРОВА В.А.                        СОВЕТСКАЯ УЛ. 4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6   СЕЛИВЕРСТОВА Т.И.                    НОВОПРИБОРНАЯ УЛ. 24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17   БУРОВИН А.С.                         ЕФРЕМОВСКАЯ УЛ. 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8   СЕРГЕЕНКОВ А.З.                      БОЛХОВСКАЯ УЛ. 5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19   БАБЕНКОВА В.В.                       МИРА УЛ. 3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0   ЛЕОНТЬЕВ А.Н.                        ЕФРЕМОВСКАЯ УЛ. 7,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21   МОИСЕЕВА М.П.                        ТУРГЕНЕВА УЛ. 9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2   КАЗЕЕВА В.И.                         ТУРГЕНЕВА УЛ. 10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3   ДОЛЖИКОВА С.П.                       МОСКОВСКАЯ УЛ. 1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4   ПАНЬШИНА О.А.                        КОЧЕРГИНА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5   КАЛУГИН Ю.В.                         МОСКОВСКАЯ УЛ. 4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6   МАЛЮТИНА В.М.                        МИРА УЛ.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8   ФРОЛКИНА З.И.                        МИРА УЛ. 3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29   ШАРОВ И.Т.                           ТУРГЕНЕВА УЛ. 108,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30   АНТИПОВА Г.И                         ЕФРЕМОВСКАЯ УЛ. 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32   БЫЧКОВА А.М.                         ЛЕНИНА УЛ. 3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34   КИРЮХИНА Р.В.                        МИКРОРАЙОН КОММАШ 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36   ЛОВЕЦ Т.В.                           МИКРОРАЙОН КОММАШ 6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37   АФОНИН Е.Н.                          МИРА УЛ. 3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38   ИЗМАЙЛОВА Л.С.                       ЛЕНИНА УЛ. 2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0   ЛАЗАРЕВ Г.С.                         ЛЕНИНА УЛ. 2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1   КОВАЛЕВА Л.М.                        МИКРОРАЙОН КОММАШ 6,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42   БАЛЕЗИН И.Н.                         ЛЕНИНА УЛ. 2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3   САВЕЛЬЕВА Г.В.                       МИКРОРАЙОН КОММАШ 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7   КЛИСОВ И.Н.                          ТУРГЕНЕВА УЛ. 100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8   СЕМЕНОВА М.Н.                        ГОРБАТОВА УЛ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49   ГОСТЕВА Г.И.                         МОСКОВСКАЯ УЛ. 1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1   БЕЛЯКОВА Т.В.                        ТУРГЕНЕВА УЛ. 9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2   КОШЕЛЕВ В. И.                        МИКРОРАЙОН КОММАШ 6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3   ЕВСЮКОВА В.Е.                        ЛЕНИНА УЛ. 1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4   АРАПОВА А.Н.                         МИКРОРАЙОН КОММАШ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5   ГНИЛОВ В.К.                          МОСКОВСКАЯ УЛ. 38а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7   ФЕДОТОВА Т.А.                        МИКРОРАЙОН КОММАШ 6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8   КОЛДИН Н.А.                          МИКРОРАЙОН КОММАШ 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9   ЧИНЕНОВ В.А.                         МИКРОРАЙОН КОММАШ 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0   КОПЫЛОВ Е.М.                         МОСКОВСКАЯ УЛ. 1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2   КУЗИН Ю.Д.                           МИРА УЛ. 2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4   ВОРОНИН С.С.                         ГАГАРИНА УЛ. 7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5   ПОГОРЕЛОВ А.И.                       К.МАРКСА УЛ. 5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6   СТАРЫХ О.И.                          МИКРОРАЙОН КОММАШ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7   КАРТЫШОВА Л.И.                       БОЛХОВСКАЯ УЛ. 6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69   АГАФОНЦЕВА В.С.                      МИКРОРАЙОН КОММАШ 6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0   ГАНИНА Н.А.                          МИКРОРАЙОН КОММАШ 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1   АНДРЕЕВА С.Л.                        К.МАРКСА УЛ. 7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3   ИЗОТОВА В.М.                         МИКРОРАЙОН КОММАШ 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4   БУШУЕВ А.В.                          МИКРОРАЙОН КОММАШ 6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6   БОРОДИНА С.А.                        МОСКОВСКАЯ УЛ. 38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7   КЛИМОВА Е.Н.                         МИКРОРАЙОН КОММАШ 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8   МИШИНКИНА А.М.                       К.МАРКСА УЛ. 7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79   ЯКУШЕВ В.З.                          УЗКИЙ ПЕР. 2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2   СУВОРОВА Р.Ф.                        ТУРГЕНЕВА УЛ. 10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3   КОЗНОВА Е.В.                         ТУРГЕНЕВА УЛ. 9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4   МИШИН П.П.                           ТУРГЕНЕВА УЛ. 10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7   ИВАНОВА Ф.А.                         ГАГАРИНА УЛ. 7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8   ВАНЮШИНА Л.Д.                        ТУРГЕНЕВА УЛ. 10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9   МЕТЛИНА Л.А.                         ЕФРЕМОВСКАЯ УЛ. 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0   ГРИЦАН Т.Ф.                          ГАГАРИНА УЛ. 77,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692   БРОВИН В.И.                          ТУРГЕНЕВА УЛ. 98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3   ТИШИНА В.А.                          НАГОРНЫЙ ПЕР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4   ОРЕХОВ М.И.                          МОСКОВСКАЯ УЛ. 38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5   КОПЫЛОВА А.М.                        ДРАНИЧНЫЙ ПЕР. 19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6   КУРНОСКИН Н.И.                       МОСКОВСКАЯ УЛ. 1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7   КАЗАК Н.А.                           МИКРОРАЙОН КОММАШ 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98   ПОТАПОВА В.П.                        МИКРОРАЙОН КОММАШ 6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1   БЕЛОВА А.А.                          ГАГАРИНА УЛ. 8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2   КОЖУХОВА Г.А.                        К.МАРКСА УЛ. 7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3   ТИХОНОВА Н.А.                        МИКРОРАЙОН КОММАШ 6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4   ГЛАГОЛЕВ А.Н.                        ЕФРЕМОВСКАЯ УЛ. 4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6   ШЕЛКОВА И.Ю.                         МОСКОВСКАЯ УЛ. 38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7   ПОЛУХИН А.В.                         МИКРОРАЙОН КОММАШ 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09   КОРНЮХИН Н.И.                        МИКРОРАЙОН КОММАШ 6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1   ПОТАПОВА А.П.                        ЕФРЕМОВСКАЯ УЛ.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2   МОВЧАН Т.Н.                          БОЛХОВСКАЯ УЛ. 45а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3   АВИЛОВА А.Р.                         ДЗЕРЖИНСКОГО УЛ. 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5   ДЕМИДОВА Т.А.                        МИКРОРАЙОН КОММАШ 6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6   БРЕУС М.Е.                           СОВЕТСКАЯ УЛ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0   СИДОРОВА О.С.                        МОСКОВСКАЯ УЛ. 1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1   ИЛЮХИНА Ф.Ф.                         ЛЕНИНА УЛ. 2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3   АЛЕКСАНДРОВА М.А.                    ТУРГЕНЕВА УЛ. 1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4   СИМОНОВА Г.С.                        К.МАРКСА УЛ. 5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5   ПАНИЧКИНА А.А.                       МОСКОВСКАЯ УЛ.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6   ИВАНОВА Э.М.                         ТУРГЕНЕВА УЛ. 9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7   ПРОНЬ С.Н.                           ТУРГЕНЕВА УЛ. 10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8   БЕСОВА А.Н.                          К.МАРКСА УЛ. 7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29   КУРОЧКИНА М.П.                       МОСКОВСКАЯ УЛ. 3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0   ГРАБАЖЕЙ Т.А.                        КАЛИНИНА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1   БОЛОНДЗЬ Н.И.                        К.МАРКСА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2   ПАВЛОВ В.Н.                          ГАГАРИНА УЛ. 8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3   ЖИРЯКОВА Е.Л.                        МИКРОРАЙОН КОММАШ 9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4   КАСЕНОВ Н.К.                         ДЗЕРЖИНСКОГО УЛ. 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5   ЕРМИЛОВ А.А.                         СОВЕТСКАЯ УЛ. 4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6   ЧУЛКОВА С.А.                         К.МАРКСА УЛ. 85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7   АНДРЮХИНА М.В.                       ЛЕНИНА УЛ. 2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8   БЕСОВА Р.И.                          МОСКОВСКАЯ УЛ. 1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39   НАЗАРОВА Л.И.                        МИКРОРАЙОН КОММАШ 8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0   НИКИФОРОВА Р.С.                      МОСКОВСКАЯ УЛ. 1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1   СЕМИЛЕТКИНА А.Н.                     К.МАРКСА УЛ. 7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2   УЛАЕВА В.Л.                          ТУРГЕНЕВА УЛ. 9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4   КЛЫЧНИКОВ А.Н.                       К.МАРКСА УЛ. 8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6   СИНЕЦКАЯ Л.Г.                        ТУРГЕНЕВА УЛ. 95,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750   ЖДАНОВА В.К./ЖДАНОВ АНДРЕЙ           К.МАРКСА УЛ. 7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1   ДЬЯЧЕНКО Т.А.                        ЕФРЕМОВСКАЯ УЛ. 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2   БУКОВ А.В.                           БОЛХОВСКАЯ УЛ. 45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4   ЕВТЕХОВ А.И.                         К.МАРКСА УЛ. 12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755   СУСЛОВА Е.В.                         БОЛХОВСКАЯ УЛ. 5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7   СОСЕНКОВА Т.И.                       МИКРОРАЙОН КОММАШ 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8   ПОЛОВНЕВ В.В.                        ЕФРЕМОВСКАЯ УЛ.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59   КАМЕНСКАЯ Е.И.                       К.МАРКСА УЛ. 76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0   ВЕРЕТЕННИКОВ Е.П.                    ЕФРЕМОВСКАЯ УЛ. 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1   ЖУЛИН В.В.                           МИРА УЛ. 3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2   СЫСОЕВ В.М.                          ЕФРЕМОВСКАЯ УЛ. 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3   БАЛАБАНОВА З.Б.                      К.МАРКСА УЛ. 76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4   ЧУНАЕВ М.М.                          ЕФРЕМОВСКАЯ УЛ. 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5   ИЛЬИНА Р.М.                          МИКРОРАЙОН КОММАШ 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6   САЛМИНА В.И.                         МОСКОВСКАЯ УЛ. 1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7   ВОРОБЬЕВА К.Е.                       ТУРГЕНЕВА УЛ. 7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8   КОРКУНОВА Л.А.                       КАЛИНИНА УЛ. 1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69   ОЛОНЦЕВА М.С.                        ЕФРЕМОВСКАЯ УЛ.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0   КУЗНЕЦОВА Н.И.                       К.МАРКСА УЛ. 8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1   ШУЛЛЕРТ Л.И.                         БОЛХОВСКАЯ УЛ. 6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2   ВОЛКОВА В.В.                         БОЛХОВСКАЯ УЛ. 5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3   ФУРСОВА А.А.                         МОСКОВСКАЯ УЛ. 1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4   МЕЖУЕВ Ю.И.                          К.МАРКСА УЛ. 76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5   ДАНИЛИН В.И.                         ДЗЕРЖИНСКОГО УЛ. 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6   ГАВРЮШИН А.Ф.                        МИРА УЛ. 3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8   БАННАЯ С.А.                          ЕФРЕМОВСКАЯ УЛ. 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79   КОНОВА Н.И.                          ЕФРЕМОВСКАЯ УЛ. 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0   РОДИН И.М.                           ТУРГЕНЕВА УЛ. 9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1   НОСКОВ В.И.                          ЛЕНИНА УЛ. 2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2   ГУРКИНА Т.И.                         САДОВ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3   ТАРАСОВА М.А./ЕЛЕНА ВИКТОРОВНА–ОТК   К.МАРКСА УЛ. 7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5   МИНАЕВ С.М.                          ТУРГЕНЕВА УЛ. 9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7   ПАВЛИКОВА В.В.                       ЕФРЕМОВСКАЯ УЛ.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8   РУДЕШКО Н.Ф.                         КОМСОМОЛЬСКАЯ УЛ. 10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89   ПОДЬЯКОВА В.С.                       ТУРГЕНЕВА УЛ. 10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0   УСТЮЖАНИНА З.Г.                      ЛЕНИНА УЛ. 2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1   КУЛАГИНА З.Н.                        СОВЕТСКАЯ УЛ. 44а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2   ШЕБУНИНА А.А.                        КАЛИНИНА УЛ. 7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3   РЯБИНКИН Н.В.                        ТУРГЕНЕВА УЛ. 10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4   МАЛЕНКОВ Л.Л.                        ДРАНИЧНЫЙ ПЕР. 1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6   ДЕНИСОВА Н.Н.                        МИКРОРАЙОН КОММАШ 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7   КОВАЛЬ М.П.                          ДЗЕРЖИНСКОГО УЛ.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8   ВИНОГРАДОВ Р.Ю.                      К.МАРКСА УЛ. 7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1   ПАРФЕНОВА Л.Н.                       ЕФРЕМОВСКАЯ УЛ. 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2   БОРЗЕНКОВА А.И.                      КОЛХОЗНАЯ УЛ. 2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3   СЛОБОДЧИКОВА Т.И.                    ЕФРЕМОВСКАЯ УЛ. 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4   КАЗАКОВЦЕВА Г.П.                     ЛЕНИНА УЛ. 2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5   ИВАНОВА С.М.                         ТУРГЕНЕВА УЛ. 10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6   ЖАРИНОВ С.Н.                         МОСКОВСКАЯ УЛ. 38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7   ВЕЛИЧКИНА Н.В.                       ЕФРЕМОВСКАЯ УЛ.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8   ЛАГУТИН А.В.                         ТУРГЕНЕВА УЛ. 10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09   ЩЕРБАКОВ Н.И.                        КАЛИНИНА УЛ.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1   БАРБАШОВА А.П.                       МОСКОВСКАЯ УЛ. 1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4   СУХИНИНА Г.Д.                        ДЗЕРЖИНСКОГО УЛ. 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6   ВОДОЛАЖСКИЙ Г.Т.                     К.МАРКСА УЛ. 7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7   РАКИТИНА В.В.                        ЛЕНИНА УЛ. 3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8   ЗЮЗИН М.П.                           МИРА УЛ. 3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9   ВОРОНЦОВА Н.Г.                       БОЛХОВСКАЯ УЛ. 5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0   ГАМАЛЬ Ф.И.                          ЕФРЕМОВСКАЯ УЛ. 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1   МЕЖЕНЕВА Н.Н.                        К.МАРКСА УЛ. 8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2   ЛУПАКОВА В.И.                        ТУРГЕНЕВА УЛ. 10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3   ИСАЕВ И.В.                           ТУРГЕНЕВА УЛ. 17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4   СТРОМСКАЯ Т.С.                       ПЕРЕВОЗНЫЙ ПЕР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5   ОСЕЦКИЙ В.Г.                         К.МАРКСА УЛ. 7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6   СЕЛЕЗНЕВА А.А.                       ПЛ.ОРЛОВСКАЯ 2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7   ГУСЕВА Н.Н.                          МИКРОРАЙОН КОММАШ 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8   ДОБРИКОВА А.И.                       ФЕТА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29   МАКСИМОВА Н.М.                       МИРА УЛ. 3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1   САВКИНА В.А.                         БОЛХОВСКАЯ УЛ. 5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2   САВЕНКОВА Л.И.                       ТУРГЕНЕВА УЛ. 9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4   РАЗИНКОВА Е.А.                       МИРА УЛ. 3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5   СТЕФАНОВА В.А.                       ТУРГЕНЕВА УЛ. 9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6   КОНОВАЛОВА В.И.                      МИКРОРАЙОН КОММАШ 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7   МИГУНОВА В.В.                        СОВЕТСКАЯ УЛ. 16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8   НАЗАРОВА Л.И.                        ЛЕНИНА УЛ. 3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9   ВОЛОШКИН О.А.                        ЛЕНИНА УЛ. 2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0   ГНИЗДЮХ В.М.                         ЮЖНЫЙ П. 20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1   РОЖКОВ Ю.С.                          БЕЗЫМЯННЫЙ ПЕР.-1 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2   КРАВЦОВ Б.П.                         А.РЕВА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3   ФЕДЯЕВА Л.Н.                         КАЛИНИНА УЛ. 14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4   МЕДВЕДЕВ Н.Г.                        ЕФРЕМОВСКАЯ УЛ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5   РАДИН В.П.                           ТУРГЕНЕВА УЛ. 10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7   ЦЫГАНОВ В.А.                         МИКРОРАЙОН КОММАШ 11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8   КОРОТКОВА Н.Ф.                       ЕФРЕМОВСКАЯ УЛ.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49   БЫВШЕВА А.Б.                         ГАГАРИНА УЛ. 6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1   ПРОСТАТИНА Н.П.                      МОСКОВСКАЯ УЛ. 4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2   СТАРЫХ В.В.                          ЗАВОДСКАЯ УЛ. 46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854   АФОНИН И.И.                          ТУРГЕНЕВА УЛ. 10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5   КОРНИЛОВА Е.Н.                       МИРА УЛ. 2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6   ЧЕРКАСОВА Т.И.                       ЕФРЕМОВСКАЯ УЛ. 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7   ТАРОЩИНА Ю.А.                        МИРА УЛ. 3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8   ЗЕЛЕНСКАЯ Т.Н.                       МИКРОРАЙОН КОММАШ 6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9   ЩЕНИКОВА О.А.                        К.МАРКСА УЛ. 3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1   ЛЕОНОВ В.Г.                          ГАГАРИНА УЛ. 7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2   ГУНДРОВА Г.Н.                        ОРЛОВСКИЙ ПЕР. 10,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863   БОГАЧЕВА К.Н.                        ЕФРЕМОВСКАЯ УЛ.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4   СИНЯГИНА А.Р.                        ТУРГЕНЕВА УЛ. 9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5   БИТКОВА В.П.                         МОСКОВСКАЯ УЛ.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6   СТЕГНИЕНКО В.И.                      ТУРГЕНЕВА УЛ. 90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4867   ВОРОБЬЕВ А.Н.                        К.МАРКСА УЛ. 1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9   ЗАЙЦЕВА М.Ф.                         БОЛХОВСКАЯ УЛ. 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1   ГРИШИНА Т.М.                         ГАГАРИНА УЛ. 74б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2   ХАРИТОНОВА Л.А.                      МОСКОВСКАЯ УЛ.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3   ПОТАНИН Л.С.                         ЕФРЕМОВСКАЯ УЛ. 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4   ВАНЮХИН А.Ф.                         СОВЕТСКАЯ УЛ. 4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5   ИВАНОВА О.Н.                         МИКРОРАЙОН КОММАШ 8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7   ПИСКУНОВА Л.А.                       ЕФРЕМОВСКАЯ УЛ. 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8   ФЕДИНА В.И.                          ЗАВОДСКАЯ УЛ. 4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9   НОВИКОВА В.В.                        ТУРГЕНЕВА УЛ. 10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0   ЦЕЛИКОВА Л.Н.                        МИРА УЛ. 3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1   БАЕВ В.В.                            ТУРГЕНЕВА УЛ. 10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2   ТРЕСКИН А.С.                         А.РЕВА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4   ЧУКАНОВА В.С.                        ТУРГЕНЕВА УЛ. 10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5   ЧУИЩЕВА И.В.                         НОВИКОВА УЛ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6   ЗИНОВЬЕВА Р.Ф.                       ТУРГЕНЕВА УЛ. 9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7   ТИМОХИН А.Н.                         МОСКОВСКАЯ УЛ. 38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8   ИОНОЧКИН С.Н.                        МОСКОВСКАЯ УЛ. 1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9   КЛАДОВЩИКОВА С.В.                    К.МАРКСА УЛ. 4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0   КУЗНЕЦОВ В.Г.                        ДРАНИЧНЫЙ ПЕР. 19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1   КИСЕЛЕВ В.Т.                         ЕФРЕМОВСКАЯ УЛ. 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2   МЯКОТИНА Л.М.                        МОСКОВСКАЯ УЛ. 1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3   БЕЛЯЕВА Е.Т.                         ГАГАРИНА УЛ. 7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4   ГАЛКИНА В.В.                         К.МАРКСА УЛ. 7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5   КОНИЩЕВ Н.И.                         П.НЕЧАЕВ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6   ДРУГАШОВА Л.Г.                       ЛЕНИНА УЛ. 135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7   ПЕТРАШОВ А.В.                        МОСКОВСКАЯ УЛ. 38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98   ГОРЯЧЕВА В.С.                        ГОРБАТОВА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0   ШМЕЛЕВА О.Ф.                         ГАГАРИНА УЛ. 8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2   ТЫРЫШКИНА Н.М.                       КАЛИНИНА УЛ. 1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3   НОВИКОВА В.А.                        К.МАРКСА УЛ. 8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4   БЕЗГИН Г.А.                          ЕФРЕМОВСКАЯ УЛ. 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6   УТРОБИН Л.С.                         МОСКОВСКАЯ УЛ. 3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8   КЛЕПИКОВА Н.А.                       ГАГАРИНА УЛ. 8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9   КОЛЕСНИК Р.И.                        ЧАПАЕВА УЛ. 6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0   ДЕРКАЧ А.А.                          МОСКОВСКАЯ УЛ.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1   СТАРЫХ А.А.                          К.МАРКСА УЛ. 7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2   ДАВИДКО Г.М.                         БОЛХОВСКАЯ УЛ. 5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4   МУРАШОВА М.Е.                        МОСКОВСКАЯ УЛ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5   СЕЛУЯНОВА Е.В.                       ДЗЕРЖИНСКОГО УЛ.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6   БОРЗОВА И.Е.                         К.МАРКСА УЛ. 7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8   РУДАКОВА В.Н.                        ДЗЕРЖИНСКОГО УЛ. 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19   ПОМАЗКИН В.К.                        СОВЕТСКАЯ УЛ. 44а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0   КОНСТАНТИНОВ А.В.                    К.МАРКСА УЛ. 7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1   МАЛЬЦЕВ М.И.                         МОСКОВСКАЯ УЛ. 1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2   ПРОХОРОВА В.Н.                       МОСКОВСКАЯ УЛ. 1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3   ТОЛКАЧЕВА Н.Т.                       БОЛХОВСКАЯ УЛ. 2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5   КРЮЧКОВ Г.Н.                         СОВЕТСКАЯ УЛ. 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6   БИЛЬКО Н.В.                          КРАСНОАРМЕЙСКАЯ УЛ. 2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8   КЛОЧКОВА Л.П.                        КРИВОЙ ПЕР. 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29   УСОВА А.Е.                           ЗАВОДСКАЯ УЛ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0   САМОЙЛОВА Л.А.                       ЛЕНИНА УЛ. 2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1   ИЗОТОВА Т.Н.                         ЕФРЕМОВСКАЯ УЛ.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2   САВЧЕНКО Б.С.                        ТУРГЕНЕВА УЛ. 10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3   СОХИНА Л.М.                          СОВЕТСК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4   АНДРЕЕВ В.Г.                         КАРАУЛОВА ГОРА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5   ВОРОНИНА И.Д.                        К.МАРКСА УЛ. 1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8   ТАРАСОВА З.М.                        МИРА УЛ. 3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1   ДЕМЬЯНОВА В.И.                       ТУРГЕНЕВА УЛ. 9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2   ШИНКАРЕВ В.Н.                        МИКРОРАЙОН КОММАШ 1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5   БЕЛОВА А.Д.                          ЛЕНИНА УЛ. 2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6   ДЕНИСОВА Л.В.                        КАРАУЛОВА ГОРА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7   САВОЧКИН В.Ф.                        ТУРГЕНЕВА УЛ. 10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8   КАРНЮХИНА М.М.                       КАЛИНИНА УЛ. 14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9   ВИНОГРАДОВА Т.Н.                     ЛЕНИНА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0   САЛЬНИКОВА Г.С.                      ГАГАРИНА УЛ. 7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1   ПЕТРУХИНА М.М.                       ГАГАРИНА УЛ. 7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2   ЗАХАРОВ В.И.                         МОСКОВСКАЯ УЛ. 3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3   МИРОНОВА А.Я.                        ГАГАРИНА УЛ. 8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5   МЕЛЕНТЬЕВА В.А.                      ЕФРЕМОВСКАЯ УЛ. 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6   ШУМАКОВА В..                         ЕФРЕМОВСКАЯ УЛ. 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7   ЕГОРОВА В.П.                         ЛЕНИНА УЛ. 2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0   ГУРОВА А.И.                          ЛЕНИНА УЛ. 2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1   АЛЕКСЕЕВА З.М.                       ТУРГЕНЕВА УЛ. 98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2   АНТОШКИНА Н.А.                       МОСКОВСКАЯ УЛ. 1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3   СУХИХ М.Ф.                           МИКРОРАЙОН КОММАШ 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4   СОКЛАКОВА В.И.                       ЕФРЕМОВСКАЯ УЛ. 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6   ШЕВЧЕНКО В.П.                        К.МАРКСА УЛ. 8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7   ГОЛУБОВ В.А.                         ЕФРЕМОВСКАЯ УЛ. 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8   ЖИЛЯЕВА Т.С.                         ЕФРЕМОВСКАЯ УЛ. 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69   АБРАМОВ Г.О.                         ЕФРЕМОВСКАЯ УЛ.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70   КУЗИНА В.П.                          МОСКОВСКАЯ УЛ. 1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72   МИХЕЕВ Ю.В.                          МИКРОРАЙОН КОММАШ 7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76   ФАНДЕЕВ А.П.                         ЕФРЕМОВСКАЯ УЛ. 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77   КЛЕМЧИНА Н.В.                        МОСКОВСКАЯ УЛ. 1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79   САВЕНКОВА Л.И.                       ЕФРЕМОВСКАЯ УЛ. 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0   ИНОЗЕМЦЕВА Т.А.                      МОСКОВСКАЯ УЛ. 4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1   КЛИМАНОВ В.В.                        ЕФРЕМОВСКАЯ УЛ. 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2   РУДНЕВА Р.Н.                         КАЛИНИНА УЛ.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3   ВИНОГРАДОВА З.А.                     ЕФРЕМОВСКАЯ УЛ.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4   МУХОТИН С.А.                         МОСКОВСКАЯ УЛ.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5   ЮДИН А.С.                            БОЛХОВСКАЯ УЛ. 6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6   ПОТАПОВА З.Н.                        ТУРГЕНЕВА УЛ. 10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7   ЕФРЕМОВА О.М.                        ЕФРЕМОВСКАЯ УЛ.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8   ВОРОБЬЕВ Н.Е.                        КАЛИНИНА УЛ. 1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89   НОВИКОВА О.Н.                        К.МАРКСА УЛ. 62-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0   УВАРОВ В.П.                          КАЛИНИНА УЛ. 1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1   МИКЛЯЕВ А.Л.                         ЕФРЕМОВСКАЯ УЛ.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2   ТОРСУКОВА В.В.                       К.МАРКСА УЛ. 62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4   ГАЛАНОВ М.М.                         БОЛХОВСКАЯ УЛ. 45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5   КРАСОВА Д.С.                         К.МАРКСА УЛ. 76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6   МИЧУРИНА О.К.                        ГАГАРИНА УЛ. 8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7   ИВАНОВА Е.Я.                         К.МАРКСА УЛ. 62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8   КАЗАКОВА Е.В.                        СОВЕТСКАЯ УЛ. 1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0   ЧИЖИКОВА Н.Ф.                        ТУРГЕНЕВА УЛ. 10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2   ЛЕВЧУК И.А.                          МИКРОРАЙОН КОММАШ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5   ГОРБУНОВА А.П.                       ДЗЕРЖИНСКОГО УЛ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6   КОРЕНЕВА А.И.                        МИКРОРАЙОН КОММАШ 6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7   СМИРНОВА В.П.                        ТУРГЕНЕВА УЛ. 9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8   СЕМУШКИНА А.И.                       ТУРГЕНЕВА УЛ. 9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9   ФЕДОРОВСКАЯ Н.А.                     ДЗЕРЖИНСКОГО УЛ. 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0   ШВЕЦ В.Н.                            ТУРГЕНЕВА УЛ. 10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1   РОЖИНА С.Н.                          ЕФРЕМОВСКАЯ УЛ. 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3   ВАНЕЕВА Т.Н.                         МОСКОВСКАЯ УЛ. 4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4   ЖАРКИХ В.А.                          МОСКОВСКАЯ УЛ. 4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16   ЗУБКОВА Л.В.                         СОВЕТСКАЯ УЛ. 1в,0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9   КОСТРУБИНА Г.А.                      МИРА УЛ. 3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0   ЧЕРКАШИНА Э.Н.                       ТУРГЕНЕВА УЛ. 10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2   ВОЙНОВ А.И.                          ТУРГЕНЕВА УЛ. 10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3   МАНУШКИНА В.В.                       МОСКОВСКАЯ УЛ. 4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5   НАУМОВА Г.Ф.                         ДЗЕРЖИНСКОГО УЛ. 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6   АЛЕКСЕЕВА Т.Н.                       МОСКОВСКАЯ УЛ.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7   ПЕТРУХИН В.С.                        К.МАРКСА УЛ. 8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8   ЖМЫХОВА В.С.                         ТУРГЕНЕВА УЛ. 10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1   ЛЕВИЦКИЙ М.В.                        ЛЕНИНА УЛ. 2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2   СЕМЕНОВ Н.Т.                         ТУРГЕНЕВА УЛ. 10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3   СМИРНОВ В.Н.                         ТУРГЕНЕВА УЛ. 1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4   БАТАЛОВА Л.А.                        ЛЕНИНА УЛ. 2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5   БАКАНОВ А.И.                         МОСКОВСКАЯ УЛ. 38а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6   ПЕТРАКОВА С.А.                       ГАГАРИНА УЛ. 77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038   ГАЛАНЖИНА Л.А.                       ГАГАРИНА УЛ. 8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39   ЧИСТЯКОВ И.Н.                        К.МАРКСА УЛ. 8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1   СМЕТАНИН Н.В.                        ТУРГЕНЕВА УЛ. 9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2   СВЕРКАЛОВ А.И.                       ДЗЕРЖИНСКОГО УЛ. 4,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044   ТУБОЛЕВА В.П.                        ТУРГЕНЕВА УЛ. 10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6   ДЕМИН И.К.                           ТУРГЕНЕВА УЛ. 10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8   ЕРЕМИН С.С.                          ГАГАРИНА УЛ. 8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0   РОТАРЬ Г.И.                          ГАГАРИНА УЛ. 7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1   КУЗНЕЦОВА К.Е.                       ГАГАРИНА УЛ. 7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2   ГОЛЯТИН Е.В.                         МИРА УЛ. 2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4   АБАНИНА Л.П.                         МИКРОРАЙОН КОММАШ 7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5   ФЕТИСОВА З.Е.                        ЕФРЕМОВСКАЯ УЛ. 4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6   ЛЕЖЕПЕКОВА Н.И.                      ТУРГЕНЕВА УЛ. 9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7   ЮДИНА В.И.                           ТУРГЕНЕВА УЛ. 10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8   КУТАСОВА З.А.                        СТРЕЛЕЦКИЙ ПЕР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1   СУЮШКИНА З.А.                        ЛЕНИНА УЛ. 2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3   ВОЛКОВА Т.Н.                         МИКРОРАЙОН КОММАШ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5   ГРИШАЧЕВ В.Н.                        НЕКРАСОВА УЛ. 1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8   КАРАНДИН М.Ф.                        ЗАВОДСКАЯ УЛ. 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9   АФОНИНА З.Ф.                         ЛЕНИНА УЛ. 2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0   ШАНДРИГОСЬ О.А.                      ТУРГЕНЕВА УЛ. 9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1   САМОЦВЕТОВА В.В.                     ГАГАРИНА УЛ. 7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2   ДРОГАВЦЕВА Н.А.                      МОСКОВСКАЯ УЛ. 38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3   ПИНЯЕВА В.И.                         МОСКОВСКАЯ УЛ. 1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4   ШАДСКАЯ Л.М.                         МИРА УЛ. 3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5   ВАСИНА И.Н.                          К.МАРКСА УЛ. 76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8   КИРИЛЛОВА Т.И.                       СОВЕТСКАЯ УЛ. 1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0   АФОНИНА А.Т.                         ДРАНИЧНЫЙ ПЕР. 19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1   УЛЬЯНОВ Ю.В.                         ГАГАРИНА УЛ. 6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2   ОРЛОВА Г.А.                          К.МАРКСА УЛ. 7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3   РОМАНЕНКОВА А.Г.                     НОВИКО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7   МАМОШИНА Е.К.                        ТУРГЕНЕВА УЛ. 9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8   БУНАКОВА Н.И.                        К.МАРКСА УЛ. 4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89   АФОНИНА Н.С.                         ТУРГЕНЕВА УЛ. 100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0   ТРУБИЦИН С.Ф.                        ТУРГЕНЕВА УЛ. 10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1   ШАРИКОВА В.В.                        ТУРГЕНЕВА УЛ. 9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2   СЕМОЧКИНА Е.И.                       ГАГАРИНА УЛ. 79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4   МАНКЕВИЧ С.В.                        МИКРОРАЙОН КОММАШ 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6   ПОДХВАТИЛИНА Л.И.                    КИСЛОВСКОГО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7   МИРХОЛЕНКО Г.Е.                      ТУРГЕНЕВА УЛ. 10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0   АБРОСИМОВ Е.И.                       К.МАРКСА УЛ. 7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1   ЗАВЬЯЛОВ В.Я.                        ЛЕНИНА УЛ. 5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2   РОДИОНОВ М.Т.                        ТУРГЕНЕВА УЛ. 9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3   ФИЛИНА А.Н.                          ЛЕНИНА УЛ. 2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4   ЖЕСТОВСКАЯ Т.К.                      СОВЕТСКАЯ УЛ. 42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5   ГИЧКО Т.П.                           ГАГАРИНА УЛ. 7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6   ВОЛЧЕНКОВА М.А.                      МОСКОВСКАЯ УЛ. 3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7   НОЧЕВКИНА М.Н.                       МИКРОРАЙОН КОММАШ 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9   ЧЕРКАСОВА И.С.                       БОЛХОВСКАЯ УЛ. 39в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1   ДЕМУШКИНА З.В.                       ГАГАРИНА УЛ. 7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4   РОМАНОВ А.И.                         ГАГАРИНА УЛ. 7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6   СУДАРИКОВА А.М.                      К.МАРКСА УЛ. 7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8   ТИТОВА Л.М.                          ГАГАРИНА УЛ. 8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9   ЮДИН В.А.                            МОСКОВСКАЯ УЛ. 3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0   ЧИБИСОВ В.В.                         К.МАРКСА УЛ. 7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1   ЕРМИШИНА А.П.                        К.МАРКСА УЛ. 8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2   ЛОГВИНОВА Ю.В.                       ГАГАРИНА УЛ. 8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3   КОНКИН М.А.                          МИКРОРАЙОН КОММАШ 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4   ТИТОВА О.Т.                          ТУРГЕНЕВА УЛ. 9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5   НОВИКОВА Л.А.                        К.МАРКСА УЛ. 8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6   ПОЛЯКОВА И.А.                        ТУРГЕНЕВА УЛ. 10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7   ЮДИНА А.С.                           К.МАРКСА УЛ. 7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8   КОНОНОВ В.И.                         БОЛХОВСКАЯ УЛ. 58б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29   КОЗЛОВА Е.М.                         ГАГАРИНА УЛ. 8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0   АЛЕКСАНДРОВ С.В.                     МОСКОВСКАЯ УЛ. 1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1   РЫЖЕНКОВ В.С.                        ЛЕНИНА УЛ. 2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2   ШЕВЦОВА Н.Н.                         ЕФРЕМОВСКАЯ УЛ. 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4   МИКУШИНА В.А.                        ТУРГЕНЕВА УЛ. 9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7   КАКУНИНА К.И.                        МЯСОКОМБИНАТ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8   ЛИВЕНСКАЯ С.Ф.                       ЛЕНИНА УЛ. 2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9   ФУРСОВ И.В.                          ШЕСТАКОВА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0   НОВИКОВА И.М.                        ЕФРЕМОВСКАЯ УЛ.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2   ДЕГТЯРЕВ Н.М.                        ТУРГЕНЕВА УЛ. 100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3   ОЗЕРОВА Н.П.                         МОСКОВСКАЯ УЛ. 4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4   ТИХОНОВА Р.И.                        ЛЕНИНА УЛ. 12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6   САМУСЕВ А.А.                         ПЕРВОГВАРДЕЙСКАЯ УЛ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8   САЯКИН И.Е.                          БОЛХОВСКАЯ УЛ. 6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0   ЗАБАНОВА В.В.                        ГАГАРИНА УЛ. 74б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2   ЗАМЫШЛЯЕВ Ю.Н.                       ГАГАРИНА УЛ. 4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3   ЗАХАРОВА Н.Л.                        ЕФРЕМОВСКАЯ УЛ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5   ЯШИНА М.И.                           ГАГАРИНА УЛ. 74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6   МОСИНА А.М.                          К.МАРКСА УЛ. 5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7   НОВИКОВА Л.Ф.                        ТУРГЕНЕВА УЛ. 10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8   СТЕФАРОВ И.В.                        ГАГАРИНА УЛ. 8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0   ПОТАНИН А.Л.                         ЕФРЕМОВСКАЯ УЛ. 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2   ОВСЯННИКОВ А.Д.                      НОВОСИЛЬСКИ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3   ГОРДЕЕВА Е.В.                        ТУРГЕНЕВА УЛ. 9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4   МАРТЫНОВ С.И.                        МИКРОРАЙОН КОММАШ 11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5   ШУНЬКО С.П.                          ДЗЕРЖИНСКОГО УЛ. 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7   ЧУРБАНОВА Г.Е.                       ТУРГЕНЕВА УЛ. 13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8   ПЕТРОВ В.Ф.                          ТУРГЕНЕВА УЛ. 10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69   СМОЛЯКОВА Н.А.                       БОЛХОВСКАЯ УЛ. 45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2   ГЛАДКИХ С.В.                         ГАГАРИНА УЛ. 8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4   СТЕПИЧЕВА Р.С.                       СОВЕТСКАЯ УЛ. 4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5   ДМИТРИЕВА Л.С.                       ТУРГЕНЕВА УЛ. 10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6   ЕФИМОВ Ю.М.                          ЛЕНИНА УЛ. 25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7   ХОРОШИЛОВ П.А.                       МИКРОРАЙОН КОММАШ 1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9   МАНАКОВ В.А.                         МОСКОВСКАЯ УЛ. 4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2   ПРОНИНА В.М.                         МОСКОВСКАЯ УЛ. 3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3   ЛИВЕНЦЕВА В.М.                       ЛЕНИНА УЛ. 2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4   ГУБАНОВ А.Н.                         ТУРГЕНЕВА УЛ. 100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5   ДОЗОРОВ М.А.                         МИКРОРАЙОН КОММАШ 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6   ГОРБАТОВА А.А.                       ТУРГЕНЕВА УЛ. 10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8   КУХТИНА С.В.                         МИКРОРАЙОН КОММАШ 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9   ЯКУНИНА М.Я.                         МОСКОВСКАЯ УЛ. 1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0   ТОЧИЛИНА Е.А.                        МОСКОВСКАЯ УЛ. 1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1   ГОРДЕЕВА М.Е.                        УЗКИ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3   БОРИСЕНКО М.М.                       МОСКОВСКАЯ УЛ. 1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4   ШАБАНОВА К.И.                        МОСКОВСКАЯ УЛ. 1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5   ИНОЗЕМЦЕВ А.В.                       МОСКОВСКАЯ УЛ. 1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7   РАКИЕРУ Т.Г.                         ТУРГЕНЕВА УЛ. 10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8   ЕРЕМИНА О.А.                         ГАГАРИНА УЛ. 7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0   УХИНА Н.И.                           НОВОСИЛЬСКИЙ ПЕР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1   ПОПОВ А.И.                           ТУРГЕНЕВА УЛ. 9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3   ДОБРЫНИНА Р.С.                       ТУРГЕНЕВА УЛ. 100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4   КУЗНЕЦОВА В.Н.                       ДЗЕРЖИНСКОГО УЛ. 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5   ШИБАЕВА А.П.                         МОСКОВСКАЯ УЛ. 4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7   ШАДСКАЯ В.А.                         СОВЕТСКАЯ УЛ. 4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8   ШКАРУПА Л.К.                         ТУРГЕНЕВА УЛ. 10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9   НАХАЛОВА В.А.                        КОМСОМОЛЬСКА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0   МОТЫЛЕВА М.В.                        ДЗЕРЖИНСКОГО УЛ. 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1   ЕФИМОВА В.Н.                         ЛЕНИНА УЛ. 2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2   РЯБЦЕВА Ж.Г.                         К.МАРКСА УЛ. 8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3   ТАРЫШКИН А.Ф.                        ТУРГЕНЕВА УЛ. 9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4   СОЛОВЬЕВА Е.А.                       МОСКОВСКАЯ УЛ. 38а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5   НИКИТИНА Н.С.                        МИКРОРАЙОН КОММАШ 9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8   КУЗНЕЦОВА Е.С.                       ЕФРЕМОВСКАЯ УЛ. 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9   ТРОФИМОВ А.В.                        СОВЕТСКАЯ УЛ. 4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0   КОПЦЕВ С.С.                          ФЕТА ПЕР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1   ПЕХТЕРЕВА Н.В.                       СОВЕТСКАЯ УЛ. 9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2   МИХАЙЛОВ М.П.                        ТУРГЕНЕВА УЛ. 1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3   КОЛЕСНИКОВА Т.М.                     СОВЕТСКАЯ УЛ. 4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4   ВАСИЛЬЕВА Ю.М.                       СОВЕТСКАЯ УЛ. 4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6   ФИНОГЕНОВА В.Н.                      СОВЕТСКАЯ УЛ. 4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7   ШУМИЛИН В.Н.                         К.МАРКСА УЛ. 7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8   ТИМОХИНА К.С.                        ШЕСТАКОВ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29   УТОЧКИНА И.В.                        КРАСНОАРМЕЙСКАЯ УЛ. 2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0   ЛЕОНОВА В.В.                         МИКРОРАЙОН КОММАШ 10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1   КОЗЛОВ А.И.                          ГАГАРИНА УЛ. 7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2   АНДРЕЕВ А.Н.                         ЗАВОДСКАЯ УЛ.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3   БЕСПАЛОВА Р.Д.                       МИКРОРАЙОН КОММАШ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4   МОИСЕЕНКО Т.Д.                       КАЛИНИНА УЛ. 1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6   ПОПОШИНА А.Н.                        СОВЕТСКАЯ УЛ. 4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39   НАСОНОВА М.В.                        ТУРГЕНЕВА УЛ. 8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0   СИТНИКОВА Н.В.                       МИРА УЛ. 31,9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1   РЫЖКОВА Т.С.                         КАЛИНИНА УЛ.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3   КУЗНЕЦОВА П.П.                       ЛЕНИНА УЛ. 29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4   САМОХИНА Р.П.                        ТУРГЕНЕВА УЛ. 100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5   ГУСЕВ А.Н.                           ТУРГЕНЕВА УЛ. 10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6   КАРНЮХИНА Т.Н.                       ЕФРЕМОВСКАЯ УЛ. 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7   ЗЯКИН А.В.                           МОСКОВСКАЯ УЛ. 38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8   ФЕДОТОВА М.С.                        ТУРГЕНЕВА УЛ. 10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9   ПРОНИНА Т.И.                         ТУРГЕНЕВА УЛ. 9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0   КОВАЛЕВА В.М.                        ДЗЕРЖИНСКОГО УЛ. 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1   АНДРЮШИН В.В.                        БОЛХОВСКАЯ УЛ. 6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3   ЧЕВЕРЕВА Л.Е.                        МИКРОРАЙОН КОММАШ 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5   ЛАВРОВА А.К.                         МОСКОВСКАЯ УЛ. 38а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6   КОНОВА Л.Н.                          ДРАНИЧНЫЙ ПЕР. 19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7   ПЕТРУХИНА Т.А.                       МИРА УЛ. 2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8   ШУЛИЧЕНКО А.Н.                       МИКРОРАЙОН КОММАШ 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59   КУЛЕМИНА В.И.                        МИРА УЛ. 3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1   КАМАРОВА М.А.                        МИРА УЛ. 3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3   ЖЕЛАНОВА Н.А.                        ТУРГЕНЕВА УЛ. 9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5   ЧУЛКОВА К.Л.                         ДЗЕРЖИНСКОГО УЛ.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6   МЕРКУЛОВА В.И.                       ГАГАРИНА УЛ. 8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7   ГОЛОСОВА В.И. /ИГОРЬ/                МИКРОРАЙОН КОММАШ 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8   УСАЧЕВ В.Н.                          ГАГАРИНА УЛ. 7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69   ФУРСОВА Н.А.                         ДРАНИЧНЫЙ ПЕР. 19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0   БЕЛЯВЦЕВА Т.И.                       КАЛИНИНА УЛ. 1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1   МИЧУРИНА М.Н.                        МОСКОВСКАЯ УЛ. 38а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2   ЛЕОНОВА Л.Н.                         ГАГАРИНА УЛ. 7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3   КАРАВАЕВА А.Я.                       СОВЕТСКАЯ УЛ. 4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4   КУДИНОВА М.М.                        МОСКОВСКАЯ УЛ. 38а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5   КАРТЫШОВ Ю.В.                        МОСКОВСКАЯ УЛ. 38а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6   АГИБАЛОВА Т.И.                       МИРА УЛ. 2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7   ЕГОРОВ В.П.                          ПРИВОКЗАЛЬНАЯ УЛ. 1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8   ВОРОНКОВА В.П.                       ТУРГЕНЕВА УЛ. 9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79   ХОМУТОВ Н.Р.                         ТУРГЕНЕВА УЛ. 9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0   ЛУКАШИН А.В.                         ТУРГЕНЕВА УЛ. 10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2   МИРОНОВА В.Е.                        МИРА УЛ. 3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3   ШУМАЕВ В.В.                          МИКРОРАЙОН КОММАШ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4   СИДОРОВ Д.И.                         ТУРГЕНЕВА УЛ. 9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5   АЛЕШИН А.В.                          СОВЕТСКАЯ УЛ. 4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6   ПАНЬШИНА З.Н.                        ТУРГЕНЕВА УЛ. 100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7   МОХОВЫХ В.Н.                         ТУРГЕНЕВА УЛ. 9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8   МИГУНОВ В.Г.                         ТУРГЕНЕВА УЛ. 9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89   ИНОЗЕМЦЕВ Л.В.                       МОСКОВСКАЯ УЛ. 4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0   НАУМОВ В.М.                          КАЛИНИНА УЛ.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1   ГАВРИЛИНА Н.В.                       ТУРГЕНЕВА УЛ. 9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3   НИКИТИН А.Ф.                         ТУРГЕНЕВА УЛ. 10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4   БАЛЫКОВА Н.И.                        МИКРОРАЙОН КОММАШ 8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5   СОКОЛОВ В.В.                         ЛЕНИНА УЛ. 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7   ГАВРИЛИНА М.Д.                       ТУРГЕНЕВА УЛ. 100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8   ПОЗНЯК В.Н.                          ТУРГЕНЕВА УЛ. 98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0   СМИРНОВ В.И.                         К.МАРКСА УЛ. 5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2   ФЕДОРОВА О.В.                        ЕФРЕМОВСКАЯ УЛ.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3   ФИЛАТОВА В.Н.                        КИСЕЛЕ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4   КРАСНОГЛАЗОВ В.М.                    ГАГАРИНА УЛ. 7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6   ЕВДОКИМОВА М.И.                      ГАГАРИНА УЛ. 7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7   МОТОРИН А.П.                         ГАГАРИНА УЛ. 7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9   ГРИГОРЬЕВ О.И.                       МИКРОРАЙОН 1 27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0   ЗАЙЦЕВА М.П.                         МИРА УЛ. 3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1   ЗЛОДЕЕВ И.Т.                         ТУРГЕНЕВА УЛ. 100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2   СМИРНОВА А.П.                        МОСКОВСКАЯ УЛ. 3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3   ПОЛЯНЧИЧ Е.И.                        ТУРГЕНЕВА УЛ. 100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4   ПАЗОВСКАЯ Г.А.                       ЛЕНИНА УЛ. 2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5   ПОЛУБОТКО Л.М.                       СОВЕТСКАЯ УЛ. 4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6   ЖЕРНОВА Р.С.                         ЗАВОДСКАЯ УЛ.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7   ЕВТЕХОВА В.А.                        ГАГАРИНА УЛ. 8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8   ЗАБОЛОТСКИЙ Н.А.                     ЕФРЕМОВСКАЯ УЛ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19   КУБЫШКИНА Т.Г.                       МИКРОРАЙОН КОММАШ 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0   САФОНОВА В.В.                        ЕФРЕМОВСКАЯ УЛ. 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1   НИКИТИН Д.Г.                         ЗАВОДСКАЯ УЛ. 9,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323   БОЛОГОВ В.В.                         ГАГАРИНА УЛ. 8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4   ПРОНИН Ю.А.                          ТУРГЕНЕВА УЛ. 9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5   МАКАРОВ Н.В.                         ЛЕНИНА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6   КАБАРГИНА В.И.                       К.МАРКСА УЛ. 7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7   МАЙЛЯН Р.Ш.                          ТУРГЕНЕВА УЛ. 137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8   КАРАВАЕВ В.И.                        ЮЖНЫЙ П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9   ЗАХАРОВ В.М.                         МИКРОРАЙОН КОММАШ 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0   ТОЛМАЧЕВА А.А.                       КАЛИНИНА УЛ. 14,8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331   ГРИГОРЬЕВ В.И.                       СОВЕТСКАЯ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3   АСАЕНОК С.К.                         БОЛХОВСКАЯ УЛ. 4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4   ИСАЕВА В.Н.                          ТУРГЕНЕВА УЛ. 9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5   ГУСЬКОВА И.В.                        К.МАРКСА УЛ. 76,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336   БЕРДНИКОВА В.Н.                      КИСЕЛЕВА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8   ЯКОВЕНКО Г.Я.                        МОСКОВСКАЯ УЛ. 38а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0   КОЛЮЧКИНА Л.М.                       МИРА УЛ. 2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1   НЕВЕНЧАННАЯ Н.С.                     МОСКОВСКАЯ УЛ. 38а,7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342   ЗУБКОВ Ю.В.                          ЛЕНИНА УЛ. 3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3   МАЗНИЦА Е.Ф.                         КРАСНОАРМЕЙСКАЯ УЛ. 2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4   ЛЕВЫКИН В.В.                         ЛЕНИНА УЛ. 2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5   КАКУНИН Н.И.                         К.МАРКСА УЛ. 8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6   КОЗЛОВА Г.П.                         МИКРОРАЙОН КОММАШ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7   ЖЕЛАНОВ В.С.                         КРИВОЙ ПЕР.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9   ШМЕЛЕВА Н.И.                         МИКРОРАЙОН КОММАШ 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0   ПРОНИНА З.М.                         МОСКОВСКАЯ УЛ. 1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2   БАХАРЕВА Н.В.                        ТУРГЕНЕВА УЛ. 10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3   РЫСИНА М.С.                          ЕФРЕМОВСКАЯ УЛ.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4   ЛАЗАРЕВА Е.М.                        ТУРГЕНЕВА УЛ. 9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6   МОИСЕЕВА Л.В.                        ТУРГЕНЕВА УЛ. 10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8   ВОРОНЦОВА Н.Н.                       БОЛХОВСКАЯ УЛ. 6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9   ПЛАТОНОВ В.И.                        МИКРОРАЙОН КОММАШ 7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0   ХАТАНЗЕЙСКИЙ Ф.А.                    ТУРГЕНЕВА УЛ. 9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1   ШЕСТОПАЛОВ В.И.                      ТУРГЕНЕВА УЛ. 100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2   МАЗНЕВ Н.М.                          ГАГАРИНА УЛ. 6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3   ВОЛОДИН В.Н.                         БЕЗЫМЯННЫЙ ПЕР.-1 2е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4   МАНОНИНА Т.И.                        ПРИВОКЗАЛЬНАЯ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5   ФАТЮХИНА Л.Н.                        МЯСОКОМБИНАТ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8   СОЛНЦЕВА В.П.                        ТУРГЕНЕВА УЛ. 10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9   ОЗЕРОВА Л.С.                         МИКРОРАЙОН КОММАШ 8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0   БОЛОТОВ Б.А.                         МОСКОВСКАЯ УЛ. 3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1   МЕЛЬНИКОВА А.Н.                      ЕФРЕМОВСКАЯ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2   ЖУКОВ Е.И.                           ЧАПАЕВА УЛ. 6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3   СЛЮНИН А.В.                          ТУРГЕНЕВА УЛ. 9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4   ФИЛИППОВ П.Г.                        МИРА УЛ. 3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5   ТИХОНОВА В.В.                        МИКРОРАЙОН КОММАШ 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6   ЗЕНКОВА М.И.                         ТУРГЕНЕВА УЛ. 10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7   КОЗЫРЕВ В.Д.                         ЕФРЕМОВСКАЯ УЛ. 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8   ШИТИКОВА Е.А.                        К.МАРКСА УЛ. 85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79   САВЕНКОВА А.И.                       ГАГАРИНА УЛ. 8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0   БОЛТНЕВ С.А.                         ШЕСТАКО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2   КОЛЬЦОВА Н.Н.                        БОЛХОВ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3   СЕРЕГИНА О.И.                        КАЛИНИНА УЛ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4   ЗАХАРОВ С.В.                         ПРОФСОЮЗ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5   МОЛОДИД Г.Ф.                         САДОВ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6   ИЛЮХИН А.А.                          ТУРГЕНЕВА УЛ. 10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7   БЫЧКОВА С.В.                         МОСКОВСКАЯ УЛ. 1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8   КОЛЬЯКОВА Л.А.                       МОСКОВСКАЯ УЛ. 1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1   ГЛАДЫШЕВА Т.М.                       ТУРГЕНЕВА УЛ. 9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2   ИЛЬИН С.В.                           ЕФРЕМОВСКАЯ УЛ.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3   КЛЮЧНИКОВА Н.Ю.                      МИКРОРАЙОН КОММАШ 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4   БРОЙДЕ А.А.                          КАЛИНИНА УЛ.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5   ГУРОВА Р.Г.                          ЛЕНИНА УЛ. 25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6   ДМИТРИЕВА Н.М.                       ЛЕНИНА УЛ. 2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7   ТАРАТОРКИН В.И.                      ДРАНИЧНЫЙ ПЕР. 19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98   БУБНОВА Н.А.                         ЗАВОДСКАЯ УЛ.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1   КОЛЕСНИКОВА Н.Н.                     ЛЕНИНА УЛ. 2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2   ВОЛОДИНА Л.И.                        ЗАВОДСКАЯ УЛ. 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3   СИМОНОВ И.И.                         ОКТЯБРЬСКИ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4   АКСЕНОВ А.И.                         ГАГАРИНА УЛ. 8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5   ГОЛЕНКОВ В.И.                        ТУРГЕНЕВА УЛ. 10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6   АЛЕКСЕЕНСКАЯ В.И.                    ДЗЕРЖИНСКОГО УЛ.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7   МИНАЕВ С.В.                          СОВЕТСКАЯ УЛ. 4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8   ЛАГУТИН Н.Е.                         ТУРГЕНЕВА УЛ. 98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09   ДМИТРИЕВ Н.П.                        ЛЕНИНА УЛ. 7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1   СЛЕПУХИНА З.С.                       ТУРГЕНЕВА УЛ. 10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2   ЕМЕЛЬЯШИНА А.П.                      ЛЕНИНА УЛ. 2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3   МАКАРОВА К.Т.                        ТУРГЕНЕВА УЛ. 100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5   ВОЛОДИЧЕВА Н.Н.                      ЛЕНИНА УЛ. 2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6   ЛИВЕНСКАЯ Г.Д.                       ЛЕНИНА УЛ. 2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7   САФРОНОВА А.Д.                       ГАГАРИНА УЛ. 8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9   ИСТОМИН А.А.                         ПИОНЕРСКАЯ УЛ. 2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0   ЗОЛОТУХИН В.И.                       ЛЕНИНА УЛ. 25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1   ЦАЙ А.В.                             К.МАРКСА УЛ. 7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2   ШЕСТАКОВА В.И.                       МИРА УЛ. 3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3   ОСЮШКИНА Т.В.                        ТУРГЕНЕВА УЛ. 10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4   МАЛЫШЕВА М.П.                        СОВЕТСКАЯ УЛ. 4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5   АНДРИАНОВА Н.П.                      ТУРГЕНЕВА УЛ. 9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7   ГОРБАЧЕВА А.М.                       20 ИЮЛЯ УЛ. 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8   КОСАРЕВА М.Т.                        А.РЕВА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0   ЗАБЕЛОВ И.П.                         ТУРГЕНЕВА УЛ. 9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1   АНДРЕЕВА К.В.                        ЛЕНИНА УЛ. 3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2   ЧЕРНЫШОВА Н.С.                       А.РЕВА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3   КОРПЕНКО В.П.                        СОВЕТСКАЯ УЛ. 4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4   УСАЧЕВ В.И.                          МИКРОРАЙОН КОММАШ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5   МАЗИНА Г.Н.                          ПЛ.ОРЛОВСКАЯ 6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6   СТЕПУШКИН Т.П.                       ПРОЛЕТАРСКИ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7   ИВАНОВА Е.Д.                         МИКРОРАЙОН КОММАШ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39   СОШНИКОВ О.А.                        МОСКОВСКАЯ УЛ. 1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0   ТРАЕВСКИЙ Н.Н.                       МИКРОРАЙОН КОММАШ 1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1   СЕМИНА Н.Д.                          СОВЕТСКАЯ УЛ. 4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2   ДЕТИСТОВА Л.И.                       МОСКОВСКАЯ УЛ. 38а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3   ЧЕТЫРКИН В.Л.                        МИКРОРАЙОН КОММАШ 10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4   НЕВОДУЕВА И.В.                       ЗАВОДСКАЯ УЛ. 1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5   АНЦИФЕРОВА В.М.                      ТУРГЕНЕВА УЛ. 10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6   КОЗЛОВА О.А.                         ДЗЕРЖИНСКОГО УЛ.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7   СКВОРЦОВА Т.К.                       ТУРГЕНЕВА УЛ. 9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48   МУРТАЗИН М.И.                        ГАГАРИНА УЛ. 7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0   ЛЕОНОВ Н.Н.                          ТУРГЕНЕВА УЛ. 10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1   КОМАРОВА А.А.                        ДЗЕРЖИНСКОГО УЛ.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2   КОРОЛЕВ А.А.                         МОСКОВСКАЯ УЛ. 3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3   ДАВЫДОВА Н.П.                        МОСКОВСКАЯ УЛ. 4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5   АВДЕЕВ А.В.                          МИКРОРАЙОН КОММАШ 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6   ВАСИЛЬЕВ И.В.                        К.МАРКСА УЛ. 8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8   МАЛЫШЕВА В.М.                        ДРАНИЧНЫЙ ПЕР. 19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59   ТЕТЕРИНА В.И.                        НОВОПРИБОРНЫЙ ПЕР.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0   ВАСИНА М.З.                          ТУРГЕНЕВА УЛ. 10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1   ПЕТРИЩЕВА З.А.                       МОСКОВСКАЯ УЛ. 38а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2   СЕДОВА А.И.                          ТУРГЕНЕВА УЛ. 10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3   БЛИНОВА Т.Н.                         МОСКОВСКАЯ УЛ. 1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4   ТИЛИНИН И.В.                         КАЛИНИНА УЛ. 14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5   КОРОЛЕВА А.И.                        ГАГАРИНА УЛ. 7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6   ЕФРЕМОВА А.Ф.                        МЯСОКОМБИНАТ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8   ТРОФИМОВА Т.А.                       ТУРГЕНЕВА УЛ. 9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69   ЛОГАНОВА Л.Г.                        МОСКОВСКАЯ УЛ. 1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0   СУБОЧЕВ В.А.                         ТУРГЕНЕВА УЛ. 10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1   КВАСОВА Л.Е.                         ЛЕНИНА УЛ. 2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2   ЧУБУТКИНА Н.В.                       ДЗЕРЖИНСКОГО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3   АНОХИНА А.Н.                         МОСКОВСКАЯ УЛ. 38а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4   ИВАНОВ В.В.                          МОСКОВСКАЯ УЛ. 38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5   КОВЕШНИКОВ С.М.                      ТУРГЕНЕВА УЛ. 100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6   ФОМИНА Н.Б.                          МИКРОРАЙОН КОММАШ 8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8   ДОРОНИНА И.Т.                        К.МАРКСА УЛ. 60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79   ПОЛЫНЬКОВА С.Г.                      К.МАРКСА УЛ. 7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0   БЕСОВ В.В.                           МОСКОВСКАЯ УЛ. 1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2   ПОПОВА Р.А.                          ТУРГЕНЕВА УЛ. 9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3   ЗАЙЦЕВА В.Т.                         ТУРГЕНЕВА УЛ. 9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4   САВЕЛЬЕВА А.Ф.                       ТУРГЕНЕВА УЛ. 90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5   КОВЫЛОВА Н.В.                        МОСКОВСКАЯ УЛ. 38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6   ЮСИПОВА Т.И.                         СТРЕЛЕЦКИЙ ПЕР. 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487   КЛЮЧАРЕВ С.Н.                        ТУРГЕНЕВА УЛ. 9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8   КИЕВЦЕВ А.М.                         К.МАРКСА УЛ. 62-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89   КУЛАКОВ В.Г.                         ТУРГЕНЕВА УЛ. 10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0   САВИЧЕВА Т.А.                        МИКРОРАЙОН КОММАШ 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1   УШАКОВА В.И.                         ТУРГЕНЕВА УЛ. 10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2   ДЕЕВА В.И.                           ТУРГЕНЕВА УЛ. 10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3   НОРЧЕНКО Р.Г.                        МОСКОВСКАЯ УЛ. 38а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4   ЯШИНА Н.В.                           ТУРГЕНЕВА УЛ. 100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5   ЕГОРОВ А.С.                          ЕФРЕМОВСКАЯ УЛ. 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6   ШАДСКАЯ К.С.                         МОСКОВСКАЯ УЛ. 38а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7   КОЛПАКОВ В.Н.                        НОВОПРИБОРНА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98   БАБЕНКО А.Д.                         ТУРГЕНЕВА УЛ. 9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1   ТРЕЩЕВА Л.И.                         СТРЕЛЕЦКИЙ ПЕР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2   БОБКОВ В.В.                          КРАСНОАРМЕЙСКАЯ УЛ. 2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4   СТЕПАНОВА М.Н.                       ГАГАРИНА УЛ. 7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5   ПРОКОПОВ С.И.                        ЕФРЕМОВСКАЯ УЛ.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6   ЛУЧКИН Н.С.                          МОСКОВСКАЯ УЛ. 3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7   ОХОТКИНА Т.Н.                        ТУРГЕНЕВА УЛ. 9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09   ХАХАЕВА З.В.                         МИРА УЛ. 3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1   ФУРСОВ А.Е.                          МИРА УЛ. 3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2   АНДРИАНОВА Н.В.                      А.РЕ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3   ЕГОРЧЕВА Т.В.                        ЛЕНИНА УЛ. 2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5   ШАХОВА Н.К.                          К.МАРКСА УЛ. 7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6   БУЗАНОВА Р.В.                        МОСКОВСКАЯ УЛ. 3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7   ТРЕТЬЯКОВА А.Н./ТРЕТЬЯКОВ Н.Б.       ГАГАРИНА УЛ. 7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8   ПОЛДУШОВА Н.И.                       МЯСОКОМБИНАТ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9   ХЛЮСТИНА В.М.                        ЛЕНИНА УЛ. 25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0   НОСОВЕЦ А.П.                         К.МАРКСА УЛ. 8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1   ШАБАНОВА Н.А.                        ТУРГЕНЕВА УЛ. 10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2   СИНИЦЫНА Е.М.                        ЛЕНИНА УЛ. 2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3   РЫКОВ М.И.                           МОСКОВСКАЯ УЛ. 4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5   МИШИН Н.Е.                           МОСКОВСКАЯ УЛ. 38а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6   КЛИМОВА Т.В.                         МОСКОВСКАЯ УЛ. 4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7   СЕРДИТОВА Ю.Ф.                       ЗАВОДСКАЯ УЛ. 1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8   ТИМОХИН Н.Н.                         ТУРГЕНЕВА УЛ. 10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29   ПЛОТНИКОВА В.В.                      К.МАРКСА УЛ. 5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1   ДАВЫДОВ Д.Ю.                         МИКРОРАЙОН КОММАШ 1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3   ЛАБУРЦЕВА Р.В.                       ЗАВОДСКАЯ УЛ. 4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4   АЛЕКСАНДРОВА М.С.                    КАЛИНИНА УЛ. 14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5   ИВАНИЛОВ Е.А.                        ЗАВОДСКАЯ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6   КОНДРАХИНА И.П.                      МИКРОРАЙОН КОММАШ 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8   ИЛЮШЕЧКИНА А.В.                      МИКРОРАЙОН КОММАШ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9   ФИЛИМОНОВА М.Н.                      ТУРГЕНЕВА УЛ. 9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2   МЯКТИНОВА Л.И.                       МИРА УЛ. 3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3   СПИРИДОНОВА Е.Ф.                     ТУРГЕНЕВА УЛ. 10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4   ПРУДНИКОВ П.С.                       КАЛИНИНА УЛ.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5   ПОЧАТКИНА Г.В.                       БОЛХОВСКАЯ УЛ. 6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6   ТОЛМАКОВА М.В.                       КАЛИНИНА УЛ. 14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7   АФАНАСЬЕВА Г.А.                      ДЗЕРЖИНСКОГО УЛ. 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8   МОИСЕЕЧЕВ Н.С.                       НЕКРАСОВА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9   БЕЛЕШОВ А.М.                         ТУРГЕНЕВА УЛ. 9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0   КОРЯГИНА Т.С.                        ГАГАРИНА УЛ. 74а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1   ЕФИМЕНКО С.И.                        СОВЕТСКАЯ УЛ. 44а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2   АЛЕКСАНДРОВА М.Б.                    ТУРГЕНЕВА УЛ. 10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4   ПОЛУЛЯК В.А.                         А.РЕВА УЛ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5   ПЕТРОВА Т.Ф.                         ЗАВОДСКАЯ УЛ. 1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6   УВАРОВ В.П.                          МИРА УЛ. 3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7   МИТРОВА Г.Е.                         ТУРГЕНЕВА УЛ. 10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8   ВЛАСОВ А.Н.                          МИКРОРАЙОН КОММАШ 10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59   СУСЛОВА Л.Б.                         БОЛХОВСКАЯ УЛ. 6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3   ФОМКИН С.Т.                          К.МАРКСА УЛ. 8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4   НАЗАРОВА Т.А.                        ПИОНЕРСКА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5   ГРИНЕВ С.Л.                          К.МАРКСА УЛ. 4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6   ВЛАСОВ А.Н.                          ЛЕНИНА УЛ. 2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7   ГЕРАСИМОВ Д.Н.                       БОЛХОВСКАЯ УЛ. 6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8   ПОРТУПЕЕВА П.М.                      СОВЕТСКАЯ УЛ. 44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9   ШИРИКОВА Л.И.                        ТУРГЕНЕВА УЛ. 10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1   БОГДАНЧИКОВА З.И.                    МОСКОВСКАЯ УЛ. 1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2   ТОЧЕНОВ А.А.                         МИРА УЛ. 3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3   БОЛОГОВ А.Н.                         ТУРГЕНЕВА УЛ. 10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4   УВАРОВ А.В.                          К.МАРКСА УЛ. 60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8   МЯГЧЕНКОВА Г.Е.                      ГАГАРИНА УЛ. 8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79   ЕВСТИГНЕЕВ М.А.                      К.МАРКСА УЛ. 5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0   КАМЕНЕВ С.М.                         МОСКОВСКАЯ УЛ. 4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1   КИЕВЦЕВА Т.Н.                        ЛЕНИНА УЛ. 2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2   КОЗЛОВА П.Р.                         ТУРГЕНЕВА УЛ. 10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3   КОСЬЯНОВА Л.В.                       МИКРОРАЙОН КОММАШ 7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4   ЛЕБЕДЕВ В.Н.                         ТУРГЕНЕВА УЛ. 10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6   КОЛЬЯКОВА В.Н.                       КОЛХОЗНАЯ УЛ. 9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587   БЫВШЕВ А.Г.                          КАЛИНИНА УЛ. 1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8   ДОМОГАТСКИЙ В.Ю.                     ЛЕНИНА УЛ. 110/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89   КУЗНЕЦОВА Е.В.                       К.МАРКСА УЛ. 5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0   АНИСКИН И.Н.                         К.МАРКСА УЛ. 80,5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591   ЩЕРБАКОВА Л.В.                       ШЕСТАКО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3   ГОРИНА Л.В.                          ДЗЕРЖИНСКОГО УЛ.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5   СТЕФАРОВ В.В.                        ЛЕНИНА УЛ. 3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6   АНДРИАНОВА З.Ф.                      К.МАРКСА УЛ. 7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7   ДРОЗДОВА-КУДРЯВЦЕВА Л.Н.             ЛЕНИНА УЛ. 5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98   ЧЕРКАСОВА Л.И.                       ДЗЕРЖИНСКОГО УЛ. 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1   КОЗЕЕВА К.А.                         ТУРГЕНЕВА УЛ. 10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2   ШУТЕЕВА Г.П.                         ГАГАРИНА УЛ. 8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3   ЖДАНЮК И.В.                          ДЗЕРЖИНСКОГО УЛ.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6   СОКОЛОВА Т.С.                        ЛЕНИНА УЛ. 2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7   НАЗРИЦКИЙ С.А.                       ТУРГЕНЕВА УЛ. 9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8   ЛОЗКО Т.Н.                           ЗАВОДСКАЯ УЛ. 1д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09   ЛЫЛОВА О.В.                          ТУРГЕНЕВА УЛ. 10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0   КОЗЛОВА К.И.                         ДЗЕРЖИНСКОГО УЛ. 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1   ПОТЕМКИНА Л.И.                       ТУРГЕНЕВА УЛ. 98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2   ЗАНИНА Г.Г.                          ДЗЕРЖИНСКОГО УЛ.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3   ИВАНОВ Н.И.                          НОВОПРИБОРНЫЙ ПЕР.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4   МЕЩЕРЯКОВ М.В.                       ЛЕНИНА УЛ. 2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5   КОЗИНОВА З.И.                        ТУРГЕНЕВА УЛ. 100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6   ПОНИТКОВА Л.М.                       ТУРГЕНЕВА УЛ. 100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7   КЛОЧКОВА М.Ф.                        ДЗЕРЖИНСКОГО УЛ. 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19   ЕГОРОЧКИНА Н.М.                      ТУРГЕНЕВА УЛ. 98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2   МАСЛЕННИКОВА Р.Д.                    ТУРГЕНЕВА УЛ. 10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3   САМСОНЕНКО И.М.                      ТУРГЕНЕВА УЛ. 9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4   ИЗОТОВ В.В.                          ТУРГЕНЕВА УЛ. 100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5   КАТЕЛКИНА А.В.                       МОСКОВСКАЯ УЛ. 38а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6   МИШКИН Д.Ф.                          ДЗЕРЖИНСКОГО УЛ.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7   ФОКИН А.М.                           МИКРОРАЙОН КОММАШ 10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8   ФИЛАТОВА Н.И.                        МОСКОВСКАЯ УЛ. 4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29   СТЕФАНОВ А.Н.                        МИКРОРАЙОН КОММАШ 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0   НОВИКОВ А.С.                         ГАГАРИНА УЛ. 7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1   ПАПОШИНА Н.Т.                        МИРА УЛ. 3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3   СМИРНОВА М.П.                        МИРА УЛ. 3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4   МЕЛЬНИКОВ Н.И.                       МОСКОВСКАЯ УЛ. 3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5   АНДРЕЕВА В.А.                        ТУРГЕНЕВА УЛ. 9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6   ЛАПШИНОВА Е.Н.                       МОСКОВСКАЯ УЛ. 4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7   САФОНЕНКО В.Е.                       МИКРОРАЙОН КОММАШ 10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8   ПЛЕШКОВА Е.С.                        ТУРГЕНЕВА УЛ. 9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0   СТЕПАНОВА Л.П.                       ГАГАРИНА УЛ. 7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1   ГОЛОТИН А.Л.                         БОЛХОВСКАЯ УЛ. 6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3   ФУРСОВА М.А.                         ТУРГЕНЕВА УЛ. 9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4   ОРЕХОВА Н.А.                         ЛЕНИНА УЛ. 2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5   СОТНИКОВА Н.Е.                       ДЗЕРЖИНСКОГО УЛ.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6   ГОГОТОВА З.С.                        ТУРГЕНЕВА УЛ. 10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7   ВЕНГЕР Л.С.                          ГАГАРИНА УЛ. 7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8   ГУМЕНЮК Л.М.                         МОСКОВСКАЯ УЛ. 1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49   РОДИОНОВСКАЯ Н.М.                    НЕКРАСОВА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0   НИКИФОРОВА Н.П.                      ТУРГЕНЕВА УЛ. 9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1   ПОЛОВИНКИНА Н.Ю.                     ТУРГЕНЕВА УЛ. 9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3   СИЛАКОВА В.П.                        ЗАВОДСКАЯ УЛ. 4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4   ЧУМАКОВА В.В.                        МОСКОВСКАЯ УЛ. 40,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655   АШИХМИН П.П.                         КРАСНЫЙ БОРЕЦ П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6   ЛОМАКИН В.Ф.                         К.МАРКСА УЛ. 5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7   ОСОКИНА Т.В.                         КОЛХОЗН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58   ДЕВИЧЕВА В.Н.                        ЛЕНИНА УЛ. 27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659   ЛЕВИЧЕВА В.П.                        МИКРОРАЙОН КОММАШ 1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0   КИСЕЛЕВА Л.Ф.                        МИРА УЛ. 3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1   НИКОЛАЕВА Т.А.                       КАЛИНИНА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2   ПЛОТНИЦКАЯ М.С.                      МИРА УЛ. 3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3   ВАСИЛЬЕВА М.А.                       ТУРГЕНЕВА УЛ. 98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4   ТРОНИНА И.И.                         К.МАРКСА УЛ. 8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5   СОКЛАКОВА С.Ю.                       БОЛХОВСКАЯ УЛ. 6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6   КОТОВА З.С.                          МОСКОВСКАЯ УЛ. 11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667   БАРОЛИС А.А.                         МИКРОРАЙОН КОММАШ 7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8   ГЛУШКОВ И.Ф.                         МИКРОРАЙОН КОММАШ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69   БЛУНДИНА В.П.                        ЗАВОДСКАЯ УЛ. 9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0   НОВИКОВА В.А.                        ТУРГЕНЕВА УЛ. 100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1   ИЛЬИН А.И.                           ГАГАРИНА УЛ. 7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4   БУЛАЕВА Е.Н.                         МИКРОРАЙОН КОММАШ 7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5   ПРОХОРЕНКО М.С.                      ТУРГЕНЕВА УЛ. 98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6   АНАНЬЕВА З.З.                        КРАСНОАРМЕЙСКАЯ УЛ. 2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7   ПЕТРОВА Л.В.                         ГАГАРИНА УЛ. 7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8   ПОЛОВИНКИН В.И.                      ГАГАРИНА УЛ. 7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9   КОНКИНА М.Д.                         ТУРГЕНЕВА УЛ. 9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0   ТИХОНОВА Т.Г.                        БОЛХОВСКАЯ УЛ. 6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1   КОБЕЛЬКОВА Н.В.                      МИКРОРАЙОН КОММАШ 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2   ЕРЕМИНА Л.А.                         ТУРГЕНЕВА УЛ. 9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3   БУРЕНКОВА А.И.                       ТУРГЕНЕВА УЛ. 9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4   МАРГИДАНОВ П.Ф.                      К.МАРКСА УЛ. 5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5   АКИМОВ В.Н.                          ЗАВОДСКАЯ УЛ. 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6   КАЛИНИНА В.М.                        ТУРГЕНЕВА УЛ. 10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7   МУХОТИН А.К.                         МОСКОВСКАЯ УЛ. 38а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8   КОТЕЛЬНИКОВА Т.И.                    МОСКОВСКАЯ УЛ. 38а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89   ДОРОХОВ О.Н.                         ТУРГЕНЕВА УЛ. 10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0   КАЗАКОВА Т.А.                        ТУРГЕНЕВА УЛ. 100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1   ШИРКУНОВА З.М.                       БОЛХОВСКАЯ УЛ. 6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4   КУЗНЕЦОВ В.Ф.                        ТУРГЕНЕВА УЛ. 100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5   АБРАМОВ Ю.В.                         ГАГАРИНА УЛ. 7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6   МАКСИМОВА И.С.                       ТУРГЕНЕВА УЛ. 9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7   КОЧЕРОВА Н.В.                        ТУРГЕНЕВА УЛ. 10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8   БЫЧКОВА Р.Т.                         КАЛИНИНА УЛ. 1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0   БАРЫКИНА Ю.И.                        ТУРГЕНЕВА УЛ. 100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1   ОСИПОВА В.И.                         МОСКОВСКАЯ УЛ. 4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2   РАДЕЦКИЙ Ю.А.                        МИРА УЛ. 3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3   СИДОРИНА В.И.                        КОЛХОЗНЫЙ ПЕР.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4   СЕМЕНОВ С.Д.                         МИРА УЛ. 3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5   ПОЛЯКОВА Н.И.                        ТУРГЕНЕВА УЛ. 9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6   ТОЧЕНОВА С.В.                        ЛЕНИНА УЛ. 2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1   ДЮБАКОВА В.Г.                        КАЛИНИНА УЛ. 1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2   ЩЕГЛОВА А.И.                         МИРА УЛ. 3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4   СТЕПИН Н.П.                          МИРА УЛ. 3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5   ЗУБКОВА А.И.                         ТУРГЕНЕВА УЛ. 10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6   САВИЧЕВА Г.В.                        ТУРГЕНЕВА УЛ. 10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7   КОЧЕТКОВА М.С.                       ГАГАРИНА УЛ. 7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8   ОЗЕРОВ В.Д.                          КАЛИНИНА УЛ. 1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9   ГРАЧЕВА Т.И.                         ТУРГЕНЕВА УЛ. 100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0   СУРИНА Т.Д.                          ЛЕНИНА УЛ. 1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1   ИЛЛАРИОНОВА Н.Д.                     ДЗЕРЖИНСКОГО УЛ.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2   САМОХИНА Л.В.                        ТУРГЕНЕВА УЛ. 9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3   НОВИКОВ В.В.                         ТУРГЕНЕВА УЛ. 10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4   СЕРГЕЕВА А.С.                        К.МАРКСА УЛ. 7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6   БАЛАКИНА А.П.                        ЛЕНИНА УЛ. 2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7   ОРЕХОВ И.С.                          МОСКОВСКАЯ УЛ. 38а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8   КОЗИНОВА З.И.                        САДОВА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9   КАМАЕВА З.И.                         БОЛХОВСКАЯ УЛ. 45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30   АБРАШИНА Л.В.                        СОВЕТСКАЯ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32   КЛИМОВА Н.М.                         МИКРОРАЙОН КОММАШ 10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33   КАЛАШНИКОВ В.Е.                      К.МАРКСА УЛ. 7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34   СОНИН В.Е.                           МИРА УЛ. 31 ,10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37   ГОЛЕНЦОВ Н.Д.                        ЛЕНИНА УЛ. 2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39   АБУШОВ Р.И.                          МОСКОВСКАЯ УЛ. 3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1   ГУЩИНА А.Ф.                          ТУРГЕНЕВА УЛ. 9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2   АПАЛЬКОВ Г.В.                        ЛЕНИНА УЛ. 6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5   ПЕХТЕРЕВА П.Н.                       МОСКОВСКАЯ УЛ.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6   МОСУНОВ К.В.                         МИРА УЛ. 2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7   СВИРИДОВА Н.Ю.                       ЗАВОДСКАЯ УЛ. 4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8   КАЛИНИНА О.Я.                        МОСКОВСКАЯ УЛ. 3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0   ГАГИН А.Н.                           ДЗЕРЖИНСКОГО УЛ. 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2   КОТОВА Р.Д.                          МИРА УЛ. 3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5   ДАНИЛИЧЕВА В.Н.                      МОСКОВСКАЯ УЛ. 1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6   ДЕМИНОВ Н.Г.                         ТУРГЕНЕВА УЛ. 8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7   КОНСТАНТИНОВА Д.Ф.                   МИРА УЛ. 3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8   ЯКУШИНА В.В.                         ТУРГЕНЕВА УЛ. 10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59   МАМОНОВА В.И.                        ЛЕНИНА УЛ. 5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0   ИВАНОВА Т.И.                         ЛЕНИНА УЛ. 1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2   МОШКОВА В.Б.                         ТУРГЕНЕВА УЛ. 9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3   КОСТИНА Л.В.                         ТУРГЕНЕВА УЛ. 10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4   ПОДРЕЗ Н.И.                          ЛЕНИНА УЛ. 2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5   КОЛЕСНИКОВА Р.Н.                     ГАГАРИНА УЛ. 8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6   ЦЕЛОВАЛЬНИКОВ Е.Р.                   ДЗЕРЖИНСКОГО УЛ. 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7   ЛУПАКОВА М.И.                        КОЛХОЗН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69   КОВАНЦЕВА Р.В.                       ТУРГЕНЕВА УЛ. 10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1   СТУЛОВА В.М.                         К.МАРКСА УЛ. 8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2   БЕЛИКОВА Н.К.                        ЛЕНИНА УЛ. 2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3   КИСЕЛЕВА В.А.                        ТУРГЕНЕВА УЛ. 9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4   СУРЕНКИН А.Г.                        ЛЕНИНА УЛ. 2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6   МЕЛЬНИКОВА А.Н.                      ТУРГЕНЕВА УЛ. 10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7   МАРТЬЯНОВА Р.Н.                      ТУРГЕНЕВА УЛ. 9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8   ГОРЯЧЕВ И.И.                         БОЛХОВСКАЯ УЛ. 4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9   ПАВЛОВ В.В.                          КОЛХОЗНАЯ УЛ.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0   БИРЮКОВА В.В.                        ТУРГЕНЕВА УЛ. 10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2   СПЕРАНСКИЙ А.В.                      ТУРГЕНЕВА УЛ. 9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3   ТРОФИМОВА Н.П.                       ТУРГЕНЕВА УЛ. 9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5   ЕФИМЕНКО Р.А.                        К.МАРКСА УЛ. 76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6   ПАВЛОВ Н.Н.                          КОЛХОЗНАЯ УЛ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87   ЕСИПОВ В.В.                          ЧАПАЕВА УЛ. 7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0   ГНИЛОВА А.Е.                         К.МАРКСА УЛ. 8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1   ЮДИН В.А.                            КИСЕЛЕВА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2   ВОЛЧКОВА М.В.                        МОСКОВСКАЯ УЛ. 3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3   КУЛЬПИНА В.Н.                        ГАГАРИНА УЛ. 8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4   БОРИСОВА Н.А.                        ЧАПАЕВА УЛ. 8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5   ЮДИН В.А.                            МИКРОРАЙОН КОММАШ 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6   ДУБОВИК Л.С.                         ЛЕНИНА УЛ. 2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7   АЛЛАНАЗАРОВ С.                       К.МАРКСА УЛ. 56,3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98   НИКАНОРОВ С.В.                       ЛЕНИНА УЛ. 3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0   БОНДАРЕНКО Н.М.                      ЛЕНИНА УЛ. 2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2   ЕВСИКОВА А.М.                        МОСКОВСКАЯ УЛ. 38а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3   БАБЕКИНА А.Н.                        ТУРГЕНЕВА УЛ. 10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4   БОГОМОЛОВА В.П.                      ДЗЕРЖИНСКОГО УЛ. 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5   КАРПУШКИНА С.В.                      ДЗЕРЖИНСКОГО УЛ. 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7   БУЗАНОВ А.П.                         ТУРГЕНЕВА УЛ. 9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08   КУРСКАЯ Н.Я.                         ЕФРЕМОВСКАЯ УЛ. 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0   РУДНЕВА Г.М.                         ДЗЕРЖИНСКОГО УЛ.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1   СИВАЧЕВ Г.С.                         ГАГАРИНА УЛ. 87,2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812   КАБАНКОВА Е.Д.                       ТУРГЕНЕВА УЛ. 100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4   МИЩЕНКО В.В.                         ОКТЯБРЬСКИ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5   ТУЛЯКОВА В.А.                        ГАГАРИНА УЛ. 7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7   АНДРИАНОВ М.С.                       МОСКОВСКАЯ УЛ. 4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8   ВАКОРИНА К.Г.                        СТРЕЛЕЦКАЯ СЛОБОДА УЛ.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9   МИРОНОВА В.И.                        ДЗЕРЖИНСКОГО УЛ.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2   УМБЕТАЛИЕВА Г.Т.                     ТУРГЕНЕВА УЛ. 10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4   МАЛЫШЕВА В.Б.                        ЛЕНИНА УЛ. 2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5   ФИЛАТОВ В.С.                         МИКРОРАЙОН КОММАШ 1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6   БОРЗЕНКОВА Н.В.                      ЛЕНИНА УЛ.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7   КИРИКОВА В.Д.                        МОСКОВСКАЯ УЛ. 4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8   КИСЕЛЕВ С.И.                         ГАГАРИНА УЛ. 7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29   КОЛЕСНИКОВА Н.П.                     ЛЕНИНА УЛ. 3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0   СИВОЛАП А.А.                         ГАГАРИНА УЛ. 7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1   РУДНЕВА Н.Н.                         ЛЕНИНА УЛ. 2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2   КУДРЯВЦЕВА А.М.                      К.МАРКСА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4   ЧЕРТОВА Г.Н.                         ЛЕНИНА УЛ. 2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6   БОДРОВА Т.Е.                         НОВОПРИБОРНЫЙ ПЕР. 1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8   КОЗЫРЕВА Г.А.                        ЛЕНИНА УЛ. 2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39   ЗАЙЦЕВ В.Д.                          ДЗЕРЖИНСКОГО УЛ.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1   КУДРЯВЦЕВА Л.А.                      ГАГАРИНА УЛ. 7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2   ДМИТРИЕВА М.А.                       К.МАРКСА УЛ. 85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3   КАРЧАГИН И.И.                        МИКРОРАЙОН КОММАШ 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4   ЦЫБУЛЕНКО Н.П.                       А.РЕВА УЛ. 2-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5   ЗМЕИЩЕВА Л.Г.                        К.МАРКСА УЛ. 5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6   НЕСТЕРОВА И.С.                       ДЗЕРЖИНСКОГО УЛ.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7   ТОПОРКОВ Д.А.                        ЛЕНИНА УЛ. 2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8   ЕФИМОВА В.В.                         МОСКОВСКАЯ УЛ. 38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0   БУТЫРИНА С.А.                        ТУРГЕНЕВА УЛ. 9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1   ИГНАТОВ И.К.                         ГАГАРИНА УЛ. 7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2   ПАТАРАШВИЛИ В.Т.                     ДЗЕРЖИНСКОГО УЛ.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3   БУРЫГИН В.Т.                         ТУРГЕНЕВА УЛ. 13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4   БРУСОВА А.П.                         ДЗЕРЖИНСКОГО УЛ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5   ФИЛОНОВА Н.Н.                        ЗАВОДСКАЯ УЛ. 1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56   ФОМИЧЕВА Н.Г.                        К.МАРКСА УЛ. 7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0   КОСТРИКИН Н.А.                       МОСКОВСКАЯ УЛ. 38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1   ДРЕМОВА С.Е.                         ЗАВОДСКАЯ УЛ.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2   ГУЦЕВА Л.А.                          СОВЕТСКАЯ УЛ. 9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3   ДОРОНЦОВ В.С.                        МИКРОРАЙОН 1 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4   ДМИТРИЕВА В.П.                       МИРА УЛ. 3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5   КУРАКИНА В.В.                        НОВОПРИБОРН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8   ШАРЫКИН С.В.                         ДЗЕРЖИНСКОГО УЛ. 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0   ЛЕПИН С.В.                           МИКРОРАЙОН КОММАШ 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1   МЕЛЬНИКОВ А.Н.                       ГАГАРИНА УЛ. 7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2   ТРОФИМОВА Н.А.                       МОСКОВСКАЯ УЛ. 38а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3   МИЧУРИНА Н.П.                        МОСКОВСКАЯ УЛ. 38а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4   КРЮЧКОВ В.А.                         МОСКОВСКАЯ УЛ. 38а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5   ШВЕЦОВА Г.В.                         ТУРГЕНЕВА УЛ. 9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6   МАГЕР В.А.                           ТУРГЕНЕВА УЛ. 10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7   НЕКРАСОВ В.И.                        МИКРОРАЙОН КОММАШ 6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78   ДОХЛИКОВА Н.В.                       МОСКОВСКАЯ УЛ. 1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0   АФОНИНА Л.А.                         МИРА УЛ. 3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1   ПАСТУХОВА Г.В.                       МИРА УЛ. 3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4   ПРОКУДИНА Н.Ф.                       ТУРГЕНЕВА УЛ. 100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5   СТУКАЛО С.В.                         ТУРГЕНЕВА УЛ. 10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6   ЖЕЛЕЗНЯК Г.А.                        ЛЕНИНА УЛ. 2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7   ЛОГВИНОВА К.П.                       ГАГАРИНА УЛ. 7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8   СТУПАЕВА А.Л.                        ЗАВОДСКАЯ УЛ.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9   БАГЛИКОВА С.В.                       ТУРГЕНЕВА УЛ. 9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1   УВАРОВ Д.В.                          ЛЕНИНА УЛ. 2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2   ЕМЕЛЬЯНОВА Г.Н.                      МИРА УЛ. 2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4   ХАНДИЙ Р.А.                          ЕФРЕМОВСКАЯ УЛ.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5   КАРТАШОВ В.Р.                        К.МАРКСА УЛ. 7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6   СИГИНЕВА А.К.                        ТУРГЕНЕВА УЛ. 9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8   ПЕРЕВЕДЕНЦЕВА А.А.                   МИРА УЛ. 3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0   ГАГАРИНА В.Т.                        ЕФРЕМОВСКАЯ УЛ. 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2   ШИШЛОВ А.П.                          МОСКОВСКАЯ УЛ. 3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3   БЫКОВА А.П.                          ТУРГЕНЕВА УЛ. 17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4   ГУБАНОВА В.Э.                        ГАГАРИНА УЛ. 7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5   АБАНИЧЕВА Н.Г.                       МИРА УЛ. 3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6   ФИЛИМОНОВА Т.Ф.                      МОСКОВСКАЯ УЛ. 3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8   РОМАНЧИН С.А.                        МИКРОРАЙОН КОММАШ 8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0   ВОЛОДИНА Н.М.                        ТУРГЕНЕВА УЛ. 7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2   ФАТЕЕВА А.А.                         МОСКОВСКАЯ УЛ. 3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4   ТИТЯНЕНКО В.А.                       СТРЕЛЕЦКАЯ СЛОБОДА УЛ.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5   СУХАЧЕВ В.А.                         МОСКОВСКАЯ УЛ. 3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6   ЯКОВЛЕВА Г.П.                        ЛЕНИНА УЛ. 2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7   КРАСИКОВА А.А.                       МИРА УЛ. 3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9   ПИМЕНОВ В.В.                         КРАСНОАРМЕЙСКАЯ УЛ. 23,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920   КЮНТИЕВА А.Г.                        ТУРГЕНЕВА УЛ. 9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1   КАРПОВСКАЯ З.С.                      ЛЕНИНА УЛ. 2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3   НАБОКО И.А.                          СОВЕТ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4   СОРОКИНА Т.Д.                        МИРА УЛ. 2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5   БОРИСОВА М.С.                        ЛЕНИНА УЛ. 2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6   ГОРБАТОВА Л.Н.                       МИКРОРАЙОН КОММАШ 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7   АЗАРНОВА М.А.                        МОСКОВСКАЯ УЛ. 3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8   СТАРЫХ П.И.                          НЕКРАС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0   ТЮНИНА Н.П.                          МИРА УЛ. 3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1   ВОЛОДЬКИНА А.И.                      ТУРГЕНЕВА УЛ. 1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3   САВИЧЕВ В.И.                         МИРА УЛ. 3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4   КЛЕВАЕВА И.В.                        МОСКОВСКАЯ УЛ. 38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5   САВЕЛЬЕВА Н.В.                       СОВЕТСКАЯ УЛ. 4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8   АНДРИАНОВ А.А.                       МИРА УЛ. 3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39   СЕЛЬВЕРСТОВА В.П.                    К.МАРКСА УЛ. 8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0   ФИЛИППОВА О.Н.                       ТУРГЕНЕВА УЛ. 100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1   САВОЧКИНА Р.М.                       МОСКОВСКАЯ УЛ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2   БЕЛОВА Е.А.                          ЛЕНИНА УЛ. 25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5   КУТЕПОВ С.Ф.                         ЛЕНИНА УЛ. 2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6   ФЕДОТОВА В.А.                        ГАГАРИНА УЛ. 7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7   БЕСОВА Л.Ф.                          ЛЕНИНА УЛ. 9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8   ШАВЛОВА К.И.                         КАЛИНИНА УЛ. 1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0   ДВОРЯНКИНА С.М.                      ЛЕНИНА УЛ. 1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1   СОХИНА З.П.                          ЕФРЕМОВСКАЯ УЛ. 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5   СЕМЕНОВА В.А.                        ЕФРЕМОВСКАЯ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6   МАИЛЯНЦ З.О.                         ТУРГЕНЕВА УЛ. 9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8   КУЛЬПИНА В.Н.                        ГАГАРИНА УЛ. 8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9   МИНАЕВА В.И.                         А.РЕВА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0   РУСАКОВА М.М.                        МОСКОВСКАЯ УЛ.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1   АРТЕМОВ А.М.                         ТУРГЕНЕВА УЛ. 9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3   ЗАЙЦЕВА Л.А.                         МОСКОВСКАЯ УЛ.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4   САФРЫГИН В.Л.                        КРАСНОАРМЕЙСКАЯ УЛ. 2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5   ЧВЯГИН А.Н.                          ГАГАРИНА УЛ. 79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6   МЕЛИКЯН В.И.                         МИКРОРАЙОН КОММАШ 1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7   МЕЗЕЛЕВА А.А.                        ГАГАРИНА УЛ. 8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8   НОВИКОВ С.В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9   ЛИТВИНОВА Р.Н.                       ЛЕНИНА УЛ. 2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0   БОРИСКИН А.П.                        ТУРГЕНЕВА УЛ. 10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1   ТИТОВА И.Н.                          МОСКОВСКАЯ УЛ. 3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2   СТЕПИНА Г.Д.                         ГАГАРИНА УЛ. 8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3   АРТЕМОВА М.Н.                        МОСКОВСКАЯ УЛ. 1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4   ГРИНЕВА А.Н.                         ТУРГЕНЕВА УЛ. 100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5   ХОМЯКОВА А.З.                        ТУРГЕНЕВА УЛ. 9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6   МАТВЕЕВА Т.М.                        КАЛИНИНА УЛ. 14,8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977   ПОПОВ А.Н.                           МОСКОВСКАЯ УЛ. 4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8   АНДРЕЕВА А.С.                        ТУРГЕНЕВА УЛ. 9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79   ГОЛОЛОБОВ А.М.                       ГАГАРИНА УЛ. 8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0   ВОЛКОВА Е.Е.                         КРАСНОАРМЕЙСКАЯ УЛ. 2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1   КОСТЫЛЕВА В.С.                       ЛЕНИНА УЛ. 2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2   СИНЮТИН О.А.                         К.МАРКСА УЛ. 5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4   ТИТОВА Е.Н.                          ЛЕНИНА УЛ. 2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5   АФАНАСЬЕВ Н.А.                       К.МАРКСА УЛ. 76,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986   МАКСИМОВА Л.Я.                       ЛЕНИНА УЛ. 2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7   САМОХИНА Л.Х.                        ЛЕНИНА УЛ. 2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88   ДУНАЕВА И.И.                         МОСКОВСКАЯ УЛ. 1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0   БЕЛОКОПЫТОВА А.В.                    К.МАРКСА УЛ. 76,6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991   ГОЛОБОРОДЬКО О.Ю.                    ЛЕНИНА УЛ. 2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4   КАШКОВА Л.В.                         МОСКОВСКАЯ УЛ. 1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5   СРЕТЕНСКАЯ О.А.                      СОВЕТСК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7   МИРОНОВ М.И.                         МИРА УЛ. 3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8   КИРЮХИНА А.П.                        НОВИКОВА УЛ.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0   КОСЬМИН В.С.                         ЧАПАЕВА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1   ГЛУШКО Г.П.                          МИКРОРАЙОН 1 5а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2   КРАСНОГИРЕВА А.В.                    МИКРОРАЙОН 1 6а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3   ПРОХОРОВА Е.Г.                       МИКРОРАЙОН 1 6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4   АЛЕХИН Г.А.                          МИКРОРАЙОН 1 2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5   ТОЛМАЧЕВА А.В.                       МИКРОРАЙОН 1 2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6   МИХЕЙКИН А.П.                        МИКРОРАЙОН 1 2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7   ГОРБАЧЕВ И.А.                        МИКРОРАЙОН 1 1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8   ПЕСКОВА А.А.                         МИКРОРАЙОН 1 1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9   РЫБКИН Н.Ф.                          СЕМАШКО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0   ПАРШАКОВ А.Е.                        МИКРОРАЙОН 1 1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1   МОЧАЛОВ Е.П.                         СЕМАШКО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2   ТОКАРЕВА А.Ф.                        МИКРОРАЙОН 1 6а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3   ФЕДОРОВА Г.А.                        МИКРОРАЙОН 1 5а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4   НАЙДЮК Т.В.                          МИКРОРАЙОН 1 1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5   ГОРЛОВА Т.А.                         МИКРОРАЙОН 1 5а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6   АФОНИНА Н.Д.                         МИКРОРАЙОН 1 1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7   БЕЖАН Г.В.                           МИКРОРАЙОН 1 2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9   СИМАКОВА Л.Г.                        МИКРОРАЙОН 1 2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0   МАМОНОВА Л.М.                        МИКРОРАЙОН 1 1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1   БОЛОГОВА Н.М.                        МИКРОРАЙОН 1 1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2   БЕЛОВ А.С.                           МИКРОРАЙОН 1 1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3   ЗАЙЦЕВА Л.И.                         МИКРОРАЙОН 1 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4   БЕЛИКОВ А.А.                         МИКРОРАЙОН 1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5   ИВАШИНА О.Т.                         МИКРОРАЙОН 1 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6   АКИМОВА Е.В.                         МИКРОРАЙОН 1 2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7   АБАДЖИ С.Л.                          МИКРОРАЙОН 1 2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8   МИТАСОВ Н.Д.                         МИКРОРАЙОН 1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9   ДАВЫДОВА Ю.П.                        МИКРОРАЙОН 1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0   СУХАЧЕВА К.Н.                        МИКРОРАЙОН 1 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1   ПЛАТОНОВА Е.М.                       МИКРОРАЙОН 1 1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3   ЕРМАКОВА Г.М.                        МИКРОРАЙОН 1 2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5   БОРОНТОВА Л.А.                       МИКРОРАЙОН 1 2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6   КРАСОВА Н.А.                         МИКРОРАЙОН 1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7   ФАТОВА Т.В.                          МИКРОРАЙОН 1 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8   ОЗЕРОВ А.И.                          МИКРОРАЙОН 1 1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39   КАЗАНЦЕВА Л.К.                       МИКРОРАЙОН 1 1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0   ГЛАЗКОВА Ю.И.                        МИЧУРИНА УЛ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1   ГРОЗНИКОВ В.Л.                       МИКРОРАЙОН 1 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2   НОВИКОВ В.Н.                         МИКРОРАЙОН 1 2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3   ГУСЕВА В.В.                          ПЛ.ОРЛОВСКАЯ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4   КАРПОВА Н.Д.                         МИКРОРАЙОН 1 2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5   ПРОКОФЬЕВ Г.П.                       МИКРОРАЙОН 1 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6   АГЕЕНКО М.И.                         МИКРОРАЙОН 1 1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7   ИВАНОВА Т.С.                         МИКРОРАЙОН 1 1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8   ШТЕРХУН Л.Я.                         МИКРОРАЙОН 1 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49   СПИРИДОНОВА Р.Н.                     ЧАПАЕВА УЛ. 51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0   АНДРЕЕВА С.И.                        МИКРОРАЙОН 1 1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1   МОСИЧЕВ В.А.                         МИКРОРАЙОН 1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2   КАРПОВ В.И.                          МИКРОРАЙОН 1 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3   ШАХАНОВА Т.М.                        МИКРОРАЙОН 1 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4   БАГИРОВА В.И.                        ПИОНЕРСКИЙ ПЕР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5   ОЗЕРОВА В.М.                         МИКРОРАЙОН 1 2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6   ПЕТРОВА А.А.                         МИКРОРАЙОН 1 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7   ЖИРНОВА В.М.                         МИКРОРАЙОН 1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8   ЖЕРЕБЦОВ М.М.                        МИКРОРАЙОН 1 2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59   ИГНАТОВА А.П.                        МИКРОРАЙОН 1 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0   АНДРИАНОВА Г.И.                      МИКРОРАЙОН 1 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1   НОВИКОВА Е.В.                        ТУРГЕНЕВА УЛ. 8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2   ГОМОЮНОВА Н.С.                       МИКРОРАЙОН 1 2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3   УСАЧЕВ Н.И.                          МИКРОРАЙОН 1 1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4   САФРОНОВ В.П.                        МИКРОРАЙОН 1 2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5   ЗУЙКОВА Е.А.                         МИКРОРАЙОН 1 2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6   МИХЕЕВА В.А.                         МИКРОРАЙОН 1 2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7   ЗАХАРОВА М.В.                        МИКРОРАЙОН 1 2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8   САВВАТЕЕВ С.Ф.                       МИКРОРАЙОН 1 1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69   ОЗЕРОВА М.Д.                         МИКРОРАЙОН 1 1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0   СЕРГЕЕВ К.Е.                         МИКРОРАЙОН 1 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1   ПАНКРАТОВ А.Ф.                       МИКРОРАЙОН 1 1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2   АБРАШИНА К.С.                        МИКРОРАЙОН 1 2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3   НАУМОВА В.С.                         МИКРОРАЙОН 1 1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4   РАЗЖИВИНА Л.А.                       МИКРОРАЙОН 1 1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5   ЕВЛАМПИЕВА М.М.                      МИКРОРАЙОН 1 2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6   СТЕПАНОВА И.И.                       МИКРОРАЙОН 1 1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7   ЕРОХИН В.С.                          МИКРОРАЙОН 1 3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8   КАРПОВА З.Ф.                         МИКРОРАЙОН 1 1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79   ОЗЕРОВ Б.А.                          МИКРОРАЙОН 1 1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0   КОРНИЛОВА Н.А.                       ЕФРЕМОВСКАЯ УЛ.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1   ПРИШИБИЛОВИЧ Б.Д.                    МИКРОРАЙОН 1 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2   ДОРОФЕЕВ С.Ю.                        МИКРОРАЙОН 1 5а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3   АНДРЕЙЧИКАС Г.А.                     МИКРОРАЙОН 1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4   ЛЕПИЛИНА А.А.                        МИКРОРАЙОН 1 2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5   МИТЬКИНА Г.М.                        МИКРОРАЙОН 1 2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6   ШЕЛКОВИН В.Н.                        ЧАПАЕВА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7   ФЕДИН В.М.                           МИКРОРАЙОН 1 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8   ОРЛОВА З.М.                          МИКРОРАЙОН 1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89   АКИМОВА Т.А.                         МИКРОРАЙОН 1 3а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0   ЧЕРНИКОВА Н.М.                       МИКРОРАЙОН 1 1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1   АНОХИНА Л.М.                         МИКРОРАЙОН 1 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2   АВИЛОВА С.В.                         МИКРОРАЙОН 1 19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3   СОКЛАКОВА Т.И.                       МИКРОРАЙОН 1 1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4   НИКИТИН А.Н.                         МИКРОРАЙОН 1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5   СИДОРОВА Т.В.                        МИКРОРАЙОН 1 2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6   АГАФОНЦЕВА М.В.                      МИКРОРАЙОН 1 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7   ПАНКОВА Е.Т.                         МИКРОРАЙОН 1 1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98   СЕНИН А.С.                           МИКРОРАЙОН 1 14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0   УЛАНОВА В.В.                         ЧАПАЕВА УЛ. 3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1   БЫРКИН С.Ф.                          МИКРОРАЙОН 1 5а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2   ЕЖОВА Н.Н.                           МИКРОРАЙОН 1 6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3   ГАНИНА К.И.                          МИКРОРАЙОН 1 6а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4   КЛИМЕНЦОВА Н.В.                      МИКРОРАЙОН 1 2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5   ЕРМАКОВА Л.Д.                        МИКРОРАЙОН 1 2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6   ДЫХАЛКИНА Т.М.                       МИКРОРАЙОН 1 2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7   ИВАНЕНКО Н.Ф.                        МИКРОРАЙОН 1 1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8   АНТОНОВА Т.Н.                        МИКРОРАЙОН 1 1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09   КЛУШИНА М.М.                         СЕМАШКО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0   БУРДАНОВ В.Г.                        МИКРОРАЙОН 1 1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1   АРТАМОНОВА Е.П.                      БЕЗЫМЯННЫЙ ПЕР.-2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2   СМИРНОВА З.Д.                        МИКРОРАЙОН 1 6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4   МОИСЕЕВ И.Ф.                         МИКРОРАЙОН 1 1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5   КОСОВА Н.В.                          МИКРОРАЙОН 1 5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6   СОЛНЫШКИНА М.В.                      МИКРОРАЙОН 1 1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7   БАВИНА С.Б.                          МИКРОРАЙОН 1 2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19   ПЕШКОВА Ф.И.                         МИКРОРАЙОН 1 2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0   ТУЛИН Г.В.                           МИКРОРАЙОН 1 1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1   КОЧЕРГИНА З.И.                       МИКРОРАЙОН 1 1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2   БУДАГОВСКАЯ Л.Д.                     МИКРОРАЙОН 1 1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3   ЖЕГАЛИН В.И.                         МИКРОРАЙОН 1 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4   МОРОЗОВА Л.Н.                        МИКРОРАЙОН 1 1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5   ПЕТРАШОВ С.В.                        МИКРОРАЙОН 1 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6   КОНОРЕВ Н.Г.                         МИКРОРАЙОН 1 2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7   ТОЛУБЕЕВА Л.И.                       МИКРОРАЙОН 1 2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8   ШЕСТАКОВА Л.И.                       МИКРОРАЙОН 1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29   ДАНИЛИЧЕВА Н.А.                      МИКРОРАЙОН 1 1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0   МАРЕЙЧЕВА Н.Н.                       МИКРОРАЙОН 1 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1   ГАВРЮШИНА И.Н.                       МИКРОРАЙОН 1 1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3   ОСОКИНА Т.Н.                         МИКРОРАЙОН 1 2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4   НИКОЛАЕВА К.С.                       МИКРОРАЙОН 1 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5   КУКУШКИНА Н.В.                       МИКРОРАЙОН 1 2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6   ВАСИЛЬЕВА М.В.                       МИКРОРАЙОН 1 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7   СТЕПАНОВА В.Ф.                       МИКРОРАЙОН 1 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8   ТИШИНА Т.И.                          МИКРОРАЙОН 1 1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39   СКУТОВА В.Н.                         МИКРОРАЙОН 1 1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0   СЕРГЕЕВА Т.М.                        МИЧУРИНА УЛ. 6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1   БЕЛОВ А.Д.                           МИКРОРАЙОН 1 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2   ЦВЕТКОВА С.Н.                        МИКРОРАЙОН 1 2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3   КУЗЬМЕНКО И.В.                       ПЛ.ОРЛОВСКАЯ 1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4   КОЛОСНИЦЫНА Н.А.                     МИКРОРАЙОН 1 1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5   ШЕВЕЛЕВА В.П.                        МИКРОРАЙОН 1 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6   КУТЕПОВ С.М.                         МИКРОРАЙОН 1 1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7   КРОХАЛЕВ М.Н.                        МИКРОРАЙОН 1 1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8   ДЕНИСОВ Н.Г.                         МИКРОРАЙОН 1 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49   ЛОГВИНОВ В.И.                        ЧАПАЕВА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0   АНДРЕЕВА Г.Е.                        МИКРОРАЙОН 1 1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1   КОЧЕРГИНА Е.М.                       МИКРОРАЙОН 1 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2   ФАРАФОНОВ Е.В.                       МИКРОРАЙОН 1 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3   ЧЕРКАСОВА А.П.                       МИКРОРАЙОН 1 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4   МАКАРОВ В.И.                         ПИОНЕРСКИЙ ПЕР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5   МАКАРОВ С.М.                         МИКРОРАЙОН 1 2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6   АЛЯБЬЕВА М.И.                        МИКРОРАЙОН 1 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7   МАЛЫГИНА Е.И.                        МИКРОРАЙОН 1 1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8   АРСЕНИХИНА Т.С.                      МИКРОРАЙОН 1 2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59   НЕЗНАНОВА Л.А.                       МИКРОРАЙОН 1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0   БЕСОВА Е.В.                          МИКРОРАЙОН 1 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1   ИЗОТОВА З.П.                         ТУРГЕНЕВА УЛ. 8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2   ПЛОТНИКОВА А.А.                      МИКРОРАЙОН 1 2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3   ЛУКАНИНА Н.Ф.                        МИКРОРАЙОН 1 1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4   БОЛОНДЗЬ Е.И.                        МИКРОРАЙОН 1 2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5   ЛЫСЕНКО В.И.                         МИКРОРАЙОН 1 2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6   ЗАХАРОВА Л.И.                        МИКРОРАЙОН 1 2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7   МАТЮШИН В.А.                         МИКРОРАЙОН 1 2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8   КУДРЯШОВА Р.И.                       МИКРОРАЙОН 1 1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69   НЕВОДУЕВ В.А.                        МИКРОРАЙОН 1 1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0   КАМАЕВА Г.М.                         МИКРОРАЙОН 1 8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171   СУЧКОВА Н.Г.                         МИКРОРАЙОН 1 1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2   ЗОЛОТУХИН Н.И.                       МИКРОРАЙОН 1 2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3   ИЛЬИЧЕВА А.Ф.                        МИКРОРАЙОН 1 1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4   БЕЛОУСОВА С.В.                       МИКРОРАЙОН 1 17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175   РЕВЯКИНА Р.И.                        МИКРОРАЙОН 1 2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6   ИВАНОВА В.А.                         МИКРОРАЙОН 1 1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7   БОРИСОВА Р.А.                        МИКРОРАЙОН 1 3а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78   ШАРИКОВ А.В.                         МИКРОРАЙОН 1 17,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179   КИСЛОВСКАЯ Т.Н.                      МИКРОРАЙОН 1 1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0   ЛЕОНТЬЕВА А.Ф.                       ЕФРЕМОВСКАЯ УЛ. 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1   ЛОМАНОВА Р.Г.                        МИКРОРАЙОН 1 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2   БАЛАШОВА Ф.А.                        МИКРОРАЙОН 1 5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3   УКОЛОВА Р.В.                         МИКРОРАЙОН 1 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4   КРАЕВА С.С.                          МИКРОРАЙОН 1 2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6   ЧЕРКАСОВА Ф.Г.                       ЧАПАЕВ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7   ДЕВИЧЕВА В.П.                        МИКРОРАЙОН 1 3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188   РЯБОВ А.А.                           МИКРОРАЙОН 1 1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89   ВОЛОБУЕВ А.П.                        МИКРОРАЙОН 1 3а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0   ПАНТЮХИНА Р.Н.                       МИКРОРАЙОН 1 14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1   УЛЬЯНОВА Т.И.                        МИКРОРАЙОН 1 5,4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192   ЛАВРУШИНА Г.М.                       МИКРОРАЙОН 1 1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3   ЛАПТЕВ Е.Е.                          МИКРОРАЙОН 1 1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4   ЛЕВОЧКИНА О.А.                       МИКРОРАЙОН 1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5   ВАСИНА Р.Ф.                          МИКРОРАЙОН 1 2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6   МЕРКУЛОВА Л.П.                       МИКРОРАЙОН 1 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7   ПАСЫНКОВА Р.И.                       МИКРОРАЙОН 1 1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198   БЕРЕЗИНА Т.И.                        МИКРОРАЙОН 1 14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0   ДМИТРИЕВА С.Ю.                       МИКРОРАЙОН КОММАШ 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1   АНДРЕЕВА Л.Л.                        МИКРОРАЙОН КОММАШ 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2   ГОРЕЛОВ В.И.                         МИКРОРАЙОН 1 6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3   СЕМИН С.Ю.                           МИКРОРАЙОН 1 2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4   ПЛАСТУН О.Я.                         МИКРОРАЙОН 1 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6   ИЛЛАРИОНОВ В.П.                      МИКРОРАЙОН КОММАШ 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7   ГОЛОВИНА Л.М.                        МИКРОРАЙОН КОММАШ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8   БАКЛАНОВ А.А.                        МИКРОРАЙОН КОММАШ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9   БОРИСОВ С.А.                         МИКРОРАЙОН КОММАШ 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0   РУДИК А.В.                           МИКРОРАЙОН 1 1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1   ФОКИНА Л.С.                          МИКРОРАЙОН 1 1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2   ИШУТИНА О.А.                         МИКРОРАЙОН КОММАШ 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3   КАЛЯНДРА О.В.                        МИКРОРАЙОН КОММАШ 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4   МИРОШКИН А.П.                        МИКРОРАЙОН 1 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5   КАРПОВА Н.А.                         МИКРОРАЙОН КОММАШ 6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7   ВЕНЕДИКТОВА В.Ю.                     МИКРОРАЙОН 1 5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8   ОРЛОВ В.Н.                           МИКРОРАЙОН 1 19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19   СОПЫЧЕВА Н.Л.                        МИКРОРАЙОН КОММАШ 5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0   КАРТАВСКАЯ М.Я.                      МИКРОРАЙОН 1 1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1   БОГОМОЛОВ В.П.                       МИКРОРАЙОН 1 1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2   САВЕЛЬЕВА М.П.                       ЗАХАРЬЕВА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3   КУПРИЯНОВ Б.Н.                       МИКРОРАЙОН КОММАШ 10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4   ФИЛАТОВА Л.Р.                        ГАГАРИНА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6   ОЗЕРОВ В.Н.                          МИКРОРАЙОН 1 1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7   ЗУЕВА В.А.                           МИКРОРАЙОН 1 1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8   ПАВЛИКОВА Н.А.                       МИКРОРАЙОН КОММАШ 7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9   БАШКИРОВ В.И.                        МИКРОРАЙОН КОММАШ 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0   ГЛОТОВА Т.А.                         МИКРОРАЙОН КОММАШ 7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1   ГУКАСЯН И.Г.                         МИКРОРАЙОН КОММАШ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2   ЛЕЖЕПЕКОВА Н.И.                      МИКРОРАЙОН 1 1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3   СОЛИН Н.Д.                           МИКРОРАЙОН 1 9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4   КОНДРАШИН А.Ф.                       МИКРОРАЙОН КОММАШ 8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5   ЛЕОНОВА Т.А.                         МИКРОРАЙОН КОММАШ 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6   БРЯНКИНА О.В.                        МИКРОРАЙОН КОММАШ 7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7   ОРЛОВА А.И.                          КАЛИНИНА УЛ. 1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38   МИХАЙЛИН А.В.                        МИКРОРАЙОН 1 2,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241   ОСОКИНА З.М.                         МИКРОРАЙОН 1 3а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2   БОЛТЕНКОВА О.П.                      МИКРОРАЙОН 1 6а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3   КИРЮХИНА И.В.                        МИКРОРАЙОН 1 1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4   СКОТНИКОВА Л.М.                      МИКРОРАЙОН 1 13,7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245   КИРИЧЕНКО Н.С.                       МИКРОРАЙОН КОММАШ 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6   МАКСИМОВА Л.М.                       МИКРОРАЙОН КОММАШ 10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7   ТИШИНА А.Н.                          МИКРОРАЙОН 1 9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8   ДУБОВИКОВА З.Н.                      МИКРОРАЙОН КОММАШ 10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9   ОСЮШКИНА Л.Н.                        МИКРОРАЙОН КОММАШ 8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0   ФИЩЕНКО Т.В.                         МИКРОРАЙОН 1 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1   ОЗЕРОВА Л.В.                         МИКРОРАЙОН КОММАШ 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2   ЧЕРКАСОВА З.А.                       МИКРОРАЙОН КОММАШ 10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3   КУЛИКОВА Г.Г.                        МИКРОРАЙОН 1 2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4   СЕРЕГИНА А.П.                        ПРОФСОЮЗНЫЙ ПЕР. 10,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5   ШВОРАК Р.И.                          МИКРОРАЙОН 1 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6   МИХЕЕВ Е.А.                          ПРОФСОЮЗНЫ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7   КРИВОВА В.И.                         МИКРОРАЙОН КОММАШ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8   КОЧЕРГИН В.Ю.                        СОВЕТСКАЯ УЛ. 44а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59   ИЛЬИНСКАЯ М.Г.                       МИКРОРАЙОН 1 1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0   КУЗЬМИНОВА И.Г.                      МИКРОРАЙОН 1 1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1   МАРДАХАЕВА В.Н.                      МИКРОРАЙОН 1 3а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2   СОБОЛЕВА Е.М.                        МИКРОРАЙОН 1 2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3   АБРОСЬКИНА Л.А.                      МИКРОРАЙОН 1 1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6   ДЕМИДКО А.А.                         МИНАЕ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7   ЛЕВЧЕНКО Т.И.                        МИКРОРАЙОН 1 13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68   РУСАКОВ Н.И.                         МИКРОРАЙОН 1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0   ГОРБАЧЕВ С.В.                        МИКРОРАЙОН КОММАШ 10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1   БОЕВА З.А.                           МИКРОРАЙОН 1 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3   КЛУШИНА В.И.                         МИКРОРАЙОН КОММАШ 10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4   ПОЛУНИН В.Н.                         МИКРОРАЙОН КОММАШ 1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5   МИРОНОВ А.Н.                         МИКРОРАЙОН КОММАШ 10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6   БОЖЕНОВА Е.Н.                        МИКРОРАЙОН КОММАШ 10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8   КУЛЯБИНА Г.А.                        МИКРОРАЙОН КОММАШ 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9   ГРУШИН А.И.                          МИКРОРАЙОН 1 1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0   МИРОНОВА Г.А.                        МИКРОРАЙОН 1 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1   ЦАРИК Г.А.                           МИКРОРАЙОН 1 1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2   ПАРХОМЕНКО А.А.                      МИКРОРАЙОН КОММАШ 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3   ЖУЧКОВ Е.И.                          МИКРОРАЙОН 1 1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4   ВОРОБЬЕВ В.И.                        МИКРОРАЙОН 1 2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5   БИРЮКОВА В.Н.                        ПЕРВОГВАРДЕЙСК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6   ДУЖЕНКОВА Г.П.                       МИКРОРАЙОН 1 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7   СУЧКОВА Г.Н.                         МИКРОРАЙОН 1 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8   МАКАРОВ А.Д.                         МИКРОРАЙОН 1 7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89   КУЧЕР Н.Н.                           МИКРОРАЙОН КОММАШ 10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0   ПОЛЯКОВА В.А.                        МИКРОРАЙОН 1 2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3   БЕРЛОВА М.М.                         МИКРОРАЙОН 1 1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4   АКСЕНОВА А.С.                        МИКРОРАЙОН КОММАШ 7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5   СТОЯНОВА Л.Г.                        МИКРОРАЙОН 1 1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6   ТРИФОНОВА Л.И.                       МИКРОРАЙОН 1 1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7   АКСЕНОВА О.В.                        МИКРОРАЙОН 1 13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98   ПОЛЯКОВ А.Л.                         МИКРОРАЙОН 1 3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0   МАСЯКИНА Н.А.                        МИКРОРАЙОН КОММАШ 6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1   ТОЛМАКОВА В.Ф.                       МИКРОРАЙОН 1 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2   МОРОЗОВА А.А.                        МИКРОРАЙОН 1 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3   САЗОНОВ Н.Т.                         МИКРОРАЙОН 1 2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4   ШАРОНОВА В.М.                        МИКРОРАЙОН 1 1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5   СИДОРИНА В.И.                        МИКРОРАЙОН 1 6а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6   ЩЕРБАКОВА З.Е.                       МИКРОРАЙОН КОММАШ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7   ФИЛАТОВА Р.А.                        МИКРОРАЙОН 1 1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8   ГРИДИНА В.А.                         МИКРОРАЙОН 1 14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09   МИНАЕВ С.М.                          ЮЖНЫЙ П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0   ЛАКТЮХИН Д.Е.                        МИКРОРАЙОН 1 1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1   ЛУПАКОВ В.В.                         МИКРОРАЙОН 1 1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2   КУПЦОВ А.Н.                          МИКРОРАЙОН 1 6а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3   ДУШУТИНА В.Д.                        МИКРОРАЙОН КОММАШ 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5   ФИЛАТОВ В.Д.                         МИКРОРАЙОН КОММАШ 1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6   ЛУНИЧКИНА Н.С.                       МИКРОРАЙОН 1 6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7   МИХЕЕВ М.В.                          МИКРОРАЙОН 1 3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8   ГОРБАТОВА Г.Н.                       МИКРОРАЙОН 1 10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19   ИВАНОВА Л.С.                         МИКРОРАЙОН 1 19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0   КОКОРИНА Л.М.                        МИКРОРАЙОН КОММАШ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1   МАМАЕВ Н.М.                          МИКРОРАЙОН 1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2   ГНИЗДЮХ А.М.                         ЛЕНИНА УЛ. 2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3   ЧЕРКАСОВ Н.И.                        МИКРОРАЙОН КОММАШ 9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4   ДРОНИН М.С.                          МИКРОРАЙОН 1 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5   ТУРАЕВ А.Х.                          МИКРОРАЙОН КОММАШ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6   БАРАНОВА В.В.                        МИКРОРАЙОН 1 9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7   ЛУКЬЯНОВ И.Н.                        МИКРОРАЙОН КОММАШ 9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8   ЯКОВЛЕВА Г.С.                        МИКРОРАЙОН 1 1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0   ФИЛАТОВА Е.М.                        ГАГАРИН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1   ЩЕРБИНА М.Н.                         МИКРОРАЙОН КОММАШ 7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2   МИРОНОВА Т.В.                        МИКРОРАЙОН 1 3а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3   СЕМИЛЕТКИН О.В.                      МИКРОРАЙОН КОММАШ 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4   ГРЕБЕНЧИКОВА Н.Н.                    МИКРОРАЙОН 1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5   МИТИН И.Е.                           МИКРОРАЙОН 1 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6   БОЧАРОВА Л.Н.                        МИКРОРАЙОН КОММАШ 8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7   НОВИКОВА С.С.                        МИКРОРАЙОН 1 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8   БУКАЛОВА В.И.                        МИКРОРАЙОН 1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39   БАСКИН В.Н.                          МИКРОРАЙОН 1 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0   ВОЛОБУЕВА Л.И.                       МИКРОРАЙОН 1 1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1   НЕПЛЮЕВ В.И.                         МИКРОРАЙОН КОММАШ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2   КОШЕЛЕВ С.В.                         МИКРОРАЙОН КОММАШ 8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3   БЕСПОМОЩНОВ Ю.Н.                     МИКРОРАЙОН 1 1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4   ВАКАРЕВА Т.Н.                        МИКРОРАЙОН 1 9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5   ЗОСИМОВ С.В.                         МИКРОРАЙОН КОММАШ 10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6   СТАРЫХ В.Ф.                          МИКРОРАЙОН КОММАШ 10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7   ФАЛОВСКАЯ О.И.                       МИКРОРАЙОН 1 9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48   ТЮТЮННИК Т.А.                        МИКРОРАЙОН КОММАШ 10,2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349   ЕФИМОВ Н.И.                          МИКРОРАЙОН КОММАШ 10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0   ЛОТЮК И.М.                           МИКРОРАЙОН КОММАШ 1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1   ВОЛОБУЕВ Г.А.                        МИКРОРАЙОН 1 1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2   ЕРЕМИН В.А.                          МИКРОРАЙОН 1 2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353   ОВСЯННИКОВА Т.В.                     МИКРОРАЙОН 1 9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4   БАВИНА Т.В.                          МИКРОРАЙОН КОММАШ 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5   ПРИЛИПУХОВА Н.Т.                     МИКРОРАЙОН 1 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6   МАКАРОВА Т.Г.                        МИКРОРАЙОН КОММАШ 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7   ШУСТОВ А.П.                          ЕФРЕМОВСКИЙ ПЕР. 13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8   КОНСТАНТИНОВ Р.Н.                    МИКРОРАЙОН КОММАШ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59   АКИМОВА А.А.                         МИКРОРАЙОН КОММАШ 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0   СЕМОЧКИНА Т.И.                       МИКРОРАЙОН 1 1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1   ЕГОРОВ В.В.                          МИКРОРАЙОН 1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2   ВЛАСОВА М.И.                         МИКРОРАЙОН 1 1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3   ЛУКЬЯНОВА З.В.                       МИКРОРАЙОН 1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5   ЕГОРОВА В.И.                         СОВЕТСКАЯ УЛ. 44а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6   КИРЮХИН С.А.                         МИКРОРАЙОН 1 1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7   АЛДОШИН М.В.                         МИКРОРАЙОН 1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8   БУКОВ Н.В.                           ЗЕЛЕ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69   ШЕРСТОВА Н.Т.                        МИКРОРАЙОН 1 1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0   БАКШИН Н.С.                          К.МАРКСА УЛ. 9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2   ЕФИМОВА Е.А.                         МИКРОРАЙОН КОММАШ 10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3   КЛИМОВА С.В.                         МИКРОРАЙОН 1 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4   МЕЛИХОВ Ю.А.                         КРИВОЙ ПЕР. 7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5   ГУТОРОВ В.Н.                         МИКРОРАЙОН 1 1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6   УСТИНОВА Г.Г.                        МИКРОРАЙОН 1 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7   КИРЕЕВ Г.Н.                          МИКРОРАЙОН 1 1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79   ГЛАЗКОВА Ю.Н.                        НОВИКОВА УЛ. 4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0   ВАКАРЕВА М.И.                        МИКРОРАЙОН 1 1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1   ХИЖНЯК В.А.                          МИКРОРАЙОН 1 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2   САВЕЛЬЕВ Н.И.                        ЗАВОДСКАЯ УЛ. 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3   ВОРОНКОВ В.М.                        ЧАПАЕВА УЛ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4   ИВАНОВ В.Н.                          МИКРОРАЙОН 1 2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5   КАНИЩЕВА Л.А.                        ТУРГЕНЕВА УЛ. 1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6   ТЕПЛОВА Л.К.                         МИКРОРАЙОН КОММАШ 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7   РОМАНОВА В.Д.                        МИКРОРАЙОН 1 3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88   СИДОРОВА Р.А.                        МИКРОРАЙОН 1 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0   ИВАШЕЧКИНА Н.В.                      МИКРОРАЙОН 1 1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1   САЛЬНИКОВА Е.Н.                      МИКРОРАЙОН КОММАШ 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2   АРХИПОВ А.И.                         БОЛХОВСКАЯ УЛ. 4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3   ТАЛАЛАЕВ В.Н.                        МИКРОРАЙОН 1 13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4   СЫСОЕВА Т.Е.                         МИКРОРАЙОН КОММАШ 8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5   АФОНИН А.В.                          МИКРОРАЙОН 1 2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6   РОДИНА Е.Е.                          МИКРОРАЙОН 1 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7   ЕМЕЛЬЯНЦЕВА С.И.                     МИКРОРАЙОН 1 9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98   КУТЕНКОВ И.В.                        МИКРОРАЙОН 1 13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1   МОТОРИН А.С.                         МИКРОРАЙОН КОММАШ 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2   ПРОНИН С.А.                          МИКРОРАЙОН 1 1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3   КИЧИГИН М.В.                         МИКРОРАЙОН 1 6а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5   НОСОВА М.В.                          МИКРОРАЙОН 1 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6   СЕМЕНОВА Н.В.                        МИКРОРАЙОН КОММАШ 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8   АФОНИН А.Г.                          МИКРОРАЙОН 1 2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9   ЧУХЛЯЕВ В.П.                         МИКРОРАЙОН 1 10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1   ОЗЕРОВ Н.И.                          ЧАПАЕВА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2   КНЯЗЕВА М.А.                         МИКРОРАЙОН КОММАШ 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3   ГУДИНОВА К.Д.                        МИКРОРАЙОН КОММАШ 6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4   НЕМЦЕВ Б.П.                          СОВЕТСКАЯ УЛ. 4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5   ЩЕРБАКОВА Г.В.                       МИКРОРАЙОН КОММАШ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6   ХАРИТОНОВА В.Г.                      МИКРОРАЙОН 1 3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7   АНДРИАНОВ В.Н.                       МИКРОРАЙОН КОММАШ 10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9   СУДАРИКОВА А.М.                      МИКРОРАЙОН КОММАШ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1   МАСЮТИНА А.М.                        МИКРОРАЙОН 1 1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2   СЕРГЕЕВА М.А.                        БЕЗЫМЯННЫЙ ПЕР.-2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3   ДМИТРИЕВ А.Э.                        МИКРОРАЙОН КОММАШ 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4   ЧАЛОЯН Х.А.                          МИКРОРАЙОН КОММАШ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5   АФАНАСЬЕВ А.И.                       МИКРОРАЙОН 1 9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6   БЕЛЯЕВА Л.А.                         МИКРОРАЙОН КОММАШ 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7   САМОХИНА Е.М.                        МИКРОРАЙОН КОММАШ 8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8   ЕФРЕМОВ В.Л.                         МИКРОРАЙОН 1 1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9   МАЗУРОВА Л.А.                        МИКРОРАЙОН КОММАШ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0   ПАРШИНА Л.И.                         МИКРОРАЙОН КОММАШ 7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1   САМЫКИНА С.А.                        МИКРОРАЙОН КОММАШ 7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2   КОЛПАКОВА Л.Н.                       ПИОНЕРСКАЯ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3   ЛАПИК В.К.                           БЕЗЫМЯННЫЙ ПЕР.-2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4   КОЖУШКО Ю.С.                         МИКРОРАЙОН 1 2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5   ХАРИТОНОВА Л.А.                      МИКРОРАЙОН КОММАШ 10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6   ТИТОВА Н.Н.                          МИКРОРАЙОН КОММАШ 1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7   ТРОФИМОВА Л.В.                       МИКРОРАЙОН 1 1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8   ШИМАНОВА Н.А.                        МИКРОРАЙОН 1 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39   ГОГОЛЕВА В.Г.                        МИКРОРАЙОН 1 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0   РЫБИНА Н.В.                          МИКРОРАЙОН КОММАШ 10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1   ЮДАКОВ В.Э.                          МИКРОРАЙОН КОММАШ 10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2   ЕВСИКОВА Т.А.                        МИКРОРАЙОН КОММАШ 10,2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3   ШЕБОТИНОВА В.И.                      МИКРОРАЙОН 1 9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4   КОЧУЕВ В.Н.                          МИКРОРАЙОН 1 2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5   КУТУЗОВА И.И.                        МИКРОРАЙОН КОММАШ 11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6   БРЫКИН С.В.                          МИКРОРАЙОН КОММАШ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7   ВОЛОБУЕВА Е.Н.                       ПРОФСОЮЗНЫ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8   СТАРЫХ Н.Н.                          МИКРОРАЙОН КОММАШ 10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49   КОСТРОМИЧЕВА М.С.                    МИКРОРАЙОН КОММАШ 10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0   ЮДИНА Н.Я.                           ЕФРЕМОВСКИЙ ПЕР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1   МАШКИНА А.Т.                         МИКРОРАЙОН 1 1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2   КОЗЕЕВА А.Ф.                         СОВЕТСКАЯ УЛ. 44а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3   ЧЕРНОВА Г.М.                         ЗЕЛЕНЫ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4   СЕРГЕЕВА Е.Г.                        МИКРОРАЙОН КОММАШ 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5   ЛЕБЕДЕВ В.И.                         ЗЕЛЕНЫЙ ПЕР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7   МАСЛАКОВА Н.М.                       МИКРОРАЙОН 1 19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8   КУЛЕШОВА В.Е.                        МИКРОРАЙОН КОММАШ 10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59   ШУНЬКО А.В.                          МИКРОРАЙОН 1 10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0   БИРЮКОВА Н.И.                        МИКРОРАЙОН 1 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1   ТКАЧЕНКО Н.С.                        МИКРОРАЙОН КОММАШ 10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2   ОВСЯННИКОВ В.Д.                      МИКРОРАЙОН 1 1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3   ЖЕЛАНОВА Л.Т.                        КРИВОЙ ПЕР.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5   МЯСИЩЕВА А.В.                        МИКРОРАЙОН 1 9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6   МАКАРОВ А.М.                         МИКРОРАЙОН КОММАШ 1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7   ТИМОХИНА Е.М.                        МИКРОРАЙОН 1 1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69   ВОСКРЕСЕНСКИЙ Г.П.                   МИКРОРАЙОН 1 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0   ВОЛОДИНА А.В.                        МИКРОРАЙОН 1 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1   ЖУРАВЛЕВА Е.В.                       ЗАВОДСКАЯ УЛ. 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2   КОПЫЛОВ Д.А.                         МИКРОРАЙОН КОММАШ 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3   ДОРОФЕЕВ А.И.                        МИКРОРАЙОН КОММАШ 10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4   ДЕМИДКО Т.С.                         ЕФРЕМОВСКАЯ УЛ. 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5   АБРОСИМОВ И.К.                       МИКРОРАЙОН 1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6   ТАБАЧНИКОВА Л.В.                     МИКРОРАЙОН КОММАШ 11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7   КАЗАНОВА Т.Н.                        МИКРОРАЙОН 1 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8   НАХАЛОВА О.Ю.                        ЕФРЕМОВСКАЯ УЛ. 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79   НЕПЛЮХИНА Н.С.                       МИКРОРАЙОН КОММАШ 9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0   ВОЛОДИНА Г.А.                        МИКРОРАЙОН КОММАШ 10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1   КУЗЬМИН Ю.В.                         НОВОСИЛЬСКИЙ ПЕР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2   ЯКОВЛЕВ Н.А.                         МИКРОРАЙОН 1 1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3   ФЕДОТОВА Т.В.                        МИКРОРАЙОН 1 1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4   ДАНИЛИНА Е.А.                        МИКРОРАЙОН 1 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5   ПАНИН Д.Б.                           КАРАУЛОВА ГОРА 5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6   АЛЕШИЧЕВ Г.И.                        НОВОСИЛЬСКИЙ ПЕР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7   ВОЖОВА Т.И.                          МИКРОРАЙОН 1 1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88   МАКСИМОВА Е.М.                       МИКРОРАЙОН 1 9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0   САРКИСЯН Г.Б.                        МИКРОРАЙОН КОММАШ 1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1   ЗИМИНА В.Г.                          МИКРОРАЙОН 1 6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2   КОСИНСКАЯ М.И.                       МИКРОРАЙОН 1 1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4   ИГНАТОВА В.С.                        МИКРОРАЙОН 1 2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5   КОЖЕВНИКОВА Е.Н.                     КАЛИНИНА УЛ. 1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6   ГОРДЕЕВА Л.Н.                        КРАСНОАРМЕЙСКАЯ УЛ. 2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7   МОИСЕЙЧЕВА О.В.                      МИКРОРАЙОН 1 13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98   ЛЕБЕДОК И.В.                         МИКРОРАЙОН 1 1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1   КНЯЗЕВ В.П.                          МИКРОРАЙОН 1 2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2   ГОРЕЛКОВА Л.Е.                       МИКРОРАЙОН КОММАШ 8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3   КОЛЕКИНА В.В.                        МИКРОРАЙОН КОММАШ 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5   НЕБОЛЬСИН А.А.                       НЕКРАСО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6   ЛИВЕНСКАЯ О.А.                       МИКРОРАЙОН 1 7а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8   ДОРОГАВЦЕВА Л.Ф.                     МИКРОРАЙОН КОММАШ 1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9   БАЙРАШЕВСКАЯ Л.И.                    МИКРОРАЙОН 1 7а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0   АФОНИН Н.И.                          ЧАПАЕВА УЛ. 5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1   ГОРОДНИЧЕВ Г.И.                      МИКРОРАЙОН 1 1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2   САМСОНОВА Е.И.                       МИКРОРАЙОН 1 6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3   СОЛОВЬЕВ Ю.К.                        МИКРОРАЙОН 1 1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4   ПОЛЯКОВА О.А.                        МИКРОРАЙОН КОММАШ 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5   ГАНЕБНЫХ Н.Д.                        МИКРОРАЙОН 1 1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6   БИРИЛКИНА Л.М.                       МИКРОРАЙОН КОММАШ 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7   КАЗАКОВА Е.И.                        МИКРОРАЙОН 1 5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8   КОСАРЕВА О.В.                        МИКРОРАЙОН КОММАШ 9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19   ЖИДКОВА З.В.                         МИКРОРАЙОН 1 3а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0   АЛЕКСЕЕВА Н.А.                       БЕЗЫМЯННЫЙ ПЕР.-2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1   ЗАЙЦЕВ В.Н.                          НОВОСИЛЬСКИЙ ПЕР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2   РЫЖЕНКОВА А.В.                       МИКРОРАЙОН 1 2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3   ЛУЖИНА Т.Е.                          ОКТЯБРЬСКИЙ ПЕР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4   МАТЮХИНА Е.И.                        МИКРОРАЙОН 1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5   ПЕТРОВА Н.С.                         МИКРОРАЙОН 1 1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7   КАБАНОВ А.Н.                         ЮЖНЫЙ П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8   ПОЛЯКОВА В.И.                        МИКРОРАЙОН КОММАШ 8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9   ФАНДЕЕВА Т.Н.                        МИКРОРАЙОН КОММАШ 10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0   ИЛЬИНА Н.А.                          МИКРОРАЙОН 1 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1   ПОНОМАРЕНКО А.В.                     МИКРОРАЙОН 1 2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2   КУТУЗОВА З.А.                        МИКРОРАЙОН 1 7а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3   МЕДВЕДЕВА Н.В.                       ЮЖНЫЙ П. 20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4   ПЕТРОВА Р.И.                         МИКРОРАЙОН 1 20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6   ИЛЮТОЧКИНА Л.А.                      МИКРОРАЙОН КОММАШ 8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7   МАСЛОВ В.В.                          МИКРОРАЙОН КОММАШ 8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8   БОРИСОВА Р.А.                        МИКРОРАЙОН 1 1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39   ПЛАТОНОВА Е.В.                       МИКРОРАЙОН 1 2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0   ШМЕЛЕВ В.А.                          МИКРОРАЙОН КОММАШ 8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1   КЛЮЧНИКОВА Р.В.                      МИКРОРАЙОН 1 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2   ФЕДОСОВА Э.И.                        МИКРОРАЙОН 1 9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3   ЮРКОВА Н.С.                          ЧАПАЕВА УЛ. 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4   ПРИХОДЬКО Н.А.                       МИКРОРАЙОН 1 2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5   ЯРОСЛАВЦЕВ В.В.                      МИКРОРАЙОН 1 1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6   РАЙКОВА Е.И.                         МИКРОРАЙОН КОММАШ 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7   ЗАХАРОВА В.А.                        МИКРОРАЙОН 1 1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49   КРИУШИНА Е.В.                        МИКРОРАЙОН КОММАШ 1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0   ТИМОХИНА З.П.                        МИКРОРАЙОН 1 2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1   ЛИТОВЧЕНКО В.А.                      МИКРОРАЙОН 1 14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2   ЗАБОЛОТСКАЯ Л.В.                     ЮЖНЫЙ П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3   КЛЕЙМЕНОВ Е.Н.                       МИКРОРАЙОН 1 3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4   ПТИЦЫН В.И.                          СПОРТИВНЫ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5   ПОДКОПАЕВА Е.Н.                      МИКРОРАЙОН 1 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6   ГРИГОРЬЕВ В.Я.                       МИКРОРАЙОН 1 2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7   ЮДКИН С.А.                           МИКРОРАЙОН КОММАШ 11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0   ЛОШАКОВ Н.Н.                         СОВЕТСКАЯ УЛ. 44а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1   ОРЛОВ В.М.                           МИКРОРАЙОН 1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2   ПЕТУХОВ В.Д.                         МИКРОРАЙОН 1 1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3   РЯБОВ А.Ф.                           МИКРОРАЙОН 1 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4   АВДЕЕВА Е.Д.                         ЧАПАЕВА УЛ. 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7   ЕЛИСЕЕВ В.К.                         МИНАЕВА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9   САМКОВА И.Е.                         ПИОНЕРСКИЙ ПЕР.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0   ЗАМУЛА Л.Е.                          МИКРОРАЙОН КОММАШ 10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1   КАЛМЫКОВ Л.Н.                        МИКРОРАЙОН 1 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2   БАЙБАКОВА Е.И.                       МИКРОРАЙОН КОММАШ 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3   ГОРБАЧЕВ В.И.                        ЧАПАЕВА УЛ. 4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4   ПУНГИНА Л.В.                         МИКРОРАЙОН 1 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5   ДЕНИСКИНА Е.С.                       МИКРОРАЙОН 1 1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8   ГУНДРОВА Т.С.                        ЗАВОДСКОЙ ПЕР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9   ТАТАРИНОВА С.Н.                      ЗАВОДСКО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0   СИРОТИНА Л.А.                        МИКРОРАЙОН 1 1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1   ДОМУЩЕЙ А.В.                         МИКРОРАЙОН 1 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2   ДОРОФЕЕВА Н.А.                       МИКРОРАЙОН КОММАШ 9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3   АМЕЛИНА З.Л.                         ЧАПАЕВА УЛ. 4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4   ЮДИН И.К.                            МИКРОРАЙОН 1 1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5   ПЛОТНИКОВ А.А.                       МИКРОРАЙОН 1 7а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6   КАРТАШОВА Д.В.                       ОКТЯБРЬСК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8   КОННОВ Г.А.                          МИКРОРАЙОН 1 2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89   ДЕВИЧЕВА Г.А.                        МИКРОРАЙОН 1 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0   АФАНАСЬЕВ В.А.                       МИКРОРАЙОН 1 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1   ДЕРЯБИНА О.П.                        МИКРОРАЙОН 1 20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2   АЛЕКСЕЕВА Е.Х.                       МИКРОРАЙОН 1 2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3   ЧЕПОРОВ А.А.                         МИКРОРАЙОН 1 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4   КОЛОЕВ Р.Н.                          МИКРОРАЙОН 1 27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5   ЖУРАВЛЕВА М.А.                       МИКРОРАЙОН 1 1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6   КЛИШИНА А.А.                         КАРАУЛОВА ГОРА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7   НОВИКОВ И.Г.                         МИКРОРАЙОН 1 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98   БОНДАРЕВА Н.А.                       МИКРОРАЙОН 1 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0   НИКИФОРОВА Н.И.                      МИКРОРАЙОН 1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1   СТЕБАЕВ Н.Д.                         МИКРОРАЙОН КОММАШ 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2   СМИРНОВА Л.А.                        МИКРОРАЙОН КОММАШ 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3   КАЗАКОВА А.М.                        МИКРОРАЙОН 1 1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4   САХАРОВА С.С.                        МИКРОРАЙОН 1 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5   ЧЕРНЫШОВ В.Е.                        МИКРОРАЙОН КОММАШ 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6   ИЛЬЕНКО З.И.                         МИКРОРАЙОН 1 1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7   ЧЕНСКАЯ А.Р.                         МИКРОРАЙОН 1 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08   УШАКОВ В.Д.                          МИКРОРАЙОН 1 18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609   ГОРОХОВА Р.В.                        МИКРОРАЙОН КОММАШ 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0   БАЕВА Т.А.                           МИКРОРАЙОН КОММАШ 9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1   ПРИВЕДЕНЦЕВ Н.И.                     МИКРОРАЙОН 1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2   ПУСТОВАЛОВ С.А.                      МИКРОРАЙОН КОММАШ 9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3   СУХОРУКОВА И.И.                      МИКРОРАЙОН КОММАШ 8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4   САФРОНОВА Н.В.                       ЗАВОДСКАЯ УЛ. 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5   ГОДУНОВА Т.В.                        МИКРОРАЙОН КОММАШ 8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6   ДМИТРИЕВ В.С.                        МИКРОРАЙОН КОММАШ 1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7   АКСЕНОВА Н.В.                        МИКРОРАЙОН КОММАШ 8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8   ПРОХОРОВА Е.А.                       МИКРОРАЙОН КОММАШ 8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19   КОВАЛЕВ В.И.                         МИКРОРАЙОН 1 20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0   БЕЛАЗОР Т.Т.                         МИКРОРАЙОН 1 2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1   ОСИНЦЕВ В.С.                         МИКРОРАЙОН 1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3   ПОЛЯНИЦА С.М.                        МИКРОРАЙОН 1 1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4   ЧУБАРОВА А.М.                        БЕЗЫМЯННЫЙ ПЕР.-2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5   ОЗЕРОВ Д.А.                          МИКРОРАЙОН 1 1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6   ШИХОВ Г.И.                           МИКРОРАЙОН 1 2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7   ВАСИЛЬЕВА А.И.                       МИКРОРАЙОН КОММАШ 8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9   КОРОБОВА В.Е.                        МИКРОРАЙОН 1 2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1   ПОНОМАРЕВА М.Б.                      МИКРОРАЙОН 1 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2   ШЕЛКОВА Н.К.                         МИКРОРАЙОН КОММАШ 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3   ЕЛОЧКИНА Л.Д.                        ЗАВОДСКАЯ УЛ. 4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4   БУЛЫЧЕВ Ю.А.                         МИКРОРАЙОН 1 1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5   ШУТОВ Б.В.                           МИКРОРАЙОН 1 7а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6   САВКИНА Г.М.                         МИКРОРАЙОН КОММАШ 8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7   БАЕВА Е.Н.                           ЗАВОДСКО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8   МЕРКУЛОВА Г.И.                       МИКРОРАЙОН 1 1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39   АНДРИАНОВА Н.Е.                      МИКРОРАЙОН КОММАШ 10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0   ТОРСУКОВ А.М.                        МИКРОРАЙОН 1 6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1   ГРЕЗИНА Н.В.                         МИКРОРАЙОН КОММАШ 1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2   КОСНИЧЕВА Р.И.                       МИКРОРАЙОН 1 13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3   ЯШКИН Ф.А.                           МИКРОРАЙОН КОММАШ 1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4   КРЫЛОВ С.Н.                          МИКРОРАЙОН 1 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5   КУЗНЕЦОВ В.В.                        МИКРОРАЙОН 1 1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6   БОЛЫЧЕВ В.А.                         СПОРТИВНЫ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7   КОНСТАНТИНОВ О.А.                    МИКРОРАЙОН 1 1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8   ХОЛИНА А.И.                          МИКРОРАЙОН КОММАШ 1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49   МАСЛЕННИКОВА Е.Н.                    МИКРОРАЙОН КОММАШ 10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0   БРЕДИХИН Ю.Ф.                        МИКРОРАЙОН 1 2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1   БОРИСОВА Л.А.                        МИКРОРАЙОН КОММАШ 1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2   СИЛАКОВА С.Н.                        МИКРОРАЙОН КОММАШ 11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3   БОРОНТОВА Л.Е.                       МИКРОРАЙОН 1 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4   ПРИЛЕПСКИЙ С.В.                      МИКРОРАЙОН КОММАШ 1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5   СУХОВА М.А.                          МИКРОРАЙОН 1 2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7   МЕЛЬНИКОВА М.П.                      МИКРОРАЙОН 1 1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8   ДРОГАВЦЕВА Е.И.                      МИКРОРАЙОН 1 7а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59   НОВИКОВ А.С.                         КОЛЬЦЕВО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0   ВОЛОБУЕВА Е.Д.                       МИКРОРАЙОН 1 3а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1   ГРОМАКОВА Е.Я.                       МИКРОРАЙОН 1 1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2   МЕЛЬНИКОВА В.С.                      МИКРОРАЙОН 1 2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3   ПОРТНОВ В.В.                         МИКРОРАЙОН 1 2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4   ГЕРАСИМОВ П.С.                       МИНАЕВА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5   САЛЬНИКОВА А.Н.                      СОВЕТСКАЯ УЛ. 44а 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6   МАГОМЕДОВА М.Г.                      МИКРОРАЙОН КОММАШ 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8   ДМИТРИЕВА С.В.                       МИКРОРАЙОН 1 2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9   ИСУПОВА З.А.                         МИКРОРАЙОН 1 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0   МАРКОВА Н.А.                         МИКРОРАЙОН 1 1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2   КОТЕЛЬНИКОВА В.Г.                    МИКРОРАЙОН 1 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3   КРАСОВСКИЙ С.Ю.                      МИКРОРАЙОН КОММАШ 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4   ДАВЫДОВА Г.А.                        К.МАРКСА УЛ. 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5   ПОЛЯКОВА А.У.                        МИКРОРАЙОН 1 2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6   ТКАЧЕНКО В.В.                        КАЛИНИНА УЛ. 1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7   ЖИРЯКОВ А.Т.                         МИКРОРАЙОН 1 1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79   МИНАЕВА В.М.                         ЗАВОДСКОЙ ПЕР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0   СОСТАВКИНА А.К.                      ЧАПАЕВА УЛ. 5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2   ШЕРСТОВ А.А.                         КОЛХОЗН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3   КУЗНЕЦОВА В.Ф.                       ЮЖНЫЙ П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4   ВАСИЛЬЕВА О.А./МИРОНОВ А.Р.          МИКРОРАЙОН 1 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6   КУЗЛЯНОВА Н.И.                       МИКРОРАЙОН 1 1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7   ПЕТРИЩЕВА И.И.                       МИКРОРАЙОН 1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8   ОВЧИННИКОВА В.А.                     МИКРОРАЙОН 1 3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89   АФОНИН В.Н.                          МИКРОРАЙОН 1 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1   ЗЕВАКОВ С.И.                         МИКРОРАЙОН 1 1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2   СОРОКИН И.Н.                         ЗАВОДСКАЯ УЛ. 1д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4   ХРОМОВА О.В.                         МИКРОРАЙОН 1 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5   РЕЗНИК Л.Е.                          МИКРОРАЙОН 1 1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6   МАРЕЦКИЙ И.И.                        КРАСНОАРМЕЙСКАЯ УЛ. 25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7   САВКИНА В.Г.                         МИКРОРАЙОН 1 14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8   КРИВИНКОВА Р.А.                      ДРАНИЧНЫЙ ПЕР. 1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0   КУЗНЕЦОВА В.Г.                       СЕМАШКО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1   СИРОТИНА С.В.                        МИКРОРАЙОН КОММАШ 9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2   МУХИНА Е.М.                          НОВОСИЛЬСКИЙ ПЕР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3   КЛИМОВА З.П.                         МИКРОРАЙОН КОММАШ 8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4   ГРАНКИНА Л.В.                        МИКРОРАЙОН 1 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5   ЕГОРОВА В.И.                         МИКРОРАЙОН 1 2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6   КОЖУХОВ А.М.                         МИКРОРАЙОН 1 7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7   АЗАРОВА В.И.                         МИКРОРАЙОН 1 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8   ЗАХАРОВ И.А.                         МИКРОРАЙОН 1 2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09   ЛЕБЕДЕВ Ю.Н.                         МИКРОРАЙОН 1 1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0   БУНАКОВ Д.К.                         МИКРОРАЙОН 1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1   ЛИСАЧЕНКО Н.Е.                       ПИОНЕРСКИЙ ПЕР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2   СЕРЕЖКИНА Е.И.                       ЗАВОДСКОЙ ПЕР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3   ГУСЕВ С.Х.                           ЧАПАЕВА УЛ. 31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4   ТИМОХИНА С.Н.                        МИКРОРАЙОН КОММАШ 8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5   ЛИФАТОВА Н.А.                        МИКРОРАЙОН 1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6   БАРГОВСКАЯ С.А.                      МИКРОРАЙОН КОММАШ 8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7   БОРОДИН В.Н.                         МИКРОРАЙОН 1 2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18   ГЛАСОВА Г.И.                         МИКРОРАЙОН КОММАШ 9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0   БУКАЛОВА Л.Н.                        МИКРОРАЙОН 1 1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1   МАКАРОВ В.В.                         МИКРОРАЙОН КОММАШ 8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2   КОССОВА А.И.                         МИКРОРАЙОН 1 7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3   СТАРЫХ В.Ф.                          МИКРОРАЙОН 1 18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4   ЗАВАРЗИН Г.Н.                        ЗАВОДСКАЯ УЛ. 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5   ЦУКАНОВ А.П.                         МИКРОРАЙОН 1 9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6   ДРОГАВЦЕВА Т.И.                      МИКРОРАЙОН КОММАШ 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7   ИНОЗЕМЦЕВ В.В.                       МИКРОРАЙОН 1 3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8   ЛЕБЕДЕВ Н.Н.                         МИКРОРАЙОН 1 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29   ГОРБАТОВА Т.А.                       МИКРОРАЙОН КОММАШ 1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0   НОСОВ В.П.                           ТУРГЕНЕВА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1   ВАСИН А.С.                           МИКРОРАЙОН 1 3а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2   НИКОНОВ В.В.                         МИКРОРАЙОН 1 1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3   ГРАЧЕВА Н.А.                         МИКРОРАЙОН 1 7а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4   СУББОЧЕВ И.В.                        МИКРОРАЙОН 1 1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5   СЕМЕНОВА Н.Н.                        МИКРОРАЙОН 1 2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6   ЛИПИЛИН В.А.                         МИКРОРАЙОН 1 1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7   ПЕРЦЕВ В.Н.                          МИКРОРАЙОН 1 1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8   МАЙОРОВА Э.Н.                        МИКРОРАЙОН 1 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39   ТУРКОВА Е.В.                         МИКРОРАЙОН 1 2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0   КУЗНЕЦОВА Т.В.                       МИКРОРАЙОН 1 9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1   РЫБИН В.В.                           МИКРОРАЙОН 1 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2   СУХОВ И.Б.                           МИКРОРАЙОН 1 2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3   БАГРОВА Т.В.                         МИКРОРАЙОН КОММАШ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5   ОВЧАРЕНКО Т.С.                       МИКРОРАЙОН 1 14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6   ШАДСКИЙ В.Н.                         МИКРОРАЙОН 1 1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7   КУЗНЕЦОВА Н.В.                       МИКРОРАЙОН 1 3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9   РОГОЖИН Б.М.                         МИКРОРАЙОН 1 1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0   САМЫКИНА В.И.                        МИКРОРАЙОН 1 9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1   ПЕНЬКОВ В.Н.                         МИКРОРАЙОН 1 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2   МАТВЕЕВА Н.А.                        МИКРОРАЙОН КОММАШ 10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3   СЕМИНА Е.А.                          МИКРОРАЙОН КОММАШ 11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4   ИЗОТОВА Е.А.                         МИКРОРАЙОН 1 7а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5   КАРЗАЕВА Г.Н.                        МИКРОРАЙОН 1 2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6   ХВОРОВА Л.А.                         МИКРОРАЙОН КОММАШ 1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7   СИДОРОВА Т.Ф.                        МИКРОРАЙОН 1 2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8   СКУЛКИНА В.М.                        МИКРОРАЙОН 1 2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59   ХАРИТОНОВ А.Л.                       МИКРОРАЙОН 1 19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2   САЖИН А.Л.                           МИКРОРАЙОН 1 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3   СТЕФАРОВА Н.В.                       МИКРОРАЙОН 1 5,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764   КИРЮШИНА Л.Е.                        МИКРОРАЙОН КОММАШ 1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6   АВЛАСТИМОВА О.В.                     МИКРОРАЙОН 1 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8   РЕТИНСКАЯ Р.В.                       МИКРОРАЙОН 1 9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9   ШИБЯКИН И.И.                         МИКРОРАЙОН 1 6а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0   ФЕДОТКИН В.Н.                        МИКРОРАЙОН 1 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1   ЛОБАНОВ А.М.                         МИКРОРАЙОН 1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2   ВОЛКОВА В.П.                         МИКРОРАЙОН 1 2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4   ВЕРТИКОВА В.Н.                       МИКРОРАЙОН 1 17,1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775   ГОЛОВАНОВА Н.У.                      БЕЗЫМЯННЫЙ ПЕР.-2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6   САПОЖНИКОВА Н.П.                     МИКРОРАЙОН 1 3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7   НАУМОВ А.Т.                          МИКРОРАЙОН 1 6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8   ПОПОВА Ю.Р.                          МИКРОРАЙОН 1 3,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779   КУЛИКОВА Г.П.                        МИКРОРАЙОН 1 2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2   ЕРМАКОВ В.С.                         МИКРОРАЙОН КОММАШ 1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3   КОНОВ Н.Б.                           МИКРОРАЙОН 1 2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4   МАЛЫГИНА Л.И.                        МИКРОРАЙОН 1 2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6   КУКУШКИНА А.В.                       МИКРОРАЙОН 1 7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7   КЛИМОВА Т.И.                         МИКРОРАЙОН 1 2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8   ГУТОР Л.С.                           МИКРОРАЙОН 1 6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9   ИЗОТОВА В.Н.                         ЗАХАРЬЕВА 1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0   ГОРБАЧЕВ О.В.                        МИКРОРАЙОН 1 2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1   САВУШКИНА В.З.                       МИКРОРАЙОН 1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2   ФАТЕЕВ Д.И.                          МИКРОРАЙОН 1 2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3   ЕРОХИН М.Н.                          СЕМАШКО УЛ. 12а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4   АБАНИН Н.И.                          МИКРОРАЙОН 1 6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5   АФАНАСЬЕВ А.И.                       МИКРОРАЙОН 1 2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6   КАМШИЛОВА В.В.                       ЗАВОДСКАЯ УЛ. 1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98   ФИЛИППОВА К.А.                       МИКРОРАЙОН 1 2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1   ГЛАЗОВ Н.В.                          МИКРОРАЙОН 1 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2   НИКИТИН В.Г.                         МИКРОРАЙОН 1 2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3   ТОЛСТОВА А.Т.                        МИКРОРАЙОН 1 1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4   КАНЕВСКАЯ О.А.                       ПИОНЕРСКИЙ ПЕР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5   ГЕОНЯ С.В.                           МИКРОРАЙОН КОММАШ 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6   АФАНАСЬЕВА С.А.                      МИКРОРАЙОН 1 2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7   ПОЗДНЯКОВ А.И.                       МИКРОРАЙОН КОММАШ 1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8   ПРОХОРОВА В.Ф.                       МИКРОРАЙОН 1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09   ЧЕРКАСОВ Ю.А.                        МИКРОРАЙОН КОММАШ 8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0   ЛУЧИН П.И.                           ТУРГЕНЕВА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1   СОЛОВЬЕВА Н.Ф.                       МИКРОРАЙОН 1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2   ГУДНИЧЕВ А.Н.                        МИКРОРАЙОН 1 6,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814   САМОЦВЕТОВА Е.Н.                     МИКРОРАЙОН 1 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5   АГАФОНОВА Н.А.                       МИКРОРАЙОН КОММАШ 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6   ИВАНОВ С.Б.                          МИКРОРАЙОН 1 1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7   ШИРОКОВА Н.В.                        МИКРОРАЙОН КОММАШ 8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8   ЛЕВУШКИНА Т.В.                       МИКРОРАЙОН 1 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9   ПАНЮШКИН В.М.                        МИКРОРАЙОН 1 2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0   СИНЮГИНА К.Н.                        СЕМАШКО УЛ.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1   ЕРМИЛОВ С.А.                         МИКРОРАЙОН 1 2,7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822   МЕДВЕДЕВ И.А.                        МИКРОРАЙОН 1 2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3   АЛЕШИН П.А.                          МИКРОРАЙОН 1 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4   ДЕМЕНТЬЕВА Г.А.                      МИКРОРАЙОН 1 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6   ЕВДОКИМОВА Н.А.                      МИКРОРАЙОН КОММАШ 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7   МИРОНОВ С.Е.                         МИКРОРАЙОН 1 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8   КИРЕЕВА И.В.                         ДЗЕРЖИНСКОГО УЛ.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29   ПАКЛИН В.Н.                          МИКРОРАЙОН 1 7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0   ДАНИЛОВА А.А.                        МИКРОРАЙОН 1 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1   КУЗЬМИЧЕВ Б.М.                       МИКРОРАЙОН 1 2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2   КОНОВАЛОВА Г.Ю.                      МИКРОРАЙОН 1 2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3   НАЗАРОВА В.А.                        МИКРОРАЙОН 1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4   ГРОМОВ Н.В.                          МИКРОРАЙОН КОММАШ 1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5   ФЕДОСОВА Л.В.                        МИКРОРАЙОН КОММАШ 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6   КУДРЕШОВА О.Н.                       СЕМАШКО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7   КУЗНЕЦОВА А.И.                       ТУРГЕНЕ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8   ГЕНЕРАЛОВА Г.И.                      МИКРОРАЙОН 1 1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39   МЕРКУЛОВ А.Г.                        МИКРОРАЙОН 1 1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0   ГРУДИНА Е.С.                         МИКРОРАЙОН 1 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1   ГОРЬКОВА Г.А.                        МИКРОРАЙОН КОММАШ 1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2   САВИН А.В.                           МИКРОРАЙОН КОММАШ 1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4   ГЕТМАНСКАЯ Т.В.                      МИКРОРАЙОН 1 13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6   КОРОЛЕВА Т.В.                        МИКРОРАЙОН КОММАШ 1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7   КЛЕМЧИНА М.Ю.                        МИКРОРАЙОН 1 7а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8   МИРОНОВ В.М.                         ПИОНЕРСКИЙ ПЕР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9   АЛЕКСЕЕВА Л.И.                       МИКРОРАЙОН 1 6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0   ДОМНИНА Л.А.                         МИКРОРАЙОН КОММАШ 10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1   БЕЛЫХ Л.А.                           МИКРОРАЙОН 1 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2   ПОЛЯЕВА Н.П.                         МИКРОРАЙОН КОММАШ 1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3   ШИТРЯ З.И.                           МИКРОРАЙОН 1 1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4   ИНОЗЕМЦЕВА Е.А.                      ПРОФСОЮЗ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5   ФИЛИНА А.Е.                          МИКРОРАЙОН 1 1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8   МОРОЗОВА Р.И.                        МИКРОРАЙОН 1 2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59   ФИЛИНА И.П.                          МИКРОРАЙОН КОММАШ 1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0   ЧЕРНОВА Л.В.                         МИКРОРАЙОН 1 2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1   ЖДАНОВА Н.Е.                         МИКРОРАЙОН 1 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2   САВЕНКОВ А.И.                        МИКРОРАЙОН 1 20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3   КОСАЧЕВ А.В.                         ЛЕНИНА УЛ. 9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4   РАЗУМОВСКАЯ Н.П.                     ЛЕНИНА УЛ. 25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6   СЕМЕНОВА Ю.И.                        СЕМАШКО УЛ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7   ИВАНОВА С.Г.                         МИРА УЛ. 1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8   ЮРКОВА Е.Н.                          МИКРОРАЙОН 1 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69   ЖУРАВЛЕВА Е.В.                       МИКРОРАЙОН 1 1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1   АНТОНОВА Г.Н.                        МИКРОРАЙОН КОММАШ 10,2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2   БОГОМОЛОВА Е.М.                      МИКРОРАЙОН 1 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3   ШЕСТАКОВ В.В.                        МИНАЕВА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4   МИРОШКИН П.Г.                        МИКРОРАЙОН 1 2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5   БАЛЫШОВ С.П.                         МИКРОРАЙОН 1 2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6   БАЙДЕРОВ Н.Н.                        МИКРОРАЙОН КОММАШ 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7   ЧЕМОДАНОВА В.Е.                      МИКРОРАЙОН КОММАШ 8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79   ЭСТИНА Р.И.                          МИКРОРАЙОН 1 2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0   ЛИПИЛИН П.А.                         ПИОНЕРСК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2   СЕЛЕЗНЕВ Ю.И.                        МИКРОРАЙОН 1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4   ЕНИНА Т.В.                           МИКРОРАЙОН 1 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5   ВИНИДИКТОВА А.В.                     МИКРОРАЙОН 1 1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6   ГОРДЕЕВА Л.И.                        МИКРОРАЙОН 1 2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7   ЧУМАЧЕНКО Р.К.                       МИКРОРАЙОН КОММАШ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8   КРАСОВА Е.И.                         МИКРОРАЙОН 1 1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9   ДАНИЛОВА С.А.                        МИКРОРАЙОН 1 3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0   УГАЕВА Н.И.                          КАРАУЛОВА ГОРА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3   ТОЧЕНОВА З.С.                        МИКРОРАЙОН 1 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4   ЗАХАРЕНКО Н.П.                       СЕМАШКО УЛ. 2б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5   РЖАВИЧЕВА З.В.                       МИКРОРАЙОН 1 1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6   ОРЕХОВА З.И.                         МИКРОРАЙОН 1 14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7   ЮДИН Н.В.                            МИКРОРАЙОН КОММАШ 10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0   МАХОВЫХ А.А.                         МИКРОРАЙОН 1 1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1   ЕРИЧЕВ В.В.                          МИКРОРАЙОН 1 7а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3   СМОРОДИНОВА Г.П.                     МИКРОРАЙОН 1 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4   КОЗЛОВА Т.В.                         МИКРОРАЙОН 1 20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5   ДОРОФЕЕВ Д.В.                        МИКРОРАЙОН 1 9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7   БУДЕХИНА М.С.                        МИКРОРАЙОН 1 2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8   КИРЕЕВА Т.С.                         МИКРОРАЙОН 1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9   ЗОЛОТАРЕВА В.К.                      МИКРОРАЙОН 1 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0   МОРОЗОВ Т.Х.                         МИКРОРАЙОН КОММАШ 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2   КРУЧИНИНА Т.А.                       МИКРОРАЙОН КОММАШ 9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3   ЕРМОЛОВА З.А.                        МИКРОРАЙОН 1 1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5   КОРОЛЬКОВА Г.Н.                      МИКРОРАЙОН КОММАШ 9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7   КРЫМИ Г.А.                           МИКРОРАЙОН 1 2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8   НАГОРНЕВА А.П.                       МИКРОРАЙОН 1 13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9   ЛИВЕНСКАЯ Р.И.                       МИКРОРАЙОН 1 6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0   ЩЕГЛОВА С.Е.                         МИКРОРАЙОН КОММАШ 8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1   СТАРЫХ И.В.                          МИКРОРАЙОН 1 2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2   СЕРЕДКИН А.В.                        ПИОНЕРСКИЙ ПЕР.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3   ИГНАТОВ С.Ю.                         МИКРОРАЙОН 1 1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4   ТЕПЛЯКОВА Ю.В.                       ЛЕНИНА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5   МИЛИН С.М.                           МИКРОРАЙОН 1 2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6   МУХАМЕТХАЛИЕВА Е.А.                  МИКРОРАЙОН КОММАШ 8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27   ФУНТИКОВА Е.Д.                       МИКРОРАЙОН 1 3а,7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28   КУЗНЕЦОВА Л.В.                       МИКРОРАЙОН КОММАШ 8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0   ЧИНЕНОВ А.В.                         МИКРОРАЙОН 1 3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1   ЗАЛИМХАНОВ И.С.                      МИКРОРАЙОН 1 3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2   ГОГОЛЕВ А.К.                         ПИОНЕРСКИЙ ПЕР. 12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33   ЛОГВИНОВА А.Н.                       МИКРОРАЙОН 1 2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4   ОГУРЦОВА Н.И.                        МИКРОРАЙОН 1 3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5   СТРЕЛЬНИКОВА Г.М.                    МИКРОРАЙОН 1 2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37   ЕВСТРАТОВА М.М.                      МИКРОРАЙОН 1 9,7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38   ТИТОВ В.П.                           МИКРОРАЙОН 1 14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2   БОГДАНОВА Л.Ю.                       МИКРОРАЙОН 1 3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4   ШАРКОВА В.Я.                         МИКРОРАЙОН 1 20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5   ГРАЧЕВА Р.Д.                         МИКРОРАЙОН 1 9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6   ТОРСУКОВА В.П.                       МИКРОРАЙОН КОММАШ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7   РОГАЧЕВА З.А.                        ГАГАРИНА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8   ФИЛИН В.И.                           МИКРОРАЙОН 1 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49   ШУШАРИНА А.П.                        МИКРОРАЙОН КОММАШ 8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50   КОНОВАЛОВА Н.Н.                      МИКРОРАЙОН 1 1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1   БУДАГОВСКАЯ З.И.                     СЕМАШКО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2   ИНОЗЕМЦЕВА Р.П.                      ЧАПАЕВА УЛ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3   ЗИНОВЬЕВА Т.М.                       МИКРОРАЙОН 1 20,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54   ЕФРЕМОВ В.И.                         МИКРОРАЙОН 1 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5   САВАРСКАЯ И.В.                       КОЛХОЗН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6   ЖЕРДОВ Э.Н.                          МИКРОРАЙОН КОММАШ 1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7   ЛИНДЕР И.Т.                          МИКРОРАЙОН 1 9,5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6958   ГРЕКОВА В.А.                         МИКРОРАЙОН 1 1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59   СТЕПОЧКИН Р.А.                       МИКРОРАЙОН КОММАШ 1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0   ШАЛИМОВА П.Т.                        МОСКОВСКАЯ УЛ.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1   АФАНАСЬЕВ В.В.                       МИКРОРАЙОН 1 1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4   БЕЛЯЕВА В.В.                         МИКРОРАЙОН 1 9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5   КНИЖНИКОВ В.Е.                       СТРЕЛЕЦКАЯ СЛОБОДА УЛ.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7   СЕЛИВАНКИНА М.Н.                     ЗАВОДСКОЙ ПЕР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8   БРИТОВА К.И.                         МИКРОРАЙОН 1 1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9   АРТЮШИНА Е.И.                        ЮЖНЫЙ П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1   ВАЙНШЕНКЕР Н.А.                      МИКРОРАЙОН 1 7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2   ЖАРИНА Н.А.                          МИКРОРАЙОН 1 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4   КОЗЛОВА В.Е.                         КАРАУЛОВА ГОРА 3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5   ШИШОВА Г.И.                          МИКРОРАЙОН 1 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6   ДЕРЕВЯШКИН А.А.                      МИКРОРАЙОН 1 2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7   НАЗРИЦКАЯ Р.П.                       МИКРОРАЙОН 1 3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79   СКОТНИКОВА Л.А.                      МИКРОРАЙОН КОММАШ 10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1   ЖУРБЕНКО В.В.                        МИКРОРАЙОН 1 1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2   КОНДРАШОВ Н.В.                       МИКРОРАЙОН 1 20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3   АФАНАСЬЕВА Т.С.                      МИКРОРАЙОН КОММАШ 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4   КАЗАНЦЕВ П.Н.                        МИКРОРАЙОН КОММАШ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5   МИНАЕВА В.В.                         МИКРОРАЙОН 1 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6   КОКОРА Н.В.                          МИКРОРАЙОН 1 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8   КОВАЛЕВА З.Н.                        МИКРОРАЙОН 1 2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89   ТРУШИНА О.М.                         МИКРОРАЙОН 1 7а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0   ОЗЕРОВА Г.А.                         ТУРГЕНЕВА УЛ. 10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1   ИВАНОВА С.А.                         МИКРОРАЙОН 1 2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2   КОЗЛОВА К.Ф.                         МИКРОРАЙОН 1 1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3   ШЕЛКОВИН С.В.                        ЧАПАЕВА УЛ. 4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4   КИСЕЛЕВ С.И.                         МИКРОРАЙОН 1 1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5   АНИЧКИН М.Ф.                         МИКРОРАЙОН 1 2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6   СЕРЕГИНА Т.П.                        ГАГАРИНА УЛ. 7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97   РЯБИНКИН А.Н.                        ГАГАРИНА УЛ. 7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0   БОРНЯКОВ А.Е.                        МИКРОРАЙОН 1 1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1   ФЕДИН В.И.                           ДЗЕРЖИНСКОГО УЛ. 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2   НЕСТЕРОВ В.Б.                        МИКРОРАЙОН 1 1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3   ДАВЫДОВ Ф.В.                         МИКРОРАЙОН 1 2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4   ВЛАСОВА В.В.                         МИКРОРАЙОН 1 7а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5   ФАРАФОНОВА Р.В.                      МИКРОРАЙОН 1 6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6   ИСАЕВА З.А.                          МИКРОРАЙОН 1 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7   ОЗЕРОВА В.И.                         МИКРОРАЙОН 1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8   ПОЛОВЦЕВА Н.А.                       МИКРОРАЙОН 1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9   ЕГОРОЧКИН С.Н.                       МИКРОРАЙОН 1 2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1   ФИЛАТОВА В.Г.                        СЕМАШКО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2   ОСОКИНА А.Д.                         МИКРОРАЙОН 1 23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3   ШМИГОЛЬ Л.Я.                         МИКРОРАЙОН 1 2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4   АНТОНОВА В.С.                        МИКРОРАЙОН 1 2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5   ПЧЕЛКИНА В.П.                        МИКРОРАЙОН 1 2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6   РОМАНОВ Г.П.                         МИКРОРАЙОН 1 2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7   МЛЕЧКА Ч.Ю.                          МИКРОРАЙОН 1 2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8   БУБНОВ М.Ф.                          МИКРОРАЙОН 1 7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19   ДЕНЮЩЕНКОВА М.В.                     МИКРОРАЙОН 1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0   БУКЛАНОВ С.В.                        МИКРОРАЙОН 1 1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1   ЛЕВИЦКИЙ А.В.                        МИКРОРАЙОН 1 3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2   МАВРУШИНА Н.Н.                       ДЗЕРЖИНСКОГО УЛ. 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3   АЛЕХИН П.П.                          МИКРОРАЙОН 1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5   КЛОПОВ В.Ф.                          ПИОНЕРСКАЯ УЛ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7   БОРИСОВА Н.Н.                        МИКРОРАЙОН 1 2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8   БОЛЬШАКОВА Т.Ф.                      МИКРОРАЙОН 1 6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29   МАТЮШИНА А.И.                        МИКРОРАЙОН 1 2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0   КУЛИКОВА З.А.                        МИКРОРАЙОН 1 2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1   ДРУГОВА М.В.                         КАЛИНИНА УЛ. 1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2   БАРАНОВА В.В.                        МИКРОРАЙОН 1 2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3   БОРИСОВА М.Г.                        МИКРОРАЙОН 1 1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4   ПРИЙМЕНКО Т.А.                       К.МАРКСА УЛ. 8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5   ТИМОХИНА А.Н.                        МИКРОРАЙОН 1 6а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6   АБАНИНА Н.В.                         МИКРОРАЙОН 1 1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7   ГОДОВ В.А.                           МИКРОРАЙОН 1 2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8   МАРФИНА В.П.                         МИКРОРАЙОН 1 2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39   ФОМИЧЕВА Т.А.                        МИКРОРАЙОН 1 1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0   ЛАРЧИКОВА Л.П.                       МИКРОРАЙОН 1 6а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1   ЗОЛОТАРЕВА В.С.                      ТУРГЕНЕВА УЛ. 7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2   ВОРОНОВ Ю.Н.                         ПИОНЕР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3   РОЖКОВА Л.Н.                         МИКРОРАЙОН 1 1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4   БЫЧКОВА А.В.                         МИКРОРАЙОН 1 2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5   БЕЛЯЕВ В.В.                          МИКРОРАЙОН 1 2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6   ВОРОБЬЕВА А.И.                       МИКРОРАЙОН 1 7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7   ВЛАСЮК Р.Б.                          МИКРОРАЙОН 1 6а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8   СУМЕЦ С.Г.                           ЛЕНИНА УЛ. 2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49   ДИКАНОВА З.П.                        МИКРОРАЙОН 1 6а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0   МАТЮХИНА В.Я.                        МИКРОРАЙОН 1 1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1   СИДОРОВА А.А.                        МИКРОРАЙОН 1 5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2   ЛУНЕВА В.И.                          МИКРОРАЙОН 1 1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3   КОЖУХОВА М.Ф.                        МИКРОРАЙОН 1 5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4   ЖУРАКОВСКАЯ К.Ф.                     МИКРОРАЙОН 1 1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5   КОНДРАТЬЕВА А.В.                     МИКРОРАЙОН 1 6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6   БУКАЛОВА Е.Д.                        МИКРОРАЙОН 1 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7   ВИНОГРАДОВ Ю.А.                      МИКРОРАЙОН 1 1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8   КОРШУНОВА Е.К.                       МИКРОРАЙОН 1 2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59   МАКАРОВА М.Ф.                        МИКРОРАЙОН 1 5а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0   БУТЫРСКАЯ В.М.                       МИКРОРАЙОН 1 1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1   ВОРОНИНА Л.В.                        К.МАРКСА УЛ. 7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2   НИКИТИН П.А.                         ТУРГЕНЕ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3   ШУКЛИН В.П.                          МИКРОРАЙОН 1 6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4   СЕНИНА З.Н.                          МИКРОРАЙОН 1 1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5   СТАНКЕВИЧУС Ю.А.                     МИКРОРАЙОН 1 1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6   ШЕВЧЕНКО Ю.В.                        МИКРОРАЙОН 1 2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7   ЧУЧУНОВА М.П.                        МИКРОРАЙОН 1 1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8   КАБАНКОВА Н.И.                       МИКРОРАЙОН 1 2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69   ВАСИЛЬЧЕНКО О.И.                     МИКРОРАЙОН 1 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0   КАЛАШНИКОВ Н.Е.                      МИКРОРАЙОН 1 3а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1   ПЕТРОВА Г.А.                         МИКРОРАЙОН 1 7а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2   ГЕРАСИНА Г.И.                        МИКРОРАЙОН 1 2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3   ПЕХТЕРЕВА Т.А.                       МИКРОРАЙОН 1 2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5   КИРЮХИН Е.В.                         МИКРОРАЙОН 1 2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6   КОЛОМЕЕЦ И.А.                        МИКРОРАЙОН 1 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8   ЗАВЬЯЛОВА Н.Б.                       МИКРОРАЙОН 1 2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79   ГЕРАСЕВ В.Е.                         МИКРОРАЙОН 1 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0   ВОЙНОВА И.В.                         МИКРОРАЙОН 1 2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1   СОКОЛОВА Т.А.                        МИКРОРАЙОН 1 2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2   ИСАЕВ А.Н.                           МИКРОРАЙОН 1 3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3   ГУРОВ Д.Ф.                           МИКРОРАЙОН 1 2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4   ШАБУНИНА М.Н.                        МИКРОРАЙОН 1 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5   БУШУЕВ В.П.                          МИКРОРАЙОН 1 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6   ЕВТЕХОВ И.К.                         МИКРОРАЙОН 1 1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7   КОЛЕСНИК А.Г.                        МИКРОРАЙОН 1 2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8   РАССКАЗОВ В.И.                       МИКРОРАЙОН 1 6а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89   ВЕРТИКОВА М.С.                       МИКРОРАЙОН 1 3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0   КУДРЯВЦЕВА Т.М.                      МИКРОРАЙОН 1 1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1   ОГНЕВА Т.П.                          МИКРОРАЙОН 1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2   ФИЛИППОВА Т.Н.                       МИКРОРАЙОН 1 5,5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093   ПИМКИНА Е.И.                         МИКРОРАЙОН 1 13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4   МИНАЕВА М.К.                         МИКРОРАЙОН 1 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6   ШИРАБОКОВ С.В.                       МИКРОРАЙОН 1 1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97   ГРОЗНИКОВ Л.Ф.                       МИКРОРАЙОН 1 6,5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098   НИКУЛИНА С.И.                        МИКРОРАЙОН 1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0   ЕВДОКИМОВА Т.И.                      МИКРОРАЙОН 1 1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1   ЗИМАКОВ В.В.                         ДЗЕРЖИНСКОГО УЛ. 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2   МЕДВЕДЕВА И.М.                       МИКРОРАЙОН 1 16,6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103   ТИМОХИНА В.И.                        МИКРОРАЙОН 1 2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4   СКУТИНА Н.И.                         МИКРОРАЙОН 1 7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5   КУРЬЯКОВ В.Н.                        МИКРОРАЙОН 1 6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6   ДЕМИНА С.А.                          МИКРОРАЙОН 1 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7   ВАРАКИНА Л.С.                        МИКРОРАЙОН 1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8   КЛИМОВ О.Е.                          МИКРОРАЙОН 1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09   КОЗИНА Г.В.                          МИКРОРАЙОН 1 2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0   КОЗЕЕВА А.Т.                         МИКРОРАЙОН 1 6а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1   СМЕТАННИКОВ А.А.                     СЕМАШКО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2   АЛЕКСЕЙНИКОВ Н.А./АЛЕКСЕЙНИКОВА Е.А. МИКРОРАЙОН 1 2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3   КУДРЯВЦЕВ А.Ф.                       МИКРОРАЙОН 1 2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4   ПАНОВА Г.И.                          МИКРОРАЙОН 1 2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5   МИНАЕВ В.В.                          МИКРОРАЙОН 1 2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6   САВЕНКОВ А.Н.                        МИКРОРАЙОН 1 2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7   ГОРЕЛЬНИКОВ Ф.В.                     МИКРОРАЙОН 1 2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8   МАРЧЕНКОВА П.П.                      МИКРОРАЙОН 1 7а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19   ДЕМИНА М.Г.                          МИКРОРАЙОН 1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0   ЖЕРЕБЦОВ Ю.П.                        МИКРОРАЙОН 1 1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1   ИВАНОВ А.Н.                          МИКРОРАЙОН 1 3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2   СТЕПИНА Г.И.                         ДЗЕРЖИНСКОГО УЛ.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3   ПЕТУХОВА Е.М.                        МИКРОРАЙОН 1 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4   ПИНКИНА А.Д.                         ПИОНЕРСКИЙ ПЕР.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5   АВДЕЕВА Р.Г.                         УЛ.ПИОНЕРСКАЯ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6   АРГУНОВА О.С.                        МИКРОРАЙОН 1 6а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7   АВИЛОВА Н.Ф.                         МИКРОРАЙОН 1 2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8   КУЗНЕЦОВ В.И.                        МИКРОРАЙОН 1 6а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29   МАРФИНА В.П.                         МИКРОРАЙОН 1 2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0   ЯЦЕНКО В.В.                          МИКРОРАЙОН 1 2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1   РЯБЦЕВ С.Ф.                          КАЛИНИНА УЛ.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2   ШЛЕНЧИК Т.В.                         МИКРОРАЙОН 1 2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3   МОНАХОВА Л.К.                        МИКРОРАЙОН 1 1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4   ПОЛУБОТКО Л.Н.                       К.МАРКСА УЛ. 8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5   КУЗНЕЦОВА Н.А.                       ГАГАРИНА УЛ. 7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6   ОРЕХОВА Н.А.                         МИКРОРАЙОН 1 1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8   МАКСИМКИН А.М.                       МИКРОРАЙОН 1 2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39   БОЛЬШАКОВА А.М.                      МИКРОРАЙОН 1 1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0   ФРОЛОВА Н.Ф.                         МИКРОРАЙОН 1 6а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1   ОЗЕРОВА О.П.                         ТУРГЕНЕВА УЛ. 7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2   ШАРАПОВ Н.И.                         ПИОНЕРСК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3   МИХАЙЛОВА Г.М.                       МИКРОРАЙОН 1 1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4   ЛЯЩЕНКО А.П.                         МИКРОРАЙОН 1 2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5   МИНАЕВА М.И.                         МИКРОРАЙОН 1 2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6   ЗАХАРОВА Э.Г.                        МИКРОРАЙОН 1 7а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7   АНТОНОВА И.В.                        МИКРОРАЙОН 1 6а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8   ОВСЯННИКОВА А.К.                     ЛЕНИНА УЛ. 2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49   ФОМЕНКО С.Ф.                         МИКРОРАЙОН 1 6а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0   ПЬЯНЫХ О.А.                          МИКРОРАЙОН 1 1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1   МАТОРИН П.С.                         МИКРОРАЙОН 1 5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2   АРТЮХОВА А.Ф.                        МИКРОРАЙОН 1 1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3   ЩЕРБАКОВА А.П.                       МИКРОРАЙОН 1 5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4   ТИТКОВ Г.Н.                          МИКРОРАЙОН 1 1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5   ГРОМАКОВА Л.М.                       МИКРОРАЙОН 1 6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6   ОСОКИНА Т.А.                         МИКРОРАЙОН 1 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7   БРУЙ А.И.                            МИКРОРАЙОН 1 1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8   ВОЛОБУЕВ П.В.                        МИКРОРАЙОН 1 2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59   НОВИКОВА Г.И.                        МИКРОРАЙОН 1 5а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0   КЛЕЙМЕНОВ И.Ф.                       МИКРОРАЙОН 1 1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1   ТОКАРЕВА И.Г.                        К.МАРКСА УЛ. 7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2   ДОМОГАТСКИЙ Н.И.                     ТУРГЕНЕ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3   ГОРЯЧЕВ А.Г.                         МИКРОРАЙОН 1 6а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4   КУЗНЕЦОВ И.Г.                        МИКРОРАЙОН 1 1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5   КАЛАШНИКОВА В.К.                     МИКРОРАЙОН 1 1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6   ГОНЧАРОВА А.М.                       МИКРОРАЙОН 1 20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7   НАУМОВА Т.П.                         МИКРОРАЙОН 1 1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8   ИВАШИНА В.Р.                         МИКРОРАЙОН 1 2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69   ИЛЬИН В.И.                           МИКРОРАЙОН 1 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1   ИЛЮШЕЧКИН В.Н.                       МИКРОРАЙОН 1 7а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2   ТОЛМАКОВА М.П.                       МИКРОРАЙОН 1 2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3   БАТЕНЬКОВ В.Г.                       МИКРОРАЙОН 1 2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4   СОЧНЕВА Н.П.                         МИКРОРАЙОН 1 2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6   ТРОФИМОВА Л.Н.                       МИКРОРАЙОН 1 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7   ЧЕРНЫШОВА А.В.                       МИКРОРАЙОН 1 2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8   РОМАНОВА Н.А.                        МИКРОРАЙОН 1 2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79   АФИНОГЕНОВ Ю.А.                      МИКРОРАЙОН 1 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0   СИДОРОВА Н.П.                        МИКРОРАЙОН 1 2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1   ПАВЛИНА Г.В.                         МИКРОРАЙОН 1 2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2   КОЗЯВИН О.В.                         МИКРОРАЙОН 1 3а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3   ТОЛМАЧЕВА Н.В.                       МИКРОРАЙОН 1 2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4   КАЛЬТЕР Л.Д.                         МИКРОРАЙОН 1 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5   БОГАТОВА А.И.                        МИКРОРАЙОН 1 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6   ПОПОВ Н.Н.                           МИКРОРАЙОН 1 1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7   БАБИЧЕВ А.М.                         МИКРОРАЙОН 1 2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8   САФОНОВА Г.И.                        МИКРОРАЙОН 1 6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89   ПЕТРОЧЕНКОВ Э.И.                     МИКРОРАЙОН 1 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0   ДВОРЕЦКИХ Л.А.                       МИКРОРАЙОН 1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1   СИВАЧЕВА В.И.                        МИКРОРАЙОН 1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2   ТОКАРЕВА Л.Ю.                        МИКРОРАЙОН 1 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3   ФАТЕЕВА И.В.                         МИКРОРАЙОН 1 13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4   АМЕЛИНА Р.С.                         МИКРОРАЙОН 1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5   БОЧАРОВА А.Л.                        МИКРОРАЙОН 1 3а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6   ЗАЙЦЕВА Г.П.                         МИКРОРАЙОН 1 1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7   ЯКУШОВ А.Ф.                          МИКРОРАЙОН 1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198   СУРКОВ А.А.                          МИКРОРАЙОН 1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0   БАВИНА В.И.                          МИКРОРАЙОН 1 7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1   КОЛОКОЛОВ А.М.                       МИКРОРАЙОН 1 7а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2   ДЕМИДОВА Н.П.                        МИКРОРАЙОН 1 1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3   МАТВЕЕВА Г.В.                        МИКРОРАЙОН 1 2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4   ОГАРОВ А.Ю.                          МИКРОРАЙОН 1 7а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5   УСАЧЕВА Л.И.                         МИКРОРАЙОН 1 7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6   ЮСИПОВ С.В.                          МИКРОРАЙОН 1 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7   ВЛАСОВА Н.С.                         МИКРОРАЙОН 1 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8   СКРЯБИНА Н.А.                        НОВОПРИБОРНА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09   ЕРИНСКИЙ Н.Т.                        СЕМАШКО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0   КОРКУНОВА Г.А.                       МИКРОРАЙОН 1 7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1   ЗАЙЦЕВ С.И.                          МИКРОРАЙОН 1 6а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2   АБРАМКИН С.В.                        МИКРОРАЙОН 1 6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3   КОЧЕТКОВ Н.Е.                        МИКРОРАЙОН 1 2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4   СИДЕЛЬНИКОВ В.М.                     МИКРОРАЙОН 1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5   ОСЬКИН И.Г.                          МИКРОРАЙОН 1 2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6   БЕЛИКОВА Л.В.                        ПРОТАСОВСКА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18   КУЗЯКИНА В.Г.                        МИКРОРАЙОН 1 20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0   АНТОНОВА В.У.                        ПИОНЕРСКИЙ ПЕР.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1   ЧИРИБУШКИН А.А.                      МИКРОРАЙОН 1 2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2   ФАРАФОНОВА Л.И.                      МИКРОРАЙОН 1 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3   СОЛОВЬЕВА З.Е.                       МИКРОРАЙОН 1 2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4   МИТЮХИН А.Г.                         МИКРОРАЙОН 1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5   КОНДАУРОВ Н.Е.                       МИКРОРАЙОН 1 6а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6   ШАПОВАЛОВА А.М.                      МИКРОРАЙОН 1 23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7   МОРДАШОВА А.С.                       МИКРОРАЙОН 1 2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28   ПАНФИЛОВА В.П.                       МИКРОРАЙОН 1 2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0   КОЛЯДИН Ф.П.                         МИКРОРАЙОН 1 2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1   КЛЮНЕНКОВА В.Л.                      МИКРОРАЙОН 1 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2   ИВАНОВА Т.В.                         МИКРОРАЙОН 1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3   МЫЛЬНИКОВ М.М.                       МИКРОРАЙОН 1 2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4   КОРНЕЕВА С.Н.                        МИКРОРАЙОН 1 6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5   БЫВШЕВА М.И.                         ДОРОЖНЫЙ ПЕР.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6   УСТИНСКАЯ Л.М.                       МИКРОРАЙОН 1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7   ВЕРИН И.Ф.                           МИКРОРАЙОН 1 2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8   АЛЬЦЕВА А.В.                         МИКРОРАЙОН 1 2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39   ФЕДОТОВА З.С.                        МИКРОРАЙОН 1 2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0   КИСЛОВСКИЙ А.Н.                      МИКРОРАЙОН 1 1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1   ЖЕМЧУЖНАЯ Л.С.                       МИКРОРАЙОН 1 6а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2   АНТОНОВА Т.М.                        МИКРОРАЙОН 1 2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3   ГОЛУБЕНКОВ В.Г.                      МИКРОРАЙОН 1 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4   ДМИТРИЕВ С.В.                        МИКРОРАЙОН 1 2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5   НОВИКОВ В.П.                         МИКРОРАЙОН 1 6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6   ЛАЗАРЕВ О.А.                         МИРА УЛ. 2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7   ПРОВОЗЕН Л.А.                        МИКРОРАЙОН 1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8   БУРЛАКОВА Л.А.                       МИКРОРАЙОН 1 2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49   СМИРНОВ С.В.                         КОМСОМОЛЬСК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0   АЛХИМОВА Н.Н.                        МИКРОРАЙОН 1 14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1   ФЕДОТКИНА В.В.                       МИКРОРАЙОН 1 7а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2   КУРОЧКИНА А.И.                       КРАСНОАРМЕЙСКАЯ УЛ. 2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3   ОСИНА Г.С.                           МИКРОРАЙОН 1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4   ИЛЮХИНА А.А.                         А.РЕВА УЛ. 2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5   МУРАВЬЕВА В.Т.                       МИКРОРАЙОН 1 2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6   ДАВЫДОВА Т.А.                        МИКРОРАЙОН 1 7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7   НЕЧАЕВА Е.Д.                         МИКРОРАЙОН 1 2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8   ДАВЫДОВА Г.Ф.                        МИКРОРАЙОН 1 7а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59   ЕГОРОЧКИН А.Д.                       МИКРОРАЙОН 1 23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0   АРХИПОВ Д.И.                         САДОВЫЙ ПЕР.-1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1   СТЕБАЕВА П.К.                        МИКРОРАЙОН 1 1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2   БОРОДКИН А.М.                        МИКРОРАЙОН 1 7а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3   КОНДРАШКИНА Е.Б.                     МИКРОРАЙОН 1 6а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4   ГРАЧЕВ Г.И.                          МИКРОРАЙОН 1 1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5   ЗАХАРОВ Ю.Г.                         МИКРОРАЙОН 1 2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6   НИКОЛАЕВА М.Г.                       МИКРОРАЙОН 1 7а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7   МЕРКУЛОВ Г.И.                        МИКРОРАЙОН 1 2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68   КУЛИКОВА Л.В.                        МИКРОРАЙОН 1 7а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0   НОЗДРИНА В.К.                        МИКРОРАЙОН 1 5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1   КАЗЬМИНА С.С.                        МИКРОРАЙОН 1 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2   ОВСЯННИКОВА В.Ф.                     МИКРОРАЙОН 1 1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3   ГЕРАСИМОВА Т.А.                      МИКРОРАЙОН 1 2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4   ФАЛЮШ М.Г.                           МИКРОРАЙОН 1 2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5   ЛЯГИНА С.А.                          МИКРОРАЙОН 1 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6   ЛАРИНА В.И.                          МИКРОРАЙОН 1 2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7   БАТУТОВА М.И.                        МИКРОРАЙОН 1 2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8   ИВАНЧИК А.Ф.                         ТУРГЕНЕВА УЛ. 9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79   БУРАМЕНСКАЯ М.И.                     МИКРОРАЙОН 1 1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0   ФИЛИМОШИНА Н.М.                      МИКРОРАЙОН 1 2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1   БЕССОНОВ В.В.                        МИКРОРАЙОН 1 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2   ЖОЛОБОВА А.А.                        МИКРОРАЙОН 1 6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3   ВАСИЛЬЕВА К.И.                       МИКРОРАЙОН 1 2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5   МАЛМЫГИНА О.С.                       СЕМАШКО УЛ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6   ЛЕПИЛИНА М.Ю.                        МИКРОРАЙОН 1 2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7   ПАПКОВА Л.В.                         МИКРОРАЙОН 1 2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8   КРУПЕНИНА М.М.                       МИКРОРАЙОН 1 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89   ЮРКОВА Е.В.                          МИКРОРАЙОН 1 7а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0   БАДЫКИНА В.А.                        МИКРОРАЙОН 1 1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1   ФОМИНА А.К.                          К.МАРКСА УЛ. 7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2   ЖУРАВЛЕВА М.Ф.                       МИКРОРАЙОН 1 2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3   БЕЛИКОВА Н.А.                        МИКРОРАЙОН 1 6а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4   ЕРИНСКАЯ Л.И.                        МИКРОРАЙОН 1 2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5   ДАВЫДОВ И.Г.                         МИКРОРАЙОН 1 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6   ЖУК В.М.                             ЛЕНИНА УЛ.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7   ФЕТИСОВ В.К.                         МИКРОРАЙОН 1 2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298   КЛЕПОВА Т.И.                         МИКРОРАЙОН 1 1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0   КИЕВЦЕВ В.Г.                         МИКРОРАЙОН 1 7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1   САМЫКИН А.А.                         МИКРОРАЙОН 1 7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2   РОМАШОВ А.И.                         МИКРОРАЙОН 1 1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3   ВОРОБЬЕВА Т.Г.                       МИКРОРАЙОН 1 2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4   ДОКУКИНА Т.А.                        МИКРОРАЙОН 1 7а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5   СТУДЕННИКОВ В.Н.                     МИКРОРАЙОН 1 7а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6   СТАРЦЕВ С.А.                         МИКРОРАЙОН 1 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7   ГЛИНСКИХ Е.Т.                        МИКРОРАЙОН 1 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8   ВОРОНОВ А.Н.                         НОВОПРИБОРН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09   БЕСОВА К.М.                          СЕМАШКО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0   ГОЛОВАНЬ Е.Н.                        МИКРОРАЙОН 1 7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1   БАЛЕЕВА Р.И.                         МИКРОРАЙОН 1 6а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2   СЕНИНА В.И.                          МИКРОРАЙОН 1 6а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3   ТЕРЕХОВА А.П.                        МИКРОРАЙОН 1 2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4   КУРОЧКИНА Л.К.                       МИКРОРАЙОН 1 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5   ЖЕРЕБЦОВА О.Н.                       МИКРОРАЙОН 1 2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6   НАЗАРИКОВА В.П.                      ПРОТАСОВСК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8   ПОПОВА А.В.                          МИКРОРАЙОН 1 2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19   ВОЛКОВА С.А.                         МИКРОРАЙОН 1 2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0   ТАРАСОВА В.Н.                        ПИОНЕРСКИЙ ПЕР.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1   КАРМАЗОВА Г.П.                       МИКРОРАЙОН 1 2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2   КИРЮХИНА В.А.                        МИКРОРАЙОН 1 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3   ПАНЧЕНКО Ю.В.                        МИКРОРАЙОН 1 2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4   НОВИКОВА Г.В.                        МИКРОРАЙОН 1 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5   АФОНИНА З.А.                         МИКРОРАЙОН 1 6а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6   ТИТОВ А.Н.                           МИКРОРАЙОН 1 2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7   СОШНИКОВА Т.С.                       МИКРОРАЙОН 1 2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8   КОНСТАНТИНОВА В.С.                   МИКРОРАЙОН 1 2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29   ИВАНОВА Н.М.                         МИКРОРАЙОН 1 2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0   САВЕЛЬЕВ В.Ю.                        МИКРОРАЙОН 1 20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1   РУБЦОВА Т.Н.                         МИКРОРАЙОН 1 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2   ЧИРОВА Т.М.                          МИКРОРАЙОН 1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3   БУРКОВСКАЯ Н.А.                      МИКРОРАЙОН 1 2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4   АНДРЕЕВА М.И.                        МИКРОРАЙОН 1 6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5   ВЛАСОВА В.А.                         ДОРОЖНЫЙ ПЕР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6   РЫКОВА А.И.                          МИКРОРАЙОН 1 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7   АЛЕШИЧЕВ В.С.                        МИКРОРАЙОН 1 2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8   ЛЕОНТЬЕВА А.П.                       МИКРОРАЙОН 1 2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39   ЛУХИНА В.Е.                          МИКРОРАЙОН 1 2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0   ПОЛУНИН Д.И.                         МИКРОРАЙОН 1 1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1   МАЙОРОВА Н.П.                        МИКРОРАЙОН 1 6а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2   ТУЛЯКОВ В.И.                         МИКРОРАЙОН 1 2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3   ЗАХАРОВА В.Я.                        МИКРОРАЙОН 1 1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4   СЕМИН А.А.                           МИКРОРАЙОН 1 2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7   ЛЕОНОВА М.Г.                         МИКРОРАЙОН 1 3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8   ОЗЕРОВ В.Г.                          МИКРОРАЙОН 1 2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49   БЕСОВ Д.А.                           КОМСОМОЛЬ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0   ЧУБУРАЕВА Л.Н.                       МИКРОРАЙОН 1 14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1   ТУПИКИНА Т.И.                        МИКРОРАЙОН 1 7а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2   МАЛАМАГОМЕДОВ М.М.                   КРАСНОАРМЕЙСКАЯ УЛ. 27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3   ПЕРКОВА Р.И.                         МИКРОРАЙОН 1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4   МАРТЫНОВА Л.С.                       А.РЕВА УЛ. 2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5   СЫЧЕВА Е.Н.                          МИКРОРАЙОН 1 2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6   КУРОЧКИНА Е.М.                       МИКРОРАЙОН 1 7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7   НОСОВА Н.Н.                          МИКРОРАЙОН 1 2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8   ГУСЕВА Н.Г.                          МИКРОРАЙОН 1 7а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59   БАРАНОВ С.Т.                         МИКРОРАЙОН 1 2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0   КАШИРОВА Н.И.                        САДОВЫЙ ПЕР.-2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1   ВИНОГРАДОВ Г.А.                      МИКРОРАЙОН 1 1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2   КОНОПЛИН А.Е.                        МИКРОРАЙОН 1 7а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3   БОЛТНЕВ В.С.                         МИКРОРАЙОН 1 6а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4   МАТВЕИЧЕВА Л.И.                      МИКРОРАЙОН 1 1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5   ЧЕРНЫШОВА М.П.                       МИКРОРАЙОН 1 2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6   КЛЕЙМЕНОВ В.И.                       МИКРОРАЙОН 1 7а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7   ЛОЗИН В.Г.                           МИКРОРАЙОН 1 2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8   ШЕРСТОВ Н.П.                         МИКРОРАЙОН 1 7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69   ОСОКИН Ф.Д.                          СЕМАШКО УЛ. 2б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0   СЕРГЕЕВА Т.В.                        МИКРОРАЙОН 1 5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1   ОЗЕРОВ В.Ф.                          МИКРОРАЙОН 1 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2   БЕДИЧЕВ А.А.                         МИКРОРАЙОН 1 1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3   АЛЕЩЕНКО Ю.Ф.                        МИКРОРАЙОН 1 2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4   ОВЧИННИКОВ А.Н.                      МИКРОРАЙОН 1 2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6   АВЕРИНА А.П.                         МИКРОРАЙОН 1 2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7   КВАША М.А.                           МИКРОРАЙОН 1 2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8   ВАСИЛЕВСКИЙ М.Ю.                     ТУРГЕНЕВА УЛ. 9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79   АЛДОШИНА Т.А.                        МИКРОРАЙОН 1 1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0   РЫБАК Л.В.                           МИКРОРАЙОН 1 2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1   ЗУЕВ Г.Н.                            МИКРОРАЙОН 1 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2   РОГОЖИНА А.С.                        МИКРОРАЙОН 1 6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3   ЕФИМОВ Г.С.                          МИКРОРАЙОН 1 2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4   АНДРЕЕВА Е.Н.                        МИКРОРАЙОН 1 5а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5   ФРОЛОВИЧЕВА Е.Я.                     СЕМАШКО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6   КАЗАКОВА Л.А.                        МИКРОРАЙОН 1 2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7   ПЕТРОВА Е.С.                         МИКРОРАЙОН 1 2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8   СЫЧЕВА Л.Н.                          МИКРОРАЙОН 1 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89   БУРМИСТРОВА Т.Е.                     МИКРОРАЙОН 1 7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0   ГРИБАЧЕВА Л.И.                       МИКРОРАЙОН 1 1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1   ПОПОВА Л.Я.                          К.МАРКСА УЛ. 7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2   ЧИЧЕЛОВА В.А.                        МИКРОРАЙОН 1 2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3   ДЖАЛИЛОВ Б.А.                        МИКРОРАЙОН 1 6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4   СЕМЕНОВСКАЯ Л.А.                     МИКРОРАЙОН 1 2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5   АРИСТОВ О.В.                         МИКРОРАЙОН 1 1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6   ПЛЕШАКОВ С.В.                        ЛЕНИНА УЛ. 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7   ЛИПАТОВ А.П.                         МИКРОРАЙОН 1 2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398   АБАНИН В.Н.                          МИКРОРАЙОН 1 1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0   ФОМИНА Л.Е.                          МИКРОРАЙОН 1 20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1   КОРНЕЕВА А.Ф.                        К.МАРКСА УЛ. 7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2   ВОРОБЬЕВ Н.Д.                        МИКРОРАЙОН 1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3   СТРОМСКАЯ В.Д.                       МИКРОРАЙОН 1 7а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4   БАТАЕВ Н.Д.                          МИКРОРАЙОН 1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5   ЮРШО М.М.                            МИКРОРАЙОН 1 1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6   ТИГАНОВ Н.В.                         МИКРОРАЙОН 1 5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7   ВОЛОДИНА Г.А.                        МИКРОРАЙОН 1 6а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8   ЮДИНА А.Т.                           МИКРОРАЙОН 1 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09   СИДОРИН О.В.                         МИКРОРАЙОН 1 6а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0   СТЕПАНОВ В.И.                        МИКРОРАЙОН 1 2,5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411   РЕШЕТНИКОВА Л.П.                     МИКРОРАЙОН 1 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2   ОХРИЦКАЯ Н.И.                        ЗАВОДСКО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3   АНДРЕЕВ Р.А.                         МИКРОРАЙОН 1 2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4   БАГЛИКОВА Е.Е.                       МИКРОРАЙОН 1 1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5   КАМЕНСКАЯ Г.М.                       МИКРОРАЙОН 1 2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6   ЛУПАКОВА Л.В.                        МИКРОРАЙОН 1 2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7   ТЕРЕХИН В.Д.                         ГАГАРИНА УЛ. 7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8   АНДРЮХИН С.В.                        МИКРОРАЙОН 1 3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19   КОЧЕТКОВА А.П.                       МИКРОРАЙОН 1 7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0   КОРОТЕЕВ А.А.                        МИКРОРАЙОН 1 2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1   ИЗМЕТИНСКАЯ Т.И.                     МИКРОРАЙОН 1 2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3   ФИЛЮШКИНА О.В.                       МИКРОРАЙОН 1 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4   ПЕРЕКАТОВА И.А.                      МИКРОРАЙОН 1 3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5   ИВАНОВ Е.Н.                          МИКРОРАЙОН 1 2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6   МОЛОКАНОВ А.И.                       МИКРОРАЙОН 1 5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7   ПЧЕЛКИНА З.Ф.                        МИКРОРАЙОН 1 6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8   ТУПИКОВА Р.П.                        МИКРОРАЙОН 1 2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29   ТРОФИМОВА Т.Н.                       МИКРОРАЙОН 1 1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0   БАКАЛДИНА Т.Г.                       МИКРОРАЙОН 1 2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1   ЗУЕВ А.Д.                            МИКРОРАЙОН 1 5а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2   НОВИКОВА В.М.                        МИКРОРАЙОН 1 7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3   АЛТУХОВА Н.А.                        МИКРОРАЙОН 1 5а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4   АНТИПОВА О.Г.                        МИКРОРАЙОН 1 2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5   ТАШИРОВ Ю.А.                         МИКРОРАЙОН 1 7а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6   САФРОНОВА Л.Н.                       МИКРОРАЙОН 1 7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7   НИКИФОРОВА А.А.                      МИКРОРАЙОН 1 2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8   КАСЬЯНОВ А.Т.                        МИКРОРАЙОН 1 1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39   СИДОРОВ А.В.                         МИКРОРАЙОН 1 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0   ТИХОНОВ Е.П.                         МИКРОРАЙОН 1 1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2   МАРТЫНОВА М.В.                       МИКРОРАЙОН 1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3   ГРИШИНА П.Т.                         К.МАРКСА УЛ. 8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4   ЖУКОВА В.М.                          МИКРОРАЙОН 1 2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5   ПУШКАРЕВА Е.В.                       МИКРОРАЙОН 1 1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6   СЕЛЕХОВА Р.Е.                        МИКРОРАЙОН 1 2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7   ПОЛОВЦЕВА С.А.                       МИКРОРАЙОН 1 2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8   БАРАНОВ Б.Н.                         ДОРОЖНЫЙ ПЕР.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49   СПИРИДОНОВ В.С.                      МИКРОРАЙОН 1 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0   ЗАЙЦЕВА К.С.                         МИКРОРАЙОН 1 2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1   МАРКИНА Т.Г.                         МИКРОРАЙОН 1 1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2   ВАСИНА З.И.                          МИКРОРАЙОН 1 13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3   СИМАКОВ Н.Н.                         МИКРОРАЙОН 1 2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4   БАЦАНОВА М.А.                        МИКРОРАЙОН 1 2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5   ОЛЕНИН В.Г.                          МИКРОРАЙОН 1 1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6   ПАВЛОВ Ю.В.                          МИКРОРАЙОН 1 6а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7   ПАЖГИН Н.М.                          МИКРОРАЙОН 1 2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8   ГОРОХОВА Г.П.                        МИКРОРАЙОН 1 1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59   ФИЛИН Н.Я.                           МИКРОРАЙОН 1 1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0   ЧЕРНЫШЕВА Л.А.                       МИКРОРАЙОН 1 1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1   КНЯЗЕВА Т.В.                         МИКРОРАЙОН 1 13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2   КИРИЛЛИНА Г.Г.                       МИКРОРАЙОН 1 1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3   БАТЯЕВА З.Д.                         МИКРОРАЙОН 1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4   ПУГАЧЕВА Р.И.                        МИКРОРАЙОН 1 6а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5   КИРЕЕВА Л.Е.                         МИКРОРАЙОН 1 1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6   РУШАНЦЕВА Л.В.                       МИКРОРАЙОН 1 5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7   ЗАХАРОВ А.Н.                         МИКРОРАЙОН 1 5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8   РЫБИН Л.М.                           МИКРОРАЙОН КОММАШ 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69   АГАФОНОВА Л.Н.                       МИКРОРАЙОН 1 7а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0   СОЛОВЬЕВА М.П.                       МИРА УЛ. 2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1   УТЕХИНА С.И.                         МИКРОРАЙОН 1 25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2   НОВИКОВА Н.И.                        МИКРОРАЙОН 1 6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3   СЕРГЕЕВА З.И.                        МИКРОРАЙОН 1 2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4   ГЛАГОЛЬЕВА Е.А.                      МИКРОРАЙОН 1 2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5   КОМАНИНА В.А.                        МИКРОРАЙОН 1 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6   САЛЫКИНА Р.А.                        МИКРОРАЙОН 1 13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7   ПРОНИНА В.Ф.                         МИКРОРАЙОН 1 2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8   МАЛАШКИНА Е.М.                       МИКРОРАЙОН 1 1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79   БЕЗРУКАВЫЙ В.М.                      МИКРОРАЙОН 1 2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0   ОРЛОВ В.И.                           МИКРОРАЙОН 1 2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1   НОВИКОВА З.И.                        МИКРОРАЙОН 1 2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2   ЛИСЮШКИНА А.И.                       МИКРОРАЙОН 1 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4   СЕЛИВЕРСТОВА Н.А.                    МИКРОРАЙОН 1 2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5   НЕЗНАНОВА С.С.                       МИКРОРАЙОН 1 1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6   КОНСТАНТИНОВ В.А.                    МИКРОРАЙОН 1 1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7   ЮДИН А.А.                            МИКРОРАЙОН 1 1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8   ГОРЯЧЕВА В.Н.                        МИКРОРАЙОН 1 1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89   ГАВРЮШИНА Л.Н.                       МИКРОРАЙОН 1 2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0   ТИХОНЦОВА Н.Г.                       МИКРОРАЙОН 1 1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1   АНИКИНА Т.Г.                         КРАСНОАРМЕЙСКАЯ УЛ. 2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2   ИВАНОВ В.Н.                          МИКРОРАЙОН 1 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3   ГОРДЕЕВА Н.В.                        МИКРОРАЙОН 1 2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4   ПЕТРОВ В.В.                          МИКРОРАЙОН 1 1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5   СИЛАЕВ В.М.                          МИКРОРАЙОН 1 2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6   ЗОЛОТУХИНА Т.В.                      ДЗЕРЖИНСКОГО УЛ.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7   ЛАНЦЕВ Ю.А.                          МИКРОРАЙОН 1 2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498   БАЙРАШЕВСКАЯ Р.А.                    МИКРОРАЙОН 1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0   РЫЖОВ И.М.                           МИКРОРАЙОН 1 2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1   БОРИСОВ В.И.                         К.МАРКСА УЛ. 7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2   СТАЦЕНКО Р.А.                        МИКРОРАЙОН 1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3   ДОХЛИКОВ С.В.                        МИКРОРАЙОН 1 7а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4   АРИСТАРХОВ А.А.                      МИКРОРАЙОН 1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5   АНДРЕЕВА В.Н.                        МИКРОРАЙОН 1 1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6   ПРОНИНА А.Г.                         МИКРОРАЙОН 1 5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7   ВЛАДИМИРОВА Ю.С.                     МИКРОРАЙОН 1 6а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8   КИСЕЛЕВА Л.В.                        МИКРОРАЙОН 1 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09   СОЛДАТЕНКОВ Л.И.                     МИКРОРАЙОН 1 6а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0   ГАЛИЧЕНКОВ С.Л.                      МИКРОРАЙОН 1 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1   ГОРЯНИНА Т.Н.                        МИКРОРАЙОН 1 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2   ДОРОНКИНА Л.С.                       ЗАВОДСКО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3   МАРФИНА С.Г.                         МИКРОРАЙОН 1 2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4   КУБЫШКИНА Е.А.                       МИКРОРАЙОН 1 1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5   ХАРИТОНОВ И.А.                       МИКРОРАЙОН 1 2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6   АЛДОШИН Н.М.                         МИКРОРАЙОН 1 2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7   БАЛАШОВА Т.В./БАЛАШОВ В.Г.           ГАГАРИНА УЛ. 7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8   КУЗЬМИНА А.Н.                        МИКРОРАЙОН 1 3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19   КАЗАКОВ А.М.                         МИКРОРАЙОН 1 7а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0   БОРОДАТОВА В.И./БОРОДАТОВ А.В.       МИКРОРАЙОН 1 2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1   ДАМЕНЦЕВА А.К.                       МИКРОРАЙОН 1 2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2   КОЧЕРГИНА И.Е.                       МИКРОРАЙОН 1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3   БЕЛЫХ В.А.                           МИКРОРАЙОН 1 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4   КОРНЕЕВА Е.Н.                        МИКРОРАЙОН 1 3а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5   СЕМЕНОВА Е.В.                        МИКРОРАЙОН 1 2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6   АГАФОНЦЕВА И.В.                      МИКРОРАЙОН 1 5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7   БОГАТЫРЕВА М.Н.                      МИКРОРАЙОН 1 6а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8   УДОВИЧЕНКО А.Ф.                      МИКРОРАЙОН 1 2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29   МАЛИСТИН М.В.                        МИКРОРАЙОН 1 1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0   ПЕТУХОВА Р.И.                        МИКРОРАЙОН 1 2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1   ЗАКОМАРКОВА И.И.                     МИКРОРАЙОН 1 5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2   СИДОРОВА Т.П.                        МИКРОРАЙОН 1 7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3   СОЛДАТОВ И.Н.                        МИКРОРАЙОН 1 5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4   ТАРАСОВА П.С.                        МИКРОРАЙОН 1 2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5   АФАНАСЬЕВА А.П.                      МИКРОРАЙОН 1 7а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6   ЕРМОЛИН Ю.А.                         МИКРОРАЙОН 1 7а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7   КОРЯВКИНА М.Т.                       МИКРОРАЙОН 1 2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8   БЕСОВА В.Н.                          МИКРОРАЙОН 1 1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39   АФАНАСЬЕВА Д.С.                      МИКРОРАЙОН 1 1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0   БОГОМОЛОВА Л.М.                      МИКРОРАЙОН 1 1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1   БОГДАНОВА Л.А.                       МИКРОРАЙОН 1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2   ЛЕБЕДЕВА М.А.                        МИКРОРАЙОН 1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3   ШМЕЛЕВА М.Я.                         К.МАРКСА УЛ. 8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4   ФОМИЧЕВА А.Ф.                        МИКРОРАЙОН 1 2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5   ГАПОНОВ И.К.                         МИКРОРАЙОН 1 1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6   СЕНИН Н.М.                           МИКРОРАЙОН 1 2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7   АВИЛОВА А.А.                         МИКРОРАЙОН 1 2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8   ПОВАЛИШЕВА И.И.                      ДОРОЖНЫЙ ПЕР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49   БОРДАКОВ В.У.                        МИКРОРАЙОН 1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0   ФЕДУЛОВА О.Н.                        МИКРОРАЙОН 1 2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1   УХИНА В.Л.                           МИКРОРАЙОН 1 1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2   АКСЕНОВ А.К.                         МИКРОРАЙОН 1 13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3   СЕРПИЯНОВА Т.А.                      МИКРОРАЙОН 1 2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4   МЕДВЕДЕВ А.В.                        МИКРОРАЙОН 1 2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5   МАРФИНА Н.А.                         МИКРОРАЙОН 1 1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6   КОРЯКИН В.В.                         МИКРОРАЙОН 1 6а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7   СЕРЕДА В.П.                          МИКРОРАЙОН 1 2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8   ТИШИН Ю.И.                           МИКРОРАЙОН 1 1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59   СИМОНОВ А.Т.                         МИКРОРАЙОН 1 1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0   ДЕВИЧЕВ А.И.                         МИКРОРАЙОН 1 1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1   СЕМИОШИН Ю.А.                        МИКРОРАЙОН 1 13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2   БОГАЧЕВА Т.А.                        МИКРОРАЙОН 1 1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3   СУМЕЦ Н.В.                           МИКРОРАЙОН 1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4   БАЙДОСОВА Г.Г.                       МИКРОРАЙОН 1 6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5   ДВОРЕЦКИХ Л.А.                       МИКРОРАЙОН 1 1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6   САВЕНКОВА Е.Н.                       МИКРОРАЙОН 1 5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67   ВЛАСОВ В.И.                          МИКРОРАЙОН 1 5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0   МАХОВЫХ П.С.                         МИРА УЛ. 2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1   ТРУСОВ Ю.Е.                          МИКРОРАЙОН 1 2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2   КАРЕВ О.В.                           МИКРОРАЙОН 1 6а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3   МЕЛЬНИКОВА Р.Ф.                      МИКРОРАЙОН 1 2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4   КУЗНЕЦОВ В.Н.                        МИКРОРАЙОН 1 2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5   ФИЛИМОНОВА Л.Н.                      МИКРОРАЙОН 1 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6   СОКОЛОВА С.В.                        МИКРОРАЙОН 1 1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7   ТЕПЛОВА Е.М.                         МИКРОРАЙОН 1 2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8   ФЕДОСОВ В.А.                         МИКРОРАЙОН 1 1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79   КОНОНОВА Е.И.                        МИКРОРАЙОН 1 2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0   ЗВЕРЕВА Л.Б.                         МИКРОРАЙОН 1 2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1   ПАВЛЕНОК В.Д.                        МИКРОРАЙОН 1 2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2   ЛИПОВСКАЯ Н.М.                       МИКРОРАЙОН 1 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4   МОЧАЛОВА Р.М.                        МИКРОРАЙОН 1 2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5   ХАРЛАМОВА С.К.                       МИКРОРАЙОН 1 1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6   ФИЛИППОВА Н.К.                       МИКРОРАЙОН 1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7   МАЙОРОВ А.А.                         МИКРОРАЙОН 1 1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8   НОСОВ А.К.                           МИКРОРАЙОН 1 1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89   БАЛЮК Ю.Г.                           МИКРОРАЙОН 1 2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0   СВИРИДОВА В.П.                       МИКРОРАЙОН 1 1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1   ВЛАСОВА Р.К.                         КРАСНОАРМЕЙСКАЯ УЛ. 2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2   ПЕРМЯКОВ В.А.                        МИКРОРАЙОН 1 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3   НАСОНОВА В.А.                        МИКРОРАЙОН 1 2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4   ПЕТРОВА Л.В.                         МИКРОРАЙОН 1 1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5   КАСТЫЛЕВА Г.И.                       МИКРОРАЙОН 1 2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6   ЛЕОНОВА Н.Т.                         ДЗЕРЖИНСКОГО УЛ.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7   МАКСИМОВА К.И.                       МИКРОРАЙОН 1 2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98   МАРТЫНОВА А.Н.                       МИКРОРАЙОН 1 1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0   КРЮЧКОВ Е.С.                         МИКРОРАЙОН 1 1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1   ТИМОШКИН О.Л.                        МИКРОРАЙОН 1 2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2   ТРУБИЦЫНА Н.Ф.                       МИКРОРАЙОН 1 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3   ЧУПАХИНА В.К.                        МИКРОРАЙОН 1 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4   НАРЫШКИН А.А.                        МИКРОРАЙОН 1 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5   ШЕРСТОВ Е.В.                         ПИОНЕРСКАЯ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6   ЗОЛОТАРЕВА С.С.                      МИКРОРАЙОН 1 1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7   КАДУШКИНА В.М.                       МИКРОРАЙОН 1 2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8   СТЕФАРОВА В.В.                       МИКРОРАЙОН 1 7а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09   КИЧКИН С.М.                          МИКРОРАЙОН 1 2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0   НОВИКОВ В.М.                         МИКРОРАЙОН 1 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1   ЧУМИЧЕВ С.А.                         К.МАРКСА УЛ. 7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2   МОЛОЗЕВА Н.Н.                        МИКРОРАЙОН 1 1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3   ДАНИЛОВ А.В.                         МИКРОРАЙОН 1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4   СОКЛАКОВА Д.В.                       ГОРБАТОВА УЛ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5   КИРЕЙЧЕВА З.У.                       ЕФРЕМОВСКАЯ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6   БУНКИНА Н.М.                         МИКРОРАЙОН 1 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7   ПЛАТОВ М.В.                          МИКРОРАЙОН 1 23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8   РУНОВА Н.М.                          МИКРОРАЙОН 1 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19   РЯБОВА М.Н.                          МИКРОРАЙОН 1 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0   КОМАРОВ А.П.                         МИКРОРАЙОН 1 1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1   ПОЗДНЯКОВА Т.Г.                      МИКРОРАЙОН 1 1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2   ПАВЛИКОВА В.В.                       МИЧУРИНА УЛ. 7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3   ИЛЮХИН Ю.Г.                          МИКРОРАЙОН 1 5а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4   ПУНЬКО С.Н.                          МИКРОРАЙОН 1 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5   ЕРМОЛЕНКО М.И.                       МИКРОРАЙОН 1 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6   КОЛЬЯКОВА О.И.                       МИКРОРАЙОН 1 1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7   ТКАЧЕВА Т.Д.                         МИКРОРАЙОН 1 1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8   ДЕНИСОВА М.И.                        МИКРОРАЙОН 1 13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29   ВОЛКОВА Е.Н.                         МИКРОРАЙОН 1 1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0   ЕКИМОВА Т.В.                         МИКРОРАЙОН 1 1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1   ГРАЧЕВА М.П.                         МИКРОРАЙОН 1 1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2   САВИНА В.И.                          МИКРОРАЙОН 1 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3   САПРЫКИНА А.П.                       МИКРОРАЙОН 1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4   РАХМИЛОВА Г.С.                       МИКРОРАЙОН 1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5   ЛЕБЕДЕВ А.А.                         КРАСНОАРМЕЙСКАЯ УЛ. 2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6   МУШКАРЕВА А.Д.                       МИКРОРАЙОН 1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7   ШМЕЛЕВА В.Б.                         МИКРОРАЙОН 1 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8   КИЧИГИНА В.И.                        МИКРОРАЙОН 1 1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39   КОНОВАЛОВА В.К.                      МИКРОРАЙОН 1 1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0   БЕЛЯЕВА А.М.                         МИКРОРАЙОН 1 1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2   САФОНОВ А.С.                         МИКРОРАЙОН 1 7а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3   МАТВЕЕВА М.И.                        МИКРОРАЙОН 1 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5   КИРИКЕЕВА Н.И.                       МИКРОРАЙОН 1 1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6   БУРЦЕВА Н.А.                         МИКРОРАЙОН 1 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7   РОДИОНОВА Н.Т.                       МИКРОРАЙОН 1 1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8   БЕЗДОЛЬНАЯ Е.С.                      МИКРОРАЙОН 1 1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49   ОЧКУР Л.М.                           МИКРОРАЙОН 1 1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0   ХАЙРАНОВА С.М.                       НОВИКОВА УЛ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1   КОНДРАШКИН Ю.В.                      КРАСНОАРМЕЙСКАЯ УЛ. 2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3   СОКЛАКОВА Т.А.                       МИКРОРАЙОН 1 1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4   ТЕРЕХОВ Н.Н.                         МИКРОРАЙОН 1 1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5   ПЕТРУШЕЧКИНА Г.А.                    МИКРОРАЙОН 1 5а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6   САЖНЕВА З.Д.                         МИКРОРАЙОН 1 1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7   ДЬЯЧЕНКО В.Н.                        МИКРОРАЙОН 1 5а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8   ЕЛИСЕЕВА Р.Е.                        МИКРОРАЙОН 1 2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59   ЛУКИНСКИХ А.Н.                       ЧАПАЕВ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0   ПЕТРОВ О.С.                          МИКРОРАЙОН 1 19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1   КОЦЮРЖИНСКИЙ Г.В.                    МИКРОРАЙОН 1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2   БЕСОВА О.И.                          МИКРОРАЙОН 1 1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3   ПОРОШОНКОВ В.И.                      МИКРОРАЙОН 1 1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4   ЛАРИОНОВ В.Г.                        МИКРОРАЙОН 1 1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5   ТРОФИМОВА Т.П.                       МИКРОРАЙОН 1 1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6   ДМИТРОВ В.А.                         МИКРОРАЙОН 1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7   ТРОФИМОВА С.В.                       МИКРОРАЙОН 1 2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8   МАСЛЕННИКОВА Г.Я.                    ЛЕНИНА УЛ. 2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69   ФЕДОРОВСКАЯ А.И.                     МИКРОРАЙОН 1 1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0   КУДИМОВА Г.С.                        МИКРОРАЙОН 1 14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1   РОМАНОВА Н.С.                        МИКРОРАЙОН 1 1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2   СОРОКИНА Т.А.                        МИКРОРАЙОН 1 7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3   ДОВГАЛЬ В.Д.                         МИКРОРАЙОН 1 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5   КОРОТКОВ И.Д.                        МИКРОРАЙОН 1 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6   КАДОСИНА В.И.                        МИКРОРАЙОН 1 5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7   ПРИЙМАК М.В.                         МИКРОРАЙОН 1 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8   АНЦИФИРОВА Н.И.                      МИКРОРАЙОН 1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79   ФОМИЧЕВА В.А.                        МИКРОРАЙОН 1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0   ОЗЕРОВА Т.И.                         МИКРОРАЙОН 1 2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1   ТИХОНЦОВА В.С.                       МИКРОРАЙОН 1 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2   ЗОЛОТУХИНА Н.Н.                      МИКРОРАЙОН 1 1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3   СОКУР В.Т.                           МИКРОРАЙОН 1 2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4   КОРНЕЕВ М.И.                         МИКРОРАЙОН 1 1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5   СВЕТОХИНА В.Д.                       МИКРОРАЙОН 1 2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6   КЛЕЦОВА В.П.                         МИКРОРАЙОН 1 7а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7   ПОЛЯКОВА З.Г.                        КРАСНОАРМЕЙСКАЯ УЛ. 2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8   СЕРОВА Т.С.                          МИКРОРАЙОН 1 1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89   ЕГОРОВА Н.А.                         ЕФРЕМОВСКАЯ УЛ.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0   КАЗАРИН А.Е.                         МИКРОРАЙОН 1 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1   НИКОЛАЕВ С.В.                        МИКРОРАЙОН 1 2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2   ОПАРИНА М.Т.                         МИКРОРАЙОН 1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3   ПОКРОВСКИЙ В.И.                      МИКРОРАЙОН 1 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4   СТРАШНОВ В.И.                        МИКРОРАЙОН 1 2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5   КОЗЕЕВА О.Н.                         ЧАПАЕВА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6   ТОЛМАКОВА Т.С.                       МИКРОРАЙОН 1 1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7   ЕГОРОВА В.Ф.                         ЕФРЕМОВСКАЯ УЛ. 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98   ФРОЛОВА Л.Е.                         МИКРОРАЙОН 1 2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0   ГРАЧЕВ А.М.                          МИКРОРАЙОН 1 1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1   МАРКИНА И.В.                         МИКРОРАЙОН 1 2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2   ГРИГОРЬЕВА В.С.                      МИКРОРАЙОН 1 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3   ЗЕРНОВА Е.Т.                         МИКРОРАЙОН 1 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4   ПЕТРОВА Н.Н.                         МИКРОРАЙОН 1 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5   ЧЕРНИЕВСКАЯ З.И.                     ТУРГЕНЕВА УЛ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6   ТОРСУКОВ С.А.                        МИКРОРАЙОН 1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7   КУРЕНКОВА М.Н.                       МИКРОРАЙОН 1 2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8   ГРИБАНОВА М.А.                       МИКРОРАЙОН 1 7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09   БУКРЕЕВ Н.Е.                         МИКРОРАЙОН 1 2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0   ТИХОНОВА С.В.                        МИКРОРАЙОН 1 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1   БУЛАВИНЦЕВА Г.В.                     К.МАРКСА УЛ. 7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2   СИДОРОВ А.А.                         МИКРОРАЙОН 1 1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3   ХОМЯКОВ В.В.                         МИКРОРАЙОН 1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4   КОРОЛЕВА А.А.                        ГОРБАТОВА УЛ. 4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5   КИРЕЙЧЕВА В.Т.                       ЕФРЕМОВСКАЯ УЛ. 2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6   ЧЕРЕНОВА Л.И.                        МИКРОРАЙОН 1 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7   ДЮЖИКОВ В.П.                         МИКРОРАЙОН 1 2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8   ВАСИЛЬЕВА А.С.                       МИКРОРАЙОН 1 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19   МАКРИДИН В.И.                        МИКРОРАЙОН 1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0   КЛИМАНОВА Т.В.                       МИКРОРАЙОН 1 1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1   СТЕФАРОВА Н.С.                       МИКРОРАЙОН 1 1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2   СКОБЛЯКОВ В.А.                       ВЛАСЕНКО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3   ТИМОШКИНА А.И.                       МИКРОРАЙОН 1 5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4   ШМЕЛЕВА В.Ф.                         МИКРОРАЙОН 1 7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25   ФЕДОРОВА Ю.Н.                        МИКРОРАЙОН 1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6   СКАРДИН Н.П.                         МИКРОРАЙОН 1 1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7   ЕФРЕМКИНА Г.С.                       МИКРОРАЙОН 1 1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28   НИКОЛАЕВ С.В.                        МИКРОРАЙОН 1 13,9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29   СПЕРЕНКОВ С.С.                       МИКРОРАЙОН 1 1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0   КОЗЛОВА И.Н.                         МИКРОРАЙОН 1 1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1   ЕВСЮКОВА М.И.                        МИКРОРАЙОН 1 1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2   МАРКИНА Г.П.                         МИКРОРАЙОН 1 4,6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33   ТИТОВ Н.А.                           МИКРОРАЙОН 1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4   ШАВЫКИНА А.В.                        МИКРОРАЙОН 1 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5   АСТРАХАНЦЕВА Е.Н.                    КРАСНОАРМЕЙСКАЯ УЛ. 2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6   ТИМОХИНА Г.М.                        МИКРОРАЙОН 1 6,3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37   БРЕДИХИНА А.А.                       МИКРОРАЙОН 1 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8   ШИРЯЕВА Н.И.                         МИКРОРАЙОН 1 1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39   ШЕРСТОВА А.И.                        МИКРОРАЙОН 1 1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0   ХРОМОВА Т.С.                         МИКРОРАЙОН 1 1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1   ЛИТВИНОВА С.В.                       ГАГАРИНА УЛ. 74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2   СТАРЫХ А.Г.                          МИКРОРАЙОН 1 7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3   КОСТРИКИНА И.Ю.                      МИКРОРАЙОН 1 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4   СИНИЦЫНА Т.Г.                        МИКРОРАЙОН 1 22,6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45   ТИМОХИНА В.Г.                        МИКРОРАЙОН 1 1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6   ХИМУШИН Г.Д.                         МИКРОРАЙОН 1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7   ЗАХАРОВ А.Г.                         МИКРОРАЙОН 1 1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48   ФОМИЧЕВА Г.Ф.                        МИКРОРАЙОН 1 12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49   ИВАНОВА Т.С.                         МИКРОРАЙОН 1 1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0   СКОРОХОДОВ И.И.                      НОВИКОВ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1   ДУБОВИК Л.Я.                         КРАСНОАРМЕЙСКАЯ УЛ. 2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2   ВАСИЛЬЕВ Е.П.                        МИКРОРАЙОН 1 1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3   СЫСОРИНА А.М.                        МИКРОРАЙОН 1 1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4   МАТЯСОВА В.К.                        МИКРОРАЙОН 1 1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5   САВКИН Н.А.                          МИКРОРАЙОН 1 5а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6   БАЩЕНКО Е.Л.                         МИКРОРАЙОН 1 1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7   ПОНОМАРЕВА Н.В.                      МИКРОРАЙОН 1 5а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8   ЖИРОВА Н.С.                          МИКРОРАЙОН 1 2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59   ФЕТИСОВА К.П.                        ЧАПАЕВА УЛ.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0   ЗАХАРОВА Т.Н.                        МИКРОРАЙОН 1 19,4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61   ЗАХАРОВА В.Г.                        МИКРОРАЙОН 1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2   САЗОНОВА К.К.                        МИКРОРАЙОН 1 13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3   ПОЛЯКОВА И.И.                        МИКРОРАЙОН 1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4   СОКОЛОВА А.В.                        МИКРОРАЙОН 1 11,7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65   ГЛУШКО Н.Ф.                          МИКРОРАЙОН 1 1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8   МАСЛЕННИКОВ Б.Б.                     ЛЕНИНА УЛ. 29,29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69   ОХОТКИН В.Л.                         МИКРОРАЙОН 1 1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0   ФАНДЕЕВА В.В.                        МИКРОРАЙОН 1 14,8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71   КОРОЛЕВ В.В.                         МИКРОРАЙОН 1 1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2   РОЖКОВА Е.В.                         МИКРОРАЙОН 1 7а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3   СВИРИДОВА В.М.                       МИКРОРАЙОН 1 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4   АКСЕНОВА Н.Г.                        МИКРОРАЙОН 1 3,9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75   ХОРИНА И.Ф.                          МИКРОРАЙОН 1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6   ЛУНЕВА Е.С.                          МИКРОРАЙОН 1 5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7   СЕРЕБРЯКОВА А.П.                     МИКРОРАЙОН 1 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8   АНДРЕЕВА И.М.                        МИКРОРАЙОН 1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79   КУЗЬМИНОВ В.В.                       МИКРОРАЙОН 1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0   БОГДАНЧИКОВ И.Е.                     МИКРОРАЙОН 1 2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1   НЕСТЕРЕНОК П.И.                      МИКРОРАЙОН 1 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2   ФЕТИСОВ А.Е.                         МИКРОРАЙОН 1 1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3   ПРОТАСОВА Е.В.                       МИКРОРАЙОН 1 2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4   ФИЛИМОНОВА В.И.                      МИКРОРАЙОН 1 1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5   ДЕМИДОВ Г.И.                         МИКРОРАЙОН 1 2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6   СЕМИНА Р.Г.                          МИКРОРАЙОН 1 7а,8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87   СЕМИОХИНА З.А.                       КРАСНОАРМЕЙСКАЯ УЛ. 2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8   НИКИТОЧКИН А.А.                      МИКРОРАЙОН 1 1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89   ЛИПИНА А.В.                          ЕФРЕМОВСКАЯ УЛ.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0   КУЗИНА В.И.                          МИКРОРАЙОН 1 8,4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91   НИКОЛАЕВ В.С.                        МИКРОРАЙОН 1 2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2   НИКИШИН Н.Н.                         МИКРОРАЙОН 1 1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3   БОЛОТОВА А.П.                        МИКРОРАЙОН 1 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4   НАДЫРШИНА С.А.                       МИКРОРАЙОН 1 26,5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795   КАРПОВА Т.И.                         ЧАПАЕВА УЛ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6   МИХАЙЛИНА Н.И.                       МИКРОРАЙОН 1 1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7   МИХАЙЛИНА Р.А.                       ЕФРЕМОВСКАЯ УЛ. 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798   ШЕРСТОВ Е.Е.                         МИКРОРАЙОН 1 25,2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800   РЕШЕТНИКОВА В.И.                     МИКРОРАЙОН 1 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1   АНДРЕЕВА Н.С.                        МИКРОРАЙОН 1 3а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2   ПЛАТОНОВА А.В.                       МИКРОРАЙОН 1 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3   МИКУНОВ М.А.                         МИКРОРАЙОН 1 14,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804   ЛИНЬКОВА Н.П.                        МИКРОРАЙОН 1 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5   КУЗНЕЦОВ Ю.А.                        МИКРОРАЙОН 1 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6   ИЛЮШЕЧКИН А.И.                       ЗАХАРЬЕВА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7   ЕРМАКОВА З.Е.                        МИКРОРАЙОН 1 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8   ФАНДЕЕВА Т.И.                        МИКРОРАЙОН 1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09   ПЕТРОВА А.Ф.                         МИКРОРАЙОН 1 7а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0   БЛАГИНА Т.А.                         МИКРОРАЙОН 1 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1   АЛДОШИНА М.И.                        МИКРОРАЙОН 1 6а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2   ЦЕЛЕВИЧ А.Ф.                         МИКРОРАЙОН 1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3   ЧИЧКИН Н.А.                          МИКРОРАЙОН 1 2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4   АНДРЮХИНА В.С.                       МИКРОРАЙОН 1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5   КАДУШКИН Н.И.                        МИКРОРАЙОН 1 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7   МАМОНОВА М.М.                        МИКРОРАЙОН 1 1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8   ИВАНОВА Т.М.                         МИКРОРАЙОН 1 19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19   ЗАМУРУЕВА М.А.                       МИКРОРАЙОН 1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0   РОЖКОВ В.А.                          МИКРОРАЙОН 1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1   ЛЕОНОВА И.С.                         МИКРОРАЙОН 1 19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2   БУРКОВЦЕВА Т.С.                      МИКРОРАЙОН 1 1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3   ВОЛОБУЕВА Е.Л.                       МИКРОРАЙОН 1 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4   КИБИТЕВА А.Ф.                        МИКРОРАЙОН 1 1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5   ШУКЛИНА Р.И.                         ДОРОЖНЫЙ ПЕР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6   ВАСИЛЬЕВА В.Д.                       ТУРГЕНЕВА УЛ. 98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7   БАНЩИКОВ О.Б.                        МИКРОРАЙОН 1 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8   БЕРЕЗИН А.Л.                         МИКРОРАЙОН 1 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29   БУНАКОВ В.И.                         МИКРОРАЙОН 1 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0   АЛЕКСАНДРОВ Н.И.                     МИКРОРАЙОН 1 1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1   КОНОВАЛОВ Н.Ф.                       МИКРОРАЙОН 1 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2   БРУЙ Г..                             ГАГАРИНА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3   КОТОВ П.П.                           МИКРОРАЙОН 1 1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4   ЗАМУРУЕВА Н.Ф.                       МИКРОРАЙОН 1 1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5   СИДОРОВ В.М.                         МИКРОРАЙОН 1 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6   ПУЧКОВА В.А.                         МИКРОРАЙОН 1 1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7   ФЕДОРОВА Е.П.                        МИКРОРАЙОН 1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8   БОРНЯКОВА Н.В.                       МИКРОРАЙОН 1 1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39   СТАРЫХ Н.В.                          МИКРОРАЙОН 1 1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0   СТРЕБКОВ М.И.                        МИКРОРАЙОН 1 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1   АВЕРИН А.Ю.                          МИКРОРАЙОН 1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2   ПОЛУХИНА М.Е.                        МИКРОРАЙОН 1 19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3   ПЕРУНОВ А.П.                         МИКРОРАЙОН 1 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4   ГУРОВ И.В.                           МИКРОРАЙОН 1 6а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5   КАРПАЧЕВА П.Е.                       МИКРОРАЙОН 1 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6   РОМАНЦОВА Г.П.                       МИКРОРАЙОН 1 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7   ТИМОШИНА М.А.                        МИКРОРАЙОН 1 7а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8   КОЛОБОВ Н.М.                         МИКРОРАЙОН 1 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49   ЧЕРНЯВСКАЯ А.А.                      ЛЕНИНА УЛ. 2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0   СЕМИОНОВ В.И.                        МИКРОРАЙОН 1 19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1   КИРЕЕВ Н.Я.                          МИКРОРАЙОН 1 1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2   ЧЕРКАСОВА В.Ф.                       МИКРОРАЙОН 1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3   НЕСТЕРЕНКО Л.В.                      СЕМАШКО УЛ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4   КАРТОШКИНА А.Е.                      МИКРОРАЙОН 1 1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5   ШМИДТ Л.П.                           МИКРОРАЙОН 1 7а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6   КРЫЛОВ Н.Е.                          ГОРБАТОВ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7   ШИНДИНА В.Г.                         МИКРОРАЙОН 1 7а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59   АВЕРКИН А.В.                         МИКРОРАЙОН 1 19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0   ПЕТРОВ С.А.                          МИКРОРАЙОН 1 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1   СИМОНОВА В.В.                        МИКРОРАЙОН 1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2   ПАПОШИНА Т.В.                        МИКРОРАЙОН 1 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3   ПИВЕНЬ А.И.                          МИКРОРАЙОН 1 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4   ВАСИНА Т.В.                          МИКРОРАЙОН 1 1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6   ДАВЫДОВА С.А.                        МИКРОРАЙОН 1 7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7   КОРЫТОВ В.А.                         МИКРОРАЙОН 1 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8   ПЧЕЛКИНА Н.Н.                        МИКРОРАЙОН 1 7а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69   ЖДАНОВА О.В.                         МИКРОРАЙОН 1 1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0   ПАВЛОВ В.М.                          МИКРОРАЙОН 1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1   ДАНИЛИН В.Е.                         МИКРОРАЙОН 1 1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2   РЫЖКОВА Т.Б.                         МИКРОРАЙОН 1 1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3   БЕЛИНА З.С.                          К.МАРКСА УЛ. 8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4   ГАПЕЕВА Н.С.                         ДОРОЖНЫЙ ПЕР.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5   СЕМИН К.Д.                           МИКРОРАЙОН 1 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6   ДЕНИСОВА Е.Н.                        ПЕРВОГВАРДЕЙСКАЯ УЛ. 8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7   АНТОНОВА В.Н.                        МИКРОРАЙОН 1 7а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8   МАТОРИН П.С.                         МИКРОРАЙОН 1 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79   ФАРАФОНОВА А.И.                      МИКРОРАЙОН 1 1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0   СМИРНОВ Б.М.                         МИКРОРАЙОН 1 1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2   АЛЫРЧИКОВА Л.Г.                      МИКРОРАЙОН 1 1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3   БОРОДКИН Ю.А.                        МИКРОРАЙОН 1 2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4   ТРАКТИРОВА Л.С.                      МИКРОРАЙОН 1 1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5   КРАСОВА В.Л.                         МИКРОРАЙОН 1 2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6   ЗИНОВЬЕВА О.М.                       МИКРОРАЙОН 1 3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7   МАЛМЫГИН Г.Э.                        СЕМАШКО УЛ. 6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8   ОСЬКИНА Г.А.                         МИКРОРАЙОН 1 1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89   РЫЖКОВ В.И.                          МИКРОРАЙОН 1 1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0   АНИКЕЕВА М.Ф.                        МИКРОРАЙОН 1 1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1   ДЕНИСОВ С.А.                         МИКРОРАЙОН 1 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2   ЯКУНИНА С.М.                         МИКРОРАЙОН 1 7а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3   ЧЕРНИКОВА Г.Н.                       МИКРОРАЙОН 1 1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4   НОЧЕВКИН В.В.                        ЗАРЕЧНАЯ УЛ.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5   ГОРШКОВА М.К.                        МИКРОРАЙОН 1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6   ДИДКОВСКИЙ Е.В.                      МИКРОРАЙОН КОММАШ 1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7   КРЫЛОВА Л.А.                         БОЛХОВСКАЯ УЛ. 5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898   РАСПОПОВА Т.В.                       МИКРОРАЙОН 1 1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0   САМОХИНА А.В.                        МИКРОРАЙОН 1 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1   ГРИШИН В.И.                          МИКРОРАЙОН 1 3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2   КОСЬМИНА Г.И.                        МИКРОРАЙОН 1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3   КОРОЛЕВА Н.Ю.                        МИКРОРАЙОН 1 1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5   РАДУЧИЧ В.В.                         МИКРОРАЙОН 1 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6   КУЛИНИЧ А.А.                         ЗАХАРЬЕВА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7   ТУЛЕР Э.Ц.                           МИКРОРАЙОН 1 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8   КОНЯЕВА Т.В.                         МИКРОРАЙОН 1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09   ГАПОНОВ М.А.                         МИКРОРАЙОН 1 7а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1   ГУСАКОВА М.Б.                        МИКРОРАЙОН 1 6а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2   ЗУЕВ В.И.                            МИКРОРАЙОН 1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3   ГУБИНА А.Е.                          МИКРОРАЙОН 1 2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4   ПОТАПОВА Г.В.                        МИКРОРАЙОН 1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5   САМОФАЛОВА А.К.                      МИКРОРАЙОН 1 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6   ГОЛОВАНОВА Н.А.                      МИКРОРАЙОН 1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7   РЯБОВА А.П.                          МИКРОРАЙОН 1 1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8   ЦУКАНОВ А.М.                         МИКРОРАЙОН 1 19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19   ЦАРЕВА Т.А.                          МИКРОРАЙОН 1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0   КАРПУХИНА М.А.                       МИКРОРАЙОН 1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2   БУРКОВЦЕВА Т.С.                      МИКРОРАЙОН 1 1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3   МАНДРИЧЕНКО Т.О.                     МИКРОРАЙОН 1 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4   ФОМИНА В.И.                          МИКРОРАЙОН 1 1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5   БЫЧКОВ С.В.                          ДОРОЖНЫЙ ПЕР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6   КОШЕВАРНИКОВА А.И.                   ТУРГЕНЕВА УЛ. 98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7   КУЛАКОВА Е.М.                        МИКРОРАЙОН 1 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28   ШИШКИНА В.Г.                         МИКРОРАЙОН 1 4,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929   БУРМИН В.К.                          МИКРОРАЙОН 1 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0   АЛЕКСАНДРОВА Г.Л.                    МИКРОРАЙОН 1 1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1   УГАЕВ В.Д.                           МИКРОРАЙОН 1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2   ХАРИТОНОВ Ю.Г.                       ГАГАРИНА УЛ. 29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933   КАЛИННИКОВА К.М.                     МИКРОРАЙОН 1 1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4   ЕВТЕХОВ Ю.А.                         МИКРОРАЙОН 1 1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5   ЗАМЫШЛЯЕВА Н.Е.                      МИКРОРАЙОН 1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6   ИВАНУШКИНА М.Е.                      МИКРОРАЙОН 1 17,6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7937   ТРИФОНОВ Н.И.                        МИКРОРАЙОН 1 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8   АФАНАСЬЕВА Т.А.                      МИКРОРАЙОН 1 1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39   ТОЧЕНОВА Н.А.                        МИКРОРАЙОН 1 1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0   ФИЛАТОВА Г.Д.                        МИКРОРАЙОН 1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1   СОПИНА В.В.                          МИКРОРАЙОН 1 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2   ВОЛКОВА Е.М.                         МИКРОРАЙОН 1 1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3   БУРМИСТРОВ Ю.А.                      МИКРОРАЙОН 1 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4   ДРАНКОВА Е.Е.                        МИКРОРАЙОН 1 6а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5   ЧЕБУЛАНКИНА В.В.                     МИКРОРАЙОН 1 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6   БЕЗРОДНОВА М.И.                      МИКРОРАЙОН 1 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7   ДАВЫДОВА М.И.                        МИКРОРАЙОН 1 7а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8   ТИНЯКОВ В.Д.                         МИКРОРАЙОН 1 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49   КИРСАНОВА Т.В.                       ЛЕНИНА УЛ. 2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1   АНИСЮТКИН Ю.И.                       МИКРОРАЙОН 1 1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2   СЕМЕНОВ В.Н.                         МИКРОРАЙОН 1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3   КИРИН А.М.                           СЕМАШКО УЛ. 7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4   ЦАПИНА Н.В.                          МИКРОРАЙОН 1 1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5   ЧИЖОВ Н.М.                           МИКРОРАЙОН 1 7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6   БЕЛЯЕВА Н.Г.                         ГОРБАТОВА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7   ПАСЬКО В.Н.                          МИКРОРАЙОН 1 7а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8   КОЧЕРГИНА Е.П.                       МИКРОРАЙОН 1 1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59   СКОРОХОДОВ М.И.                      МИКРОРАЙОН 1 19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0   ПРОХОРОВА Г.А.                       МИКРОРАЙОН 1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1   МУСТЯЗА О.В.                         МИКРОРАЙОН 1 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2   НИКИТИНА А.Е.                        МИКРОРАЙОН 1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3   КАЗНАЧЕЕВ Н.А.                       МИКРОРАЙОН 1 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4   ШИЛИН В.В.                           МИКРОРАЙОН 1 1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5   ЩЕГЛОВА Г.П.                         МИКРОРАЙОН 1 1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6   ПОПОВ К.Ю.                           МИКРОРАЙОН 1 7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7   МАТЮХИНА А.Д.                        МИКРОРАЙОН 1 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8   ЗАХАРОВ А.В.                         МИКРОРАЙОН 1 7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69   ПАНЮШКИНА Л.Г.                       МИКРОРАЙОН 1 1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0   МЕШКОВА Н.Ф.                         МИКРОРАЙОН 1 1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2   ЯКУШИНА Н.Е.                         МИКРОРАЙОН 1 1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3   МИХЕЕВА Е.А.                         К.МАРКСА УЛ. 8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4   САМКОВА З.И.                         ДОРОЖНЫЙ ПЕР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6   ЦУКАНОВА М.М.                        ПЕРВОГВАРДЕЙ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7   АФАНАСЬЕВА Ю.А.                      МИКРОРАЙОН 1 7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8   ЗОЛОТАРЕВА Н.Ю.                      МИКРОРАЙОН 1 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79   КОКОРИН Н.П.                         МИКРОРАЙОН 1 1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0   СИГИНОВ А.М.                         МИКРОРАЙОН 1 1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2   ВОРОБЬЕВ А.М.                        МИКРОРАЙОН 1 1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3   БОЛГОВ А.В.                          МИКРОРАЙОН 1 2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4   ЖАРИНА А.Д.                          МИКРОРАЙОН 1 19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5   КОЛОБОВ В.А.                         МИКРОРАЙОН 1 2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7   ДЕМИН А.А.                           СЕМАШКО УЛ. 6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8   ФУРСОВ Н.Г.                          МИКРОРАЙОН 1 1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89   ПУГАЧЕВА Т.С.                        МИКРОРАЙОН 1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1   КАРЕТНИКОВ П.Б.                      МИКРОРАЙОН 1 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2   КУЗНЕЦОВА Т.И.                       МИКРОРАЙОН 1 7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3   ХИТРОВА З.А.                         МИКРОРАЙОН 1 1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4   ИЛЬЯСОВА Т.Н.                        ЗАРЕЧН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5   БЕЛИКОВ В.И.                         МИКРОРАЙОН 1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6   БАЛАШОВА И.Н.                        МИКРОРАЙОН КОММАШ 1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7   КИСЕЛЕВ В.А.                         БОЛХОВСКАЯ УЛ. 5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998   ФИЛИЧЕВА Л.П.                        МИКРОРАЙОН 1 1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1   ПУНГИНА И.А.                         МИКРОРАЙОН 1 3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2   КИРИЛЛОВА С.И.                       СЕМАШКО УЛ. 2б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3   ЮШКОВА Л.Т.                          МИКРОРАЙОН 1 1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4   СРЕТЕНСКИЙ С.Ю.                      МИКРОРАЙОН 1 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5   НОВИКОВ Н.Е.                         СЕМАШКО УЛ. 2б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6   АНДРЕЕВА Т.Д.                        МИКРОРАЙОН 1 5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7   ГОРБАТОВ Н.М.                        ПИОНЕРСКИЙ ПЕР.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8   УРАЗОВА А.П.                         МИКРОРАЙОН 1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0   КОМАРОВА С.В.                        МИКРОРАЙОН 1 8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1   ЗАМАРАШКИН Н.И.                      МИКРОРАЙОН 1 3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2   МАКАРОЧКИН С.А.                      МИКРОРАЙОН 1 7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3   ЕЛИСЕЕВА Г.А.                        МИКРОРАЙОН 1 1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4   НОВИКОВА В.П.                        МИКРОРАЙОН 1 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5   ИЛЬИЧЕВА Р.С.                        МИКРОРАЙОН 1 1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6   ТИТОВА Т.В.                          МИКРОРАЙОН 1 19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7   СЕМЕНОВА О.И.                        МИКРОРАЙОН 1 1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8   ТИТОВА В.Н.                          МИКРОРАЙОН 1 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19   ШАТКОВА З.И.                         МИКРОРАЙОН 1 2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0   КИЧКИН М.И.                          МИКРОРАЙОН 1 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1   СОЛОВЬЕВА Т.Е.                       МИКРОРАЙОН 1 10,15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2   ЗАХАРКИН Н.А.                        МИКРОРАЙОН 1 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4   ПЕТРОВА Т.А.                         МИКРОРАЙОН 1 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5   ПЛОДУХИНА Е.В.                       МИКРОРАЙОН 1 6а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6   ДРОЗД И.В.                           СЕМАШКО УЛ.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8   ОЗЕРОВ В.П.                          МИКРОРАЙОН 1 2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0   АБРАМОВА В.Л.                        МИКРОРАЙОН 1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1   ВОЛУЕВ И.С./ВОЛУЕВА В.А.             МИКРОРАЙОН 1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2   НЕРУБЕНКО Т.Д.                       МИКРОРАЙОН КОММАШ 10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3   КАСЬЯНОВ Г.И.                        ПИОНЕРСКИЙ ПЕР.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4   ПАВЛИКОВА Е.В.                       МИКРОРАЙОН КОММАШ 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5   БОЛОХОНЦЕВА Т.А.                     МИКРОРАЙОН КОММАШ 7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7   САМОЙЛОВА Л.Ф.                       К.МАРКСА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8   ТИТОВА О.Г.                          МИКРОРАЙОН КОММАШ 10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39   АЛЕКСАНДРОВА В.А.                    МИКРОРАЙОН 1 19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0   АФОНИН В.В.                          МИКРОРАЙОН 1 6а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1   ЮРШО Е.И.                            МИКРОРАЙОН 1 2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2   ПЛОХАРСКАЯ Е.С.                      МИКРОРАЙОН 1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3   ПАРШИН В.Ф.                          МИКРОРАЙОН 1 1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6   ВОРОНОВА Н.А.                        ПИОНЕРСКАЯ УЛ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7   ЗАХАРОВА Т.Г.                        МИКРОРАЙОН 1 3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8   КАРАВЦЕВ В.В.                        ПИОНЕРСКИЙ ПЕР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49   ЕВСЮТИНА Н.Н.                        ПИОНЕРСКИЙ ПЕР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0   ТОЛМАКОВ А.Г.                        МИКРОРАЙОН 1 2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1   СОЛОВЬЕВ В.Н.                        МИКРОРАЙОН 1 2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2   ТУШИНА В.Д.                          МИКРОРАЙОН 1 1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3   ДОЛГОВА О.А.                         МИКРОРАЙОН КОММАШ 1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4   ПОЛИКАРПОВ С.Г.                      МИКРОРАЙОН 1 2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5   НИКИШИНА Н.М.                        МИКРОРАЙОН 1 20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057   КРУПЧАТНИКОВА С.С.                   ЕФРЕМОВСКИ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58   АНИКАНОВ В.И.                        ПИОНЕРСКИЙ ПЕР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0   БУКИНА Ж.А.                          МИКРОРАЙОН 1 2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1   ЕРЕМИНА С.В.                         МИКРОРАЙОН 1 19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062   МИТРОФАНОВ Н.Р.                      МИКРОРАЙОН 1 2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3   САМОХИНА А.К.                        КАЛИНИНА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4   ГЛАДКИХ З.И.                         МИКРОРАЙОН 1 2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5   ОСТРОВСКИЙ В.И.                      МИКРОРАЙОН 1 2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6   МАВРИНА Н.М.                         СЕМАШКО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7   ИВАНОВ А.А.                          МИКРОРАЙОН 1 2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8   ГАВРИЛОВ Н.С.                        МИКРОРАЙОН 1 5а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69   КОСЕНКОВА Н.Г.                       МИКРОРАЙОН 1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0   ЦАЙ М.И.                             МИКРОРАЙОН 1 2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1   МИНАЕВ В.Н.                          МИКРОРАЙОН КОММАШ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2   ФИЛИНА Н.И.                          МИКРОРАЙОН 1 7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3   ШИЧЕВА Т.В.                          МИКРОРАЙОН 1 27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4   ШЕВЧЕНКО В.И.                        МИКРОРАЙОН 1 2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5   ГРОМЫХАЛИН Т.Т.                      МИКРОРАЙОН 1 2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7   СИНЯГИН В.И.                         МИКРОРАЙОН 1 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9   БУЯНОВА Л.Д.                         МИКРОРАЙОН 1 20,3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080   КРОХИНА И.В.                         МИКРОРАЙОН КОММАШ 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1   ЖУРАВЛЕВ В.И.                        МИКРОРАЙОН 1 19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4   БОРЕЦ Л.А.                           ПИОНЕРСКИЙ ПЕР. 1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5   АНТЮФЕЕВА Н.В.                       КУЗНЕЧНАЯ НАБЕРЕЖНАЯ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6   МИРОШНИКОВ А.И.                      МИКРОРАЙОН 1 25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7   АНТИПОВА Н.А.                        МИКРОРАЙОН 1 2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9   РЫТИКОВ В.С.                         МИКРОРАЙОН 1 9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0   ПОТАПОВ В.З.                         МИКРОРАЙОН 1 9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3   БОЛЬШАКОВА В.П.                      МИКРОРАЙОН 1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4   ЧЕРНЫШОВ А.В.                        МИКРОРАЙОН 1 5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5   СИДОРОВА Т.Ю.                        МИКРОРАЙОН 1 2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6   ЗИБОРОВ А.И.                         МИКРОРАЙОН 1 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7   МАСЛЕННИКОВА Т.А.                    ВЛАСЕНКО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8   ТИМОХИНА З.Т.                        ЗАХАРЬЕВА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0   НАУМОВА В.Ф.                         МИКРОРАЙОН 1 2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1   БОРИСОВ Г.В.                         МИЧУРИНА УЛ. 62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102   БОРЗЕНКОВА М.В.                      МИКРОРАЙОН КОММАШ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3   СЕЛИХОВА Е.В.                        МИКРОРАЙОН КОММАШ 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4   МАЛИЧ С.А.                           МИКРОРАЙОН 1 6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5   ОРЛОВ В.Д.                           МИКРОРАЙОН 1 19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6   ЧУБИН П.М.                           ДОРОЖНЫЙ ПЕР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8   БОНДАРЕВА В.А.                       МИКРОРАЙОН 1 19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09   ЛУПАКОВА Г.В.                        МИКРОРАЙОН 1 1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0   МЕШКОВ В.А.                          МИКРОРАЙОН КОММАШ 8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1   ЧЕКАЛИНА Т.В.                        КОЛЬЦЕВОЙ ПЕР.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4   ШЕЛЕПИНА Л.И.                        МИКРОРАЙОН 1 1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5   ЛИВЕНЦЕВА В.А.                       ДОРОЖНЫЙ ПЕР.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6   ПОТАПОВА Н.В.                        МИКРОРАЙОН КОММАШ 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7   ПИЛИПКО Л.Д./ПИЛИПКО А.А.            МИКРОРАЙОН КОММАШ 6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19   ТРУНОВ А.Ю.                          ЗАХАРЬЕВА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0   АНТИПОВ В.Н.                         МИКРОРАЙОН КОММАШ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1   БУДАРИНА Г.И.                        ЮЖНЫЙ П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2   ЧУЛКОВ П.А.                          МИКРОРАЙОН 1 1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3   МОРОЗЕНКО Н.М.                       НЕКРАСОВА УЛ.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4   ОЗЕРОВА Р.А.                         МИКРОРАЙОН КОММАШ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6   ЧЕРЕМОНОВ Н.А.                       МИКРОРАЙОН 1 19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7   ПАССОВ Р.В.                          МИКРОРАЙОН КОММАШ 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8   МЕДИНЕЦ В.А.                         МИКРОРАЙОН 1 6а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29   ДОДОНОВА О.А.                        МИКРОРАЙОН КОММАШ 10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0   АКУЛИЧ Т.А.                          МИКРОРАЙОН 1 1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1   БОРИСОВ С.А.                         МИКРОРАЙОН 1 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2   ЮШИНА М.Е.                           МИКРОРАЙОН КОММАШ 7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3   ФЕДОСЕЕВА Е.М.                       МИКРОРАЙОН 1 19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4   АНКУДИНОВА Ю.Н.                      МИКРОРАЙОН КОММАШ 10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5   ТИТКОВА В.И.                         МИКРОРАЙОН 1 19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6   ХРЕНОВА Н.Е.                         СТРЕЛЕЦКАЯ СЛОБОДА УЛ.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7   КРЫЛОВА З.Г.                         МИКРОРАЙОН 1 19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8   КОНОНОВА И.В.                        МИКРОРАЙОН КОММАШ 7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39   БУКАЛОВА А.В.                        МИЧУРИНА УЛ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0   КОСТИН Е.М.                          НЕКРАСОВА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1   ПЕТРУШИНА Т.И.                       МИКРОРАЙОН 1 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2   ПОДТЫКАЛОВ В.И.                      МИКРОРАЙОН 1 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3   БУРМИСТРОВ Ю.Л.                      МИКРОРАЙОН КОММАШ 10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4   АБРАМОВ С.В.                         МИКРОРАЙОН 1 1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5   СЛЫШЕВ Л.М.                          СЕМАШКО УЛ.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6   АКУЛИНИНА В.А.                       МИКРОРАЙОН 1 5а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7   КУЛЬПИН А.Н.                         МИКРОРАЙОН КОММАШ 10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8   ЛИПИНА Н.А.                          МИКРОРАЙОН 1 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49   МАЛЮТИН В.С.                         МИКРОРАЙОН 1 9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1   СЕМЕНОК Т.И.                         МИКРОРАЙОН КОММАШ 1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2   ЕВСЮКОВА Е.А.                        ЕФРЕМОВСКИ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3   ФЕФЕЛОВА Л.И.                        СОВЕТСКАЯ УЛ. 44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4   ПОДКОЛЗИНА А.И.                      МИКРОРАЙОН 1 20,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155   ЕРИШ И.И.                            МИКРОРАЙОН 1 3а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6   ТИТОВ Г.Н.                           МИКРОРАЙОН 1 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7   АРТЕМОВ А.П.                         КАЛИНИНА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9   ГАПОШИН Ю.Б.                         МИКРОРАЙОН КОММАШ 1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0   ДЮБАКОВА В.В.                        МИКРОРАЙОН КОММАШ 7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1   СУХОРУЧЕНКО А.И.                     МИКРОРАЙОН 1 27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2   САХАРОВ С.В.                         МИКРОРАЙОН 1 1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3   БОРЗОВА Н.Ю.                         СОВЕТСКАЯ УЛ. 6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4   САРМИНА Г.Н.                         МИКРОРАЙОН 1 6а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5   КОЛЬДИЧЕВА Л.А.                      МИКРОРАЙОН 1 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6   АНДРОСОВ А.Н.                        МИКРОРАЙОН КОММАШ 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7   ЗАХАРОВА М.Ф.                        МИКРОРАЙОН 1 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8   ЖИРКОВА В.А.                         МИКРОРАЙОН 1 1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69   АГАПОВА Л.А.                         МИКРОРАЙОН КОММАШ 7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0   БАЙБАКОВА Н.Г.                       МИКРОРАЙОН 1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1   КИРЮШИНА Л.Д.                        МИКРОРАЙОН 1 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2   СУДАКОВА Е.Д.                        ГАГАРИН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3   СТЕПИНА Н.В.                         МИКРОРАЙОН 1 1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4   АЛЕКСЕЕВА А.И.                       МИКРОРАЙОН 1 1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5   КАЗАНЦЕВ А.Д.                        МИКРОРАЙОН 1 2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6   ИВАНОВА-СТАДУХИНА А.А.               НОВИК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7   ЛИКСУНОВ А.П.                        МИКРОРАЙОН КОММАШ 11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8   АКИМОВА Л.С.                         СОВЕТСКАЯ УЛ. 47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79   ГОСТЕВ Б.И.                          МИКРОРАЙОН 1 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0   ГОРБАТОВ С.Н.                        МИКРОРАЙОН КОММАШ 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2   ТИХОНОВА А.А.                        МИКРОРАЙОН КОММАШ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3   БРАИМ Г.И.                           КАРАУЛОВА ГОРА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4   АЛИЕВА З.М.                          ЗАВОДСКОЙ ПЕР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5   ГОМАНОВА Е.Н.                        ЗАХАРЬЕВА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6   РОГУТСКИЙ А.А.                       ЕФРЕМОВСКАЯ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89   НИКИТИНА К.Ф.                        КАРАУЛОВА ГОРА 6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90   КАТЕЛКИНА Г.И.                       МИКРОРАЙОН КОММАШ 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94   БУРМИСТРОВА А.В.                     ВЛАСЕНКО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95   ЩАВЕЛЕВ Н.Е.                         ЗАХАРЬЕВА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96   РАСКОВСКАЯ Е.А.                      МИКРОРАЙОН КОММАШ 10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0   ЛОБАЗОВА Н.И.                        КОЛЬЦЕВО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1   ВЛАДИМИРОВА В.А.                     СЕМАШКО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2   ЗУБКОВА Т.В.                         СЕМАШКО УЛ. 2б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3   КАРПОВА В.И.                         МИКРОРАЙОН 1 19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4   ШАРИКОВ С.Ю.                         МИКРОРАЙОН КОММАШ 1,12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5   СИДОРОВ А.В.                         МИКРОРАЙОН КОММАШ 9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6   ТРОШИНА В.В.                         МИКРОРАЙОН 1 5а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7   ФУРСОВА Е.М.                         МИКРОРАЙОН 1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8   РЕВЕНКОВ А.Ф.                        МИКРОРАЙОН КОММАШ 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09   ИГНАТУШКИН А.В.                      МИКРОРАЙОН КОММАШ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0   ЧЕРКАСОВА Т.И.                       МИКРОРАЙОН КОММАШ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1   ГОРБУНОВ А.П.                        МИКРОРАЙОН 1 6а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2   ТИМОХИН В.И.                         МИКРОРАЙОН КОММАШ 10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3   МЕЩАНИНОВА Н.В.                      МИКРОРАЙОН 1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4   САВИНОВА И.И.                        МИКРОРАЙОН 1 2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5   РЯЗАНОВА Л.И.                        МИКРОРАЙОН КОММАШ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7   ГУЩИНА М.Г.                          МИКРОРАЙОН КОММАШ 1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8   НИКАНОРОВ Н.А.                       СОВЕТСКАЯ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19   АЛЕКСЕЕВ П.А.                        МИКРОРАЙОН КОММАШ 8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0   АНДРЕЕВ Н.А.                         МИКРОРАЙОН КОММАШ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1   ПАЛЬНОВА Т.В.                        МИКРОРАЙОН 1 1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2   СИТНИКОВА В.Н.                       ЛЕНИНА УЛ. 2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3   КОЧЕТОВ П.С.                         МИКРОРАЙОН КОММАШ 1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4   ЗАМОЛОТЧИКОВ М.Л.                    МИКРОРАЙОН КОММАШ 1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5   ОВЧИННИКОВ Ю.П.                      МИКРОРАЙОН КОММАШ 1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6   ГАПЕЕВ В.Я.                          МИКРОРАЙОН КОММАШ 1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7   НИКИШИНА Р.А.                        МИКРОРАЙОН 1 9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8   ЛУПАКОВ В.М.                         МИКРОРАЙОН 1 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29   БУДИЛОВА В.С.                        МИКРОРАЙОН 1 1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0   СУКОННОВА К.Ф.                       МИКРОРАЙОН 1 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1   ГОРЧЕВА Л.Н.                         МИКРОРАЙОН КОММАШ 1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2   ФУНТИКОВА Н.П.                       СОВЕТСКАЯ УЛ. 9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3   ГЛЫБИН И.К.                          ЕФРЕМОВСКАЯ УЛ. 3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4   БАРКОВА С.С.                         МИКРОРАЙОН КОММАШ 1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5   ГВОЗДОВСКАЯ Г.Д.                     МИКРОРАЙОН КОММАШ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6   КОБЫЛКИНА Е.А.                       МИКРОРАЙОН 1 9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7   НИКИТОЧКИНА Н.В.                     ЕФРЕМОВСКИ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8   ДОБРОВОЛЬСКИЙ О.И.                   МИКРОРАЙОН КОММАШ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39   КОРНЕВА И.А.                         ПРОФСОЮЗНЫ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0   БОНДАРЕВ Ю.Н.                        МИКРОРАЙОН 1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1   ЛОГИНОВ С.В.                         МИКРОРАЙОН КОММАШ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2   БАБИНА П.Л.                          МИКРОРАЙОН 1 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3   КОРОТКОВ А.П.                        КОЛЬЦЕВОЙ ПЕР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4   МАНОВИЦКИЙ В.М.                      МИКРОРАЙОН 1 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5   ДЕМИДОВА В.А.                        МИКРОРАЙОН КОММАШ 6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6   АЛЕКСАНДРОВ Б.Д.                     КАЛИНИНА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7   АБДУРАШИДОВА Р.С.                    МИКРОРАЙОН КОММАШ 7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8   АДАМЧИК В.М.                         СОВЕТСКАЯ УЛ. 6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49   ВОЛОБУЕВ В.Н.                        МИКРОРАЙОН КОММАШ 10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0   БОРИСОВА Т.И.                        МИКРОРАЙОН КОММАШ 6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1   СУРОВЦЕВ И.В.                        МИКРОРАЙОН 1 19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2   СКВОРЦОВ Г.Ф.                        ПРОФСОЮЗНЫ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3   НИКИШОВА Н.В.                        СОВЕТСКАЯ УЛ. 44а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4   БОВТ Л.И.                            ЗЕЛЕ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5   БЫВШЕВА Г.А.                         МИКРОРАЙОН 1 3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6   КАНИЩЕВ М.С.                         МИКРОРАЙОН КОММАШ 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7   ТИХОМИРОВА В.И.                      МИКРОРАЙОН 1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8   ГОВОРОВА А.Д.                        МИКРОРАЙОН 1 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59   СЕРПИЛИНА Р.М.                       МИКРОРАЙОН КОММАШ 9,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260   БОРИСОВА А.А.                        МИКРОРАЙОН КОММАШ 1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1   КОТОВА Р.Д.                          НОВИКОВА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2   ЗАЙЦЕВА Н.М.                         МИКРОРАЙОН 1 1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3   ПАСЛАВСКИЙ А.А.                      ЮЖНЫЙ П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4   ФОКИН С.Н.                           МИКРОРАЙОН 1 1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5   ХОБОТЬЕВА А.Е.                       МИКРОРАЙОН 1 1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6   ЦАРИННАЯ Е.К.                        МИКРОРАЙОН 1 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7   БЕЛЕНКОВА О.Н.                       МИКРОРАЙОН 1 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69   СЕМИН Л.К.                           ЮЖНЫЙ П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1   НЕПОРОЖНЯЯ Т.Д.                      НОВОСИЛЬСКИЙ ПЕР. 2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2   ИЛЬИН Ю.Ю.                           МИКРОРАЙОН 1 2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3   МАИЛЯН В.В.                          ТУРГЕНЕВА УЛ. 9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4   ТРУСОВ В.С.                          МИКРОРАЙОН КОММАШ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5   СУБОЧЕВА А.А.                        КАРАУЛОВА ГОРА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6   БОРИСОВА Р.В.                        МИКРОРАЙОН 1 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7   ДОЛЖИКОВА З.С.                       ЗАХАРЬЕВА 1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8   БОЧКОВА Р.В.                         ЧАПАЕВА УЛ. 7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79   КОЗЕЕВА Г.А.                         ЗАВОДСКОЙ ПЕР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0   САФРОНОВА Р.Г.                       ЗАХАРЬЕВА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2   КАШТАНОВА Р.Д.                       ЛЕНИНА УЛ. 10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3   ДЕМИНА Н.А.                          МОСКОВСКАЯ УЛ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4   БОРИСОВ А.А.                         ЗАХАРЬЕВА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5   ДЕМИНА Г.Г.                          МИКРОРАЙОН 1 9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6   ГОЛЕНКОВ И.В.                        МИКРОРАЙОН 1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7   САБАЕВ П.Я.                          МИКРОРАЙОН КОММАШ 1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8   КЛЕЙМЕНОВА Л.Н.                      БОЛХОВСКАЯ УЛ. 46е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89   СВАТЕНКОВА А.А.                      ТУРГЕНЕВА УЛ. 10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1   БУТОРИНА В.Н.                        ГАГАРИНА УЛ. 7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2   НИКИШИНА Н.В.                        МИКРОРАЙОН 1 10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3   БЫКОВА Э.И.                          МИКРОРАЙОН 1 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5   СТАРОСТИН М.Г.                       КАРАУЛОВА ГОРА 6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6   ОЛЕНЬЕВА Т.Л.                        МИКРОРАЙОН 1 2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7   СКИТЕВА Г.Г.                         ЗАВОДСКАЯ УЛ. 1д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8   ШКУРОПАТ М.Д.                        ЗАХАРЬЕВА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0   ИВАНОВА В.Д.                         МИКРОРАЙОН КОММАШ 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1   ПАВЛОВА Т.И.                         МИКРОРАЙОН 1 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2   МАРИНИЧЕВ В.Н.                       МИКРОРАЙОН 1 1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3   ВАСИЛЬЕВА Н.Н.                       МИКРОРАЙОН 1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4   РЫЖОВА Т.И.                          МИКРОРАЙОН 1 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5   МУРАТОВА Е.Д.                        МИКРОРАЙОН КОММАШ 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6   ЖЕМАЛЕТДИНОВА Е.П.                   МИКРОРАЙОН 1 1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7   ГЛАЗОВ В.А.                          СТРЕЛЕЦКАЯ СЛОБОДА УЛ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8   ЕФИМОВ С.Н.                          МИКРОРАЙОН КОММАШ 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09   ШИРОБОКОВА Л.А.                      ЮЖНЫЙ П. 4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310   МАКАРОВ И.В.                         МИКРОРАЙОН 1 2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1   МАЛАХИНА И.А.                        МИКРОРАЙОН 1 9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2   ЖИЛКИНА З.М.                         МИКРОРАЙОН 1 19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3   ЧЕКАШОВ В.И.                         ДОРОЖНЫЙ ПЕР. 11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315   ГЕРАСЕВА А.А.                        СОВЕТСКАЯ УЛ. 1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6   КАЧУРИНА В.И.                        ТУРГЕНЕВА УЛ. 9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7   НАМЫЧКИН Е.П.                        МИКРОРАЙОН КОММАШ 8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9   КИРЮХИН Н.И.                         МИКРОРАЙОН КОММАШ 10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0   ШИРОКОВА А.А.                        МИКРОРАЙОН КОММАШ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2   ГОРБАТОВА С.И.                       МИКРОРАЙОН КОММАШ 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3   ЖУРИЛО В.В.                          ЗАХАРЬЕВА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5   КИРПИЧЕВ И.А.                        МИКРОРАЙОН КОММАШ 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6   КЛИНКОВА М.В.                        МИКРОРАЙОН КОММАШ 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8   АНОХИН Н.И.                          МИКРОРАЙОН 1 19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29   САЯРКИН С.В.                         МИКРОРАЙОН 1 1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0   ГРИШИНА Г.В.                         МИКРОРАЙОН 1 3а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1   УСАЧЕВА Л.В.                         МИКРОРАЙОН КОММАШ 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3   НОВИКОВ П.Н.                         МИКРОРАЙОН 1 2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4   ЕВДОКИМОВА А.М.                      МИКРОРАЙОН 1 3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5   СЕРЕЖКИН В.Д./СЕРЕЖКИНА ГАЛИНА НИКОЛ.ТУРГЕНЕВА УЛ. 8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6   ЩУРОВ С.К.                           МИКРОРАЙОН КОММАШ 10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7   СИДЛОВСКАЯ Н.В.                      МИРА УЛ. 3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8   БОЛГОВА Л.А.                         МИКРОРАЙОН КОММАШ 8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39   СУРКОВА Л.Е.                         СОВЕТСКАЯ УЛ. 4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1   ПОЛЕЗИНА В.В.                        МИКРОРАЙОН КОММАШ 10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2   ЧУГУНОВА Т.А.                        СТРЕЛЕЦКАЯ СЛОБОДА УЛ.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3   ФЕДОРОВА Н.С.                        МИКРОРАЙОН 1 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4   ИВАНОВ В.А.                          ЧАПАЕВА УЛ. 7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5   КОЖУХОВА Л.А.                        МИКРОРАЙОН КОММАШ 6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6   ДАНИЛОВА Т.А.                        МИКРОРАЙОН КОММАШ 10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7   МАКАРОВА Н.В.                        МИКРОРАЙОН КОММАШ 10,20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348   БЕЛЯКОВ Ю.Н.                         МИКРОРАЙОН КОММАШ 10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49   ГЛАЗКОВ В.Н.                         ЗЕЛЕНАЯ 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0   КОННОВА В.Л.                         МИКРОРАЙОН КОММАШ 11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1   ШКОЛИН А.С.                          МИКРОРАЙОН КОММАШ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2   БОЖЕНКИН М.А.                        МИКРОРАЙОН КОММАШ 1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3   ЛЫСЕНКО А.Н.                         МИКРОРАЙОН КОММАШ 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4   ТОРСУКОВ Н.П.                        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5   МИРОШИНА Р.Ф.                        МИКРОРАЙОН 1 9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6   БАБКИНА В.И.                         ЗЕЛЕ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7   БАКАЛДИН В.И.                        КОЛЬЦЕВОЙ ПЕР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8   ШАПОВАЛОВ В.Г.                       МИКРОРАЙОН КОММАШ 1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9   БОРИСОВ Ю.Н.                         МИКРОРАЙОН 1 3а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0   КУРАКИНА А.С.                        СОВЕТСКАЯ УЛ. 44а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1   БАЛАБАНОВА Т.С.                      МИКРОРАЙОН КОММАШ 1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2   ОСОКИНА А.Г.                         МИКРОРАЙОН 1 9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3   ТИТКОВА Н.Н.                         МИКРОРАЙОН 1 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4   БОНДАРЕВ С.Н.                        МИКРОРАЙОН 1 1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5   ХОРОШИЛОВ Ю.В.                       МИКРОРАЙОН 1 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6   ГОРШКОВА О.Т.                        МИКРОРАЙОН КОММАШ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7   ГОРДЕЕВА Э.А.                        КАЛИНИНА УЛ.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8   ФРОЛОВА С.В.                         КАРАУЛОВА ГОРА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69   СИДОРОВ С.Д.                         МИКРОРАЙОН КОММАШ 10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3   ЗОЛОТАРЕВ А.В.                       ЮЖНЫЙ П. 2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4   НИКИФОРОВ В.А.                       ЕФРЕМОВСК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5   САВЕЛЬЕВ М.Н.                        МИКРОРАЙОН КОММАШ 10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6   ЛИВЕНЦЕВА Н.Н.                       МИКРОРАЙОН КОММАШ 1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7   РЫБНИКОВ М.И.                        МИКРОРАЙОН 1 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8   ПОМАЗКОВ В.А.                        МИКРОРАЙОН 1 2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79   БАШАКИНА Т.И.                        МИРА УЛ. 3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1   ДМИТРИЕВА З.П.                       МИКРОРАЙОН 1 1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2   ШАБАНОВА Н.Г.                        ЧАПАЕВА УЛ.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6   КОЛОСКОВА А.А.                       ЧАПАЕВА УЛ. 6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7   ТРУШЛЯКОВА Л.П.                      МИКРОРАЙОН 1 1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8   СЛЕПОВА Т.И.                         МИКРОРАЙОН 1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9   ЮДИНА М.Н.                           МИКРОРАЙОН 1 9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0   ТЕРЕНТЬЕВА Н.И.                      МИКРОРАЙОН КОММАШ 9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1   КАЗАЧКОВА В.Д.                       МИКРОРАЙОН КОММАШ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2   АКУЛОВА В.Н.                         МИКРОРАЙОН 1 2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3   СЫСОЕВА Л.В.                         МИКРОРАЙОН КОММАШ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4   СМЕТАНСКИЙ В.М.                      ЮЖНЫЙ П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5   ПРАШУНИН П.И.                        ЛЕНИНА УЛ. 2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6   ТЕЛИКОВА Н.Г.                        ЧАПАЕВА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7   ПАНТЕЛЕЕВ С.Ю.                       МОСКОВСКАЯ УЛ.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8   ГРИДИНА В.Е.                         МИКРОРАЙОН КОММАШ 8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0   ЖЕЛАНОВ В.С.                         МИКРОРАЙОН 1 2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1   ОВСЯННИКОВ И.П.                      МИКРОРАЙОН КОММАШ 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2   МАГЕРРАМОВА М.В.                     МИКРОРАЙОН КОММАШ 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3   ФОКИН В.Е.                           МИКРОРАЙОН КОММАШ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4   САФАРГАЛЕЕВА Г.И.                    ЛЕНИНА УЛ. 16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5   ОРЛОВА З.М.                          МИКРОРАЙОН КОММАШ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6   СУББОЧЕВА Е.Н.                       СТРЕЛЕЦКАЯ СЛОБОДА УЛ.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8   ДЮКАНОВА В.И.                        МИКРОРАЙОН КОММАШ 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9   МИТИНА В.А.                          МИКРОРАЙОН КОММАШ 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0   БЕЛЯЕВА Т.Л.                         МИКРОРАЙОН КОММАШ 1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1   ВОЛОДИНА Н.Н.                        МИКРОРАЙОН КОММАШ 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2   КАНИЩЕВА Н.А.                        МИКРОРАЙОН КОММАШ 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3   МУТОВИНА Н.А.                        МИКРОРАЙОН 1 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4   ЧЕРКАСОВА Н.Е.                       МИКРОРАЙОН 1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5   ПЕНЬКОВА В.В.                        МИКРОРАЙОН 1 6а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6   РОВКОВ А.С.                          СЕМАШКО УЛ.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7   РОТАНОВА А.И.                        ЗЕЛЕНАЯ 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8   КОНДРАТОВА Т.И.                      ТУРГЕНЕВА УЛ. 13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19   ШИРОКАЯ Г.И.                         МИКРОРАЙОН КОММАШ 1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0   БЫКОВА В.Д.                          ЧАПАЕВА УЛ. 5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1   ЛАВРУСИК Т.А.                        СОВЕТСКАЯ УЛ. 4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2   МИНАКОВА Л.М.                        МИКРОРАЙОН КОММАШ 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3   КУЗЬМИН В.Л.                         МИКРОРАЙОН КОММАШ 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4   ХАМЕДУЛИН В.Р.                       НОВИКОВА УЛ.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5   ЗАВЬЯЛОВ В.В.                        МИКРОРАЙОН КОММАШ 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6   КИРЮХИНА Г.В.                        МИКРОРАЙОН 1 13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7   МОРОЗОВ В.И.                         МИКРОРАЙОН КОММАШ 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8   САМОЙЛЕНКОВА Т.В.                    МИКРОРАЙОН 1 1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29   ДЕМИНА О.В.                          МИКРОРАЙОН 1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0   КОРНЕЕВ В.А.                         МИКРОРАЙОН КОММАШ 1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1   АФАНАСЬЕВА Н.Г.                      МИКРОРАЙОН КОММАШ 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2   ФУРСОВА Н.А.                         МИКРОРАЙОН КОММАШ 8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3   СЕМОЧКИНА Е.В.                       МИКРОРАЙОН КОММАШ 1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4   БАРЫКИН А.С.                         МИКРОРАЙОН КОММАШ 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5   РОМАНЦОВ А.А.                        МИКРОРАЙОН КОММАШ 10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6   БОЧКОВА Р.С.                         МИКРОРАЙОН 1 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7   СОТНИКОВ Ю.В.                        МИКРОРАЙОН КОММАШ 11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38   ФРОЛОВ Н.М.                          МИКРОРАЙОН КОММАШ 11,4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439   ИВАНИЛОВ В.А.                        МИКРОРАЙОН КОММАШ 1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0   СОРОКИНА О.А.                        МИКРОРАЙОН 1 1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1   ЛЫСЕНКО В.М.                         МИКРОРАЙОН КОММАШ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2   МЕШКОВ Н.А.                          ЗЕЛЕНАЯ РОЩА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3   ЛУНЕВ А.В.                           МИКРОРАЙОН КОММАШ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4   БОГОМОЛОВ В.В.                       МИКРОРАЙОН КОММАШ 1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5   СТРОКОВА Г.И.                        МИКРОРАЙОН КОММАШ 1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6   ЧУМИЧЕВ В.И.                         ПРОФСОЮЗ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7   ДЕВИЧЕВА Р.Г.                        КОЛЬЦЕВОЙ ПЕР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8   МАКАРУШКИНА Т.Н.                     МИКРОРАЙОН КОММАШ 7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49   ЧУРЮКИНА В.А.                        СЕМАШКО УЛ. 2б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0   ЗАЙКОВА Т.В.                         КОЛЬЦЕВО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1   ГОРДЕЕВА Н.Н.                        КАЛИНИНА УЛ. 25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2   МАЛЫШЕВ В.С.                         СОВЕТСКАЯ УЛ. 44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3   НОЗДРИН Д.И.                         МИКРОРАЙОН КОММАШ 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4   СЕРГЕЕВ С.В.                         ЗАВОДСКАЯ УЛ. 1г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6   БАСОВ А.П.                           МИКРОРАЙОН 1 6а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7   САТАЛКИНА Г.М.                       СОВЕТСКАЯ УЛ. 6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8   БЫКОВ Н.И.                           ЗЕЛЕНЫЙ ПЕР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59   САВЕЛЬЕВ В.А.                        МИКРОРАЙОН 1 2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0   ТАМАРОВСКАЯ С.М.                     ЕФРЕМОВСКАЯ УЛ.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1   ПАВЛОВА Л.Д.                         МИКРОРАЙОН 1 2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4   НИКИТОЧКИН А.Е.                      ЕФРЕМОВСКАЯ УЛ.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5   ПИЛАТ Н.С.                           НОВИКО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7   ГАПОНОВ В.А.                         ЮЖНЫЙ П.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8   ДОМОГАТСКАЯ Е.Н.                     МИКРОРАЙОН КОММАШ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9   ШЛЕНДИК А.И.                         ТУРГЕНЕВА УЛ. 7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0   УВАРКИН Г.Ф.                         К.МАРКСА УЛ. 7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2   СТЕПАНОВА П.С.                       ЗАХАРЬЕВА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3   НОВИКОВА А.К.                        МИКРОРАЙОН 1 9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4   ФАРАФОНОВА Л.М.                      МИКРОРАЙОН 1 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5   ГАЛЕЕВА З.Н.                         МИКРОРАЙОН КОММАШ 6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6   ОРЛОВА Г.Ф.                          МИКРОРАЙОН 1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8   ТИТОВА Т.А.                          КАРАУЛОВА ГОРА 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9   БОЧАРОВ С.И.                         ТУРГЕНЕВА УЛ. 7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0   ВЕЛИЧКИН В.И.                        ЮЖНЫЙ П. 20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1   ЛЕПЕШКИНА Е.Н.                       МИРА УЛ. 3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2   ГАНЕБНЫХ Л.М.                        ПИОНЕРСКИЙ ПЕР.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3   КОТОВ А.И.                           КАРАУЛОВА ГОРА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4   МИТИЧКИН Н.А.                        НОВИКОВА УЛ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5   БУРМИСТРОВА О.Я.                     МИКРОРАЙОН 1 9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6   АБРОСЬКИНА М.С.                      ЗАХАРЬЕВА 10а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7   РОМАНОВА С.Н.                        ТУРГЕНЕВА УЛ. 10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8   МАСЛЕННИКОВ В.М.                     НЕКРАСО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89   ХАРИТОНОВ Д.В.                       ЗАВОДСКАЯ УЛ. 1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0   КОНЕВСКИЙ Э.Н.                       МИКРОРАЙОН КОММАШ 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2   ЕФРЕМОВА В.В.                        ЗАХАРЬЕВА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4   КИСЛОВСКИЙ Н.П.                      МИКРОРАЙОН 1 2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5   ЕВТЮХОВА Л.И.                        МИРА УЛ. 2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6   СЫСОЕВА Р.И.                         МОСКОВСКАЯ УЛ. 1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7   ГАПЕЕВА М.В.                         МОСКОВСКАЯ УЛ. 38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98   ПАНКОВА Е.Е.                         ТУРГЕНЕВА УЛ. 10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0   ВОЛОБУЕВ И.Н.                        МИКРОРАЙОН 1 3а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1   РОГАЧЕВ В.А.                         БЕЗЫМЯННЫЙ ПЕР.-1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2   ПАНИНА Т.В.                          МИКРОРАЙОН 1 2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3   ТЕМИНА З.В.                          МИКРОРАЙОН 1 1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5   ШЕВЕЛЕВА Г.И.                        МИКРОРАЙОН КОММАШ 10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6   РОСЛЯКОВА С.А.                       МИКРОРАЙОН КОММАШ 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7   ЛЕОНОВ А.С.                          МИКРОРАЙОН КОММАШ 8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8   ДУБРОВА В.А.                         МИКРОРАЙОН 1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9   СЕМЕНОВ В.И.                         МИКРОРАЙОН 1 1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0   БОРИСОВ И.В.                         МИКРОРАЙОН 1 19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11   ЧУЧУЕВ В.И.                          ЮЖНЫЙ П. 16,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2   ВОРОБЬЕВА Л.П.                       МИКРОРАЙОН 1 1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3   ПАВЛЕНКО Г.А.                        МИКРОРАЙОН КОММАШ 9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4   ЛИВЕНЦЕВ Д.А.                        МИКРОРАЙОН 1 19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6   СИРОТИН А.В.                         МИКРОРАЙОН 1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7   ПЕХТЕРЕВ Н.П.                        МИКРОРАЙОН 1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8   СОЛДАТОВ А.Е.                        МИКРОРАЙОН 1 1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19   ЖУРАВЛЕВ И.В.                        МИКРОРАЙОН 1 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0   БОРНЯКОВА Г.М.                       МИКРОРАЙОН 1 19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1   ДУБОВИКОВА В.Н.                      МИКРОРАЙОН 1 2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2   АЛЕНТЬЕВА Е.И.                       МИКРОРАЙОН 1 19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3   БАРАНОВА Е.Г.                        МИКРОРАЙОН 1 1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4   ВОРОПАЕВА Г.М.                       МИКРОРАЙОН КОММАШ 9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5   ХАВРОНИН Ю.И.                        МИКРОРАЙОН 1 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6   АНДРЕЕВА Н.М.                        МИКРОРАЙОН КОММАШ 10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7   КОСОУРОВА В.С.                       МИКРОРАЙОН 1 3а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8   ФОКИН А.М.                           ЮЖНЫЙ П. 20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29   СМИРНОВА Л.Н.                        БЕЗЫМЯННЫЙ ПЕР.-1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0   УТЕХИНА А.Е.                         МИКРОРАЙОН КОММАШ 1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1   ТОЛСТОВ А.В.                         МИКРОРАЙОН КОММАШ 1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2   ДЬЯЧЕНКО Н.В.                        МИКРОРАЙОН 1 2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3   ИВАНОВА В.Ф.                         МИКРОРАЙОН 1 1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4   КУХАРЧУК Л.Н.                        МИКРОРАЙОН КОММАШ 1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5   ПОЛЯЧКОВА М.В.                       МИКРОРАЙОН КОММАШ 1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6   БЕЛОВА М.Д.                          МИКРОРАЙОН КОММАШ 10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7   ПРОНИН В.В.                          МИКРОРАЙОН КОММАШ 10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8   ВОРОБЬЕВА М.Д.                       СЕМАШКО УЛ.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39   КОЛЬЯКОВ А.В.                        МИКРОРАЙОН КОММАШ 10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0   САПОЖНИКОВА О.В.                     МИКРОРАЙОН 1 19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1   СКРЕТНЕВА М.Н.                       МИКРОРАЙОН 1 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2   ШЕВЧЕНКО Г.И.                        МИКРОРАЙОН КОММАШ 10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3   ТИХОНОВА Л.П.                        МИКРОРАЙОН КОММАШ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5   БУРМИСТРОВА Г.А.                     МИКРОРАЙОН 1 2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6   ЦЕЛОВАЛЬНИКОВА Г.Т.                  МИКРОРАЙОН 1 9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7   КАМЕШ В.К.                           МИКРОРАЙОН 1 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8   МИЩЕНКО И.В.                         МИКРОРАЙОН КОММАШ 10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9   КОПЫЛОВА Е.Н.                        СЕМАШКО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0   ТАЛЫЗИНА П.С.                        СТРЕЛЕЦКАЯ СЛОБОД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1   РУСАНОВ В.Д.                         МИКРОРАЙОН 1 1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2   КАРТОХИНА В.Д.                       ТУРГЕНЕВА УЛ. 9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3   ИВАНОВ Б.С.                          ТУРГЕНЕВА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5   СМОРОДИНОВА И.Н.                     МИКРОРАЙОН КОММАШ 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6   ГАВРЮШИНА Н.Г.                       БЕЗЫМЯННЫЙ ПЕР.-2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8   КОРОЛЬКОВА Л.П.                      МИКРОРАЙОН 1 1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59   БЫЧКОВ А.С.                          МИКРОРАЙОН 1 2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0   СЛАБОДЯН П.М.                        МИКРОРАЙОН КОММАШ 11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1   ФОМИНА М.Ф.                          СОВЕТСКАЯ УЛ. 9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2   ПРОКОХИНА Г.А.                       МИКРОРАЙОН КОММАШ 1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3   ЯГУПОВ В.М.                          МИКРОРАЙОН КОММАШ 10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4   САВИЧЕВ А.Д.                         МИКРОРАЙОН 1 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5   ЕФРЕМЕНКО Н.М.                       МИКРОРАЙОН 1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6   БАШКИРОВА В.П.                       МИКРОРАЙОН 1 1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7   АФАНАСЬЕВА Т.В.                      К.МАРКСА УЛ. 10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8   БЕЛЯЕВА В.И.                         МИКРОРАЙОН 1 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69   ДЖАБРАИЛОВА З.В.                     МИКРОРАЙОН 1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0   ПРЕВЕДЕНЦЕВ А.Я.                     МИКРОРАЙОН 1 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1   ПРОНИНА Р.А.                         МИНАЕВА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2   КУНИЦЫНА А.Д.                        МИКРОРАЙОН 1 2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3   КУРАКОВА К.Е.                        НАБЕРЕЖ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4   ДАДОНОВА М.С.                        МИНАЕВА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5   БЫВШЕВ В.И.                          РЫЛЕЕВА УЛ. 6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6   ШЕСТАКОВА Н.С.                       МИКРОРАЙОН 1 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7   БУКЛАНОВА Н.А.                       МИРА УЛ. 2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78   ЧЕРНОВА Е.Х.                         МИРА УЛ. 1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0   СИДОРОВ В.М.                         МИКРОРАЙОН 1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1   УШАКОВА З.В.                         ДРАНИЧ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2   ГЛАДКИХ Т.А.                         МИКРОРАЙОН КОММАШ 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3   ДЕМЕНТЬЕВА Н.В.                      МИКРОРАЙОН 1 1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5   МИХАЙЛОВА Е.И.                       МИКРОРАЙОН 1 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6   КАПУСТИНА М.П.                       МИКРОРАЙОН 1 1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7   АЛХИМОВА З.И.                        МИКРОРАЙОН 1 3а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8   ДОМНИН М.Н.                          МИКРОРАЙОН 1 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89   ФИЛИЧЕВА Н.М.                        МИКРОРАЙОН 1 3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0   СУРЕНКИН В.Г.                        МИКРОРАЙОН КОММАШ 10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1   МАРЕЦКАЯ Л.С.                        МИЧУРИНА УЛ. 6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2   МОРДИН С.Н.                          МИКРОРАЙОН КОММАШ 1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5   ОЗЕРОВА Р.Н.                         МИКРОРАЙОН 1 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7   СИДОРОВА А.И.                        МИКРОРАЙОН 1 1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8   ПЕТРОВА Н.И.                         КАРАУЛОВА ГОРА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0   ЧУРКИНА Э.Т.                         СОВЕТСКАЯ УЛ. 44а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1   ОГНЕВА Л.П.                          МИКРОРАЙОН КОММАШ 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2   ПОЛЯКОВ В.М.                         МИКРОРАЙОН 1 2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3   ФЕДИНА Т.В.                          МИКРОРАЙОН КОММАШ 9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4   ЕРЕМИНА А.Н.                         МИКРОРАЙОН КОММАШ 9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5   ТОЧЕНОВА К.М.                        МИКРОРАЙОН КОММАШ 9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6   АФАНАСЬЕВА Л.А.                      МИКРОРАЙОН КОММАШ 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8   ТИХОНОВА Г.А.                        МИКРОРАЙОН 1 1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9   ЯКУШИН И.Н.                          МИКРОРАЙОН 1 1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0   ИШУТИН Н.В.                          МИКРОРАЙОН КОММАШ 8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1   ГРИШИН Г.Е.                          СЕМАШКО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2   ШАПОШНИКОВА Р.Д.                     МИКРОРАЙОН 1 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3   ФЕДОСОВА И.А.                        МИКРОРАЙОН КОММАШ 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4   КУКЛЕС Г.И.                          МИКРОРАЙОН 1 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5   ВОРОНУХИНА Н.И.                      МИКРОРАЙОН 1 1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6   МИХАЙЛОВА Р.В.                       МИКРОРАЙОН 1 2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7   ПШЕНИЧНИКОВА Л.В.                    МИКРОРАЙОН КОММАШ 10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9   СВЕШНИКОВ В.Н.                       МИКРОРАЙОН КОММАШ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0   МИНАЕВА А.И.                         МИКРОРАЙОН КОММАШ 1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1   ДАВЫДОВА Е.И.                        БЕЗЫМЯННЫЙ ПЕР.-2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2   ПУЗЫРЕВА С.В.                        МИКРОРАЙОН 1 27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4   АЛЕХИНА О.А.                         МИКРОРАЙОН 1 1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5   АНТИПЕНКОВА Л.П.                     МИКРОРАЙОН 1 19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6   РЫБИН А.В.                           МИКРОРАЙОН 1 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7   ИВАНОВА З.И.                         МИКРОРАЙОН КОММАШ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8   РЯБИНКИН В.С.                        МИКРОРАЙОН КОММАШ 1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29   БАГРОВ А.В.                          МИКРОРАЙОН 1 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0   ЗИНОВЬЕВА Р.Н.                       МИКРОРАЙОН КОММАШ 10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2   КОНДАУРОВА З.Н.                      МИКРОРАЙОН КОММАШ 11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3   АЛДОШИНА В.В.                        ГАГАРИНА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5   ПОПЕКА Н.Н.                          МИКРОРАЙОН КОММАШ 1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7   БУБНОВ В.Н.                          МИКРОРАЙОН КОММАШ 10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8   ЯГОДКИНА С.Н.                        МИКРОРАЙОН КОММАШ 10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9   ШИКОВА Н.Н.                          МИКРОРАЙОН КОММАШ 10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0   АСТАПОВА О.П.                        СОВЕТСКАЯ УЛ. 7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1   БЫКОВА Л.В.                          МИКРОРАЙОН 1 4,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642   КОРШУНОВА С.А.                       МИКРОРАЙОН КОММАШ 10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3   ТИСЛЕНКО Л.Н.                        МИКРОРАЙОН 1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4   ШЕБОТИНОВ Н.А.                       НЕКРАСОВА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5   ЗЕМЛЯНУХИН С.С.                      МИКРОРАЙОН КОММАШ 10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6   АНДРЕЕВА Р.И.                        МИКРОРАЙОН 1 3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7   БЕЛЯЕВА А.А.                         МИКРОРАЙОН 1 1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8   РЫКОВ А.В.                           НОВОСИЛЬСКИЙ ПЕР. 3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49   УЧАЕВА И.Н.                          МИКРОРАЙОН КОММАШ 1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0   КУБЕНКО А.Н.                         МИКРОРАЙОН 1 1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1   ФИЛАТОВ С.С.                         ПРОФСОЮЗНЫ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2   ЧЕРКАСОВА А.А.                       МИКРОРАЙОН 1 1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3   СТАРЫХ Н.И.                          БЕЗЫМЯННЫЙ ПЕР.-2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4   ПЕХТЕРЕВА Н.Ф.                       МИКРОРАЙОН 1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5   ФЕДИНА В.В.                          МИКРОРАЙОН 1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6   ШАМИЛОВА Э.Д.                        ЗЕЛЕНЫЙ ПЕР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7   ИГНАТОВ А.И.                         МИКРОРАЙОН 1 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58   НИКОЛАЕВ Н.Г.                        СОВЕТСКАЯ УЛ. 1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0   КУЗНЕЦОВ В.В.                        МИКРОРАЙОН 1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1   НОВИКОВ А.Н.                         МИКРОРАЙОН 1 3а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2   ТЕТЕРИНА Е.М.                        МИНАЕВ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3   КОРАСТЕЛЕВА Л.В.                     НАБЕРЕЖ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5   ДАНИЛОВА В.М.                        СОВЕТСКАЯ УЛ. 2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6   ГАСИЛИНА Р.И.                        МИКРОРАЙОН КОММАШ 10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7   КУВАКИНА Л.В.                        К.МАРКС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8   САМОВИЛОВА О.А.                      МИКРОРАЙОН КОММАШ 11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69   СЕРГЕЕВА Т.В.                        МИКРОРАЙОН 1 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0   ЕВДОКИМОВА Э.В.                      МИКРОРАЙОН 1 1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2   ПОРТНОВА С.И.                        МИКРОРАЙОН КОММАШ 1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3   ГОРЕЛОВ С.Г.                         МИКРОРАЙОН 1 9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4   КОШЕВЕРОВ Н.П.                       МИКРОРАЙОН 1 2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5   КАТАЛИНА К.П.                        МИКРОРАЙОН КОММАШ 1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6   ДУРМАНОВА М.И.                       МИКРОРАЙОН 1 1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7   ПЕТРОСОВА А.Г.                       НОВОСИЛЬСКИ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8   ШЕБОТИНОВ С.Н.                       НЕКРАСОВА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79   ПИМОНЕНКО Б.Д.                       СЕМАШКО УЛ. 14а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0   ШЕСТАКОВ А.А.                        МИКРОРАЙОН 1 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1   ЛИСОВ А.Т.                           МИКРОРАЙОН 1 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2   БОЛМАЗОВА Л.В.                       МИКРОРАЙОН КОММАШ 1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3   ВАЗЮЛИН Д.Е.                         КАЛИНИНА УЛ. 1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4   КАЗАК Ю.А.                           МИКРОРАЙОН КОММАШ 10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6   ПАНЬКИНА Г.А.                        МИКРОРАЙОН 1 2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7   КРЮЧКОВ В.Т.                         КАРАУЛОВА ГОРА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8   ТАРАСОВА И.С.                        МИКРОРАЙОН КОММАШ 10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89   ШЕРСТОВА Р.Д.                        МИКРОРАЙОН 1 3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0   ВАСИНА Е.М.                          НЕКРАСОВА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1   УВАРОВА А.А.                         ПИОНЕР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2   КИСЛИЦЫНА Н.В.                       МИКРОРАЙОН 1 1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3   МАНОШИНА В.С.                        ДРАНИЧ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4   ДЫХАЛКИНА В.Н.                       МИКРОРАЙОН 1 3а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5   НЕСТЕРОВА А.Е.                       КРАСНОАРМЕЙСКАЯ УЛ. 2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6   ВОРОНИН Г.С.                         КРИВОЙ ПЕР. 4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7   АЗАРОВА Г.А.                         МИКРОРАЙОН 1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98   СИНЬКОВА Н.П.                        МИКРОРАЙОН 1 2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1   КОСТРОМИНА М.В.                      МИКРОРАЙОН КОММАШ 10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2   САПРЫКИНА И.К.                       МИКРОРАЙОН 1 5а,6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703   ЛЯКИШЕВА В.Н.                        МИКРОРАЙОН КОММАШ 9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4   КАРНЮХИНА А.Г.                       МИКРОРАЙОН КОММАШ 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5   ДЕГТЯРЕВ Н.И.                        МИКРОРАЙОН КОММАШ 7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6   БАВИН А.В.                           МИКРОРАЙОН 1 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7   ПЛАТОНОВА Т.И.                       МИКРОРАЙОН 1 5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8   КНЯЗЬКОВА Е.Н.                       МИКРОРАЙОН КОММАШ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09   МЕРКУЛОВ П.А.                        МИКРОРАЙОН 1 2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0   НОВИКОВ Г.Г.                         МИКРОРАЙОН 1 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2   УШАКОВА Л.Ю.                         МИКРОРАЙОН 1 2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3   ФИЛИМОНОВА П.В.                      СЕМАШКО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4   АКРИЦКАЯ Л.А.                        МИКРОРАЙОН 1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5   КАЗАРИНА Г.А.                        МИКРОРАЙОН 1 2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6   ПРОТАСОВА О.А.                       МИКРОРАЙОН КОММАШ 9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7   ЮШКОВА Л.Н.                          МИКРОРАЙОН 1 3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8   СИДОРОВА С.А.                        МИКРОРАЙОН 1 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1   КАЛАБИН Д.С.                         МИКРОРАЙОН 1 8,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722   ПЛАТОНОВА К.И.                       МИКРОРАЙОН 1 2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4   КОСЫГИНА И.Ф.                        МИКРОРАЙОН КОММАШ 1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5   ИСАЕВА М.А.                          МИКРОРАЙОН 1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6   КУЗЬМИНОВА Р.И.                      МИКРОРАЙОН 1 9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7   ГУБКО Г.С.                           МИКРОРАЙОН 1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8   ПЕТРУШЕЧКИНА А.С.                    МИКРОРАЙОН КОММАШ 10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9   АКУЛЬШИНА Е.Я.                       ПИОНЕРСКИЙ ПЕР.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0   ЛУКЬЯНОВА Г.И.                       МИКРОРАЙОН КОММАШ 1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1   ТЮРИКОВА А.В.                        МИКРОРАЙОН 1 3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2   ЛЫКОВА С.И.                          МИКРОРАЙОН 1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3   СОНИН А.Е.                           МИКРОРАЙОН 1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4   МОИСЕЕВА Е.В.                        МИКРОРАЙОН КОММАШ 10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5   ЗУЕВА Д.М.                           БЕЗЫМЯННЫЙ ПЕР.-2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6   ШЕРСТОВА В.А.                        МИКРОРАЙОН 1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7   КОСТИНА Е.Н.                         МИКРОРАЙОН КОММАШ 8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8   НЕГИН Л.Г.                           МИКРОРАЙОН КОММАШ 10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39   АЛЕКСЕИЧЕВА З.Ф.                     МИКРОРАЙОН 1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0   МАМОНОВ А.М.                         МИКРОРАЙОН 1 9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1   ЕФИМЦЕВА Т.И.                        МИКРОРАЙОН 1 3а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2   ВЕЛИЧКО В.Ф.                         МИКРОРАЙОН КОММАШ 11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3   ОЗЕРОВА М.Ф.                         НЕКРАСОВА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4   ИВКИНА Л.М.                          МИКРОРАЙОН 1 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5   БОЛОНДЕНКОВА Р.П.                    МИКРОРАЙОН КОММАШ 10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6   НИКИТИН В.П.                         МИКРОРАЙОН 1 2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7   КИРЮХИНА Р.В.                        ЮЖНЫЙ П.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8   ГРИГОРЬЕВА Г.Ф.                      МИКРОРАЙОН 1 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49   МЕЛЬНИКОВ А.В.                       МИКРОРАЙОН КОММАШ 10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0   АЛЕКСЕЕНКО Н.Г.                      МИКРОРАЙОН КОММАШ 1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2   СЫСОЕВ А.А.                          МИКРОРАЙОН 1 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3   ФИЛИЧЕВА Т.А.                        МИКРОРАЙОН 1 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4   СУЛИМОВ Н.А.                         СПОРТИВНЫЙ ПЕР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6   ПЛАТОНОВА Л.Н.                       СЕМАШКО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7   БОЧКОВ И.И.                          К.МАРКС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8   БАКУНИНА А.И.                        СПОРТИВНЫ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59   КЛЕПОВА Л.Н.                         СПОРТИВ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0   СУХОРУКОВ А.Г.                       МИКРОРАЙОН 1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1   ПЕТРОВ Н.Н.                          СЕМАШКО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2   ЗАЙЦЕВА О.И.                         МИКРОРАЙОН 1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3   МЕДВЕДСКАЯ Е.В.                      МИКРОРАЙОН 1 9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4   ПЛЕНТУХОВА Е.И.                      МИКРОРАЙОН 1 19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5   КАМЕНЕВ Г.М.                         КРИВОЙ ПЕР. 2в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6   ГЛАДКИХ В.М.                         МИКРОРАЙОН 1 2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7   КОЗЛОВА Л.Г.                         МИКРОРАЙОН 1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69   ГУСЕЙНОВА В.Д.                       НОВОСИЛЬСКИЙ ПЕР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0   ХАРЛАМОВА К.А.                       МИКРОРАЙОН 1 1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1   РЯЗАНОВ В.Г.                         МИКРОРАЙОН 1 7а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2   ДОРОНИНА А.С.                        ГАГАРИНА УЛ. 4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3   БОДРОВА И.П.                         МИКРОРАЙОН 1 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5   ЗАНЦЕВ И.А.                          МИКРОРАЙОН 1 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7   ПОЛУНИНА Г.И.                        МИКРОРАЙОН КОММАШ 10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8   КИРЮНИКОВА Н.П.                      МИКРОРАЙОН 1 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79   ВАСИЛЬЕВ В.А.                        МИКРОРАЙОН 1 25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0   ДОЛГОПОЛОВА Н.И.                     МИКРОРАЙОН 1 6а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2   ГРИШИНА Т.Н.                         НАБЕРЕЖНЫЙ ПЕР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3   ШЕСТОПАЛОВА Н.С.                     МИКРОРАЙОН 1 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5   ЖАВОРОНКОВ А.В.                      МИКРОРАЙОН 1 2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6   БУРКАЛО И.Т.                         СЕМАШКО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7   РОВКОВ В.С.                          СЕМАШКО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8   СМИРНОВА Е.К.                        ДЗЕРЖИНСКОГО УЛ.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89   ГОРЕНКОВА В.М.                       ПИОНЕРСКИЙ ПЕР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0   ФРОЛОВ Ю.В.                          ЗАХАРЬЕВА 2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1   БЕЛЯКОВА Л.В.                        МИКРОРАЙОН КОММАШ 1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3   ЗАХАРОВА О.И.                        МИКРОРАЙОН 1 2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4   БИРЮКОВА Г.И.                        МИКРОРАЙОН 1 3а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5   САВКОВ А.П.                          УЗКИЙ ПЕР. 2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6   КУЧИН Г.М.                           СЕМАШКО УЛ. 10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7   АРАПОВ В.С.                          МИКРОРАЙОН 1 2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8   ВИТИНСКИЙ В.В.                       МИКРОРАЙОН 1 1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0   СОКОЛОВА Н.И.                        МИКРОРАЙОН 1 3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1   КОРОТКОВА О.П.                       СОВЕТСКАЯ УЛ. 44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2   БУРМИНА Н.А.                         МИКРОРАЙОН 1 1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3   ГРОМОВ В.Е.                          МИКРОРАЙОН КОММАШ 9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4   МОРКОВКИНА А.И.                      МИКРОРАЙОН КОММАШ 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5   МОЛЬКОВА А.В.                        МИКРОРАЙОН 1 2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6   НИКИТИН Н.В.                         МИКРОРАЙОН 1 5а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7   ГАЗИЗОВА Н.А.                        МИКРОРАЙОН КОММАШ 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8   СУСЛОВ А.И.                          ПИОНЕРСКИЙ ПЕР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09   РЫСЮКОВА В.Т.                        МИКРОРАЙОН 1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0   ПАШИН Е.В.                           МИКРОРАЙОН 1 2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1   ПИВОВАРОВ П.В.                       МИКРОРАЙОН 1 2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2   ИОРДАНСКАЯ В.С.                      МИКРОРАЙОН 1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3   БУРМИСТРОВ А.Н.                      МИКРОРАЙОН 1 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4   МИХАЙЛИНА Н.В.                       МИКРОРАЙОН 1 2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5   МАЛЬЦЕВА А.В.                        МИКРОРАЙОН 1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6   ШЕРСТОВА Е.И.                        МИКРОРАЙОН 1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7   ЛУГОВА О.Ф.                          МИКРОРАЙОН КОММАШ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18   АРЧУКОВА Н.С.                        МИКРОРАЙОН 1 2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0   ТЕТЕРИНА А.С.                        МИКРОРАЙОН 1 2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1   ПЕТЕЛЬКО А.И.                        СЕМАШКО УЛ. 2б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2   БЫРКИНА И.Н.                         МИКРОРАЙОН 1 2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3   ЛУПАКОВ В.А.                         МИКРОРАЙОН 1 2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4   ИВАНОВА Г.П.                         МИКРОРАЙОН 1 2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5   СТЫРОВ Ю.Н.                          МИКРОРАЙОН КОММАШ 7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6   ЕВСЕЕВА Т.И.                         МИНАЕВА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7   СЕМИНА Е.Л.                          МИКРОРАЙОН 1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8   Петрова С.В.                         МИКРОРАЙОН 1 2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29   МУРЗИН И.Г.                          МИКРОРАЙОН 1 5а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0   КОЗЯКОВА К.П.                        МИКРОРАЙОН 1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1   БОЛОТСКИЙ Н.Н.                       ЗЕЛЕНЫЙ ПЕР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2   ВЛАСОВ Н.А.                          МИКРОРАЙОН 1 5а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3   КРЕСТЕНКОВА Н.П.                     НОВОСИЛЬСКИ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5   РЯБОВА В.Е.                          МИКРОРАЙОН 1 3а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7   ТЕРЕХОВ В.М.                         МИКРОРАЙОН КОММАШ 1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8   ХУДОКОРМОВ В.Н.                      МИКРОРАЙОН КОММАШ 1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39   ГРИНЕВ М.В.                          МИКРОРАЙОН КОММАШ 11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0   ХОЛОМЕЕВ В.С.                        МИКРОРАЙОН 1 2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2   САФРЫГИНА Е.С.                       МИКРОРАЙОН 1 2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3   БЫЧКОВА А.И.                         МИКРОРАЙОН 1 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4   НАУМОВ В.Т.                          МИКРОРАЙОН 1 2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5   ШАПЕНКО Т.П.                         МИКРОРАЙОН 1 1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6   ГАПЕЕВ А.Е.                          МИКРОРАЙОН 1 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7   НИКОЛАЕВА Н.Н.                       МИКРОРАЙОН 1 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9   КЛУШИН В.Н.                          МИКРОРАЙОН КОММАШ 1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0   КУЗЬМИЧЕВ В.А.                       МИКРОРАЙОН 1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2   ОЗЕРОВ Н.И.                          МИКРОРАЙОН 1 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3   КУЗИНА Н.К.                          МИКРОРАЙОН 1 5а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4   СИДОРОВА Н.И.                        МИКРОРАЙОН 1 9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6   ФЕДОРОВСКИЙ А.В.                     БЕЗЫМЯННЫЙ ПЕР.-2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7   СЕМЕНДА Г.Т.                         МИКРОРАЙОН 1 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8   ЯКОБ Н.И.                            ЗЕЛЕНЫЙ ПЕР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59   МАСЛЯЕВА О.А.                        МИЧУРИНА УЛ.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0   ЦАЙ В.М.                             МИКРОРАЙОН 1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1   СЕМЕНОВА С.Л.                        МИКРОРАЙОН 1 19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2   СТЕПАНОВ П.Н.                        СОВЕТСКАЯ УЛ. 1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3   СОЛОВЬЕВА Н.В.                       КРИВО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4   МАКСИМОВА Г.И.                       МИКРОРАЙОН 1 2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5   ПОЛЯКОВА Т.А.                        НОВОСИЛЬСКИЙ ПЕР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6   ЛЕНТЯЕВА А.И.                        МИКРОРАЙОН 1 2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7   ЕФРЕМИЧЕВА В.В.                      МИКРОРАЙОН 1 2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8   ТАРАСОВА В.А.                        МИКРОРАЙОН 1 2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69   ЧУБАРОВ Н.М.                         МИКРОРАЙОН 1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0   БАКАЛОВ Д.Л.                         МИКРОРАЙОН 1 2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1   ИНЕВАТКИНА Н.В.                      МИКРОРАЙОН 1 5а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2   МОИСЕЕНКО С.В.                       МИКРОРАЙОН 1 2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3   ЦАЙ Т.Н.                             МИКРОРАЙОН 1 2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5   КОЛОСКОВ И.С.                        МИКРОРАЙОН 1 1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6   ГРАЧЕВ Д.П.                          НАБЕРЕЖ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7   ВАЖЕНИНА Т.И.                        СЕМАШКО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8   СОПЫЧЕВА А.М.                        МИКРОРАЙОН 1 2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9   САВКИНА В.Н.                         НОВОСИЛЬСКИЙ ПЕР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0   ПАТАРАШВИЛИ А.И.                     К.МАРКСА УЛ. 7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1   КАМЕНЕВА А.И.                        МИКРОРАЙОН 1 2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2   САПЫРИНА Н.Ф.                        МИКРОРАЙОН 1 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3   АФОНИЧЕВА Н.Н.                       МИКРОРАЙОН 1 3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5   СОКЛАКОВА Е.Т.                       МИКРОРАЙОН 1 1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7   КУЗЬМИЧЕВА Л.Б.                      МИКРОРАЙОН 1 1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88   СТЕПАНОВА Л.В.                       МИКРОРАЙОН КОММАШ 10,15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889   ТЕРЕНИНА Р.П.                        МИКРОРАЙОН 1 3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0   ЛОБАНОВА Н.А.                        МИКРОРАЙОН 1 3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2   ИОРДАНСКАЯ С.Н.                      МИКРОРАЙОН 1 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4   АНАНЬЕВА В.Н.                        МИКРОРАЙОН 1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5   ЕМЕЛЬЯНОВА Л.С.                      МИКРОРАЙОН 1 2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6   СЕМЕНОВ Ю.А.                         КИСЕЛЕВА ПЕР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7   БОГОМОЛОВ Н.С.                       БЕЗЫМЯННЫЙ ПЕР.-2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8   АЛЕКСАНДРОВА А.Н.                    КРИВОЙ ПЕР. 4б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00   СОРОКИН А.Д.                         МИКРОРАЙОН КОММАШ 1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1   АВИЛОВА С.В.                         МИКРОРАЙОН 1 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2   ПЛЮВАКА Т.М.                         МИЧУРИНА УЛ. 5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3   СЕДЕЛКИН В.И.                        МИКРОРАЙОН 1 27,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04   НИКИШИНА В.К.                        МИКРОРАЙОН КОММАШ 8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5   ШИШКИНА Л.В.                         МИКРОРАЙОН 1 1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6   БУШУЕВА В.К.                         МИКРОРАЙОН 1 2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07   ЯЧМЕНЕВ А.Н.                         МИКРОРАЙОН 1 6а,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08   ЯГНОКОВА А.И.                        МИКРОРАЙОН 1 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0   РЫБНИКОВА В.М.                       МИКРОРАЙОН КОММАШ 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1   НЕЗНАНОВА С.А.                       МИКРОРАЙОН 1 2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3   ДУНАЕВ В.И.                          МИКРОРАЙОН КОММАШ 9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4   ПЕСТРИКОВА Г.В.                      МИКРОРАЙОН 1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5   ШУСТОВ А.А.                          МИКРОРАЙОН 1 2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6   ТРОШИНА Л.И.                         МИКРОРАЙОН КОММАШ 1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7   МАКСИМОВИЧ Е.А.                      МИКРОРАЙОН 1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8   ЗОЛОТАРЕВА А.А.                      СЕМАШКО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19   ИЗОТОВА Е.А.                         МИКРОРАЙОН 1 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0   ФОМИНА Г.Н.                          МИРА УЛ. 3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2   АКУЛИЧ А.Н.                          МИКРОРАЙОН 1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3   ПУГАЧЕВА Н.Н.                        МИКРОРАЙОН КОММАШ 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4   ШИКОВА С.В.                          МИКРОРАЙОН 1 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5   САФРОНОВА А.С.                       СЕМАШКО УЛ.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6   КОЗЯВКИНА Т.А.                       МИКРОРАЙОН 1 5а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27   СБИТНЕВ Ю.И.                         МИКРОРАЙОН 1 1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8   СТЕФАНОВ И.В.                        МИКРОРАЙОН 1 1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9   ГУБИН Н.К.                           МИКРОРАЙОН 1 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0   БУДЫКИН В.И.                         МИКРОРАЙОН 1 3а,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31   КОСЬМИН М.В.                         СЕМАШКО УЛ. 10  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2   ЗАЙЦЕВА В.С.                         МИКРОРАЙОН 1 3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5   ТИМОХИНА С.С.                        МИКРОРАЙОН 1 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6   МИХАЛЬКОВА Е.М.                      МИКРОРАЙОН 1 7а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7   ИВАНИЛОВ В.В.                        МИКРОРАЙОН КОММАШ 1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8   САВАРСКИЙ К.А.                       МИКРОРАЙОН 1 2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39   МЕШКОВА Л.П.                         МИКРОРАЙОН 1 2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1   КАРАБАНОВ О.В.                       МИКРОРАЙОН 1 23,7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42   ЧИЖОВ А.Ф.                           МИКРОРАЙОН 1 19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3   СРЕТЕНСКАЯ Л.В.                      МИКРОРАЙОН 1 1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4   АЛЕХИН В.А.                          МИКРОРАЙОН 1 2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5   СТЕПАНОВА В.С.                       МИКРОРАЙОН 1 6а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6   СТОЛЯРОВА В.Т.                       МИКРОРАЙОН 1 3а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7   СВЕТЛОВА Н.В.                        МИКРОРАЙОН 1 5а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9   ПОТАПОВ Н.Е.                         МИКРОРАЙОН 1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0   БАРАНОВ Н.С.                         МИРА УЛ. 3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1   АНДРЕЙЧИК Т.Ф.                       МИКРОРАЙОН 1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2   СЕРГЕЕВА Е.П.                        МИКРОРАЙОН 1 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3   ГЕРАСИМОВА В.В.                      МИКРОРАЙОН 1 1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4   ЛЕВШИНА М.Г.                         МИКРОРАЙОН 1 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5   ХРОМОВА Н.И.                         МИКРОРАЙОН 1 6а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6   ЖУРАВЛЕВА Е.В.                       МИКРОРАЙОН КОММАШ 1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8   МАСЛЕННИКОВА З.Е.                    МИЧУРИНА УЛ. 7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59   ЗУЕВА З.Ф.                           МИКРОРАЙОН 1 19,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8960   ГРАЧЕВА Р.П.                         МИКРОРАЙОН 1 1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1   АЛЕШИН В.П.                          СЕМАШКО УЛ. 2б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2   МОСЕЙЧЕВА Р.Б.                       СПОРТИВ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3   СКЛЯРОВА В.М.                        МИКРОРАЙОН 1 1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4   ПРОКОФЬЕВА Л.И.                      МИКРОРАЙОН 1 5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6   КРУГЛЯКОВА А.Г.                      МИКРОРАЙОН 1 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7   КУЗНЕЦОВ М.Г.                        МИКРОРАЙОН 1 1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8   КОНДРАХИНА Л.В.                      СЕМАШКО УЛ. 2б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9   КУЛИКОВА М.Л.                        МИКРОРАЙОН 1 5а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1   ПОДЧУФАРОВ А.В.                      МИКРОРАЙОН 1 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3   РУДЕНСКАЯ Н.А.                       МИКРОРАЙОН 1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4   ТУБОЛЬЦЕВА Н.П.                      СЕМАШКО УЛ. 2б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5   МАКЕЕВА Г.В.                         МИКРОРАЙОН 1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6   УСАЧЕВА Т.Д.                         МИКРОРАЙОН 1 1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7   ПОЧТЕННОВА А.П.                      МИКРОРАЙОН 1 20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8   КОЛЕСНИКОВ А.И.                      МИКРОРАЙОН 1 1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9   ТУПИЦИНА Т.В.                        СЕМАШКО УЛ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0   КИРЮШИНА Т.В.                        НОВИКОВА УЛ. 5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1   КУДИКИН Н.А.                         МИКРОРАЙОН 1 1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3   ДРЕМОВ В.Г.                          МИКРОРАЙОН 1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4   ФАЛОВСКИЙ Р.Ю.                       МИКРОРАЙОН 1 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5   ЗУБРИЦКИЙ В.А.                       МИКРОРАЙОН 1 3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6   ШАРИХИНА Л.Д.                        МИКРОРАЙОН 1 2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7   ТЮРИКОВА А.Ф.                        СЕМАШКО УЛ. 2б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89   БОБКОВ В.В.                          МИКРОРАЙОН 1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0   АШИХИНА Т.А.                         МИКРОРАЙОН 1 7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1   ДЕМИНА П.П.                          МИКРОРАЙОН 1 9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2   МЕДВЕДЕВА Л.И.                       МИКРОРАЙОН 1 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4   ФИЛАТОВА В.Т.                        МИКРОРАЙОН 1 19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5   ПЛАТОНОВ М.Е.                        СЕМАШКО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6   КЛЕЙМЕНОВА Т.Н.                      ЗАХАРЬЕВА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7   ТИНЯКОВА Л.И.                        СЕМАШКО УЛ. 2б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8   КОБЛЕВ Ю.Н.                          СЕМАШКО УЛ. 2б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1   МИНАЕВА Е.Е.                         КУЗЬМИНА УЛ. 6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2   ДЗИГАЛЕНКО Г.Н.                      КУЗЬМИНА УЛ.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3   ПЕТРОВА З.Д.                         КАТУКОВА УЛ. 5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4   ТОВОЧЕНКОВ Н.А.                      КУЗЬМИНА УЛ. 10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5   КОРНЕЕВА О.В.                        КУЗЬМИНА УЛ. 10/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6   ГУЛИН В.Н.                           КАТУКОВА УЛ. 7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7   МАЛЬЦЕВ Ю.В.                         КАТУКОВА УЛ. 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8   БУРМИСТРОВА Р.И.                     КАТУКОВА УЛ.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9   ГОТОВЦЕВА З.П.                       МАШИНОСТРОИТЕЛЕЙ УЛ. 1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0   УШАРЕВА С.В.                         КАТУКОВА УЛ. 7,2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1   БОРИСОВА В.С.                        КАТУКОВА УЛ. 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2   МОИСЕЕВА С.Н.                        КАТУКОВА УЛ. 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3   КУЗМИЧЕВ Ю.В.                        МАШИНОСТРОИТЕЛЕЙ УЛ. 12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4   СОРОКИНА Л.Н.                        МАШИНОСТРОИТЕЛЕЙ УЛ. 12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5   СУРИНА В.Ф.                          КАТУКОВА УЛ. 7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6   ХАПИЛИН А.М.                         КУЗЬМИНА УЛ. 1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7   ЕВСЕЕВА О.Н.                         МАШИНОСТРОИТЕЛЕЙ УЛ. 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8   КОРШУНОВА З.Г.                       МАШИНОСТРОИТЕЛЕЙ УЛ. 8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19   ПОНОМАРЕВА З.С.                      КУЗЬМИНА УЛ. 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0   ИВАНИЧЕВ В.И.                        МАШИНОСТРОИТЕЛЕЙ УЛ. 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1   АНТОНОВА Е.М.                        КАТУКОВА УЛ.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2   ВЕТРОВ В.С.                          МАШИНОСТРОИТЕЛЕЙ УЛ. 1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4   ДЕМИНА М.Н.                          КУЗЬМИНА УЛ. 10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5   КОНОВАЛОВА Г.Ю.                      КУЗЬМИНА УЛ. 2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6   ЗУЙКОВА Т.А.                         КАТУКОВА УЛ. 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7   СОКИРСКАЯ К.А.                       КАТУКОВА УЛ.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8   КОСАРЕВА Л.Н.                        МАШИНОСТРОИТЕЛЕЙ УЛ. 8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9   АРХИПОВ М.Н.                         КАТУКОВА УЛ. 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0   КИДИНКИН А.М.                        КУЗЬМИНА УЛ. 2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1   ДЕМИДОВА Т.В.                        ШКОЛЬНЫЙ ПРОЕЗД 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2   МОЗГУНОВА Р.А.                       ШКОЛЬНЫЙ ПРОЕЗД 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3   ЛУКАШИНА Н.В.                        ШКОЛЬНЫЙ ПРОЕЗД 4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4   ЧУРИЛОВА И.В.                        КАТУКОВА УЛ. 5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5   МЕРЦАЛОВА Н.И.                       КУЗЬМИНА УЛ. 8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6   КРИВОВ В.Ф.                          КАТУКОВА УЛ. 7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7   БОРЗЕНКОВ В.А.                       КУЗЬМИНА УЛ. 10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8   ЕВСЕЕВА А.Б.                         МАШИНОСТРОИТЕЛЕЙ УЛ. 2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0   КОЛЕСНИКОВА О.И.                     КУЗЬМИНА УЛ. 6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1   ЛЮБИНА Н.П.                          КАТУКОВА УЛ.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2   ДОРОХОВ А.Н.                         КАТУКОВА УЛ. 1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3   ПРОНИН А.В.                          КУЗЬМИНА УЛ. 1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4   ШЛЯПИН А.С.                          МАШИНОСТРОИТЕЛЕЙ УЛ. 4,2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5   ЖУФИНА А.А.                          КУЗЬМИНА УЛ. 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7   АНОХИН А.П.                          КУЗЬМИНА УЛ. 10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8   ДУТОВА Н.В.                          МАШИНОСТРОИТЕЛЕЙ УЛ. 8/1,2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49   МАКАРОВА Н.П.                        КУЗЬМИНА УЛ. 2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0   АНИСИМОВА Л.П.                       ШКОЛЬНЫЙ ПРОЕЗД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1   ЕВСТРАТОВ В.В.                       МАШИНОСТРОИТЕЛЕЙ УЛ. 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2   ДЕМИНА И.А.                          МАШИНОСТРОИТЕЛЕЙ УЛ. 10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3   ТРУХИН Г.Н.                          МАШИНОСТРОИТЕЛЕЙ УЛ. 4,2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4   БОЛАНДЕНКОВА Е.В.                    КУЗЬМИНА УЛ. 1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5   ВОЛКОВА В.Н.                         КАТУКОВА УЛ. 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6   ВАКАРЕНКО Е.Е.                       КУЗЬМИНА УЛ. 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7   КОЛЕСНИКОВ В.В.                      КАТУКОВА УЛ. 1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8   КОЖЕВНИКОВА Т.А.                     МАШИНОСТРОИТЕЛЕЙ УЛ. 12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9   МОГАЛЬНИЧЕНКО М.Д.                   КАТУКОВА УЛ. 1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0   СЕЛИФОНОВА Р.С.                      КАТУКОВА УЛ. 8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1   АКУЛИНИН А.Е.                        МАШИНОСТРОИТЕЛЕЙ УЛ. 10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2   САПОЖНИКОВ С.П.                      ШКОЛЬНЫЙ ПРОЕЗД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3   ШМЕЛЕВА В.А.                         МАШИНОСТРОИТЕЛЕЙ УЛ. 4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4   АЛЕХИНА К.В.                         МАШИНОСТРОИТЕЛЕЙ УЛ. 1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5   ЮЛИНА Т.В.                           МАШИНОСТРОИТЕЛЕЙ УЛ. 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6   АБРОСИМОВА В.И.                      МАШИНОСТРОИТЕЛЕЙ УЛ. 1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7   ПОПКОВА Т.М.                         КАТУКОВА УЛ. 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8   ФЕДИНА Л.В.                          МАШИНОСТРОИТЕЛЕЙ УЛ. 16/1,5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069   ОРЕХОВА Т.М.                         КУЗЬМИНА УЛ. 2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0   АЛТУХОВА В.В.                        МАШИНОСТРОИТЕЛЕЙ УЛ. 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1   КАЗАКОВА П.Т.                        КАТУКОВА УЛ. 5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2   ТИМОНИНА Е.И.                        МАШИНОСТРОИТЕЛЕЙ УЛ.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3   СТЕПУШКИН Е.И.                       КУЗЬМИНА УЛ. 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4   МЕРКУЛОВ В.Н.                        ШКОЛЬНЫЙ ПРОЕЗД 3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5   АФОНЮШКИНА Т.К.                      МАШИНОСТРОИТЕЛЕЙ УЛ. 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6   КОНДЕНКО Р.Н.                        ШКОЛЬНЫЙ ПРОЕЗД 5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7   ЛИТЯГИНА Е.А.                        МАШИНОСТРОИТЕЛЕЙ УЛ. 8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8   САВИЧЕВ В.Д.                         МАШИНОСТРОИТЕЛЕЙ УЛ. 1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9   МАЛЕЙКИН Ю.П.                        КУЗЬМИНА УЛ. 10/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0   СИРОТИН А.П.                         ШКОЛЬНЫЙ ПРОЕЗД 3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1   АЛДОХИНА Т.В.                        НАГОРНЫЙ ПЕР. 4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3   КАПУЩЕНКО Г.П.                       МАШИНОСТРОИТЕЛЕЙ УЛ. 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4   ЗВЕРЕВА А.А.                         КАТУКОВА УЛ. 1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5   ВОЛКОВ В.А.                          ЛЕНИНА УЛ. 19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6   НИКОЛАЕВА М.А.                       ЛЕНИНА УЛ. 20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7   ИВАНОВА С.Н.                         МАШИНОСТРОИТЕЛЕЙ УЛ. 8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88   АНИШЕВ М.В.                          КУЗЬМИНА УЛ. 22,10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089   ГОДУНОВА Г.В.                        КУЗЬМИНА УЛ. 10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0   ФУРСОВ С.А.                          КАТУКОВА УЛ. 7,252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1   ТОЛМАЧЕВА Л.Н.                       МАШИНОСТРОИТЕЛЕЙ УЛ.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2   ДЕВИЧЕВА М.Е.                        ОБОРОНН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3   АЛФЕРОВ Д.Л.                         МАШИНОСТРОИТЕЛЕЙ УЛ. 10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4   ФЕДОСОВА Н.С.                        ЛЕНИНА УЛ. 20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5   САПРЫКИНА А.П.                       ЕФРЕМОВСКАЯ УЛ. 9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6   БОЛДИНОВ Б.Т.                        ЕФРЕМОВСКАЯ УЛ. 9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7   ТЕРЕЩЕНКОВА Т.М.                     МАШИНОСТРОИТЕЛЕЙ УЛ. 8/1,2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8   АФАНАСЬЕВ Н.Ф.                       МАШИНОСТРОИТЕЛЕЙ УЛ. 10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99   ГРИШАЕВА З.Ф.                        ТУЛЬСКАЯ УЛ. 10,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0   ШМЕЛЕВА И.В.                         КУЗЬМИНА УЛ. 1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1   ПУЧКОВ В.А.                          КУЗЬМИНА УЛ.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2   АБРАМОВ А.П.                         КУЗЬМИНА УЛ. 1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4   МАКАРОВА Н.И.                        КАТУКОВА УЛ. 7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5   БОРОЗЕНЕЦ М.Н.                       КУЗЬМИНА УЛ. 10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6   КОСТРОМИНА О.П.                      КАТУКОВА УЛ.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7   ХАРЧЕНКО Р.Д.                        КАТУКОВА УЛ. 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8   КАСЬКОВА Т.А.                        МАШИНОСТРОИТЕЛЕЙ УЛ. 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9   ПОВАРОВА Г.Т.                        КАТУКОВА УЛ. 7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0   КАЗАКОВА В.Г.                        МАШИНОСТРОИТЕЛЕЙ УЛ.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1   МАХОВЫХ С.П.                         КУЗЬМИНА УЛ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2   МАКАРОВА В.В.                        КАТУКОВА УЛ. 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3   КОСЕНКОВА Т.И.                       КАТУКОВА УЛ. 8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4   ШЕСТАЕВА С.И.                        КУЗЬМИНА УЛ. 1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5   ПЕРЕВЕДЕНЦЕВ А.Н.                    МАШИНОСТРОИТЕЛЕЙ УЛ.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6   ГЛАДИЛКИН В.В.                       КАТУКОВА УЛ. 5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8   ЛАГУТИНА З.И.                        КУЗЬМИНА УЛ. 10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9   АНОХИНА Н.С.                         МАШИНОСТРОИТЕЛЕЙ УЛ. 8/1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0   КАСЬЯН Л.Г.                          КУЗЬМИНА УЛ. 8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1   ФИЛАТОВА Т.Ф.                        МАШИНОСТРОИТЕЛЕЙ УЛ.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2   АБРАМКИНА К.А.                       КАТУКОВА УЛ. 7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3   АРЕСТОВА Л.А.                        МАШИНОСТРОИТЕЛЕЙ УЛ. 8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4   НЕМЦЕВ Ю.Б.                          КУЗЬМИНА УЛ. 1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5   МАКАРОВ В.А.                         ШКОЛЬНЫЙ ПРОЕЗД 4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6   ШИШКОВ В.В.                          КУЗЬМИНА УЛ. 2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7   БЫВШЕВ В.Т.                          МАШИНОСТРОИТЕЛЕЙ УЛ. 10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8   ЛАЗАРЕНКО М.И.                       КАТУКОВА УЛ. 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29   ЛАПШИНОВА Т.Ф.                       КАТУКОВА УЛ. 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0   МАЛМЫГИН Е.С.                        КУЗЬМИНА УЛ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1   БАБИЧЕВА Р.А.                        КУЗЬМИНА УЛ. 2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2   МИТЮХИН С.И.                         КУЗЬМИНА УЛ. 6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3   БОНДАРЕВ И.А.                        МАШИНОСТРОИТЕЛЕЙ УЛ.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4   МИХАЙЛОВ П.Е.                        ШКОЛЬНЫЙ ПРОЕЗД 4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5   ОСИПОВА Т.А.                         КУЗЬМИНА УЛ. 27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6   ЗОЛОТУХИНА Т.Д.                      МАШИНОСТРОИТЕЛЕЙ УЛ. 8/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7   ЕГОРОВ Н.К.                          ШКОЛЬНЫЙ ПРОЕЗД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8   МАЛАШКИНА Н.С.                       КУЗЬМИНА УЛ. 2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39   ЖДАНОВ В.П.                          КУЗЬМИНА УЛ. 10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0   КОНЬШИНА Л.П.                        МАШИНОСТРОИТЕЛЕЙ УЛ. 16/1,7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141   ЗАЙЦЕВА В.С.                         МАШИНОСТРОИТЕЛЕЙ УЛ. 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2   ШАТОХИНА Л.Н.                        ШКОЛЬНЫЙ ПРОЕЗД 3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3   ГУДИЛИНА В.Д.                        ШКОЛЬНЫЙ ПРОЕЗД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5   ЧЕРНЯЕВА Е.В.                        МАШИНОСТРОИТЕЛЕЙ УЛ. 18/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6   ВЕТОШКИН Ю.М.                        МАШИНОСТРОИТЕЛЕЙ УЛ. 10/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7   ЕРМАКОВ И.В.                         КУЗЬМИНА УЛ. 10/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8   БАЛАШОВА Н.Г.                        КУЗЬМИНА УЛ. 1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49   ПАНКЕЕВА Г.Н.                        КАТУКОВА УЛ. 5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0   КОНОВАЛОВ М.А.                       МАШИНОСТРОИТЕЛЕЙ УЛ. 2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1   АЛЕКСАНДРОВА А.И.                    МАШИНОСТРОИТЕЛЕЙ УЛ. 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2   ЯКОВЫХ В.И.                          ШКОЛЬНЫЙ ПРОЕЗД 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3   АРТЕМЬЕВА О.В.                       МАШИНОСТРОИТЕЛЕЙ УЛ. 8/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5   РАТАНОВА Г.А.                        КУЗЬМИНА УЛ. 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6   КАПУНОВА Н.П.                        МАШИНОСТРОИТЕЛЕЙ УЛ. 10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7   СИТНОВА В.Е.                         МАШИНОСТРОИТЕЛЕЙ УЛ. 10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8   КИСЕЛЕВА Г.Д.                        МАШИНОСТРОИТЕЛЕЙ УЛ. 12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9   АРХИПОВ Н.Д.                         КУЗЬМИНА УЛ. 8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0   ДЕРЯБИНА Н.И.                        КУЗЬМИНА УЛ. 6,2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1   КАРПИЛЕНКО Р.А.                      МАШИНОСТРОИТЕЛЕЙ УЛ. 1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2   ФИЛИЧЕВ О.А.                         ШКОЛЬНЫЙ ПРОЕЗД 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3   ФОМИЧЕВА С.П.                        МАШИНОСТРОИТЕЛЕЙ УЛ. 4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4   СИВАЧЕВ И.И.                         ШКОЛЬНЫЙ ПРОЕЗД 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5   ГЛАДЫШЕВ Н.А.                        ШКОЛЬНЫЙ ПРОЕЗД 3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6   ПЛОТНИКОВ А.А.                       КАТУКОВА УЛ. 6/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7   КАМЫШНИКОВА М.С.                     МАШИНОСТРОИТЕЛЕЙ УЛ.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8   БОГДЫШЕВА Э.В.                       КАТУКОВА УЛ.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9   ОХОТНИКОВ А.Л.                       КУЗЬМИНА УЛ. 10/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0   ДАВЫДОВА Т.Н./ДАВЫДОВ ЕВГЕНИЙ        ШКОЛЬНЫЙ ПРОЕЗД 3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1   ИВАНЕЕВА С.В.                        КУЗЬМИНА УЛ. 1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2   ВЛАСОВ В.М.                          МАШИНОСТРОИТЕЛЕЙ УЛ. 6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3   БЫКОВА В.В.                          КАТУКОВА УЛ. 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4   ЗАХАРЬЕВ Г.П.                        КАТУКОВА УЛ. 8/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5   ПЕТРОВА З.И.                         ЛЕНИНА УЛ. 19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6   ПЛАТОНОВА В.Г.                       МАШИНОСТРОИТЕЛЕЙ УЛ. 4,15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177   НИКУЛИН А.И.                         КУЗЬМИНА УЛ. 8,1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8   ХУДОКОРМОВ С.С.                      ШКОЛЬНЫЙ ПРОЕЗД 3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79   ГОЛОВАХИНА Н.В.                      МАШИНОСТРОИТЕЛЕЙ УЛ.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0   ЧЕРЕНКОВА В.Н.                       КУЗЬМИНА УЛ. 2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1   КУЛИКОВА Т.И.                        КАТУКОВА УЛ. 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3   ГОРБАТОВА Е.В.                       МАШИНОСТРОИТЕЛЕЙ УЛ. 4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4   АНТОНОВА Т.Б.                        КАТУКОВА УЛ. 1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5   ЗАВЬЯЛОВА Р.Е.                       КУЗЬМИНА УЛ. 1,17/1-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6   МИХАЙЛОВА В.М.                       КАТУКОВА УЛ. 7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7   СЕМИОШИН А.И.                        КУЗЬМИНА УЛ. 8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8   ШАДСКАЯ А.В.                         КУЗЬМИНА УЛ. 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89   ГАВРИКОВА Н.Д.                       КУЗЬМИНА УЛ. 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0   ПОЛУХИН А.В.                         МАШИНОСТРОИТЕЛЕЙ УЛ. 4,2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1   БАЛЫШЕВ А.С.                         КАТУКОВА УЛ. 1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2   КУЛАГИНА Н.Н.                        КАТУКОВА УЛ. 7,2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3   МИХАЙЛИНА Л.Д.                       ШКОЛЬНЫЙ ПРОЕЗД 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4   НУРГАЛИЕВА Н.В.                      КУЗЬМИНА УЛ. 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5   ГРИШИНА Т.М.                         ЗАРОЩИНСКАЯ УЛ 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7   СВАТЕНКОВ И.Г.                       КАТУКОВА УЛ. 5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8   СТЕПНОВА Л.Я.                        КУЗЬМИНА УЛ. 10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9   БОРОДИН В.С.                         ЛЕНИНА УЛ. 19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0   ГУБАЧЕВ А.В.                         КУЗЬМИНА УЛ. 6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1   ИЛЮНИНА В.Н.                         КУЗЬМИНА УЛ.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2   ЕЛКИНА В.В.                          МАШИНОСТРОИТЕЛЕЙ УЛ. 1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3   САМОТИНА В.Г.                        КУЗЬМИНА УЛ. 10/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4   ТРЕТЬЯКОВ П.А.                       КАТУКОВА УЛ. 7,2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5   ТЕРЕНТЬЕВ А.Н.                       КАТУКОВА УЛ.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6   ДОНСКАЯ Р.А.                         КУЗЬМИНА УЛ. 10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7   НОВОЖИЛОВ Ф.Ф.                       КАТУКОВА УЛ.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8   ПОНОМАРЕНКО А.В.                     КАТУКОВА УЛ. 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9   СТАРОСТИНА Л.Г.                      КАТУКОВА УЛ. 7,2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0   КРИВОРУЧКО Г.Ф.                      МАШИНОСТРОИТЕЛЕЙ УЛ.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1   СЕДЫХ В.И.                           МАШИНОСТРОИТЕЛЕЙ УЛ. 8/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2   ГОМОЗОВА В.А.                        МАШИНОСТРОИТЕЛЕЙ УЛ. 1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3   КУЗНЕЦОВА Н.В.                       МАШИНОСТРОИТЕЛЕЙ УЛ. 16/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4   СКОБЛЯКОВ Н.В.                       МАШИНОСТРОИТЕЛЕЙ УЛ. 18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5   САВЕНКОВ Ю.А.                        КАТУКОВА УЛ. 5,1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6   СЕМЕНИХИНА Л.И.                      КУЗЬМИНА УЛ. 10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7   САМОХИН П.Е.                         КАТУКОВА УЛ.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8   АНАНЧЕНКО Г.Е.                       КУЗЬМИНА УЛ.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19   МАНДРИКО Г.И.                        МАШИНОСТРОИТЕЛЕЙ УЛ. 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0   ХОРОШИЛОВА А.С.                      МАШИНОСТРОИТЕЛЕЙ УЛ. 16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1   ФИЛИЧЕВ Н.И.                         МАШИНОСТРОИТЕЛЕЙ УЛ. 6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2   СЕЛИХОВА Н.Я.                        КУЗЬМИНА УЛ.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3   БАЛИЕВИЧ О.А.                        МАШИНОСТРОИТЕЛЕЙ УЛ.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4   КОЗИНОВА Г.Н.                        КАТУКОВА УЛ. 8/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5   МАСЛОВ Н.А.                          МАШИНОСТРОИТЕЛЕЙ УЛ. 10/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6   АФАНАСЬЕВА А.А.                      МАШИНОСТРОИТЕЛЕЙ УЛ. 8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7   ШЕСТАКОВ Ю.В.                        МАШИНОСТРОИТЕЛЕЙ УЛ. 18/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8   ШАЛЬНОВА З.П.                        КАТУКОВА УЛ. 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29   ЗАЙЦЕВА В.Н.                         ШКОЛЬНЫЙ ПРОЕЗД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0   РОМАНЕНКО Н.М.                       КАТУКОВА УЛ. 8/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1   УШАКОВ В.А.                          КУЗЬМИНА УЛ. 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2   ШВЫРЯЕВА Е.Е.                        КАТУКОВА УЛ. 8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4   ФРОЛОВА Г.В.                         МАШИНОСТРОИТЕЛЕЙ УЛ. 1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5   МИХАЙЛОВА Е.А.                       МАШИНОСТРОИТЕЛЕЙ УЛ. 8/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6   ЛИСТРАТЕНКО Л.П.                     КУЗЬМИНА УЛ. 1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8   ХРЕНОВ М.И.                          КАТУКОВА УЛ. 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39   ВОЛОБУЕВА Г.В.                       МАШИНОСТРОИТЕЛЕЙ УЛ. 1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0   ЕРЕМИН А.В.                          МАШИНОСТРОИТЕЛЕЙ УЛ. 10/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1   КЛЕВАЕВА О.А.                        ШКОЛЬНЫЙ ПРОЕЗД 3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2   ГУСЕВА З.Ф.                          ПЕРВОМАЙСКАЯ УЛ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3   ДЮЖИКОВА В.В.                        КАТУКОВА УЛ.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4   АНИКАНОВ В.Ф.                        МАШИНОСТРОИТЕЛЕЙ УЛ. 16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6   ЛЮТЫЙ Н.Ф.                           МАШИНОСТРОИТЕЛЕЙ УЛ. 8/1,17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247   ПОПОВА Л.И.                          КАТУКОВА УЛ. 6/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8   БУЛЫШЕВА Л.Н.                        КУЗЬМИНА УЛ. 10/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49   ДЮБИНА Г.Ю.                          МАШИНОСТРОИТЕЛЕЙ УЛ. 2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0   СОЛОВЬЕВ В.М.                        КУЗЬМИНА УЛ. 6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1   ШИКОВА Л.Н.                          ШКОЛЬНЫЙ ПРОЕЗД 3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2   САМОХВАЛОВА А.Г.                     КАТУКОВА УЛ. 6/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3   ШАРОНИНА Е.Ю.                        МАШИНОСТРОИТЕЛЕЙ УЛ. 18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4   ЖУРАВЛЕВА Т.Д.                       МАШИНОСТРОИТЕЛЕЙ УЛ. 4,2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5   КЛЕПОВА В.В.                         ЛЕНИНА УЛ. 20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6   ТРОШИН М.В.                          МАШИНОСТРОИТЕЛЕЙ УЛ. 9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7   ШАГАЕВА В.А.                         ЛЕНИНА УЛ. 19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8   ЛЕВКИНА Г.М.                         МАШИНОСТРОИТЕЛЕЙ УЛ. 8/1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9   ЧАДЕРИН О.А.                         МАШИНОСТРОИТЕЛЕЙ УЛ. 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0   ДРОЗД Е.Н.                           МАШИНОСТРОИТЕЛЕЙ УЛ. 10/1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1   ГУСТОВА Р.И.                         КУЗЬМИНА УЛ. 2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2   ВЕЛИЧКИНА В.М.                       ЛЕНИНА УЛ. 19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3   КУЛЕБЯКИНА В.С.                      КУЗЬМИНА УЛ. 10/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4   СТЕПИНА Р.В.                         КАТУКОВА УЛ. 7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5   ЯКУШЕВ М.Д.                          КАТУКОВА УЛ. 7,1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266   ДЮКОВА В.Д.                          ШКОЛЬНЫЙ ПРОЕЗД 3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7   РОМАНОВА Г.Н                         ШКОЛЬНЫЙ ПРОЕЗД 3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8   БАРИНОВ А.В.                         НАГОРНЫЙ ПЕР.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9   ДОРОФЕЕВ М.С.                        КУЗЬМИНА УЛ. 1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0   ЛАГУТКИНА З.С.                       МАШИНОСТРОИТЕЛЕЙ УЛ. 1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1   КУТУЗОВ А.Г.                         МАШИНОСТРОИТЕЛЕЙ УЛ. 8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2   МЕЩАНИНОВА Т.С.                      КУЗЬМИНА УЛ. 8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3   ВЕРЕВКИНА Т.Г.                       КУЗЬМИНА УЛ.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4   СЕРКИСТАЕВА Н.П.                     ЛЕНИНА УЛ. 19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5   КОЛБИНА А.Ф.                         КАТУКОВА УЛ. 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6   ПОЛЯКОВА Н.И.                        КАТУКОВА УЛ. 7,2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7   МАРЦИОХО И.Ю.                        МАШИНОСТРОИТЕЛЕЙ УЛ. 8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9   ДМИТРИЕВ А.Л.                        ШКОЛЬНЫЙ ПРОЕЗД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0   ШАНАЕВА Л.В.                         ЛЕНИНА УЛ. 198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1   ГОДОВА Н.А.                          ЛЕНИНА УЛ. 20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2   ФЕДОТОВ О.Н.                         МАШИНОСТРОИТЕЛЕЙ УЛ. 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3   ЩЕЛКАНОВА В.М.                       КАТУКОВА УЛ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4   ЗУЕВ П.В.                            КУЗЬМИНА УЛ. 8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5   ДАВЫДКИН И.М.                        КАТУКОВА УЛ. 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6   БЛУНДИН Ю.С.                         КАТУКОВА УЛ. 7,2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7   БЫЧКОВ А.А.                          МАШИНОСТРОИТЕЛЕЙ УЛ. 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8   БЕРЕЗОВСКАЯ А.В.                     ШКОЛЬНЫЙ ПРОЕЗД 4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9   БОРЗЕНКОВА В.Н.                      МАШИНОСТРОИТЕЛЕЙ УЛ. 18/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0   ТАРАСОВ Н.Б.                         ДАВЫД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1   КЛИМКИНА Г.Н.                        ЛЕНИНА УЛ. 20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2   ЧЕРНОЛЯХОВ Е.П.                      ЛЕНИНА УЛ. 20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3   ЕФРЕМОВА В.В.                        ШКОЛЬНЫЙ ПРОЕЗД 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4   ЩЕРБИНА В.Г.                         МАШИНОСТРОИТЕЛЕЙ УЛ. 17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5   ЗАХАРОВА Л.А.                        КАТУКОВА УЛ. 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6   СЕЛЮТИНА Л.А.                        ШКОЛЬНЫЙ ПРОЕЗД 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9   ЦЫМБУЛИСТОВ Л.М.                     МАШИНОСТРОИТЕЛЕЙ УЛ. 18/2,7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300   МИХУШКИНА Н.Г.                       КУЗЬМИНА УЛ. 10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2   БОЛОГОВА О.Н.                        КУЗЬМИНА УЛ. 6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3   ИЗОТОВА А.Д.                         МАШИНОСТРОИТЕЛЕЙ УЛ. 12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4   КОСЕНКОВА И.А.                       КУЗЬМИНА УЛ. 10/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5   КРИВОБРЮХОВА З.С.                    КАТУКОВА УЛ. 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6   БАБОГЛО И.Н.                         КАТУКОВА УЛ. 7,2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7   СИГАРЕВ А.В.                         КУЗЬМИНА УЛ. 10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8   ДАНИЛЕНКО В.Е.                       КАТУКОВА УЛ. 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09   СМОРОДИНОВ В.П.                      КАТУКОВА УЛ. 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0   КИЕВЦЕВА Т.В.                        КАТУКОВА УЛ. 7,2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1   БАХАРЕВ В.М.                         КУЗЬМИНА УЛ.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2   БОРИСОВ Е.А.                         МАШИНОСТРОИТЕЛЕЙ УЛ. 16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3   ИВАННИКОВА А.В.                      КУЗЬМИНА УЛ. 1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4   БУЛЫГИН А.А.                         МАШИНОСТРОИТЕЛЕЙ УЛ. 1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5   ЧЕРЕДОВ Е.С.                         МАШИНОСТРОИТЕЛЕЙ УЛ. 16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6   ЗАХАРЬЕВА В.И.                       КАТУКОВА УЛ. 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7   КАСЬЯНОВА Г.А.                       КУЗЬМИНА УЛ. 1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8   БАЛАШОВ В.А.                         МАШИНОСТРОИТЕЛЕЙ УЛ. 4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19   АНТУФЬЕВ Г.Н.                        МАШИНОСТРОИТЕЛЕЙ УЛ. 6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0   КОРЯГИНА Р.Т.                        КУЗЬМИНА УЛ.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1   ФУРСОВА А.В.                         МАШИНОСТРОИТЕЛЕЙ УЛ. 10/1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3   КАБАНКОВ А.С.                        МАШИНОСТРОИТЕЛЕЙ УЛ. 2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4   БОРЗЕНКОВА В.И.                      ШКОЛЬНЫЙ ПРОЕЗД 4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5   КОЖЕВНИКОВА Е.А.                     КУЗЬМИНА УЛ. 2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6   ОДИНЦОВА М.Г.                        МАШИНОСТРОИТЕЛЕЙ УЛ. 16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7   ЗЕМЛЯКОВ С.Д.                        ШКОЛЬНЫЙ ПРОЕЗД 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8   ТИМОНИНА Е.Е.                        МАШИНОСТРОИТЕЛЕЙ УЛ. 8/1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29   ГРЕБЕННИКОВА М.А.                    МАШИНОСТРОИТЕЛЕЙ УЛ. 8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0   ЕФИМОВА Г.Н.                         МАШИНОСТРОИТЕЛЕЙ УЛ.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1   ПОНОМАРЕВА Н.В.                      КУЗЬМИНА УЛ. 6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2   КАСАТКИНА В.А.                       КУЗЬМИНА УЛ. 2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3   ТКАЧЕВ А.И.                          МАШИНОСТРОИТЕЛЕЙ УЛ. 10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4   ЕФРЕМОВА В.В.                        МАШИНОСТРОИТЕЛЕЙ УЛ. 1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5   ВЛАСОВА С.Д.                         МАШИНОСТРОИТЕЛЕЙ УЛ. 6,1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336   БАРБАШОВА О.А.                       КУЗЬМИНА УЛ. 6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7   ИСТРАТОВА Н.Н.                       МАШИНОСТРОИТЕЛЕЙ УЛ. 8/1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8   ГОРЕЛОВА Н.Б.                        КАТУКОВА УЛ. 7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39   ГАПИЧ Н.В.                           ЛЕНИНА УЛ. 16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0   ТЕЛЬНЫХ Т.П.                         МАШИНОСТРОИТЕЛЕЙ УЛ. 12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1   ПЕРЕПЕЛИЦА А.В.                      МАШИНОСТРОИТЕЛЕЙ УЛ. 4,2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2   КАЖАНОВА Т.М.                        МАШИНОСТРОИТЕЛЕЙ УЛ. 18/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3   АНОХИН Г.Н.                          ШКОЛЬНЫЙ ПРОЕЗД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4   СУХАЧЕВА О.В.                        МАШИНОСТРОИТЕЛЕЙ УЛ.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5   ТИМОНИН Н.Н.                         КАТУКОВА УЛ. 1,1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6   СМЕКАЛИН А.М.                        КУЗЬМИНА УЛ. 10/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7   МОРОЗОВА И.Ю.                        КАТУКОВА УЛ. 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8   МИШИН В.А.                           КАТУКОВА УЛ.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49   ФОМИН В.М.                           МАШИНОСТРОИТЕЛЕЙ УЛ. 12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0   СУРОВА Н.А.                          МАШИНОСТРОИТЕЛЕЙ УЛ. 10/1,7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351   ХЛЫНОВА Н.Д.                         КУЗЬМИНА УЛ. 10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2   СЛИЗНИКОВ А.П.                       АВТОМОБИЛИСТОВ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3   БАБЕНКОВА Н.Н.                       МАШИНОСТРОИТЕЛЕЙ УЛ. 2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4   НОВИКОВ В.А.                         ЛЕНИНА УЛ. 20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5   МИРОНОВА В.М.                        ШКОЛЬНЫЙ ПРОЕЗД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6   СЛОБОДЧИКОВ М.М.                     МАШИНОСТРОИТЕЛЕЙ УЛ. 16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7   ЧУДИНОВА И.И.                        КУЗЬМИНА УЛ. 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8   ЛЫГИНА Е.И.                          ЗАРОЩЕН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59   ВЕРИЖНИКОВ В.А.                      ШКОЛЬНЫЙ ПРОЕЗД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0   ПОБЕРЕЖНЯК В.В.                      ЛЕНИНА УЛ. 20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1   ГОЛЫШКОВ А.П.                        ШКОЛЬНЫЙ ПРОЕЗД 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2   КУТАСЕВИЧ А.Н.                       ЛЕНИНА УЛ. 20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3   МЕДВЕДЕВ Н.П.                        КУЗЬМИНА УЛ. 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4   СТАРЦЕВА О.Е.                        ЗАРОЩЕНСКАЯ УЛ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5   КОНИЩЕВ И.Д.                         ШКОЛЬНЫЙ ПРОЕЗД 5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6   КУРЗЕНКОВА Н.П.                      ЛЕНИНА УЛ. 20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7   КОВАЛЕВСКАЯ Г.И.                     ЛЕНИНА УЛ. 19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8   САВКИНА Л.Н.                         МАШИНОСТРОИТЕЛЕЙ УЛ. 9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69   УСТИНОВА В.Ф.                        КАТУКОВА УЛ. 7,2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0   МОЗГУНОВА Л.В.                       ЛЕСНОЙ ПРОЕЗД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1   ПЕРЕВЕДЕНЦЕВ В.А.                    МАШИНОСТРОИТЕЛЕЙ УЛ. 16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2   САВЕНКОВА Л.А.                       ШКОЛЬНЫЙ ПРОЕЗД 3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3   ЛИВЕНСКАЯ Т.В.                       ЛЕНИНА УЛ. 20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4   ИВАНЧИКОВ В.С.                       КУЗЬМИНА УЛ. 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5   ЛАРИН А.Д.                           ШКОЛЬНЫЙ ПРОЕЗД 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6   ОВСЯННИКОВА Н.В.                     МАШИНОСТРОИТЕЛЕЙ УЛ. 8/1,2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7   СМОЛЕНЦЕВА Б.П.                      МАШИНОСТРОИТЕЛЕЙ УЛ. 3,1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378   ГНЕЗДИЛОВ В.В.                       МАШИНОСТРОИТЕЛЕЙ УЛ. 4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79   ГАЙДУКОВ А.В.                        ШКОЛЬНЫЙ ПРОЕЗД 3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0   БЫЧКОВА О.И.                         МАШИНОСТРОИТЕЛЕЙ УЛ. 8/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1   ТОКАРЕВА Н.В.                        КАТУКОВА УЛ. 4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2   КУЗНЕЦОВА Н.Ф.                       МАШИНОСТРОИТЕЛЕЙ УЛ. 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3   СИНЯКОВА Л.А.                        ЛЕНИНА УЛ. 20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4   НОВИКОВ С.В.                         ШКОЛЬНЫЙ ПРОЕЗД 4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5   ДЬЯЧЕНКО Г.В.                        МАШИНОСТРОИТЕЛЕЙ УЛ. 8/1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7   СТЕКОЛЬНИКОВА В.Н.                   МАШИНОСТРОИТЕЛЕЙ УЛ. 3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8   ВОРОНЦОВА З.П.                       МАШИНОСТРОИТЕЛЕЙ УЛ. 10/1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9   МАКАРОВА Л.А.                        МАШИНОСТРОИТЕЛЕЙ УЛ. 16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0   КУКУШКИН С.А.                        НАГОРНЫЙ ПЕР.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1   КАНЦ К.Р.                            ЗАРОЩИНСКАЯ УЛ 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2   МОСКВИТИН А.П.                       ШКОЛЬНЫЙ ПРОЕЗД 3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3   БАТТ Л.И.                            МАШИНОСТРОИТЕЛЕЙ УЛ. 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4   МАЛЫШЕВ А.М.                         КАТУКОВА УЛ. 8/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6   КРЕТОВ В.И.                          ШКОЛЬНЫЙ ПРОЕЗД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7   ПОЖИДАЕВА Л.А.                       МАШИНОСТРОИТЕЛЕЙ УЛ. 10/1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0   ГОРОДНИЧЕВА В.Е.                     МАШИНОСТРОИТЕЛЕЙ УЛ. 1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1   ЧЕРНОДУБ Н.В.                        КУЗЬМИНА УЛ. 10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2   СМОРОДИНОВ А.В.                      КАТУКОВА УЛ. 7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3   БЫКОВА Н.Г.                          КУЗЬМИНА УЛ. 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5   ШАДСКИЙ В.А.                         КАТУКОВА УЛ. 7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6   ГРЕБЕННИКОВА Е.Г.                    КАТУКОВА УЛ.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7   САВЕНКОВА Л.К.                       КАТУКОВА УЛ. 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8   БОЛОНДЗЬ Л.А.                        МАШИНОСТРОИТЕЛЕЙ УЛ. 8/1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09   ГУСЕВА В.Н.                          МАШИНОСТРОИТЕЛЕЙ УЛ. 12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0   УСАЧЕВА Л.И.                         МАШИНОСТРОИТЕЛЕЙ УЛ. 8/1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1   АЛЕКСЕЕВА Е.Т.                       МАШИНОСТРОИТЕЛЕЙ УЛ. 16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2   БРЫКИНА Л.В.                         МАШИНОСТРОИТЕЛЕЙ УЛ. 16/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3   ФИЛАТОВА Л.Н.                        КАТУКОВА УЛ.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4   КУЧЕРОВА С.Л.                        КАТУКОВА УЛ. 8/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5   БОЛОТСКАЯ Н.Н.                       КУЗЬМИНА УЛ. 1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6   ПОЛЯКОВА В.И.                        КУЗЬМИНА УЛ. 1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7   ВЛАСОВА В.И.                         МАШИНОСТРОИТЕЛЕЙ УЛ. 1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8   ГОРБЕНКО Н.Г.                        КАТУКОВА УЛ. 6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19   БАКИНА Н.В.                          КАТУКОВА УЛ. 8/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1   МАРФУНИНА П.Ф.                       МАШИНОСТРОИТЕЛЕЙ УЛ. 12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2   САВЕЛЬЕВ В.А.                        МАШИНОСТРОИТЕЛЕЙ УЛ. 4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3   КОРОБКОВА Л.В.                       МАШИНОСТРОИТЕЛЕЙ УЛ. 10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4   БАРБАШОВА В.Г.                       МАШИНОСТРОИТЕЛЕЙ УЛ. 2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5   БЕРЛОВ Е.Н.                          МАШИНОСТРОИТЕЛЕЙ УЛ.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6   ЕВСТИГНЕЕВ В.М.                      МАШИНОСТРОИТЕЛЕЙ УЛ. 1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7   ДРОГАВЦЕВА Л.Н.                      МАШИНОСТРОИТЕЛЕЙ УЛ. 10/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8   ТИМОНЯКИНА Т.В.                      МАШИНОСТРОИТЕЛЕЙ УЛ.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29   ЕРОХИН С.И.                          КУЗЬМИНА УЛ. 22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0   ФАДЕЕВА М.В.                         ШКОЛЬНЫЙ ПРОЕЗД 4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1   БРЫКОВА Н.А.                         МАШИНОСТРОИТЕЛЕЙ УЛ. 8/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2   КОЦЮРЖИНСКИЙ С.Г.                    КАТУКОВА УЛ. 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3   ЧЕРНИЕВСКИЙ Ю.В.                     МАШИНОСТРОИТЕЛЕЙ УЛ. 1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4   ДУДАРЬ А.В.                          МАШИНОСТРОИТЕЛЕЙ УЛ. 18/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5   ТАШКОВ В.И.                          ПЕРВОМАЙСКАЯ УЛ.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6   АЛЬМЯШЕВА Т.В.                       МАШИНОСТРОИТЕЛЕЙ УЛ. 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7   КРАСОВА Т.И.                         КУЗЬМИНА УЛ. 10/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8   ЛАРИНА Г.В.                          МАШИНОСТРОИТЕЛЕЙ УЛ.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39   ТИТОВА О.В.                          ШКОЛЬНЫЙ ПРОЕЗД 4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0   ЕРМИЛОВ А.И.                         МАШИНОСТРОИТЕЛЕЙ УЛ. 9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1   ВИДЯКИНА Н.И.                        МАШИНОСТРОИТЕЛЕЙ УЛ. 1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2   ПЕТЛИНА Е.А. /  СИДОРОВА Т.А.        МАШИНОСТРОИТЕЛЕЙ УЛ. 9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3   СЕРЕГИН И.И.                         ЛЕНИНА УЛ. 19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4   КОНДРАШКИНА Л.Е.                     КУЗЬМИНА УЛ. 8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5   КОРЧУКОВА А.М.                       ЛЕНИНА УЛ. 198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6   ЧЕЧЕНЕВА В.М.                        МАШИНОСТРОИТЕЛЕЙ УЛ. 4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7   ХРОМОВА В.В.                         МАШИНОСТРОИТЕЛЕЙ УЛ. 12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8   КАРПОВА Е.Ф.                         КУЗЬМИНА УЛ. 22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49   ЗАХАРЕНКО Н.С.                       МАШИНОСТРОИТЕЛЕЙ УЛ. 10/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0   ПЛАТОНОВ И.С.                        НАГОРНЫЙ ПЕР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1   ПРОНИНА З.В.                         ЛЕНИНА УЛ. 20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2   СОЛУДАНОВА Е.П.                      МАШИНОСТРОИТЕЛЕЙ УЛ. 6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3   ПОПКОВА Г.А.                         МАШИНОСТРОИТЕЛЕЙ УЛ. 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4   САВЕНКОВА С.А.                       КАТУКОВА УЛ. 1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5   САВКИН Е.А.                          МАШИНОСТРОИТЕЛЕЙ УЛ. 18/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6   УШАКОВА Е.Н.                         МАШИНОСТРОИТЕЛЕЙ УЛ. 1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7   ТРУХАНОВА Н.Я.                       САДОВАЯ УЛ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58   ОРЛОВА Н.Н.                          МАШИНОСТРОИТЕЛЕЙ УЛ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0   ГАВРИКОВ Е.Т.                        МАШИНОСТРОИТЕЛЕЙ УЛ. 1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1   ГЛУХОВЦЕВА Н.Н.                      КУЗЬМИНА УЛ. 1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3   АЛЕШИЧЕВА Е.Н.                       КУЗЬМИНА УЛ. 1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4   МАЛЫГИН В.П.                         МАШИНОСТРОИТЕЛЕЙ УЛ. 8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5   ПИМКИН Ю.Н.                          КУЗЬМИНА УЛ. 1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6   ЛЕВИН С.В.                           ШКОЛЬНЫЙ ПРОЕЗД 5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7   ПАХОМОВА Р.В.                        МАШИНОСТРОИТЕЛЕЙ УЛ. 10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8   НАУМОВ В.И.                          МАШИНОСТРОИТЕЛЕЙ УЛ. 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69   КОЛЕСНИКОВА Г.А.                     КУЗЬМИНА УЛ. 1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0   МЕДВЕДЕВА М.Н.                       ЛЕНИНА УЛ. 19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1   ЕВСЕЕВА А.Д.                         МАШИНОСТРОИТЕЛЕЙ УЛ. 8/1,20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472   ИВАНОВА Л.Е.                         ЛЕНИНА УЛ. 20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3   КРАСОВА А.И.                         МАШИНОСТРОИТЕЛЕЙ УЛ. 8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4   БУРАВЦОВА Т.Е.                       КАТУКОВА УЛ. 5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5   ЗРЯКИНА А.Д.                         КУЗЬМИНА УЛ. 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6   КОНДАУРОВА Н.П.                      ТУЛЬСКАЯ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7   КОШЕЛЕВА Л.П.                        МАШИНОСТРОИТЕЛЕЙ УЛ. 1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8   БАТИН И.Ф.                           МАШИНОСТРОИТЕЛЕЙ УЛ. 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79   ФЕДОСЕНКО Е.Н.                       МАШИНОСТРОИТЕЛЕЙ УЛ. 1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0   СЕДОВА В.А.                          МАШИНОСТРОИТЕЛЕЙ УЛ. 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1   АНИСИМОВА Н.А.                       МАШИНОСТРОИТЕЛЕЙ УЛ. 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2   ДЕМИДОВА О.А.                        КУЗЬМИНА УЛ.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3   ЛЯЩЕНКО В.Б.                         МАШИНОСТРОИТЕЛЕЙ УЛ. 10/1,23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4   АЛЕКСАНДРОВ О.Ю.                     КУЗЬМИНА УЛ. 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5   МАТВЕЙЧУК Г.В.                       МАШИНОСТРОИТЕЛЕЙ УЛ. 12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6   ЛАПИН М.А.                           МАШИНОСТРОИТЕЛЕЙ УЛ. 12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7   МАСЛОВА Н.В.                         ШКОЛЬНЫЙ ПРОЕЗД 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8   КОЖЕВНИКОВА Ю.А.                     КУЗЬМИНА УЛ. 6,14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89   ИВАНИЧЕВ В.И.                        КУЗЬМИНА УЛ. 27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0   ЛАПИК М.И.                           МАШИНОСТРОИТЕЛЕЙ УЛ. 1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1   КАЛИНИНА Т.Н.                        ЛЕНИНА УЛ. 20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2   ЕПИФАНОВА Г.Б.                       МАШИНОСТРОИТЕЛЕЙ УЛ. 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3   ФАРАФОНОВА З.П.                      КАТУКОВА УЛ. 1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4   КОВАЛЕНКО С.П.                       ШКОЛЬНЫЙ ПРОЕЗД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5   КУРИЛОВ А.А.                         КУЗЬМИНА УЛ. 5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8   БАКАЕВА З.Н.                         ШКОЛЬНЫЙ ПРОЕЗД 4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99   АМЕЛИНА И.А.                         ЛЕНИНА УЛ. 19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1   МЕДВЕДЕВ Г.А.                        МАШИНОСТРОИТЕЛЕЙ УЛ. 12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2   КУЗЬМИЧЕВА А.В.                      КУЗЬМИНА УЛ. 6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3   КОНЫЖЕВ А.В.                         КАТУКОВА УЛ. 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4   ГОРИНА М.И.                          КАТУКОВА УЛ. 7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5   АНДРЕЕВ В.Г.                         МАШИНОСТРОИТЕЛЕЙ УЛ. 2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6   ТОЛОЧКО В.С.                         КАТУКОВА УЛ.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7   МОРГАЧЕВ А.Н.                        КАТУКОВА УЛ. 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8   ТИХОНОВА Н.М.                        МАШИНОСТРОИТЕЛЕЙ УЛ. 12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09   ШАРЫКИН Н.В.                         МАШИНОСТРОИТЕЛЕЙ УЛ. 16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0   ГОЛЯКОВА Л.А.                        МАШИНОСТРОИТЕЛЕЙ УЛ. 16/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1   КРИВОНОСОВА Е.В.                     МАШИНОСТРОИТЕЛЕЙ УЛ. 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2   ЕРЕМИНА Л.И.                         КАТУКОВА УЛ.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3   НОВОСИЛЬСКИЙ В.М.                    КАТУКОВА УЛ. 8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4   МИРОНОВ В.И.                         МАШИНОСТРОИТЕЛЕЙ УЛ. 12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5   ЗАХАРОВ В.И.                         МАШИНОСТРОИТЕЛЕЙ УЛ. 8/1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6   ГЕРАСИМОВА Л.В.                      МАШИНОСТРОИТЕЛЕЙ УЛ. 4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7   САЗОНОВА М.Н.                        КАТУКОВА УЛ. 1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8   КОШЕВАЯ Е.П.                         ШКОЛЬНЫЙ ПРОЕЗД 5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19   ПОЛУХИН А.С.                         КУЗЬМИНА УЛ. 1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0   БЕСЕДИНА Р.В.                        МАШИНОСТРОИТЕЛЕЙ УЛ.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1   ДЕНИСОВА Т.К.                        МАШИНОСТРОИТЕЛЕЙ УЛ. 8/1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3   СУВЕРЕВА Л.П.                        МАШИНОСТРОИТЕЛЕЙ УЛ. 10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5   ГУДКОВА Е.Ю.                         ШКОЛЬНЫЙ ПРОЕЗД 3,10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526   ПРОНИНА Н.М.                         КУЗЬМИНА УЛ. 2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7   КОНЮХОВА Г.И.                        МАШИНОСТРОИТЕЛЕЙ УЛ. 8/1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8   ШУЛЬГИНА Н.Е.                        КАТУКОВА УЛ. 1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29   ДОЛГОВА Л.Д.                         МАШИНОСТРОИТЕЛЕЙ УЛ. 1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0   ЛАЗАРЕВ В.Г.                         КАТУКОВА УЛ. 7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1   КАРПОВА В.А.                         МАШИНОСТРОИТЕЛЕЙ УЛ. 8/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2   АНТИПОВА И.Е.                        ШКОЛЬНЫЙ ПРОЕЗД 5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3   БУЛЫЧЕВА Н.А.                        МАШИНОСТРОИТЕЛЕЙ УЛ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4   ЛУНИН С.В.                           МАШИНОСТРОИТЕЛЕЙ УЛ. 8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5   ФАРАФОНОВ В.Б.                       КУЗЬМИНА УЛ.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6   ГРАЧЕВА Е.Ф.                         ШКОЛЬНЫЙ ПРОЕЗД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7   АФОНИНА Н.А.                         ПЕРВОМАЙСКАЯ УЛ.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8   МАКСИМОВ В.И.                        МАШИНОСТРОИТЕЛЕЙ УЛ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39   КУРБАТОВА А.Д.                       МАШИНОСТРОИТЕЛЕЙ УЛ. 2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0   БУРАВЦОВА Л.Н.                       МАШИНОСТРОИТЕЛЕЙ УЛ. 8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1   ПАРШИН Н.А.                          МАШИНОСТРОИТЕЛЕЙ УЛ. 18/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2   СУРКОВ В.Г.                          МАШИНОСТРОИТЕЛЕЙ УЛ. 8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3   ЕВДОКИМОВА И.И.                      МАШИНОСТРОИТЕЛЕЙ УЛ. 18/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4   КАПУНОВ Н.К.                         МАШИНОСТРОИТЕЛЕЙ УЛ. 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5   ВАСИЛЬЕВА А.В.                       ШКОЛЬНЫЙ ПРОЕЗД 4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6   БОЧАРОВА А.И.                        ЗАРОЩИНСКАЯ УЛ 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7   БЕРЕЗИН П.С.                         КУЗЬМИНА УЛ. 10/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8   РЫТИКОВА В.В.                        МАШИНОСТРОИТЕЛЕЙ УЛ. 16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49   БУРОВ Р.А.                           МАШИНОСТРОИТЕЛЕЙ УЛ. 16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1   ДЕВИЧЕВА З.П.                        МАШИНОСТРОИТЕЛЕЙ УЛ.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2   ЧЕКУНОВА А.И.                        МАШИНОСТРОИТЕЛЕЙ УЛ. 16/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3   ЧЕРТОВА Г.Н.                         КУЗЬМИНА УЛ. 10/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4   ЧАРКОВА Н.В.                         КАТУКОВА УЛ. 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5   ЗАХАРОВ Ю.Н.                         МАШИНОСТРОИТЕЛЕЙ УЛ. 8/1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6   МОРОЗ И.В.                           МАШИНОСТРОИТЕЛЕЙ УЛ. 9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8   ГОРНОЖЕНКО П.В.                      МАШИНОСТРОИТЕЛЕЙ УЛ. 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59   СТЕПАНЮЧЕНКОВ Э.Н.                   МАШИНОСТРОИТЕЛЕЙ УЛ. 10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0   УЖЕГОВ Р.Б.                          МАШИНОСТРОИТЕЛЕЙ УЛ. 9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1   СИДОРОВА Т.Н.                        КАТУКОВА УЛ. 8/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2   БОРИСОВА Г.А.                        КАТУКОВА УЛ. 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3   ЧУКЛИН А.П.                          НАГОРНЫЙ ПЕР. 38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5   АНДРЕЕВА Л.А.                        КАТУКОВА УЛ.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6   СЕРЕГИНА Т.И.                        КУЗЬМИНА УЛ. 2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7   БОГАТЫРЕВ В.И.                       ШКОЛЬНЫЙ ПРОЕЗД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8   ФЕДОРОВСКИЙ А.Н.                     КУЗЬМИНА УЛ. 10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69   ПАПОШИНА О.Т.                        МАШИНОСТРОИТЕЛЕЙ УЛ. 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0   АСТАПОВ С.Л.                         МАШИНОСТРОИТЕЛЕЙ УЛ. 2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1   КИЕВЦЕВА В.П.                        КУЗЬМИНА УЛ. 1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2   УШАКОВ Ю.М.                          МЕТАЛЛУРГОВ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3   ТРОФИМОВА Н.В.                       МАШИНОСТРОИТЕЛЕЙ УЛ. 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4   СОРОКИН А.Д.                         МАШИНОСТРОИТЕЛЕЙ УЛ. 16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5   ПАРШИНА В.М.                         МАШИНОСТРОИТЕЛЕЙ УЛ.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6   ХИЖНЯК Н.М.                          МАШИНОСТРОИТЕЛЕЙ УЛ. 4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7   КАРЧЕВЦЕВ М.Н.                       КАТУКОВА УЛ. 8/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8   ВЛАСЕНКОВА Р.М.                      ЛЕНИНА УЛ. 20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79   БОНДАРЕВ А.И.                        КУЗЬМИНА УЛ. 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0   СИНЯГИН В.А.                         МАШИНОСТРОИТЕЛЕЙ УЛ. 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1   ШЕЛОБАЕВА С.П.                       ШКОЛЬНЫЙ ПРОЕЗД 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2   ХАРИТОНОВА Л.А.                      ЛЕНИНА УЛ. 20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4   РОДИНА В.В.                          МАШИНОСТРОИТЕЛЕЙ УЛ. 10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6   ЧУМАЧЕНКО Н.Ф.                       МАШИНОСТРОИТЕЛЕЙ УЛ. 10/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7   КУТЕПОВА К.Н.                        МЕТАЛЛУРГОВ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8   СМИРНОВА Н.Н.                        ШКОЛЬНЫЙ ПРОЕЗД 3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89   КОРОЛЕВА В.П.                        ЛЕНИНА УЛ. 20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0   ГОЛУБ Р.Г.                           МАШИНОСТРОИТЕЛЕЙ УЛ. 1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1   ВИНОГРАДОВА О.М.                     ЛЕНИНА УЛ. 20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2   ШАБАНОВ Ю.Г.                         КУЗЬМИНА УЛ. 8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4   ОСКОЛКОВ В.П.                        ТУЛЬСК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5   ПИКУРОВ М.М.                         ЛЕНИНА УЛ. 20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6   АНДРИЯНОВА Т.Н.                      КУЗЬМИНА УЛ. 1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7   СОЛОМАТИН А.А.                       МАШИНОСТРОИТЕЛЕЙ УЛ. 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8   ВОЛОДАРСКИЙ А.Е.                     МАШИНОСТРОИТЕЛЕЙ УЛ. 1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0   ЧАПЛЫГИНА Г.М.                       КАТУКОВА УЛ. 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1   ТЕРЕХОВ А.В.                         КУЗЬМИНА УЛ. 6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2   АНИСКИНА Н.М.                        КАТУКОВА УЛ. 7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3   ВЛАДИМИРОВА Л.П.                     КУЗЬМИНА УЛ. 1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4   СТАРОСТИН Г.С.                       КАТУКОВА УЛ. 3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5   ШАВЛОВА Е.В.                         КАТУКОВА УЛ. 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6   МИЛЮТИНА В.А.                        МАШИНОСТРОИТЕЛЕЙ УЛ. 16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7   ЕГОРОВА М.И.                         МАШИНОСТРОИТЕЛЕЙ УЛ. 16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8   ОГУРЦОВА В.П.                        КАТУКОВА УЛ. 8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09   ГОРБУНОВА Н.Г.                       КАТУКОВА УЛ. 8/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0   МОРОЗОВА С.А.                        КУЗЬМИНА УЛ. 10/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1   ЗИНОВЬЕВ В.А.                        МАШИНОСТРОИТЕЛЕЙ УЛ.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2   КАЗЕЕВА В.А.                         МАШИНОСТРОИТЕЛЕЙ УЛ. 4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3   БАРДИНА Т.А.                         КУЗЬМИНА УЛ. 1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4   МАЙОРОВА Г.М.                        КУЗЬМИНА УЛ.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5   ЦВЕТКОВА Т.С.                        КАТУКОВА УЛ. 8/1,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616   НОВИКОВА А.А.                        ШКОЛЬНЫЙ ПРОЕЗД 3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7   БОЛОГОВА Г.В.                        МАШИНОСТРОИТЕЛЕЙ УЛ. 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8   ГОЛОВЕШКИНА З.В.                     МАШИНОСТРОИТЕЛЕЙ УЛ.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19   ЕГОРОВА А.Н.                         КУЗЬМИНА УЛ.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0   АРТЕМОВА В.Е.                        МАШИНОСТРОИТЕЛЕЙ УЛ. 1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1   ФИЛЮШКИНА С.В.                       КУЗЬМИНА УЛ. 1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2   РОМАНОВ Р.Г.                         МАШИНОСТРОИТЕЛЕЙ УЛ. 4,2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4   ТОРГАЧЕВ Н.И.                        МАШИНОСТРОИТЕЛЕЙ УЛ. 10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5   ГРИШИНА Т.С.                         МАШИНОСТРОИТЕЛЕЙ УЛ. 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6   ДМИТРИЕВА Л.П.                       КУЗЬМИНА УЛ. 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7   ИЛЬИН С.В.                           ШКОЛЬНЫЙ ПРОЕЗД 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8   КЛЕМЧИН Н.К.                         МАШИНОСТРОИТЕЛЕЙ УЛ. 18/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29   ПОЛОВНИКОВА Л.А.                     КУЗЬМИНА УЛ. 2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0   АЛФЕРОВ В.В.                         КАТУКОВА УЛ. 1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1   МАКАРОВ В.Д.                         МАШИНОСТРОИТЕЛЕЙ УЛ. 2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2   САВЕЛЬЕВА Н.А.                       МАШИНОСТРОИТЕЛЕЙ УЛ. 18/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3   ГУЛБАН И.Ф.                          КУЗЬМИНА УЛ. 22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4   ФОМИНЫХ Л.А.                         КАТУКОВА УЛ. 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5   ТИМОНИЧЕВ В.В.                       КАТУКОВА УЛ. 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8   ФИЛАТОВА Н.И.                        КУЗЬМИНА УЛ.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39   КОЗЫРЕВА Т.Д.                        КАТУКОВА УЛ. 7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0   КЛИМАКИНА В.А.                       КУЗЬМИНА УЛ. 1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1   БАТУРИНА Р.М.                        КУЗЬМИНА УЛ. 10/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2   ПОЛЯКОВ Н.А.                         КУЗЬМИНА УЛ. 5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3   ЯРУШИН А.И.                          КУЗЬМИНА УЛ.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5   АКУЛИНИНА Н.А.                       МАШИНОСТРОИТЕЛЕЙ УЛ. 12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6   ОРЛОВ В.М.                           МАШИНОСТРОИТЕЛЕЙ УЛ. 1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7   ХЛЕБНИКОВ А.Г.                       ЛЕНИНА УЛ. 19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8   РЯБИЧЕВА Л.Г.                        КУЗЬМИНА УЛ. 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49   ЕРМАКОВА А.Д.                        МАШИНОСТРОИТЕЛЕЙ УЛ. 1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0   КОСТИКОВА И.В.                       ЛЕНИНА УЛ. 20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1   УЖЕГОВ Б.А.                          МАШИНОСТРОИТЕЛЕЙ УЛ. 9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2   КОНОВА А.В.                          МАШИНОСТРОИТЕЛЕЙ УЛ. 18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3   ПЛОТНИКОВА Р.Ф.                      МАШИНОСТРОИТЕЛЕЙ УЛ. 10/1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4   ДУНАЕВ Н.Г.                          ЛЕНИНА УЛ. 19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5   БОРИСОВА В.Г.                        МАШИНОСТРОИТЕЛЕЙ УЛ. 16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6   САДОВНИКОВ В.И.                      ЛЕНИНА УЛ. 20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7   ТОРСУКОВА Т.А.                       МАШИНОСТРОИТЕЛЕЙ УЛ. 1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8   ЛАВРУХИНА Л.Г.                       МАШИНОСТРОИТЕЛЕЙ УЛ. 10/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59   ПОНОМАРЕВА Т.Г.                      КАТУКОВА УЛ. 5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0   ОНИЩАК Е.С.                          МАШИНОСТРОИТЕЛЕЙ УЛ. 4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1   РОДИНА А.Д.                          МАШИНОСТРОИТЕЛЕЙ УЛ. 8/1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2   ОВЕЧКИНА Н.В.                        МАШИНОСТРОИТЕЛЕЙ УЛ. 3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3   НИКОЛАЕВ И.Н.                        КУЗЬМИНА УЛ. 1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4   НЫРЕНКОВА М.Н.                       МАШИНОСТРОИТЕЛЕЙ УЛ. 4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5   ХОХЛОВА А.П.                         НАГОРНЫЙ ПЕР. 38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6   КОННОВ П.К.                          ЛЕРМОНТОВА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7   ЛУКАШИН С.В.                         КУЗЬМИНА УЛ. 6,22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8   МОСИЕНКО Т.А.                        МАШИНОСТРОИТЕЛЕЙ УЛ. 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69   ПРАСОЛОВ Н.Г.                        МАШИНОСТРОИТЕЛЕЙ УЛ. 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0   ПОТАПОВА Г.И.                        КУЗЬМИНА УЛ. 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1   АНТЮКОВ С.В.                         МАШИНОСТРОИТЕЛЕЙ УЛ. 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2   ДЕНИСОВА О.С.                        КУЗЬМИНА УЛ. 27,8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673   ЖАРКОВА М.И.                         КУЗЬМИНА УЛ. 6,2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4   ЛАКШИН И.Н.                          МАШИНОСТРОИТЕЛЕЙ УЛ.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5   ЦАРЕВА Н.Д.                          КУЗЬМИНА УЛ. 22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6   МИХАЙЛИНА Н.Н.                       МАШИНОСТРОИТЕЛЕЙ УЛ. 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7   СУЧКОВА В.М.                         КУЗЬМИНА УЛ. 2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8   ГРИШИНА Т.Н.                         МАШИНОСТРОИТЕЛЕЙ УЛ. 9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79   ДАНИЛОВА Г.Н.                        КУЗЬМИНА УЛ. 5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0   ПЛЕШКОВА Г.А.                        МАШИНОСТРОИТЕЛЕЙ УЛ. 4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1   БЕСОВА К.В.                          КАТУКОВА УЛ. 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2   ГОЛОВАНОВ С.В.                       КАТУКОВА УЛ. 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3   СЕВОСТЬЯНОВА Т.И.                    КАТУКОВА УЛ.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4   БЕСПОМОЩНОВ Н.В.                     МАШИНОСТРОИТЕЛЕЙ УЛ.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5   ДОБРИКОВА Т.И.                       ТУЛЬСК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6   КУЛАКОВА А.А.                        КУЗЬМИНА УЛ. 6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9   ЖУЙКОВ Н.Н.                          ЗАРОЩИНСКАЯ УЛ 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0   БАСИХИН В.П.                         ЛЕНИНА УЛ. 20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1   ШОХИНА Н.А                           ШКОЛЬНЫЙ ПРОЕЗД 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3   КУДРИНСКИЙ И.Ф.                      МАШИНОСТРОИТЕЛЕЙ УЛ. 1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4   БОНДАРЕНКО В.Ф.                      МАШИНОСТРОИТЕЛЕЙ УЛ. 1,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695   СМОЛЯК В.В.                          МАШИНОСТРОИТЕЛЕЙ УЛ. 18/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6   МЕРКУЛОВ А.Ю.                        ЛЕНИНА УЛ. 20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7   ДРОГАВЦЕВ В.И.                       ЛЕНИНА УЛ. 200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8   САВЕНКОВ В.А.                        ЗАРОЩЕНСКАЯ УЛ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1   ОРЕХОВ Н.А.                          МАШИНОСТРОИТЕЛЕЙ УЛ. 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2   ДВОРЕЦКИХ Л.А.                       КУЗЬМИНА УЛ. 6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3   ДУДАРЬ В.И.                          КАТУКОВА УЛ. 7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4   ЗРЯКИН В.В.                          ШКОЛЬНЫЙ ПРОЕЗД 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5   НОВИКОВА О.В.                        КУЗЬМИНА УЛ. 10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7   БУКАРЕВА Л.Ф.                        КАТУКОВА УЛ. 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09   БЕЛОУСОВА А.А.                       МАШИНОСТРОИТЕЛЕЙ УЛ.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0   ГОРБЕНКОВА Л.Н.                      МЕТАЛЛУРГОВ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1   МАРЕЙЧЕВ В.П.                        КАТУКОВА УЛ. 5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2   ВОЛЬНОВА Н.И.                        МАШИНОСТРОИТЕЛЕЙ УЛ. 16/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3   ТРОФИМОВА Л.Е.                       КАТУКОВА УЛ. 8/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4   САВИЧЕВА Н.В.                        КАТУКОВА УЛ. 7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5   ПУЧКОВА Н.Н.                         МАШИНОСТРОИТЕЛЕЙ УЛ. 1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6   УСАЧЕВ Ю.С.                          МАШИНОСТРОИТЕЛЕЙ УЛ. 10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7   КАЗАРИНА В.С.                        ЛЕНИНА УЛ. 19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8   БАДЫКИН В.К.                         КУЗЬМИНА УЛ. 1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19   КРАСОВ А.М.                          ШКОЛЬНЫЙ ПРОЕЗД 3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0   СЕМЕШИНА В.И.                        МАШИНОСТРОИТЕЛЕЙ УЛ. 10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1   БЕЛОУСОВ Г.В.                        МАШИНОСТРОИТЕЛЕЙ УЛ. 6,10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722   ОСТРОУХОВ А.Ф.                       КАТУКОВА УЛ. 7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3   КИРЕЕВ С.Ф.                          МАШИНОСТРОИТЕЛЕЙ УЛ. 16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4   ЩЕНИКОВ В.И.                         МАШИНОСТРОИТЕЛЕЙ УЛ.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5   ВОЛОБУЕВА Н.Т.                       МАШИНОСТРОИТЕЛЕЙ УЛ. 10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6   НОВИКОВА А.Ф.                        МАШИНОСТРОИТЕЛЕЙ УЛ. 12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7   СТЕФАРОВ А.Н.                        МАШИНОСТРОИТЕЛЕЙ УЛ. 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8   КРЫЛОВА З.В.                         КУЗЬМИНА УЛ. 2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29   ГРИБКОВА Т.И.                        МАШИНОСТРОИТЕЛЕЙ УЛ. 16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0   ГУРДЖИ Л.М.                          ШКОЛЬНЫЙ ПРОЕЗД 3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2   ТИХОНОВА М.М.                        МАШИНОСТРОИТЕЛЕЙ УЛ. 4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3   ОЛОНЦЕВ А.В.                         ШКОЛЬНЫЙ ПРОЕЗД 3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4   ЛЕВЧУК Ю.А.                          МАШИНОСТРОИТЕЛЕЙ УЛ. 1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5   ФЕДОРЕНКО В.Н.                       ШКОЛЬНЫЙ ПРОЕЗД 5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6   ЕМЕЛИНА Е.В.                         МАШИНОСТРОИТЕЛЕЙ УЛ. 12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7   КУЛЫГИН Н.В.                         ШКОЛЬНЫЙ ПРОЕЗД 3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8   ЕРШОВ А.В.                           КАТУКОВА УЛ.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39   ИВАШИНА Е.А.                         КУЗЬМИНА УЛ. 22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0   ЕФРЕМОВА Л.В.                        КУЗЬМИНА УЛ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1   ГРИШИНА И.Н.                         КУЗЬМИНА УЛ. 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2   КОЗЕЕВА Е.А.                         ШКОЛЬНЫЙ ПРОЕЗД 3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3   БЫВШЕВ С.В.                          МАШИНОСТРОИТЕЛЕЙ УЛ. 10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4   МАТВЕЙЧУК М.Ф                        МАШИНОСТРОИТЕЛЕЙ УЛ. 8/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5   КАРАВАЕВА Н.М.                       МАШИНОСТРОИТЕЛЕЙ УЛ. 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6   СЕРГЕЕВ А.А.                         ЕФРЕМОВСКАЯ УЛ. 1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7   ОРЛОВА Н.Л.                          МАШИНОСТРОИТЕЛЕЙ УЛ. 12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8   ГАВРИШЕВА Н.А.                       КАТУКОВА УЛ.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49   ПОЛУХИН Б.Н.                         КУЗЬМИНА УЛ. 10/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0   ПАНИНА Р.Д.                          КАТУКОВА УЛ. 7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1   КРЫЛОВ А.А.                          КАТУКОВА УЛ. 4/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2   АМЕЛИН В.М.                          МАШИНОСТРОИТЕЛЕЙ УЛ. 1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3   ПАРШИНА Н.А.                         МАШИНОСТРОИТЕЛЕЙ УЛ. 10/1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4   БУНАКОВА Г.А.                        МАШИНОСТРОИТЕЛЕЙ УЛ. 18/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6   ИВАНОВ И.И.                          МАШИНОСТРОИТЕЛЕЙ УЛ. 2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7   НАЗАРОВА Т.В.                        МАШИНОСТРОИТЕЛЕЙ УЛ. 8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8   ПОСТНИКОВ В.П.                       МАШИНОСТРОИТЕЛЕЙ УЛ. 16/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59   БОЧАРОВА З.В.                        МАШИНОСТРОИТЕЛЕЙ УЛ. 9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1   МУХИНА В.А.                          САДОВАЯ УЛ. 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2   ИЗОТОВ Э.В.                          МАШИНОСТРОИТЕЛЕЙ УЛ. 9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3   КОНДРАШКИН О.Б.                      КУЗЬМИНА УЛ. 1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4   СОРОКИНА Н.В.                        ЛЕНИНА УЛ. 20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5   ГУТНИКОВА В.Н.                       МАШИНОСТРОИТЕЛЕЙ УЛ. 18/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6   СЕРЕГИНА Л.В.                        МАШИНОСТРОИТЕЛЕЙ УЛ. 4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7   СУВОРОВА В.П.                        МАШИНОСТРОИТЕЛЕЙ УЛ. 8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8   ИСТРАТОВ В.В.                        КАТУКОВА УЛ. 6/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9   ЕМЕЛЬЯНОВА В.В.                      КУЗЬМИНА УЛ.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0   ЛЕОНОВА Ж.П.                         КУЗЬМИНА УЛ. 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1   ЛУСТОЧКИНА В.Н.                      ЛЕНИНА УЛ. 200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2   БАЛАКИН В.И.                         КУЗЬМИНА УЛ. 1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3   АКИМОВА В.Е.                         ШКОЛЬНЫЙ ПРОЕЗД 3,2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4   ФИЛИНА Н.А.                          МАШИНОСТРОИТЕЛЕЙ УЛ. 1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5   ЗАЛЫГИНА А.В.                        КУЗЬМИНА УЛ. 1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7   ОВСЯННИКОВА Л.П.                     ЛЕНИНА УЛ. 20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79   ГИЛЬД Т.Н.                           МАШИНОСТРОИТЕЛЕЙ УЛ. 2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780   КАМЫШОВА Т.И.                        КАТУКОВА УЛ. 4/1,69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1   САВОСЬКИНА Т.А.                      КУЗЬМИНА УЛ. 1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2   БЛИНЦОВА Т.И.                        КАТУКОВА УЛ. 6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3   БУРМИСТРОВА Т.Ф.                     МАШИНОСТРОИТЕЛЕЙ УЛ. 1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4   ХРИПКОВА В.С.                        МАШИНОСТРОИТЕЛЕЙ УЛ. 4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5   НИКИФОРОВА Г.А.                      МАШИНОСТРОИТЕЛЕЙ УЛ. 1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6   КЛЕПЦИНА А.А.                        КАТУКОВА УЛ. 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7   ЛУКАШИНА М.М.                        МАШИНОСТРОИТЕЛЕЙ УЛ. 16/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8   ЗАЙДМАН В.Е.                         МАШИНОСТРОИТЕЛЕЙ УЛ. 16/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89   КАКУНИНА Г.М.                        ЛЕНИНА УЛ. 20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0   ПРОШИН О.В.                          ТУЛЬСК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1   ПАРХОМЕНКО Л.Н.                      МАШИНОСТРОИТЕЛЕЙ УЛ. 1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2   ЕВСТИГНЕЕВА Т.М.                     МАШИНОСТРОИТЕЛЕЙ УЛ. 10/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3   ЕВСЕЕВА А.М.                         ЗАРОЩИНСКАЯ УЛ 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4   МЕТЛИН А.И.                          МАШИНОСТРОИТЕЛЕЙ УЛ. 16/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5   ГОРУЛЕВ Н.С.                         МАШИНОСТРОИТЕЛЕЙ УЛ. 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6   СЕЛИВЕРСТОВ В.И.                     ДАВЫДОВА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7   МОРОЗОВ А.А.                         МАШИНОСТРОИТЕЛЕЙ УЛ.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0   ЕФИМКИНА Л.В.                        КУЗЬМИНА УЛ. 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1   ЛЕВИНСКАЯ С.А.                       КАТУКОВА УЛ. 1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2   НЕСТЕРОВ Ю.И.                        КАТУКОВА УЛ. 7,2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3   ЛУКАНИНА Е.В.                        ШКОЛЬНЫЙ ПРОЕЗД 3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4   ЧАПКИН В.Н.                          КАТУКОВА УЛ. 7,2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5   МИТИН А.В.                           КУЗЬМИНА УЛ. 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6   БОЛОТОВА П.А.                        КУЗЬМИНА УЛ. 1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7   ЧИСТОВА Т.В.                         МАШИНОСТРОИТЕЛЕЙ УЛ. 1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8   ШАЦКИЙ В.Ф.                          МАШИНОСТРОИТЕЛЕЙ УЛ. 8/1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09   ШЕВЕЛЕВ В.А.                         КАТУКОВА УЛ. 5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1   АНИСИМОВА В.М.                       КУЗЬМИНА УЛ. 2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2   ВАСИЛЕВСКИЙ Ю.И.                     МАШИНОСТРОИТЕЛЕЙ УЛ. 16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3   ГАЛЬЦОВ Н.И.                         КАТУКОВА УЛ. 8/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4   ЗОЛОТУХИН Е.В.                       КУЗЬМИНА УЛ. 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6   ИЛЬИНА Н.Д.                          КУЗЬМИНА УЛ. 1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7   СЕНЮШКИНА М.М.                       КУЗЬМИНА УЛ. 8,1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8   КАРПОВ В.К.                          МАШИНОСТРОИТЕЛЕЙ УЛ. 12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19   ГОЛУБЕВА Н.А.                        МАШИНОСТРОИТЕЛЕЙ УЛ. 4,2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0   ЧЕРНЯЕВА Г.П.                        КУЗЬМИНА УЛ. 1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1   БОРОНТОВ Е.В.                        КАТУКОВА УЛ. 8/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2   ЗЯТЮК В.П.                           МАШИНОСТРОИТЕЛЕЙ УЛ. 1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3   ВЫРЫВАЕВА Л.В.                       МАШИНОСТРОИТЕЛЕЙ УЛ. 10/1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4   КИРИЛКИН А.В.                        КУЗЬМИНА УЛ. 10,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825   СТРЕКАЧЕВ Н.И.                       МАШИНОСТРОИТЕЛЕЙ УЛ. 16/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6   БИДЮК А.А.                           КАТУКОВА УЛ. 1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7   ТУРУБАРОВА Д.И.                      КУЗЬМИНА УЛ. 2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29   ТИМОНИЧЕВ В.С.                       МАШИНОСТРОИТЕЛЕЙ УЛ. 8/1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0   БАЛИЕВИЧ А.П.                        МАШИНОСТРОИТЕЛЕЙ УЛ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1   СОРОКИН В.И.                         МАШИНОСТРОИТЕЛЕЙ УЛ. 1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2   БОРЗЕНКОВ А.В.                       МАШИНОСТРОИТЕЛЕЙ УЛ. 8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3   ИЛЬИНОВ А.В.                         КАТУКОВА УЛ. 6/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4   БЕРДОВИЧ Л.Т.                        КАТУКОВА УЛ.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5   ХАЛИЧЕВА В.Д.                        МАШИНОСТРОИТЕЛЕЙ УЛ. 8/1,2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6   СЕРЕГИН А.Е.                         КУЗЬМИНА УЛ. 1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7   КОСАРЕВ С.Н.                         МАШИНОСТРОИТЕЛЕЙ УЛ. 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8   КОТЕНЕВА В.Л.                        МАШИНОСТРОИТЕЛЕЙ УЛ. 8/1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39   ПУШКИНА С.А.                         КУЗЬМИНА УЛ. 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0   ВЕЧЕРСКАЯ Н.А.                       КУЗЬМИНА УЛ. 1,20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1   ТУЙНОВА А.Г.                         МАШИНОСТРОИТЕЛЕЙ УЛ. 8/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2   КОЗЕЕВА Н.М.                         МАШИНОСТРОИТЕЛЕЙ УЛ. 18/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4   ПЕТРАЧКОВ А.А.                       МАШИНОСТРОИТЕЛЕЙ УЛ. 6,13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5   АГЕЕВА Л.Н.                          МАШИНОСТРОИТЕЛЕЙ УЛ. 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6   ЕПИХОВ А.Г                           КУЗЬМИНА УЛ. 10/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7   ПЕТУХОВА В.Т.                        КАТУКОВА УЛ. 4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9   БУРНОВ В.А.                          КАТУКОВА УЛ. 6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0   БАЙКОВА Л.И.                         КУЗЬМИНА УЛ. 10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1   АФОНИНА Е.И.                         КУЗЬМИНА УЛ. 8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2   РОТАНОВА Н.И.                        КУЗЬМИНА УЛ.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3   ТРОШЕНКОВА Н.М.                      ЛЕНИНА УЛ. 20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4   АФАНАСЬЕВА Г.П.                      ЛЕНИНА УЛ. 20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5   ХРОМЫХ В.П.                          МАШИНОСТРОИТЕЛЕЙ УЛ. 1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6   ЧУРБАНОВА В.В.                       МАШИНОСТРОИТЕЛЕЙ УЛ. 8/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7   ЛЕВКИН В.С.                          МАШИНОСТРОИТЕЛЕЙ УЛ. 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8   БЫКОВ В.В.                           КУЗЬМИНА УЛ. 2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59   КОПЫЛОВА В.М.                        МАШИНОСТРОИТЕЛЕЙ УЛ. 9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0   СТЕФАРОВА Т.Г.                       МАШИНОСТРОИТЕЛЕЙ УЛ. 18/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1   ЧЕПУРЕНКОВА В.И.                     МАШИНОСТРОИТЕЛЕЙ УЛ. 8/1,2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2   СТЕПАНОВА О.Н.                       ЛЕНИНА УЛ. 19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3   ВИШНЯКОВА В.М.                       МАШИНОСТРОИТЕЛЕЙ УЛ. 12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4   ЯКУНИН Г.А.                          ШКОЛЬНЫЙ ПРОЕЗД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5   МАКАРОВА М.И.                        МАШИНОСТРОИТЕЛЕЙ УЛ. 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6   НИКИФОРОВА Г.Н.                      ЛЕНИНА УЛ. 19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7   ПЛАТОНОВ В.К.                        ПЕРВОМАЙСКАЯ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69   ДАВЫДОВА Г.А.                        МАШИНОСТРОИТЕЛЕЙ УЛ. 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0   СЕЛЕЗНЕВА Н.А.                       МАШИНОСТРОИТЕЛЕЙ УЛ. 8/1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1   МАЦИН А.Ю.                           ШКОЛЬНЫЙ ПРОЕЗД 3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3   ПОЛУБОТКО Н.В.                       ЛЕНИНА УЛ. 19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4   ШЕМИЧЕВА Т.П.                        ЛЕНИНА УЛ. 198,6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875   НИКИШОВА В.Ф.                        МАШИНОСТРОИТЕЛЕЙ УЛ. 1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6   ГУРОВ В.И.                           МАШИНОСТРОИТЕЛЕЙ УЛ. 17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8   ЛЫСАК А.Н.                           КУЗЬМИНА УЛ. 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79   БОРЗОВА З.Е.                         КУЗЬМИНА УЛ. 2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1   КЛЕЙМЕНОВА Л.В.                      КАТУКОВА УЛ. 5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2   ДМИТРИЕВ И.А.                        ЗАРОЩЕНСКАЯ УЛ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3   КРАВЧЕНКО Б.В.                       КУЗЬМИНА УЛ. 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4   НИКИФОРОВ О.Н.                       МАШИНОСТРОИТЕЛЕЙ УЛ.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5   ЧУРСИНА М.И.                         КУЗЬМИНА УЛ. 1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6   ЛЕОНТЬЕВ С.А.                        МАШИНОСТРОИТЕЛЕЙ УЛ. 10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7   БОЛДЕНКОВА М.Я.                      ТУЛЬСК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8   СИРОТИНА В.Г.                        ЗАВОДСКОЙ ПЕР.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89   ЮДИНА Р.Н.                           МАШИНОСТРОИТЕЛЕЙ УЛ. 1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0   ЗУБКОВА Л.И.                         МАШИНОСТРОИТЕЛЕЙ УЛ. 1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1   ЛАРИОНОВА Л.А.                       МАШИНОСТРОИТЕЛЕЙ УЛ. 1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2   КОНОВАЛОВ А.Н.                       ШКОЛЬНЫЙ ПРОЕЗД 5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3   ПОЛЯКОВ А.В.                         КАТУКОВА УЛ. 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4   БОЛОГОВ Н.В.                         ШКОЛЬНЫЙ ПРОЕЗД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6   КИСЕЛЕВ А.В.                         МАШИНОСТРОИТЕЛЕЙ УЛ. 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7   ГАВРИЛОВ Н.Ф.                        КАТУКОВА УЛ. 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8   СЕРГЕЕВ А.В.                         ЗАРОЩИНСКАЯ УЛ 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9   ЖУРАВЛЕВ В.П.                        КУЗЬМИНА УЛ. 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0   БЕЛОВА Н.Ф.                          КУЗЬМИНА УЛ. 6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1   ФИЛИНА Т.А.                          КАТУКОВА УЛ. 7,2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2   СИМБИРСКАЯ В.В.                      КАТУКОВА УЛ. 7,2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3   РУДНЕВА А.Е.                         КУЗЬМИНА УЛ. 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4   РЫКШИНА Е.М.                         МАШИНОСТРОИТЕЛЕЙ УЛ. 16,1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905   ТИТКОВ Н.В.                          КУЗЬМИНА УЛ. 1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6   НОСАРЕВ С.Л.                         КАТУКОВА УЛ. 5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7   ЛИПАТОВ Г.К.                         МАШИНОСТРОИТЕЛЕЙ УЛ. 16/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8   ДРОГАВЦЕВ И.П.                       КУЗЬМИНА УЛ. 6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09   НИКУЛИНА Н.П.                        КАТУКОВА УЛ. 7,2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0   СЫСОЕВА Е.В.                         КАТУКОВА УЛ. 8/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1   СЕМЕНОВ Г.В.                         МАШИНОСТРОИТЕЛЕЙ УЛ. 2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2   КУРОХТИНА Н.В.                       МАШИНОСТРОИТЕЛЕЙ УЛ. 8/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3   ПЛАТОНОВА С.А.                       КУЗЬМИНА УЛ. 1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4   ДОРОНИН Н.Н.                         МАШИНОСТРОИТЕЛЕЙ УЛ. 12,117/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5   СЫСОЕВА Р.М.                         МАШИНОСТРОИТЕЛЕЙ УЛ. 16/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6   ЖЕЛАНОВА Е.А.                        МАШИНОСТРОИТЕЛЕЙ УЛ. 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7   КОНОВАЛОВА А.М.                      КУЗЬМИНА УЛ. 1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8   ПЛЯСОВА А.Н.                         КАТУКОВА УЛ. 8/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19   МАЙОР Б.П.                           КУЗЬМИНА УЛ. 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0   ЕГОРКИНА Л.В.                        КУЗЬМИНА УЛ.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1   ПУШКИНА М.И.                         КАТУКОВА УЛ. 4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2   АНДРИАНОВ А.А.                       БУНИНА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4   ПАВЛИНОВ Ю.Ф.                        МАШИНОСТРОИТЕЛЕЙ УЛ. 16/1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925   КУЗНЕЦОВА М.А.                       КАТУКОВА УЛ. 7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6   ТРУСОВА С.Н.                         КУЗЬМИНА УЛ. 1сек8,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7   ЗАХАРКИНА Е.Т.                       КУЗЬМИНА УЛ. 1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8   АЛДОШИНА Н.В.                        КУЗЬМИНА УЛ. 2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29   ЗАВЬЯЛОВА Н.А.                       МАШИНОСТРОИТЕЛЕЙ УЛ. 12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0   АЛДОШИНА Г.С.                        КУЗЬМИНА УЛ. 1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1   ЛАРИНА Т.Д.                          МАШИНОСТРОИТЕЛЕЙ УЛ. 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2   ДАВЫДОВ С.Н.                         КУЗЬМИНА УЛ. 2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3   КУДРЯВЦЕВА Л.Ф.                      КУЗЬМИНА УЛ. 10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4   ДВОРЯНОВ В.К.                        КАТУКОВА УЛ.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5   БОРОДИН Н.М.                         КАТУКОВА УЛ. 1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6   ШАПОШНИКОВА В.А.                     КУЗЬМИНА УЛ. 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7   РУБИН С.В.                           КАТУКОВА УЛ. 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8   КОЗЛЕНКОВ В.П.                       МАШИНОСТРОИТЕЛЕЙ УЛ. 8/1,2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39   ТРЕЩЕВА Л.М.                         КАТУКОВА УЛ. 8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0   ШАБАНОВ В.В.                         КУЗЬМИНА УЛ. 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1   БЕЛАНОВА В.А.                        МАШИНОСТРОИТЕЛЕЙ УЛ. 4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2   БОГОМОЛОВА Л.К.                      МАШИНОСТРОИТЕЛЕЙ УЛ. 1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3   ПАВЛОВСКАЯ Г.С.                      МАШИНОСТРОИТЕЛЕЙ УЛ. 16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4   СКИРЕВА М.М.                         ШКОЛЬНЫЙ ПРОЕЗД 3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5   КАЧЕСОВ Д.Н.                         МАШИНОСТРОИТЕЛЕЙ УЛ. 1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7   ПОЗДНЯКОВА Г.П.                      МАШИНОСТРОИТЕЛЕЙ УЛ. 6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8   СОТНИКОВА Т.В.                       ШКОЛЬНЫЙ ПРОЕЗД 3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9   ГРАЧЕВА З.Д.                         КУЗЬМИНА УЛ. 8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0   ЛОБАЧЕВА В.В.                        МАШИНОСТРОИТЕЛЕЙ УЛ. 1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2   СИВАЧЕВ В.И.                         КУЗЬМИНА УЛ. 10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3   САМЫКИН Г.С.                         КУЗЬМИНА УЛ. 22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4   БОГАТЫРЕВА Н.А.                      МАШИНОСТРОИТЕЛЕЙ УЛ. 10/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5   ДОРОФЕЕВА Л.Н.                       КУЗЬМИНА УЛ. 10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6   КУЗНЕЦОВ В.А./КУЗНЕЦОВА Т.Г.         КУЗЬМИНА УЛ. 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7   БОЙКО С.М.                           КУЗЬМИНА УЛ. 10/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8   КАРТАВЦЕВА М.В.                      МАШИНОСТРОИТЕЛЕЙ УЛ. 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59   ХАРИТОНОВ В.А.                       ЛЕНИНА УЛ. 20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0   АЛЕКСАНДРОВА Е.В.                    МАШИНОСТРОИТЕЛЕЙ УЛ. 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1   БАСИХИНА Т.Г.                        ЛЕНИНА УЛ. 20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2   АЛОНЦЕВА Р.Ф.                        КАТУКОВА УЛ.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3   ЛЕБЕДЕВА В.П.                        ЛЕНИНА УЛ. 19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4   АЛЕКСАНДРОВА В.П.                    КАТУКОВА УЛ. 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5   БАСКАКОВА Н.И.                       КАТУКОВА УЛ. 5,1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6   БОРОДИН М.Ф.                         МАШИНОСТРОИТЕЛЕЙ УЛ. 10/1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8   БУРМИСТРОВ М.К.                      МАШИНОСТРОИТЕЛЕЙ УЛ. 16/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0   АБРАМОВА А.А.                        МАШИНОСТРОИТЕЛЕЙ УЛ. 4,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971   ПОТАПОВА Е.Н.                        ЛЕНИНА УЛ. 20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2   КУЛЬПИНА З.С.                        ЛЕНИНА УЛ. 19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3   СОРОКИНА А.Л.                        МАШИНОСТРОИТЕЛЕЙ УЛ. 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4   КАСАТКИНА Л.В.                       МАШИНОСТРОИТЕЛЕЙ УЛ.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5   ПОЧАТКИНА Л.И.                       ЛЕНИНА УЛ. 20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6   ШКАДОВА Н.А.                         МАШИНОСТРОИТЕЛЕЙ УЛ. 1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7   БУЛДЫГИНА М.С.                       МАШИНОСТРОИТЕЛЕЙ УЛ.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8   НОВИКОВ В.А.                         КАТУКОВА УЛ.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79   ГОЛОВКО А.Е.                         КАТУКОВА УЛ. 8/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0   ЛЮТОВ А.З.                           МАШИНОСТРОИТЕЛЕЙ УЛ. 10/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1   СЕРЕДА В.И.                          МАШИНОСТРОИТЕЛЕЙ УЛ.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2   ЛЕОНТЬЕВА А.А.                       КАТУКОВА УЛ. 6/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3   БОВТ В.В.                            ПЕРВОМАЙСКАЯ УЛ. 42б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5   АВЕРКИН В.П.                         ЗАРОЩЕНСКАЯ УЛ.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6   ШПОНАРСКАЯ Л.А.                      КУЗЬМИНА УЛ. 22,2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987   СТРЕКАЛОВ А.Ф.                       МАШИНОСТРОИТЕЛЕЙ УЛ. 10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8   ОВЧИННИКОВА В.И.                     ЛЕНИНА УЛ. 16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9   АЛИФАНОВА Л.С.                       МАШИНОСТРОИТЕЛЕЙ УЛ. 12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0   БОГАЧЕВ А.И.                         ЛЕНИНА УЛ. 200,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0991   НОВИКОВ Т.А.                         ЛЕСКО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2   ЧУГАЙ М.Г.                           ТОЛСТОГО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4   МИТЮХИНА В.М.                        СИРЕНЕВ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5   ЛАНЦОВА В.Т.                         ЛЕНИНА УЛ. 204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6   КИРЮХИНА Г.П.                        ТУЛЬСК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7   ОРЕШКИНА Н.А.                        МАШИНОСТРОИТЕЛЕЙ УЛ. 2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8   МАРТЫНЕНКО Л.В.                      МАШИНОСТРОИТЕЛЕЙ УЛ. 8/1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9   ОЗЕРОВ В.Н.                          МАШИНОСТРОИТЕЛЕЙ УЛ. 9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0   ЗВЕЗДИЧЕВА Н.Н.                      КАТУКОВА УЛ. 4/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1   ЕРЕНСКАЯ Т.Н.                        КУЗЬМИНА УЛ. 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2   ВАСИНА Е.А.                          КУЗЬМИНА УЛ. 6,2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3   БОРИСОВА Т.И.                        КУЗЬМИНА УЛ. 8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4   НИКОЛАЕВ И.Я.                        КУЗЬМИНА УЛ. 10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5   ФЕТИСОВ В.И.                         КАТУКОВА УЛ. 7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6   ЛОШАКОВА Е.И.                        КУЗЬМИНА УЛ. 8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7   СИДОРОВА Л.В./СИДОРОВ А.             КУЗЬМИНА УЛ.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8   ДЕМЕНТЬЕВ А.А.                       КАТУКОВА УЛ.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9   ХАРИНА З.П.                          КУЗЬМИНА УЛ. 1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0   СЕЛЕЗНЕВ В.Е.                        ШКОЛЬНЫЙ ПРОЕЗД 3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1   ИВАНОВА Н.И.                         МАШИНОСТРОИТЕЛЕЙ УЛ. 4,2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2   БАРАНОВ С.И.                         КАТУКОВА УЛ. 5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3   ЕВТЕХОВ А.А.                         КАТУКОВА УЛ.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4   СКРИПКО С.В.                         КУЗЬМИНА УЛ. 5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5   БЫВШИХ И.Н.                          КАТУКОВА УЛ. 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6   ЛОШКАРЕВ П.В.                        МАШИНОСТРОИТЕЛЕЙ УЛ. 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7   ГОЛДИНА Л.В.                         МАШИНОСТРОИТЕЛЕЙ УЛ. 1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8   КОЗЬМИНА Р.В.                        КУЗЬМИНА УЛ. 2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19   СЕМИОНОВА А.В.                       МАШИНОСТРОИТЕЛЕЙ УЛ. 18/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0   ДУЛЬКИН С.В.                         КАТУКОВА УЛ. 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1   БРЯНКИНА Г.А.                        МАШИНОСТРОИТЕЛЕЙ УЛ. 4,2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2   ФАЦИЕВИЧ И.М.                        КУЗЬМИНА УЛ. 5,7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023   ГЛУХОВЦЕВА Т.Н.                      МАШИНОСТРОИТЕЛЕЙ УЛ. 1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4   ВЕЛИЧКОВСКИЙ И.А.                    КУЗЬМИНА УЛ.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5   КУНЦ В.И.                            КУЗЬМИНА УЛ.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6   ЛУНЕВА Е.Н.                          КАТУКОВА УЛ. 6/1,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027   ГУРОВА Р.П.                          КАТУКОВА УЛ. 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8   ЧЕРНЯЕВА Т.А.                        МАШИНОСТРОИТЕЛЕЙ УЛ. 1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29   СЕМИЧЕВА Л.В.                        КАТУКОВ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0   РЕУНКОВА А.М.                        МАШИНОСТРОИТЕЛЕЙ УЛ. 8/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1   СИМАКОВ В.А.                         МАШИНОСТРОИТЕЛЕЙ УЛ. 8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2   БУШМАКИН О.Н.                        ШКОЛЬНЫЙ ПРОЕЗД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3   МАЛИНКИН С.Н.                        КАТУКОВА УЛ. 1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4   ПОЗДНЯКОВ В.А.                       КУЗЬМИНА УЛ. 22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5   САЗОНОВА М.Ф.                        КАТУКОВА УЛ. 8/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6   ГРИЩЕНКОВ В.С.                       МАШИНОСТРОИТЕЛЕЙ УЛ. 16/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7   ФОМЕНКО В.Е.                         МАШИНОСТРОИТЕЛЕЙ УЛ. 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8   ФИЛАТОВА А.А.                        МАШИНОСТРОИТЕЛЕЙ УЛ. 16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39   БОЕВА Т.Д.                           КАТУКОВА УЛ. 1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0   МИРОНОВ С.                           КАТУКОВА УЛ. 7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1   БОЛОТОВА Е.В.                        КАТУКОВА УЛ. 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2   ГОРБАТОВА Н.П.                       ШКОЛЬНЫЙ ПРОЕЗД 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3   ИЛЬЯШЕНКО Г.В.                       КАТУКОВА УЛ. 4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4   ОСЮШКИНА З.Г.                        МАШИНОСТРОИТЕЛЕЙ УЛ. 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5   КУЗЯКИНА Н.Ю.                        КУЗЬМИНА УЛ. 6,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046   ПЕРВУШОВ Г.Н.                        МАШИНОСТРОИТЕЛЕЙ УЛ. 18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7   ПАВЛЮХИН С.Т.                        МАШИНОСТРОИТЕЛЕЙ УЛ. 16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8   ШЕВЕЛЬКОВА Н.Е.                      ШКОЛЬНЫЙ ПРОЕЗД 3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49   ЕРМИЛОВА Т.В.                        КУЗЬМИНА УЛ.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0   ЗАХАРОВА Е.И.                        МАШИНОСТРОИТЕЛЕЙ УЛ. 8/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1   СПИЦИНА А.А.                         КАТУКОВА УЛ. 7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2   ТРУФАНОВА В.А.                       КУЗЬМИНА УЛ. 22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3   НОВИКОВ А.В.                         КАТУКОВА УЛ. 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4   КИРЮХИНА Л.И.                        МАШИНОСТРОИТЕЛЕЙ УЛ. 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5   САФРОНОВА З.Н.                       МАШИНОСТРОИТЕЛЕЙ УЛ. 1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6   ЦАРЁВА А.И.                          КАТУКОВА УЛ. 5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7   НОЧЕВКИНА В.Т.                       МАШИНОСТРОИТЕЛЕЙ УЛ. 1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8   ОСКОЛКОВА Е.А.                       МАШИНОСТРОИТЕЛЕЙ УЛ. 1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59   БЫКОВА К.Г.                          МАШИНОСТРОИТЕЛЕЙ УЛ. 10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0   ЖЕЛАНОВ Н.Н.                         МАШИНОСТРОИТЕЛЕЙ УЛ. 8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1   КОЖАЕВА Н.Н.                         КУЗЬМИНА УЛ. 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2   РЯБЧЕВСКИХ О.Н.                      КАТУКОВА УЛ. 5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3   ДОКУКИНА В.А.                        МАШИНОСТРОИТЕЛЕЙ УЛ. 4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4   АКУЛОВ В.П./АКУЛОВА Н.И.             МАШИНОСТРОИТЕЛЕЙ УЛ.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5   ЧЕРЕНКОВ А.В.                        МАШИНОСТРОИТЕЛЕЙ УЛ. 18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6   ЖУЛЬКОВА Н.В.                        КУЗЬМИНА УЛ. 14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7   СЕКРИДОВА Н.В.                       МАШИНОСТРОИТЕЛЕЙ УЛ. 10/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8   КОСАНЬ Н.А.                          МАШИНОСТРОИТЕЛЕЙ УЛ. 6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69   КОМИЛАЕВА А.М.                       КАТУКОВА УЛ. 5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0   МОИСЕЕВА О.А.                        КАТУКОВА УЛ. 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1   СЛОБОДЧИКОВА Е.В.                    МАШИНОСТРОИТЕЛЕЙ УЛ. 8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2   ЛУКЬЯНЕНКО А.К.                      КУЗЬМИНА УЛ. 2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3   ЕВСТРАТОВА А.В.                      МАШИНОСТРОИТЕЛЕЙ УЛ. 10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4   КОРОЛЕВА Л.М.                        КУЗЬМИНА УЛ. 8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6   СОПИН А.Н.                           МАШИНОСТРОИТЕЛЕЙ УЛ. 16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7   ШАЦКИЙ П.П.                          МАШИНОСТРОИТЕЛЕЙ УЛ. 6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8   УЛЬЯНОВА Г.М.                        КАТУКОВА УЛ. 8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79   СТОЛЯРОВ А.И./ГОЛУБКИ/               ЛЕНИНА УЛ. 16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0   ФИЛИМОНОВА Ю.А.                      МАШИНОСТРОИТЕЛЕЙ УЛ. 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1   ГОНЧАРОВА Е.А.                       КУЗЬМИНА УЛ. 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2   ЗВОНАРЕВА Л.И.                       ШКОЛЬНЫЙ ПРОЕЗД 3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3   АКСЕНЕНКОВ Д.С.                      МАШИНОСТРОИТЕЛЕЙ УЛ. 8/1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4   КУЛИНИЧ А.Н.                         КУЗЬМИНА УЛ. 10/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5   ИЛЮШЕЧКИН Г.Н.                       МАШИНОСТРОИТЕЛЕЙ УЛ. 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6   БУНАКОВА Г.П.                        КУЗЬМИНА УЛ. 2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7   КУЛЯБИН С.Н.                         МАШИНОСТРОИТЕЛЕЙ УЛ. 4,2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8   ШВЕДЕНКО Л.В.                        КУЗЬМИНА УЛ. 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89   ШВЕДОВА Н.И.                         ШКОЛЬНЫЙ ПРОЕЗД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0   СТЕКАЧЕВА А.Д.                       МАШИНОСТРОИТЕЛЕЙ УЛ. 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1   ИЛЬНИЦКАЯ И.Г.                       КУЗЬМИНА УЛ. 10/2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092   ЕФРЕМОВА Т.Г.                        МАШИНОСТРОИТЕЛЕЙ УЛ. 8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3   ДЕМЬЯНКОВА Т.Я.                      ЗАВОДСКОЙ ПЕР.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4   ЧЕКАНИХИНА Н.Г.                      МАШИНОСТРОИТЕЛЕЙ УЛ. 1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5   КУЛИКОВ Н.Н.                         ЛЕНИНА УЛ. 200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6   КОСТИН А.И.                          ЛЕРМОНТОВ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7   СИМОНОВ А.А.                         МАРЕСЬЕВА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98   СМОРОДИНОВА А.В.                     ЛЕНИНА УЛ. 204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0   ПОЛУНИНА П.И.                        КУЗЬМИНА УЛ. 6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2   СОКЛАКОВА Е.Е.                       КАТУКОВА УЛ. 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3   РЫЖОВА Т.В.                          КУЗЬМИНА УЛ.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4   ЖУРАВЛЕВ В.И.                        КУЗЬМИНА УЛ. 10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5   ЛЯПИНА В.Д.                          КАТУКОВА УЛ. 7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6   АРСЕНИЧКИНА О.М.                     КУЗЬМИНА УЛ. 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7   КОТОВ А.Н.                           КУЗЬМИНА УЛ. 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8   АФОНИН А.И.                          КАТУКОВА УЛ. 6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09   СЕРЕГИН Ю.А.                         КАТУКОВА УЛ. 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0   ВОРОБЬЕВ В.И.                        ШКОЛЬНЫЙ ПРОЕЗД 3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2   КОНОВ В.И.                           КАТУКОВА УЛ.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3   СТЕПАНОВ А.А.                        КУЗЬМИНА УЛ. 1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4   КАРВАСАРНЫЙ С.И.                     КУЗЬМИНА УЛ. 5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5   ПОПОВА В.А.                          МАШИНОСТРОИТЕЛЕЙ УЛ. 18/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6   РАСПОПОВ П.М.                        МАШИНОСТРОИТЕЛЕЙ УЛ. 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7   СОСЕНКОВ Ю.Н.                        МАШИНОСТРОИТЕЛЕЙ УЛ. 4,2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8   ВОЛОБУЕВА Т.Д.                       МАШИНОСТРОИТЕЛЕЙ УЛ. 4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19   ГЛАДКИЙ В.Б.                         КУЗЬМИНА УЛ. 5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0   БУРЛАК В.С.                          КАТУКОВА УЛ. 6/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1   КОЗЛОВА Г.А.                         КУЗЬМИНА УЛ. 10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2   ПАРШИНА О.В.                         МАШИНОСТРОИТЕЛЕЙ УЛ. 4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3   КАЛУГИНА Р.С.                        КАТУКОВА УЛ. 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4   ТУПИКИНА А.А.                        КАТУКОВА УЛ. 8/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5   ГЛУМОВ О.В.                          КУЗЬМИНА УЛ. 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6   КАСТОРНОВА Т.Н.                      КУЗЬМИНА УЛ. 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7   МАТВЕЙЧУК А.Ф.                       МАШИНОСТРОИТЕЛЕЙ УЛ. 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8   КАЛАШНИКОВ В.И.                      МАШИНОСТРОИТЕЛЕЙ УЛ. 1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29   СЕДОВА Л.А.                          МАШИНОСТРОИТЕЛЕЙ УЛ. 8/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0   ЛИСИН В.А.                           КАТУКОВА УЛ. 4/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1   ЗУБАНОВ С.А.                         КУЗЬМИНА УЛ. 6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2   ЕГОРОЧКИН Н.Е.                       КАТУКОВА УЛ. 6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3   ШАРОВА Л.К.                          ВИШНЕВАЯ УЛ.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4   ГОЛУБЕВ И.В.                         МАШИНОСТРОИТЕЛЕЙ УЛ. 10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5   ОРЕХОВА Н.В.                         МАШИНОСТРОИТЕЛЕЙ УЛ. 8/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6   РЫСЕНКОВА М.В.                       МАШИНОСТРОИТЕЛЕЙ УЛ. 1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7   ЧЕРЕНКОВ М.В.                        МАШИНОСТРОИТЕЛЕЙ УЛ. 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8   КАЛИНИН В.Н.                         МАШИНОСТРОИТЕЛЕЙ УЛ. 6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39   КОЗЫРЕВ Е.И.                         МАШИНОСТРОИТЕЛЕЙ УЛ. 8/1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0   ДОРОНИН В.А.                         КАТУКОВА УЛ. 1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1   ДАВЫДКИНА Н.Я.                       КУЗЬМИНА УЛ. 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2   КАБАНКОВ Н.В.                        КУЗЬМИНА УЛ. 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3   ЗАХАРОВ В.И.                         МАШИНОСТРОИТЕЛЕЙ УЛ. 8/1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4   ЗУЕВА Т.С.                           МАШИНОСТРОИТЕЛЕЙ УЛ. 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5   ЗИМАКОВА Т.Г.                        КУЗЬМИНА УЛ.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6   ТОЧИЛИНА В.В.                        МАШИНОСТРОИТЕЛЕЙ УЛ. 1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7   ОЗЕРОВА В.Н.                         КАТУКОВА УЛ. 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8   ЕГОРЧЕВА Т.В.                        ШКОЛЬНЫЙ ПРОЕЗД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49   ИВАНОВА Н.Н.                         МАШИНОСТРОИТЕЛЕЙ УЛ. 18/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0   КЛЕМЕНЦОВ А.П.                       КАТУКОВА УЛ. 8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1   ХАРИТОНОВА М.В.                      МАШИНОСТРОИТЕЛЕЙ УЛ. 8/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2   БУГАЕНКО В.И.                        ШКОЛЬНЫЙ ПРОЕЗД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3   КУЛИНИЧ О.А.                         КАТУКОВА УЛ. 5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4   НОВИКОВА Т.В.                        КУЗЬМИНА УЛ. 6,2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5   КЛИМОВ И.А.                          СИРЕНЕВ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6   ТКАЧЕНКО Г.Б.                        ЛЕНИНА УЛ. 20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7   ЧУПАХИНА Л.И.                        МАШИНОСТРОИТЕЛЕЙ УЛ. 16/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8   ЕРМИЛОВА Г.И.                        ЛЕНИНА УЛ. 20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59   КАЛИНИЧЕВ В.И.                       МАШИНОСТРОИТЕЛЕЙ УЛ. 10/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0   КАРПОВ В.Г.                          МАШИНОСТРОИТЕЛЕЙ УЛ. 8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1   КЛИМКОВИЧ Л.Н.                       МАШИНОСТРОИТЕЛЕЙ УЛ. 9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2   ВЯЛЫХ Т.П.                           МАШИНОСТРОИТЕЛЕЙ УЛ. 12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3   ЛЕБЕДЕВА Н.Г.                        МАШИНОСТРОИТЕЛЕЙ УЛ. 4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4   СОЛОННИКОВА Г.А.                     ШКОЛЬНЫЙ ПРОЕЗД 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5   БАГРОВА Н.Е.                         ЛЕНИНА УЛ. 19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6   АНОХИН Г.Н.                          ШКОЛЬНЫЙ ПРОЕЗД 5,27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7   ТЕЛЕГИНА С.Г.                        МАШИНОСТРОИТЕЛЕЙ УЛ. 16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8   МИРОНОВА Е.Н.                        КАТУКОВА УЛ. 4/2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69   ДАДЫКИН В.И.                         МАШИНОСТРОИТЕЛЕЙ УЛ. 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0   ЛАПШИН А.Н.                          КАТУКОВА УЛ. 4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1   ФОМИНА И.В.                          МАШИНОСТРОИТЕЛЕЙ УЛ. 8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2   НИКОЛАЕВА Т.С.                       ЛЕНИНА УЛ. 20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3   ВЕДЕНКИНА Е.В.                       ЛЕНИНА УЛ. 20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4   КОЧУЕВА Н.Н.                         ЛЕНИНА УЛ. 20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5   АЛЯМОВСКАЯ Т.К.                      МАШИНОСТРОИТЕЛЕЙ УЛ. 6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6   ПОЛЯКОВ В.А.                         ШКОЛЬНЫЙ ПРОЕЗД 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7   КАРПУХИНА М.С.                       АВТОМОБИЛИСТОВ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78   БЕЛОКОНЬ А.В.                        МАШИНОСТРОИТЕЛЕЙ УЛ. 8,8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179   ЗИНАТОВ Р.Н.                         КУЗЬМИНА УЛ. 1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0   ЕРМОЛАЕВА Л.И.                       МАШИНОСТРОИТЕЛЕЙ УЛ. 2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1   АМОЗОВА Р.Г.                         КУЗЬМИНА УЛ. 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2   ПЕРЕВЕРЗЕВА Е.Н.                     КУЗЬМИНА УЛ. 1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3   КАЛИТКА А.В.                         КАТУКОВА УЛ.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4   СЕМЕНОВА В.С.                        КАТУКОВА УЛ. 7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5   БУРДАЕВ А.Н.                         ЛЕНИНА УЛ. 20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6   КОСАРЕВА Т.П.                        КУЗЬМИНА УЛ. 8,2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7   АЛТУХОВА Л.В.                        МАШИНОСТРОИТЕЛЕЙ УЛ. 10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8   МАЛАШКИНА Е.Ф.                       КУЗЬМИНА УЛ. 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89   ЛУПАКОВА Л.В.                        МЕТАЛЛУРГОВ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0   КОЛЬЯКОВ Д.А.                        МАШИНОСТРОИТЕЛЕЙ УЛ. 1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2   САХАРОВА Н.Е.                        МАШИНОСТРОИТЕЛЕЙ УЛ.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3   ФОМИНА Е.Л.                          ЛЕНИНА УЛ. 200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4   ГЕРЕЖЕНЕВСКАЯ Н.К.                   МАШИНОСТРОИТЕЛЕЙ УЛ. 1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6   ТИХОНОВА Н.М.                        КАТУКОВА УЛ. 3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7   АГЕЕВА М.И.                          ШКОЛЬНЫЙ ПРОЕЗД 3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199   САВЕЛЬЕВА С.А.                       ТУЛЬСК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0   СЕЛУЯНОВА Н.А.                       КУЗЬМИНА УЛ. 6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1   ПУЧКОВА М.В.                         КАТУКОВА УЛ. 4/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2   КЛОЧЕНКОВА А.В.                      КУЗЬМИНА УЛ. 8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3   ПАВЛУХ Л.А.                          КУЗЬМИНА УЛ. 1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4   КОЗЯВИН В.Д.                         КАТУКОВА УЛ. 7,2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5   МИТЯЕВ А.П.                          КУЗЬМИНА УЛ. 8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6   ЗУБЦОВ В.Ф.                          КУЗЬМИНА УЛ. 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7   ШКОЛИН В.С.                          ШКОЛЬНЫЙ ПРОЕЗД 4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8   ЖИЛИН И.Г.                           КАТУКОВА УЛ. 6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09   НАЗАРОВА А.П.                        КАТУКОВА УЛ.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0   КИСЕЛЕВ М.Я.                         КУЗЬМИНА УЛ. 1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1   КУЛЕШОВА Т.Т.                        КАТУКОВА УЛ. 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2   ЕВДОКИМОВА А.С.                      МАШИНОСТРОИТЕЛЕЙ УЛ. 8/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4   ПЕТРУШИНА В.П.                       КАТУКОВА УЛ. 6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6   МАРТЫНОВА А.И.                       КАТУКОВА УЛ. 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7   ГЕРЕЖЕНЕВСКИЙ В.К.                   МАШИНОСТРОИТЕЛЕЙ УЛ. 18/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18   КИРЮХИНА С.В.                        МАШИНОСТРОИТЕЛЕЙ УЛ. 4,5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219   РУДОЙ В.Г.                           КУЗЬМИНА УЛ. 5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0   ЯКУШИНА А.М.                         КАТУКОВА УЛ. 6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1   ВОЛОДИНА Л.В.                        КУЗЬМИНА УЛ. 1,13/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2   ПОНОМАРЕВА Н.В.                      ШКОЛЬНЫЙ ПРОЕЗД 4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3   КОССОВА С.И.                         КУЗЬМИНА УЛ. 1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4   МЕРЕНКОВ И.Б.                        КУЗЬМИНА УЛ. 5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5   РЯБОВ Н.И.                           КУЗЬМИНА УЛ. 8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6   ТЕРЕХОВА А.В.                        МАШИНОСТРОИТЕЛЕЙ УЛ. 8/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7   РЫБНИКОВА Н.П.                       КАТУКОВА УЛ. 1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8   АГАФОНЦЕВА Н.А.                      КУЗЬМИНА УЛ. 27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29   КУЗЬМИНА В.Г.                        КУЗЬМИНА УЛ. 1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0   ШИЛЯЕВА А.М.                         ШКОЛЬНЫЙ ПРОЕЗД 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1   РУДНЕВ А.А.                          ЛЕНИНА УЛ. 19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2   СТЕФАНОВ В.С.                        МАШИНОСТРОИТЕЛЕЙ УЛ. 4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3   БУГАЙ В.О.                           КУЗЬМИНА УЛ. 5 ,98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4   ПРОПЛЕТКИН М.Д.                      МАШИНОСТРОИТЕЛЕЙ УЛ. 6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5   БАГРОВ С.В.                          ДОНСКОГО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6   ГУРОВА Н.В.                          МАШИНОСТРОИТЕЛЕЙ УЛ. 8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7   ЧААДАЕВА О.П.                        ШКОЛЬНЫЙ ПРОЕЗД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8   ЛИСЕВА В.И.                          КУЗЬМИНА УЛ. 2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9   САРЫЧЕВ Е.Н.                         КАТУКОВА УЛ. 5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0   ШАРАФУТДИНОВА Г.И.                   КАТУКОВА УЛ. 6/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1   СУХОРУЧЕНКОВ В.А.                    КУЗЬМИНА УЛ. 6,2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2   МИРОНОВА Л.И.                        КУЗЬМИНА УЛ. 1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3   МИШУТИНА Л.П.                        МАШИНОСТРОИТЕЛЕЙ УЛ. 4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4   ШВЕЦОВА Т.А.                         МАШИНОСТРОИТЕЛЕЙ УЛ. 8/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5   ТИЩЕНКО А.А.                         КАТУКОВА УЛ. 7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6   СЫСОЕВА О.В./МИНАЕВ Н.В.             ШКОЛЬНЫЙ ПРОЕЗД 3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7   ХОХЛОВА Л.И.                         КАТУКОВА УЛ. 1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8   ДРАКОВА С.В.                         КУЗЬМИНА УЛ. 10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49   СЫСОЕВА В.В.                         ЛЕНИНА УЛ. 20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0   КУЗЬМИНА В.С.                        ЛЕНИНА УЛ. 20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1   ФИЛАТОВА Е.В.                        ШКОЛЬНЫЙ ПРОЕЗД 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2   ФЕДИНА С.В.                          ЛЕНИНА УЛ. 198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3   КУПРЯКОВ Г.Н.                        КАТУКОВА УЛ. 3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254   ЧЕКМАРЕВА Н.А.                       МАШИНОСТРОИТЕЛЕЙ УЛ. 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5   ТОЛМАКОВ С.А.                        КУЗЬМИНА УЛ. 6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6   БИРЮКОВА Н.Д.                        КУЗЬМИНА УЛ. 2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7   СОЗОНЮК В.В.                         КАТУКОВА УЛ. 1,1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258   ВОЛЧЕНКОВ А.А.                       ЛЕНИНА УЛ. 20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59   ЩЕПАЧКОВА В.В.                       МАШИНОСТРОИТЕЛЕЙ УЛ. 10/1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0   КИРШОНКОВА О.В.                      ШКОЛЬНЫЙ ПРОЕЗД 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1   ГЛУЩЕНКО А.Н.                        МАШИНОСТРОИТЕЛЕЙ УЛ. 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2   ОРЛОВА И.Г.                          МАШИНОСТРОИТЕЛЕЙ УЛ. 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3   КОСАРЕВ Н.И.                         ОКТЯБРЬСКИЙ ПЕР. 6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4   ВИТИНСКАЯ О.Ф.                       КАТУКОВА УЛ. 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5   ФРОЛОВА В.И.                         МАШИНОСТРОИТЕЛЕЙ УЛ. 10/1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6   ЕФРЕМОВА С.Ф.                        МАШИНОСТРОИТЕЛЕЙ УЛ. 8/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7   КОПЦЕВ А.С.                          МАШИНОСТРОИТЕЛЕЙ УЛ. 8/1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8   КОПЫЛОВ О.Е.                         ШКОЛЬНЫЙ ПРОЕЗД 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69   МАРКИН В.П.                          ШКОЛЬНЫЙ ПРОЕЗД 3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0   ХОРЬКОВА И.П.                        МАШИНОСТРОИТЕЛЕЙ УЛ. 9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2   ЛЫЛОВ Д.Г.                           ЛЕНИНА УЛ. 20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3   СЕМИЧЕВ С.С.                         КУЗЬМИНА УЛ. 5,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274   ЕПИЩЕВА Т.А.                         КУЗЬМИНА УЛ. 8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5   ПЕРЕЛЕТОВА В.М.                      МАШИНОСТРОИТЕЛЕЙ УЛ. 10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6   ЖВАКИНА Ю.Е.                         КАТУКОВА УЛ. 8/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7   ГОРЛОПАНОВА Н.М.                     МАШИНОСТРОИТЕЛЕЙ УЛ. 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8   ЛУНИНА Е.Н.                          КАТУКОВА УЛ. 5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79   ГАНЗБУРГ Б.Я.                        МАШИНОСТРОИТЕЛЕЙ УЛ. 2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0   ФИЛИЧЕВА Н.А.                        МАШИНОСТРОИТЕЛЕЙ УЛ. 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1   АЛЕКСЕЕВА Т.А.                       КАТУКОВА УЛ. 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2   КЛЕЙМЕНОВ А.Ф.                       КУЗЬМИНА УЛ. 1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3   БОРИСОВ А.Д.                         МАШИНОСТРОИТЕЛЕЙ УЛ. 8/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4   ДОКУКИН В.М.                         МАШИНОСТРОИТЕЛЕЙ УЛ. 12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5   АНКИНА С.Д.                          ЛЕНИНА УЛ. 19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6   ВОЛЧЕНКОВ Ю.К.                       КАТУКОВА УЛ. 7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7   МАУСОВА Л.В.                         МАШИНОСТРОИТЕЛЕЙ УЛ. 10/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88   ВОЛОСЮК К.А.                         МАШИНОСТРОИТЕЛЕЙ УЛ. 4,15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289   ПОТАНИНА Н.Г.                        КАТУКОВА УЛ. 8/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0   ЮДИНА Е.Н.                           КУЗЬМИНА УЛ. 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1   КИСЬ Л.В.                            КУЗЬМИНА УЛ. 6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2   ЦЫГАНКОВА Л.Г.                       ЛЕНИНА УЛ. 20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3   ГЛАДКОВ А.И.                         МАШИНОСТРОИТЕЛЕЙ УЛ. 1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4   МАЛЯРЧУК В.А.                        КУЗЬМИНА УЛ.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5   ХРОМОВА И.В.                         МАШИНОСТРОИТЕЛЕЙ УЛ. 2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6   КАТЕЛКИНА Т.И.                       МАШИНОСТРОИТЕЛЕЙ УЛ. 12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7   КАРПУНИЧЕВ В.И.                      КАТУКОВА УЛ. 7,2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8   ПЕРВУШОВА И.В.                       МАШИНОСТРОИТЕЛЕЙ УЛ. 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99   ЖУРАВЛЕВА Н.И.                       КАТУКОВА УЛ. 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0   КРОХИН Д.Е.                          КУЗЬМИНА УЛ. 6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1   РАСКОВСКАЯ Т.В.                      КАТУКОВА УЛ.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2   КАРАПУЗОВА Р.Ф.                      КУЗЬМИНА УЛ. 1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3   КОЛЧИГИН В.Н.                        КУЗЬМИНА УЛ. 8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4   ПЕРЕКАТОВА Т.И.                      КАТУКОВА УЛ. 7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5   ДИОГЕНОВ Ю.В.                        КУЗЬМИНА УЛ. 5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6   АВДЕЕНКО А.И.                        КАТУКОВА УЛ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7   АНУФРИКОВА Л.Н.                      МАШИНОСТРОИТЕЛЕЙ УЛ. 1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8   БОГАТЫРЕВА А.И.                      КУЗЬМИНА УЛ. 22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09   ПЕТРОВА А.В.                         КУЗЬМИНА УЛ. 1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0   ГУСЕВА Е.Н.                          КАТУКОВА УЛ. 5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1   ПОЛЯКОВ А.И.                         КУЗЬМИНА УЛ. 8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2   СУХАРЕВА Е.Е.                        КУЗЬМИНА УЛ. 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3   СИДОРОВ В.В.                         КУЗЬМИНА УЛ. 1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4   ХВОСТАНЦЕВ А.А.                      КУЗЬМИНА УЛ. 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5   БРАГИНА Т.И.                         КАТУКОВА УЛ. 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6   ДЕВИЧЕВА Н.Е.                        МАШИНОСТРОИТЕЛЕЙ УЛ. 18/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7   ЕГОРОВА Н.Н.                         КАТУКОВА УЛ. 4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8   ДЕНИСОВ А.А.                         КУЗЬМИНА УЛ.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19   ВОЛОБУЕВ Е.И.                        КАТУКОВА УЛ. 4/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0   ПЕТЛИНА Е.А. / СИДОРОВА Т.А.         МАШИНОСТРОИТЕЛЕЙ УЛ. 4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1   КОЗЕЕВ А.А.                          КУЗЬМИНА УЛ. 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2   РУМЯНЦЕВА Л.И.                       КАТУКОВА УЛ. 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3   ВИШНЕВСКИЙ С.А.                      КУЗЬМИНА УЛ. 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4   ДРОГАВЦЕВ А.С.                       КУЗЬМИНА УЛ. 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5   КУРКИНА Н.А.                         КАТУКОВА УЛ. 6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6   СОСЕНКОВА Н.И                        КАТУКОВА УЛ. 1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7   АФАНАСЬЕВА Н.П.                      КАТУКОВА УЛ. 5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8   МАЗНИЧЕНКО А.П.                      МАШИНОСТРОИТЕЛЕЙ УЛ. 8/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29   ГУБАНОВА Л.А.                        КУЗЬМИНА УЛ. 27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0   БУТКЕЕВА Н.Т.                        КАТУКОВА УЛ. 6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1   АЛЛИЛУЕВ А.А.                        МАШИНОСТРОИТЕЛЕЙ УЛ. 8/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2   ГАЛКИНА Г.Н.                         МАШИНОСТРОИТЕЛЕЙ УЛ. 6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4   ЦУЦКОВА Е.В.                         МАШИНОСТРОИТЕЛЕЙ УЛ. 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6   КОФАНОВА Н.С.                        МАШИНОСТРОИТЕЛЕЙ УЛ. 6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7   ЛУКИНА В.К.                          МАШИНОСТРОИТЕЛЕЙ УЛ. 18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8   САВИНА Н.В.                          МАШИНОСТРОИТЕЛЕЙ УЛ. 8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9   МУРОДЬЯН Н.Ф.                        МАШИНОСТРОИТЕЛЕЙ УЛ.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0   АГЕЕВА З.Т.                          КУЗЬМИНА УЛ. 1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1   ПРОНИН А.А.                          МАШИНОСТРОИТЕЛЕЙ УЛ. 8/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2   КОНОВАЛОВА В.П.                      МАШИНОСТРОИТЕЛЕЙ УЛ. 4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3   ПОНОМАРЕВА Р.Д.                      КУЗЬМИНА УЛ. 1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4   СЕМУШКИНА Л.Г.                       ЛЕНИНА УЛ. 204,5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345   ЖУРАВЛЕВ Н.В.                        МАШИНОСТРОИТЕЛЕЙ УЛ. 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6   КОНДРАШОВА Т.В.                      КУЗЬМИНА УЛ.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7   ЛЕГОШИНА В.В.                        КУЗЬМИНА УЛ.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8   ВНУКОВА Н.А.                         ШКОЛЬНЫЙ ПРОЕЗД 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49   ЕРЕМИНА Н.В.                         МАШИНОСТРОИТЕЛЕЙ УЛ. 8/1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0   ОСИПОВА Л.Н.                         КАТУКОВА УЛ. 6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1   КАСАТОЧКИНА И.В.                     МАШИНОСТРОИТЕЛЕЙ УЛ. 9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2   СМИРНОВ В.С.                         МАШИНОСТРОИТЕЛЕЙ УЛ. 9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3   РЯБЧУН Е.В.                          ЛЕНИНА УЛ. 20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4   КИСЕЛЕВА В.Ф.                        КАТУКОВА УЛ. 8/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5   САПУНОВА В.Н.                        МАШИНОСТРОИТЕЛЕЙ УЛ. 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6   ИГНАТОВ А.В.                         КУЗЬМИНА УЛ. 6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7   НЕФЕДОВА Е.Н.                        ШКОЛЬНЫЙ ПРОЕЗД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8   ЛАНЦОВ М.Д.                          КУЗЬМИНА УЛ. 2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59   ЗАМЯТИНА Т.М.                        МАШИНОСТРОИТЕЛЕЙ УЛ. 9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0   ФОМИНА Н.К.                          МАШИНОСТРОИТЕЛЕЙ УЛ. 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1   МИТЮХИН В.И.                         КУЗЬМИНА УЛ.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2   СОЧНЕВА Т.И./ЛЁВА                    КУЗЬМИНА УЛ. 1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3   НИКОЛАЕВА Н.Н.                       КАТУКОВА УЛ. 7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4   СЫСОЕВ Н.В.                          КУЗЬМИНА УЛ. 1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5   САЛЬНИКОВА Т.П.                      КУЗЬМИНА УЛ. 22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6   ШАДСКИЙ С.А.                         МАШИНОСТРОИТЕЛЕЙ УЛ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7   МЕЛЬНИКОВ О.В.                       МАШИНОСТРОИТЕЛЕЙ УЛ. 2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8   АНИСИМОВА Р.С.                       МАШИНОСТРОИТЕЛЕЙ УЛ. 2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69   МАКСИМОВ В.А.                        МАШИНОСТРОИТЕЛЕЙ УЛ. 8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0   БУРНАШОВ Ю.А.                        КУЗЬМИНА УЛ. 1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1   СИНИЦЫНА В.И.                        МАШИНОСТРОИТЕЛЕЙ УЛ. 4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2   УДОВИКОВА Н.В.                       МАШИНОСТРОИТЕЛЕЙ УЛ. 8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3   СТАРОДУБЦЕВ И.С.                     КУЗЬМИНА УЛ. 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4   ЯКОВЛЕВ И.В.                         КАТУКОВА УЛ. 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5   КЛЕМЕНЦОВ Ю.В.                       КАТУКОВА УЛ. 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6   АЛДОХИНА З.И.                        КУЗЬМИНА УЛ. 8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7   ЦУКАНОВА Г.Г.                        КУЗЬМИНА УЛ. 22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8   КАЧЕСОВА Г.И.                        КУЗЬМИНА УЛ. 8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79   БАКИН А.Д.                           КУЗЬМИНА УЛ.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0   ЗОЛОТУХИНА В.А.                      КАТУКОВА УЛ. 4/2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1   ЛАЗАРЕВ В.В.                         КАТУКОВА УЛ. 7,121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3   НОВИКОВ Е.Ф.                         КУЗЬМИНА УЛ.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4   ШКЛЯРЕНКО В.А.                       САДОВЫЙ ПЕР.-1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5   ГОРОХОВА В.Н.                        КАТУКОВА УЛ. 8/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6   ТЕЛЬНЫХ П.А.                         КАТУКОВА УЛ. 6/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7   ОРЕШИН В.В.                          КАТУКОВА УЛ. 7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8   БЕЛИКОВА З.П.                        ЛЕНИНА УЛ. 20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9   ДЕМУШКИНА К.С.                       КУЗЬМИНА УЛ. 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0   СОКЛАКОВА Т.М.                       МАШИНОСТРОИТЕЛЕЙ УЛ. 1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1   БУНИНА М.П.                          МАШИНОСТРОИТЕЛЕЙ УЛ.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2   ШМЕЛЕВА Е.В.                         КАТУКОВА УЛ.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3   ФЕДОТКИНА А.П.                       ЗАВОДСКОЙ ПЕР. 6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4   СУХИНИЧЕВА М.М.                      КАТУКОВА УЛ. 5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7   СЕРЕГИНА Н.Я.                        МАШИНОСТРОИТЕЛЕЙ УЛ. 4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9   БАШКИРОВ И.В.                        ЛЕНИНА УЛ. 19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0   БИРЮКОВА И.Д.                        КУЗЬМИНА УЛ. 8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1   НЕУМОЙЧЕВ М.И.                       КАТУКОВА УЛ.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2   НИКИТИНА Т.И.                        КУЗЬМИНА УЛ. 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3   СЕМОЧКИНА Т.Р.                       КУЗЬМИНА УЛ. 10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4   КАРНАЧЕВА В.И.                       КАТУКОВА УЛ. 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5   ТОРГАЧЕВА Г.А.                       КАТУКОВА УЛ. 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6   ОРЛОВ В.А.                           КУЗЬМИНА УЛ. 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7   ЖИХАРЕВ С.М.                         МАШИНОСТРОИТЕЛЕЙ УЛ. 8/1,2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08   МОРДИНА Р.Н.                         КУЗЬМИНА УЛ. 22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0   ЕРМАКОВА Е.Д.                        КУЗЬМИНА УЛ. 1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1   БРЕУС М.Е.                           КУЗЬМИНА УЛ.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2   ХИМУШИНА В.Н.                        КУЗЬМИНА УЛ. 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3   СОРОКИНА Г.А.                        КАТУКОВА УЛ. 5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4   ЗУБКОВА Т.П.                         КУЗЬМИНА УЛ.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5   ТЯПИНА А.К.                          КАТУКОВА УЛ.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6   АЛЕКСЕЕВА Т.А.                       КАТУКОВА УЛ. 6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7   ГРИГОРЬЕВА М.Н.                      КАТУКОВА УЛ. 4/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8   ЧЕРНЫШЕВА Е.Н.                       КУЗЬМИНА УЛ.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19   БРУСОВА А.М.                         МАШИНОСТРОИТЕЛЕЙ УЛ.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0   МИЧУРИН Н.И.                         ШКОЛЬНЫЙ ПРОЕЗД 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1   БЛАГИН Г.В.                          МАШИНОСТРОИТЕЛЕЙ УЛ. 12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2   КАЗАКОВ В.И.                         КАТУКОВА УЛ. 6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3   ФОМЕНКО В.Б.                         КУЗЬМИНА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4   ВЕКШИН С.В.                          КУЗЬМИНА УЛ. 8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5   ШЕСТАКОВ В.И.                        КАТУКОВА УЛ. 4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6   БАШМАКОВ А.Г.                        КУЗЬМИНА УЛ. 5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7   КАЛИНИН А.Н.                         КАТУКОВА УЛ. 5,8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428   РАДЧЕНКО В.Т.                        КУЗЬМИНА УЛ. 8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29   ИНОЗЕМЦЕВА Л.А.                      КУЗЬМИНА УЛ. 10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0   ОСИПОВ Ю.С.                          КУЗЬМИНА УЛ. 27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1   ДУБКОВА В.Д.                         КУЗЬМИНА УЛ. 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2   ГАГИНА В.Г.                          МАШИНОСТРОИТЕЛЕЙ УЛ. 4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3   ПОЛЯКОВА Г.В.                        МАШИНОСТРОИТЕЛЕЙ УЛ. 18/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4   МИТЮРИНА Л.Е.                        КАТУКОВА УЛ. 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5   КОВАЛЕВ Ю.П.                         КУЗЬМИНА УЛ. 5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6   ВОЛКОВ Н.С.                          МАШИНОСТРОИТЕЛЕЙ УЛ. 4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7   КОТОВА Л.С.                          МАШИНОСТРОИТЕЛЕЙ УЛ. 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8   САМОТИНА Л.Н.                        МАШИНОСТРОИТЕЛЕЙ УЛ. 9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39   ЕГОРОВА Н.И.                         МАШИНОСТРОИТЕЛЕЙ УЛ. 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0   ПУПКОВА Т.П.                         КУЗЬМИНА УЛ. 6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1   КОЗЕЕВА В.Я.                         МАШИНОСТРОИТЕЛЕЙ УЛ. 8/1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2   НАЗАРОВ Н.П.                         МАШИНОСТРОИТЕЛЕЙ УЛ. 18,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443   ТЕРЕХОВА М.Н.                        КУЗЬМИНА УЛ. 2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5   ПОТЕМКИНА И.А.                       ШКОЛЬНЫЙ ПРОЕЗД 5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6   ПАНИЧКИНА В.А.                       МАШИНОСТРОИТЕЛЕЙ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7   ДМИТРИЕВ В.Н.                        МАШИНОСТРОИТЕЛЕЙ УЛ.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8   УВАРКИН В.С.                         МАШИНОСТРОИТЕЛЕЙ УЛ. 8/1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49   МОИСЕЕВ Р.И.                         КУЗЬМИНА УЛ. 1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0   ВОЛОБУЕВ В.Ф.                        КАТУКОВА УЛ. 8/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1   ГАНЧЕНКО М.В.                        МАШИНОСТРОИТЕЛЕЙ УЛ. 17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2   ЕРМАКОВА Н.В.                        МАШИНОСТРОИТЕЛЕЙ УЛ. 4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3   ВАСИН Г.А.                           МАШИНОСТРОИТЕЛЕЙ УЛ. 2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4   ЮДИН А.А.                            ЗАРОЩИНСКАЯ УЛ 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5   ПАРШАКОВА Н.А.                       МАШИНОСТРОИТЕЛЕЙ УЛ.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6   НИКИШИН А.И.                         МЕТАЛЛУРГОВ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7   ДОБРЕЦОВА Е.В.                       ЛЕНИНА УЛ. 19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8   СЕРКЕСТАЕВ В.П.                      СИРЕНЕВ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59   ДВОРЯДКИНА М.Ю.                      КАТУКОВА УЛ. 5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0   ТОНОЯН Н.М.                          МАШИНОСТРОИТЕЛЕЙ УЛ. 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1   КОВАЛЬКОВ С.М.                       МАШИНОСТРОИТЕЛЕЙ УЛ. 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2   АЛАТОРЦЕВА Н.В.                      КУЗЬМИНА УЛ. 1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3   РАСТОРГУЕВ А.И.                      ГОРБАТОВА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4   ЧУРСИНА Г.Ф.                         ЛЕНИНА УЛ. 19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5   ГУСЕНАЛИЕВА Г.М.                     КАТУКОВА УЛ.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6   ЧУРИЛОВА Ф.А.                        МАШИНОСТРОИТЕЛЕЙ УЛ. 9,4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8   МОЛОТКОВА Т.Ф.                       КУЗЬМИНА УЛ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69   БОГАЧЕВ Ю.И.                         КУЗЬМИНА УЛ. 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0   УЛЬЯНОВА Т.А.                        КУЗЬМИНА УЛ. 1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1   ЯКУШЕВА Е.А.                         КУЗЬМИНА УЛ. 1,18/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2   ШМАТОВА Г.Н.                         ЛЕНИНА УЛ. 19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3   КАЧЕСОВА Г.И.                        МАШИНОСТРОИТЕЛЕЙ УЛ. 10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4   МИХАЙЛОВА З.Н.                       МАШИНОСТРОИТЕЛЕЙ УЛ. 4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5   МИТЮХИНА А.Г.                        МАШИНОСТРОИТЕЛЕЙ УЛ. 8/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6   БАЙДЕРОВА Н.А.                       КУЗЬМИНА УЛ. 1,11/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7   ЗАХАРОВА В.Я.                        КАТУКОВА УЛ. 7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8   ЗЕМЛЯНАЯ С.А.                        КУЗЬМИНА УЛ. 8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79   ФИЛАТОВА Г.Н.                        КУЗЬМИНА УЛ. 10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0   ЗАХАРЕЕВА Г.П.                       МАШИНОСТРОИТЕЛЕЙ УЛ. 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1   ЕФРЕМОВА И.А.                        МАШИНОСТРОИТЕЛЕЙ УЛ. 18/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2   ЛЕЖНЮК Л.И.                          ЛЕНИНА УЛ. 20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3   СЕЛИВАНКИН В.С.                      ЛЕНИНА УЛ. 19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4   САМСОНОВА В.М.                       КУЗЬМИНА УЛ. 27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5   ГОРБАЧЕВА Л.Н.                       ЛЕНИНА УЛ. 20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6   КУЧИН К.П.                           КАТУКОВА УЛ. 6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7   СИМОНОВ Н.И.                         МАШИНОСТРОИТЕЛЕЙ УЛ. 8/1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8   ЯРОСЛАВЦЕВ В.В.                      МАШИНОСТРОИТЕЛЕЙ УЛ. 1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89   МОЛОНИН А.П.                         ШКОЛЬНЫЙ ПРОЕЗД 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1   СИМОНОВ В.М.                         КУЗЬМИНА УЛ. 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2   УШАКОВА В.П.                         МАШИНОСТРОИТЕЛЕЙ УЛ. 10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3   ШАРОВА В.П.                          ШКОЛЬНЫЙ ПРОЕЗД 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4   СЕВЕРИНОВ А.Н.                       КАТУКОВА УЛ. 5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5   РОДИНА А.И.                          КУЗЬМИНА УЛ. 10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6   ВОЛОБУЕВА С.В.                       ЛЕНИНА УЛ. 19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7   АФОНИНА Н.Г.                         МАШИНОСТРОИТЕЛЕЙ УЛ. 18/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8   ЕРМОЛЕНКО В.А.                       ТУЛЬСКАЯ УЛ.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0   ГАПОНОВА Н.М.                        КУЗЬМИНА УЛ. 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1   ГОЛОБОРОДЬКО Л.Г.                    КУЗЬМИНА УЛ. 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2   ЛУПАКОВА Л.В.                        КУЗЬМИНА УЛ. 10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3   НОВИКОВА Т.Д.                        КАТУКОВА УЛ. 7,2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4   ЦУРИКОВ А.Я.                         МАШИНОСТРОИТЕЛЕЙ УЛ. 18/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5   КАРАСЕВА Р.К.                        КУЗЬМИНА УЛ. 1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6   КАЛЮЧКИН А.Н.                        КАТУКОВА УЛ. 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7   СТЕПАНЧУК В.Л.                       КАТУКОВА УЛ.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8   ВЕСЕЛОВ В.А.                         КУЗЬМИНА УЛ. 5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09   АФОНИНА М.И.                         КУЗЬМИНА УЛ. 6,2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0   ТАЛЫЗИН Ф.Ф.                         КАТУКОВА УЛ. 8/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1   КУЗИНА А.Ф.                          КАТУКОВА УЛ. 4/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2   БОНДАРЕВА Н.Н.                       КАТУКОВА УЛ. 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3   КУРКИНА В.С.                         КАТУКОВА УЛ.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4   ЛЕГАЩЕВА З.Ф.                        КАТУКОВА УЛ. 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5   ГОРЛОВА Л.М. /ГОРЛОВ В.В.            МАШИНОСТРОИТЕЛЕЙ УЛ. 2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6   ЖИХАРЕВ Н.Н.                         КАТУКОВА УЛ. 4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7   НОВИКОВА Т.А.                        КАТУКОВА УЛ. 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8   ЕРМИЛОВА Л.Д.                        КАТУКОВА УЛ. 4/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19   ЗАРИПОВА А.Б.                        МАШИНОСТРОИТЕЛЕЙ УЛ. 18/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1   БОРНЯКОВА Е.М.                       КАТУКОВА УЛ. 4/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2   ЗУБЧИК В.И.                          КАТУКОВА УЛ. 1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4   ДАВЫДЕНКО В.М.                       КУЗЬМИНА УЛ. 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5   ЩЕРБАКОВА О.Е.                       КУЗЬМИНА УЛ. 6,2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7   КОЗЛОВ П.А.                          КУЗЬМИНА УЛ. 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8   АНТИФЕЕВА В.И.                       КАТУКОВА УЛ. 6/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9   ТИМОХИНА С.Н.                        КАТУКОВА УЛ. 8/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1   ПАСЬ В.М.                            КУЗЬМИНА УЛ. 10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2   БОЛОГОВ В.В.                         КУЗЬМИНА УЛ.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3   ТИТОВ М.И.                           КАТУКОВА УЛ. 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4   ТЕРЕХОВА Г.Н.                        КУЗЬМИНА УЛ. 2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5   КАРПЫЧЕВ А.Т.                        КУЗЬМИНА УЛ. 8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7   АЛТУХОВА Т.А.                        КУЗЬМИНА УЛ. 2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8   ПУРГИНА А.П.                         КУЗЬМИНА УЛ. 2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9   КОБЗЕВА Р.К.                         КУЗЬМИНА УЛ. 1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0   ПОЛУХИН В.А.                         МАШИНОСТРОИТЕЛЕЙ УЛ. 4,24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1   СИРОТИН Н.И.                         КУЗЬМИНА УЛ. 2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2   КИСЕЛЕВА Н.Н.                        МАШИНОСТРОИТЕЛЕЙ УЛ.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3   ЧИРИБУШКИН В.А.                      МАШИНОСТРОИТЕЛЕЙ УЛ. 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4   АВЛАСТИМОВ В.Х.                      КАТУКОВА УЛ. 5,15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545   ПАЛЯНИЦА А.С.                        КУЗЬМИНА УЛ. 27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6   СОСУНОВА Э.А.                        КАТУКОВА УЛ. 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7   МЯСИЩЕВА Н.А.                        МАШИНОСТРОИТЕЛЕЙ УЛ. 10/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8   ТРАКТИРОВА Л.А.                      ШКОЛЬНЫЙ ПРОЕЗД 5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49   БАБАНИНА Е.Д.                        ШКОЛЬНЫЙ ПРОЕЗД 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0   ЕФРЕМОВ П.В.                         ЛЕНИНА УЛ. 19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1   ТОЛКАЧЕВА Л.П.                       МАШИНОСТРОИТЕЛЕЙ УЛ. 1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2   КАРНЮХИН В.П.                        ГОРБАТОВА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4   НИКИТОЧКИНА Л.М.                     ШКОЛЬНЫЙ ПРОЕЗД 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5   ЛЮТОВА Л.В.                          КУЗЬМИНА УЛ.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6   КУРОЧКИН В.А.                        КУЗЬМИНА УЛ. 2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7   ИТАЛЬЯНЦЕВ А.П.                      МАШИНОСТРОИТЕЛЕЙ УЛ. 18/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8   ГРИГОРЬЕВ Н.И.                       КУЗЬМИНА УЛ. 27,43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9   ЗАЙЦЕВА В.Г.                         КУЗЬМИНА УЛ. 22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0   ВЛАСОВ А.А.                          МАШИНОСТРОИТЕЛЕЙ УЛ. 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1   ШАДСКАЯ Г.В./ШАДСКИЙ В.Н.            КУЗЬМИНА УЛ. 2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2   АНАНЬЕВСКАЯ В.Е.                     МАШИНОСТРОИТЕЛЕЙ УЛ. 1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3   ЛОГАЧЕВА З.А.                        КУЗЬМИНА УЛ. 2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4   ШЛЕНЧИК Г.А.                         КУЗЬМИНА УЛ. 1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5   КАВОЧКИН В.Н.                        КУЗЬМИНА УЛ. 2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6   ДАВЫДОВА А.А.                        ШКОЛЬНЫЙ ПРОЕЗД 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7   СЕМКИНА М.Г.                         КУЗЬМИНА УЛ. 2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8   ЧЕСНОВА В.А.                         КУЗЬМИНА УЛ. 27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69   ИЗМАЙЛОВ Ю.С.                        МАШИНОСТРОИТЕЛЕЙ УЛ. 16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0   СВИРИДОВА Е.А.                       КУЗЬМИНА УЛ. 2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1   ТРОФИМОВА В.Н.                       МАШИНОСТРОИТЕЛЕЙ УЛ. 10/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2   МИНАЕВ В.Н.                          МАШИНОСТРОИТЕЛЕЙ УЛ. 18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3   МЕЛЬНИК Р.Г.                         КАТУКОВА УЛ. 4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4   КУЗНЕЦОВ А.А.                        КАТУКОВА УЛ. 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6   МИТЮШИН А.М.                         ШКОЛЬНЫЙ ПРОЕЗД 3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7   КОСЬМИНА И.Ю.                        КУЗЬМИНА УЛ. 2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8   ГЕРАСИМОВА Н.Н.                      КУЗЬМИНА УЛ. 2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79   АФАНАСЬЕВА В.А.                      КАТУКОВА УЛ. 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0   ПЕТРАКОВА Т.П.                       ЛЕНИНА УЛ. 20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1   СУНЦОВА Т.А.                         МАШИНОСТРОИТЕЛЕЙ УЛ. 1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4   ШИНДРЯЕВ В.В.                        МАШИНОСТРОИТЕЛЕЙ УЛ. 17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5   ЗЮЗИН И.Н.                           МАШИНОСТРОИТЕЛЕЙ УЛ. 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6   КОРОЛЕВ В.И.                         КУЗЬМИНА УЛ. 27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7   МАЛЫШЕВА В.А.                        МАШИНОСТРОИТЕЛЕЙ УЛ. 1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8   МАСЮТИН В.Н.                         КУЗЬМИНА УЛ. 2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89   БЕЛОНОЖКИНА Л.Н.                     КУЗЬМИНА УЛ. 27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0   СЕНИНА Е.К.                          КУЗЬМИНА УЛ.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1   ШАПОВАЛОВА В.В.                      МАШИНОСТРОИТЕЛЕЙ УЛ.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2   ГРИГОРЧУК Е.В.                       ЛЕНИНА УЛ. 204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3   ГОРШЕЧНИКОВ Н.С.                     КУЗЬМИНА УЛ. 27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4   ФИЛОНОВ Н.В.                         КУЗЬМИНА УЛ. 27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6   КОЖУХОВА В.П.                        МАШИНОСТРОИТЕЛЕЙ УЛ.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98   КОРОСТЕЛЕВА С.И.                     КУЗЬМИНА УЛ. 2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0   ЗАРЫТОВСКАЯ З.В.                     КУЗЬМИНА УЛ. 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1   КОСЬЯНОВА Л.Д.                       КУЗЬМИНА УЛ. 8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2   ЩУКИНА А.А.                          КУЗЬМИНА УЛ. 10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3   ЗАНИНА А.И.                          КАТУКОВА УЛ. 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4   АДАЕВ Ю.И.                           КУЗЬМИНА УЛ.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5   СОПОВА Л.А.                          КАТУКОВА УЛ. 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6   ЧЕРНЫШЕВА В.М.                       КУЗЬМИНА УЛ. 1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7   ЕКИМОВА Р.Е.                         КАТУКОВА УЛ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8   БУНАКОВ А.Н.                         КУЗЬМИНА УЛ. 5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09   ЧУМАКОВА Л.М.                        КУЗЬМИНА УЛ. 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0   ФИЛИНА В.И.                          КАТУКОВА УЛ. 4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1   КУБЫШКИН А.М.                        ЛЕНИНА УЛ. 20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2   АВЕРКИНА Г.М.                        МАШИНОСТРОИТЕЛЕЙ УЛ. 18/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3   ЗЫРЯНОВА А.А.                        КАТУКОВА УЛ. 1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4   ИЗОТОВ Н.Н.                          КУЗЬМИНА УЛ. 22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5   ЕВТЮХОВА Е.М.                        КАТУКОВА УЛ. 6/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6   КОНДРАШОВА Л.И.                      КУЗЬМИНА УЛ.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17   ГОРЕЛОВ Г.Д.                         КАТУКОВА УЛ. 6/1,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618   ДУМКИНА С.А.                         МАШИНОСТРОИТЕЛЕЙ УЛ. 4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0   СЕРЕГИНА Л.И.                        КУЗЬМИНА УЛ. 6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1   ГУРОВ П.С.                           МАШИНОСТРОИТЕЛЕЙ УЛ. 18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2   БОРИСОВ А.В.                         КУЗЬМИНА УЛ. 6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4   КУЗИНА Н.Н.                          КУЗЬМИНА УЛ. 10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5   БОНДАРЕВА Н.Е.                       ЛЕНИНА УЛ. 19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6   СЕРГЕЕВА Г.Г.                        ШКОЛЬНЫЙ ПРОЕЗД 5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7   СЕМЕНОВ Г.Н.                         КУЗЬМИНА УЛ. 2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8   ПЕРСИЯНЦЕВА Н.И.                     ШКОЛЬНЫЙ ПРОЕЗД 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29   КОИН В.В.                            КУЗЬМИНА УЛ. 1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0   КЛИМКИНА Н.Н.                        КАТУКОВА УЛ. 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1   ДЕВИЧЕВА Г.Д.                        МАШИНОСТРОИТЕЛЕЙ УЛ.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2   СМИРНОВ А.И.                         МАШИНОСТРОИТЕЛЕЙ УЛ. 6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3   ЗАХАРЕЕВ А.Г.                        МАШИНОСТРОИТЕЛЕЙ УЛ. 10/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4   БЕЛОВА В.А.                          МАШИНОСТРОИТЕЛЕЙ УЛ. 1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5   МИШИНА М.Ф.                          МАШИНОСТРОИТЕЛЕЙ УЛ. 8/1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6   ГОРЯЧЕВА Н.В.                        МАШИНОСТРОИТЕЛЕЙ УЛ. 8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7   ТИХОНОВА В.В.                        КАТУКОВА УЛ. 1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8   СВИРИН А.А.                          МАШИНОСТРОИТЕЛЕЙ УЛ. 4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39   ГУРОВА К.М.                          МАШИНОСТРОИТЕЛЕЙ УЛ. 17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0   ТАРАСОВА А.С.                        МАШИНОСТРОИТЕЛЕЙ УЛ. 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1   СУКАЧ Р.А.                           МАШИНОСТРОИТЕЛЕЙ УЛ. 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2   АХРОМОВА М.Г.                        МАШИНОСТРОИТЕЛЕЙ УЛ. 4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3   СУХОВ В.Н.                           МАШИНОСТРОИТЕЛЕЙ УЛ. 8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4   МАРКИНА Л.С.                         ШКОЛЬНЫЙ ПРОЕЗД 5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5   ХАРИТОНОВА С.М.                      МАШИНОСТРОИТЕЛЕЙ УЛ. 4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6   РОМАНЦОВ А.Н.                        МАШИНОСТРОИТЕЛЕЙ УЛ. 4,2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7   САМСОНЕНКО Ю.В.                      МАШИНОСТРОИТЕЛЕЙ УЛ. 8/1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8   ОЛОНЦЕВА Е.Н.                        КУЗЬМИНА УЛ. 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9   КОШЕВАЯ Н.А.                         МАШИНОСТРОИТЕЛЕЙ УЛ. 2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0   МИТЮХИНА Н.С.                        МАШИНОСТРОИТЕЛЕЙ УЛ. 18/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1   СЫРОМЯТНИКОВА А.Д.                   ШКОЛЬНЫЙ ПРОЕЗД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2   СТЕПАНЕНКОВА С.И.                    МАШИНОСТРОИТЕЛЕЙ УЛ. 8/1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3   КОПЬЕВА С.Т.                         МАШИНОСТРОИТЕЛЕЙ УЛ. 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4   ИЩУК В.И.                            КАТУКОВА УЛ. 6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5   НАЗАРОВА Н.Е.                        КАТУКОВА УЛ. 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6   ДЮБА И.А.                            МАШИНОСТРОИТЕЛЕЙ УЛ.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7   ГРАЧЕВ В.М.                          КУЗЬМИНА УЛ. 8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8   ВОРОХОБИНА Е.В.                      МАШИНОСТРОИТЕЛЕЙ УЛ. 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59   БЕСОВА В.В.                          КАТУКОВА УЛ. 1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0   МАКСАКОВА М.П.                       КАТУКОВА УЛ. 8,4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661   ГАВРИКОВ А.Н.                        МАШИНОСТРОИТЕЛЕЙ УЛ. 18/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2   ШЕВЕЛЕВА Т.Н.                        ЛЕНИНА УЛ. 20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3   МОРДВИНЦЕВА Т.Т.                     ЛЕНИНА УЛ. 20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4   БОРИСОВА Т.А.                        КАТУКОВА УЛ. 6,74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6   ЛАНЦОВА Г.В.                         ЛЕНИНА УЛ. 20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7   ПАВЛОВ А.Л.                          МАШИНОСТРОИТЕЛЕЙ УЛ. 8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8   ПОТАПОВ А.Е.                         МАШИНОСТРОИТЕЛЕЙ УЛ. 18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69   КРАВЧЕНКО Л.В.                       ЛЕНИНА УЛ. 19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0   КРАСОВА Т.М.                         МАШИНОСТРОИТЕЛЕЙ УЛ. 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1   ПАЦКИХ Г.Н.                          ЛЕНИНА УЛ. 20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2   ТЮНЬКОВА М.С.                        ЛЕНИНА УЛ. 20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3   САМОЙЛОВА Т.В.                       ЛЕНИНА УЛ. 20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4   МАТВЕИЧЕВА Г.С.                      ЛЕНИНА УЛ. 20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5   КОМЯГИНА В.В.                        ШКОЛЬНЫЙ ПРОЕЗД 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6   РЫЖИКОВА Л.М.                        МАШИНОСТРОИТЕЛЕЙ УЛ. 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7   САВОЧКИН В.А.                        ШКОЛЬНЫЙ ПРОЕЗД 3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8   ФРОЛОВА С.Ф.                         КАТУКОВА УЛ. 1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79   КОРНЕЕВА Н.И.                        МАШИНОСТРОИТЕЛЕЙ УЛ. 18/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0   АБРОСИМОВА Г.Н.                      ЛЕНИНА УЛ. 19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1   АНТОНОВА В.Н.                        ЛЕНИНА УЛ. 198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2   ВЕРШИНИНА Л.В.                       ЛЕНИНА УЛ. 20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3   АНОХИНА Е.В.                         ЛЕНИНА УЛ. 20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4   ИЛЬИНА Н.П.                          ЛЕНИНА УЛ. 19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5   МОЛОТКОВА М.В.                       ЛЕНИНА УЛ. 200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6   ВЫРЫВАЕВА Н.И.                       ЛЕНИНА УЛ. 20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7   КОРОЛЕВ А.В.                         ЛЕНИНА УЛ. 20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8   КУЗЬМЕНКО З.Т.                       КУЗЬМИНА УЛ. 1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89   ШУРМИНОВА Т.Г.                       ЛЕНИНА УЛ. 20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0   МАТВЕЕВА Т.Н.                        МАШИНОСТРОИТЕЛЕЙ УЛ. 8/1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1   КАЗАНЦЕВА Н.М.                       ЛЕНИНА УЛ. 20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2   ТОЧЕНОВ Н.Н.                         КУЗЬМИНА УЛ. 8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3   КАМЕНЕВА Н.И.                        МАШИНОСТРОИТЕЛЕЙ УЛ. 8/1,1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4   ЛЕОНОВА Г.Я.                         ШКОЛЬНЫЙ ПРОЕЗД 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5   БЫКОВ В.Ф.                           МАШИНОСТРОИТЕЛЕЙ УЛ. 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6   НАВАСАРДЯН В.Н.                      ЯБЛОНЕВ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97   АЛЕКСАНДРОВА Г.В.                    МАШИНОСТРОИТЕЛЕЙ УЛ. 9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0   МЕРЦАЛОВА Г.И.                       КУЗЬМИНА УЛ. 10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1   ЛЕВЧЕНКО А.И.                        КАТУКОВА УЛ. 7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2   ХАЙРАНОВА И.А.                       МАШИНОСТРОИТЕЛЕЙ УЛ. 6,9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703   ЧУРБАКОВ Г.В.                        КАТУКОВА УЛ. 4/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4   АЛЕШКИН Н.И.                         КАТУКОВА УЛ. 4/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6   ВАСИЛЬЕВ В.И.                        КАТУКОВА УЛ. 7,2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7   МАНДЗИН А.Р.                         КУЗЬМИНА УЛ. 5,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708   КОРЕНЕВА Н.А.                        КАТУКОВА УЛ. 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09   ЗУБКОВА А.И.                         КУЗЬМИНА УЛ. 1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0   РУМЯНЦЕВ А.И.                        КУЗЬМИНА УЛ. 5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1   ЦЫМБОЛИСТОВА Г.В.                    КАТУКОВА УЛ. 6/1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712   КОНЯЕВА О.В.                         КАТУКОВА УЛ. 4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3   ЕВТЮХОВ Н.Д.                         МАШИНОСТРОИТЕЛЕЙ УЛ. 10/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4   КАРАВЦЕВА Н.Д.                       КАТУКОВА УЛ. 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5   ЦЫПЛУХИНА Л.А.                       МАШИНОСТРОИТЕЛЕЙ УЛ. 16/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6   ЗАХАРОВА Л.М.                        КАТУКОВА УЛ. 4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7   ВАСИЛЬЕВА С.П.                       МАШИНОСТРОИТЕЛЕЙ УЛ. 1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8   КОЗЕЕВА Н.В.                         МАШИНОСТРОИТЕЛЕЙ УЛ. 1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19   СКОРОХОДОВ А.М.                      КУЗЬМИНА УЛ. 5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0   ВАСИЛЬЕВ В.П.                        КАТУКОВА УЛ. 6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1   ШЕСТАКОВА Г.В.                       ШКОЛЬНЫЙ ПРОЕЗД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2   МОЗГУНОВА В.П.                       КУЗЬМИНА УЛ. 1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3   ЧЕРНОВ В.С.                          КАТУКОВА УЛ. 6/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4   ПРАВДИНА Е.Ф.                        КУЗЬМИНА УЛ. 10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5   ЕВДОКИМОВ Е.Н.                       КАТУКОВА УЛ. 8/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6   БАЛАЛОВА И.И.                        КУЗЬМИНА УЛ. 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7   СМИРНОВ И.В.                         КУЗЬМИНА УЛ.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8   РЯБИНКИН В.Д.                        КУЗЬМИНА УЛ. 8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29   БАГРОВА С.В.                         КУЗЬМИНА УЛ. 6,2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1   ВОЛКОВА Н.А.                         КАТУКОВА УЛ. 7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2   ПОТАПОВА Н.А.                        МАШИНОСТРОИТЕЛЕЙ УЛ. 10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3   ШЕСТОПАЛОВА Г.С.                     КАТУКОВА УЛ. 7,2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4   УСТИНОВА Е.Л.                        КУЗЬМИНА УЛ. 27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5   СТАРЫХ Л.Ф.                          МАШИНОСТРОИТЕЛЕЙ УЛ. 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6   ШИБАЕВА В.В.                         МАШИНОСТРОИТЕЛЕЙ УЛ. 10/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7   САВАНОВ В.Н.                         КАТУКОВА УЛ. 6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8   ГОЛУТВИНА Л.Н.                       МАШИНОСТРОИТЕЛЕЙ УЛ. 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9   КУЗНЕЦОВА Л.С.                       МАШИНОСТРОИТЕЛЕЙ УЛ. 8/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0   КРОТОВА Г.Н.                         МАШИНОСТРОИТЕЛЕЙ УЛ. 1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1   УТКИНА Н.А.                          КУЗЬМИНА УЛ. 8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2   САМОХИНА А.С.                        КАТУКОВА УЛ. 4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4   ШИРЯЕВА М.Н.                         КАТУКОВА УЛ. 4/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5   ВЛАСОВА Т.Ю.                         ШКОЛЬНЫЙ ПРОЕЗД 3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6   АЙЗЯТОВА Т.М.                        МАШИНОСТРОИТЕЛЕЙ УЛ. 1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7   ЛЕВКИН И.В.                          ШКОЛЬНЫЙ ПРОЕЗД 4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8   ЗЮБИН В.С.                           КАТУКОВА УЛ. 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49   СЕМИЧЕВА С.Е.                        КАТУКОВА УЛ. 8/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0   ШИЛКИНА А.Ф.                         КУЗЬМИНА УЛ. 10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1   ПАВЛОВ Ю.В.                          МАШИНОСТРОИТЕЛЕЙ УЛ. 8/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2   МИХЕЕВА В.А.                         КАТУКОВА УЛ. 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4   ГОРДЕЕВА Л.Н.                        КУЗЬМИНА УЛ.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5   КУЗЬМИНОВ С.А.                       КУЗЬМИНА УЛ. 5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6   НАВАСАРДЯН В.Н.                      ЯБЛОНЕВ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7   АНДРЕЕВ Е.И.                         ЛЕНИНА УЛ. 198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58   АЛЕКСАНДРОВА Е.П.                    ШКОЛЬНЫЙ ПРОЕЗД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0   ПРОНИНА М.С.                         ЛЕНИНА УЛ. 20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1   СОЛОМАНИНА Л.Л.                      МАШИНОСТРОИТЕЛЕЙ УЛ.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2   МЕЛЬНИКОВА Л.В.                      ШКОЛЬНЫЙ ПРОЕЗД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3   МАРТЫНОВА Л.А.                       ШКОЛЬНЫЙ ПРОЕЗД 3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4   САВУШКИН Э.В.                        МАШИНОСТРОИТЕЛЕЙ УЛ. 1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5   РЫТИКОВ В.А.                         ЛЕНИНА УЛ. 20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6   ДОРОДНОВА А.С.                       ЛЕНИНА УЛ. 20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7   НИКИТИН Е.П.                         ЛЕНИНА УЛ. 20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8   СТАНЕЕВ П.А.                         КАТУКОВА УЛ.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69   КОШЕВАРНИКОВА А.В.                   МАШИНОСТРОИТЕЛЕЙ УЛ. 1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0   ФИЛИППОВ Н.Д.                        МАШИНОСТРОИТЕЛЕЙ УЛ. 1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1   КУЗЬМИНОВА А.В.                      ЛЕНИНА УЛ. 20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2   АВТОНОМОВ М.А.                       ЛЕНИНА УЛ. 20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3   ВОСКРЕСЕНСКАЯ Л.Е./ВОСКРЕСЕНСКИЙ С.В.МАШИНОСТРОИТЕЛЕЙ УЛ. 2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4   ДЕЖИНА О.А.                          МАШИНОСТРОИТЕЛЕЙ УЛ.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5   ВОЛОБУЕВА В.В.                       КАТУКОВА УЛ. 7,2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6   АГАФОНОВА Т.А.                       КУЗЬМИНА УЛ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7   ТРЕТЬЯКОВА Н.П.                      КАТУКОВА УЛ. 8/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8   РАССУДИНА Е.А.                       КАТУКОВА УЛ. 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79   КОСНИЧЕВА В.Н.                       КУЗЬМИНА УЛ. 10/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0   НОВИКОВА Л.М.                        КУЗЬМИНА УЛ. 8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1   МИХАСЕВ Е.В.                         КУЗЬМИНА УЛ. 2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2   ЛАРИН В.Н.                           КАТУКОВА УЛ. 4/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3   ГАВРИЛОВА Н.И.                       КУЗЬМИНА УЛ. 1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4   ТИМОХИНА А.А.                        КАТУКОВА УЛ. 4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5   ГЛЫБИНА Э.В.                         МАШИНОСТРОИТЕЛЕЙ УЛ. 10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6   МОЛОКАНОВА А.М.                      КУЗЬМИНА УЛ. 10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7   ЛАРИНА З.М.                          ЗАВОДСКОЙ ПЕР. 6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8   ЛАРИЧЕВА Р.В.                        МАШИНОСТРОИТЕЛЕЙ УЛ. 8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89   КУБЫШКИН С.А.                        МАШИНОСТРОИТЕЛЕЙ УЛ. 8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0   ДОНСКАЯ Н.Д.                         КАТУКОВА УЛ. 8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1   ЛАБЗИНА Л.Н.                         КАТУКОВА УЛ. 8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2   СУХОВ Ю.Ф.                           КАТУКОВА УЛ. 4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3   ФИЛАТОВА В.А.                        МАШИНОСТРОИТЕЛЕЙ УЛ. 1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4   КАМЕНСКИЙ С.И.                       КУЗЬМИНА УЛ. 27,1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5   ЕПИХИНА Л.В./МАМОНОВ А.В.            МАШИНОСТРОИТЕЛЕЙ УЛ. 1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6   СЫЧЕВА О.И.                          МАШИНОСТРОИТЕЛЕЙ УЛ. 10,6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797   ФОМИНА Н.И.                          КАТУКОВА УЛ. 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98   КИРЮШИН Ю.И.                         КАТУКОВА УЛ. 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0   КОСЬКОВА Г.Н.                        КАТУКОВА УЛ. 7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1   КРУПЧАТНИКОВА Н.А.                   КУЗЬМИНА УЛ. 8,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802   СЕРЕГИНА Т.П.                        КУЗЬМИНА УЛ. 10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3   КОНОПЛЕВ А.Ф.                        КАТУКОВА УЛ.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4   КУЗНЕЦОВА Т.П.                       КУЗЬМИНА УЛ. 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5   ЖУКОВА Г.С.                          КУЗЬМИНА УЛ. 16,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806   ЧЕРНЯЕВА В.А.                        КАТУКОВА УЛ.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7   ГАГАРИН В.Г.                         КАТУКОВА УЛ. 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08   ПОНОМАРЕВ А.Б.                       КАТУКОВА УЛ. 6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0   ТИМОХИНА Т.Н.                        КАТУКОВА УЛ. 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1   ОРИНЯНСКИЙ А.И.                      КУЗЬМИНА УЛ. 5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2   ТРИФОНОВА Е.А.                       МАШИНОСТРОИТЕЛЕЙ УЛ.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3   АНДРЕЕВ Н.И.                         КУЗЬМИНА УЛ. 2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4   БЫЧКОВА А.В.                         МАШИНОСТРОИТЕЛЕЙ УЛ. 4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5   ЗАХАРОВ В.П.                         КАТУКОВА УЛ. 8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6   АМИНЕВА Г.М.                         КАТУКОВА УЛ. 6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7   КОТОВ В.И.                           КУЗЬМИНА УЛ. 10/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8   ЧУХРИЙ В.В.                          МЕТАЛЛУРГОВ УЛ.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19   КУРАКИНА Е.Б.                        КУЗЬМИНА УЛ. 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0   БАЙДАРАКОВА И.И.                     КУЗЬМИНА УЛ. 10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1   КАЛАЧЕВ Н.И./ ВЕРЕВКИН А.            КУЗЬМИНА УЛ. 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2   БОЛДЕНКОВА М.Д.                      КУЗЬМИНА УЛ. 22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3   КОРНЕЕВ В.А.                         МАШИНОСТРОИТЕЛЕЙ УЛ. 8/1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4   ТРИЩЕНКО В.Н.                        КАТУКОВА УЛ. 7,2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5   ГРЕБЕННИКОВА С.П.                    КАТУКОВА УЛ. 5,2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826   СЕМЫКИНА И.Ф</w:t>
      </w:r>
      <w:r>
        <w:rPr>
          <w:rFonts w:cs="Courier New" w:ascii="Courier New" w:hAnsi="Courier New"/>
          <w:sz w:val="18"/>
        </w:rPr>
        <w:t>.(Игорь Владимирович-хирург)</w:t>
      </w:r>
      <w:r>
        <w:rPr>
          <w:rFonts w:cs="Courier New" w:ascii="Courier New" w:hAnsi="Courier New"/>
        </w:rPr>
        <w:t>КАТУКОВА УЛ. 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7   КОШАЛЕВА Е.Н.                        КАТУКОВА УЛ. 8/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8   КУРОХТИНА Д.П.                       КУЗЬМИНА УЛ. 6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29   ХРИПКОВ В.А.                         КАТУКОВА УЛ. 1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0   ПОТАПОВА А.Т.                        МАШИНОСТРОИТЕЛЕЙ УЛ. 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1   ЛИЗУНОВ Н.А.                         КАТУКОВА УЛ. 4/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2   ГРЕЦКАЯ М.В.                         МАШИНОСТРОИТЕЛЕЙ УЛ.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3   СТАРЫХ В.А.                          КАТУКОВА УЛ. 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4   СУХИНИН В.А.                         КАТУКОВА УЛ. 4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5   ПИКОВА В.А.                          МАШИНОСТРОИТЕЛЕЙ УЛ. 16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6   ЧИСТЯКОВА Г.И.                       МАШИНОСТРОИТЕЛЕЙ УЛ. 4,2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7   ПОТЕМКИНА И.А.                       МАШИНОСТРОИТЕЛЕЙ УЛ. 10/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8   КОЛУШКИНА В.Е.                       МАШИНОСТРОИТЕЛЕЙ УЛ. 1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39   ДЕМИНА Н.И.                          КАТУКОВА УЛ. 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0   БОБКОВ С.М.                          МАШИНОСТРОИТЕЛЕЙ УЛ. 1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1   ГОРДЕЕВА Т.М.                        МАШИНОСТРОИТЕЛЕЙ УЛ. 8/1,2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2   ДАДЫКИНА Н.Г.                        МАШИНОСТРОИТЕЛЕЙ УЛ. 18/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3   КАЗАКОВА А.В.                        КАТУКОВА УЛ. 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4   МИНКИНА Л.В.                         КАТУКОВА УЛ. 6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5   ЖАРИНОВ А.М.                         КУЗЬМИНА УЛ. 1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6   УХИНА Л.Н.                           КАТУКОВА УЛ. 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7   КУЗЬМИНА Н.А.                        МАШИНОСТРОИТЕЛЕЙ УЛ. 8/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8   ДАДОНОВА В.П.                        КАТУКОВА УЛ. 7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49   ТЕРЕНИЧЕВА М.П.                      МАШИНОСТРОИТЕЛЕЙ УЛ. 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0   САМОХИН Д.Ю.                         МАШИНОСТРОИТЕЛЕЙ УЛ. 12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1   БОШ А.Г.                             КАТУКОВА УЛ. 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2   ПЫЛЬЦОВА Г.И.                        КАТУКОВА УЛ. 4,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853   ГАЛУШКО С.В.                         КУЗЬМИНА УЛ. 10/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4   ПОЛКОВНИКОВА В.М.                    ЛЕНИНА УЛ. 20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5   ВОРОБЬЕВ С.Н.                        МАШИНОСТРОИТЕЛЕЙ УЛ. 8/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6   РОДИОНОВА А.С.                       КУЗЬМИНА УЛ.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7   МЕРКУЛОВ А.Г.                        МАШИНОСТРОИТЕЛЕЙ УЛ. 9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8   БУКИНА Т.М.                          ЛЕНИНА УЛ. 19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59   ГОРБАЧЕВА Н.Г.                       МАШИНОСТРОИТЕЛЕЙ УЛ. 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0   КУЗНЕЦОВА Г.С.                       МАШИНОСТРОИТЕЛЕЙ УЛ. 4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1   РОЖИНА Т.А.                          КАТУКОВА УЛ. 3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2   НЕФЕДОВА Р.Г.                        ЛЕНИНА УЛ. 20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3   ЛЕВЧЕНКО Е.А.                        ЛЕНИНА УЛ. 198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4   САЗОНОВА Т.А.                        МАШИНОСТРОИТЕЛЕЙ УЛ. 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5   ПЕТРОВА Л.В.                         КАТУКОВА УЛ. 4/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6   БАЙДЕРОВА Е.Г.                       МАШИНОСТРОИТЕЛЕЙ УЛ.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7   ВИНОГРАДОВА В.Д.                     МАШИНОСТРОИТЕЛЕЙ УЛ. 1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8   САДОВНИКОВ И.И.                      ЛЕНИНА УЛ. 20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69   ПАНЮШКИНА В.И.                       ШКОЛЬНЫЙ ПРОЕЗД 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0   МИШИНА Г.С.                          КУЗЬМИНА УЛ.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1   НИКИТИНА В.А.                        КАТУКОВА УЛ. 6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2   ДЕНИСОВ А.А.                         КУЗЬМИНА УЛ. 2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3   БАГЛИКОВ А.С.                        МАШИНОСТРОИТЕЛЕЙ УЛ. 10/1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4   СИВАЧЕВА Г.А.                        МАШИНОСТРОИТЕЛЕЙ УЛ. 8/1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5   ФЕДОРОВА С.М.                        МАШИНОСТРОИТЕЛЕЙ УЛ. 3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6   ТРОШКИНЕВА Л.Е.                      МАШИНОСТРОИТЕЛЕЙ УЛ. 2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7   АНТОНОВ А.А.                         ЛЕНИНА УЛ. 200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8   СТАРЫХ З.В.                          МАШИНОСТРОИТЕЛЕЙ УЛ. 2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79   БИТИЕВ А.З.                          КАТУКОВА УЛ. 8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1   РОТКИН В.А.                          ШКОЛЬНЫЙ ПРОЕЗД 3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2   ПИДЯШОВ Е.Д.                         ЛЕНИНА УЛ. 19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3   ГРИШИНА М.А.                         КУЗЬМИНА УЛ. 1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4   АНТОНОВА В.А.                        МАШИНОСТРОИТЕЛЕЙ УЛ. 16/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5   ОЗЕРОВА В.В.                         МАШИНОСТРОИТЕЛЕЙ УЛ. 10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6   КОТКОВ А.В.                          КАТУКОВА УЛ. 7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7   ВЕДЕНКИН Н.А.                        КАТУКОВА УЛ. 7,2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8   КОБЗЕВА Г.А.                         КУЗЬМИНА УЛ.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89   ПАНЮШКИН В.Н.                        ШКОЛЬНЫЙ ПРОЕЗД 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0   ГУЦЕВА Н.А.                          МАШИНОСТРОИТЕЛЕЙ УЛ. 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1   ИГНАТЬЕВА Р.И.                       МАШИНОСТРОИТЕЛЕЙ УЛ. 16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892   НИКИТЮК В.Е.                         МАШИНОСТРОИТЕЛЕЙ УЛ. 8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3   СЫСОЕВА Н.М.                         ОБОРОНН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4   ШАХБАЗОВ Л.П.                        ЛЕНИНА УЛ. 20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5   ГАВРИЛОВ А.В.                        КАРАУЛОВА ГОРА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6   ИЗОТОВ В.В.                          МАШИНОСТРОИТЕЛЕЙ УЛ. 8/1,2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7   ЛАГУТКИНА Л.Д.                       КАТУКОВА УЛ. 1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98   БУТЕНКО А.П.                         ЛЕНИНА УЛ. 20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0   ДАВЫДОВА Г.Н.                        КУЗЬМИНА УЛ. 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1   МАРКИНА М.И.                         МАШИНОСТРОИТЕЛЕЙ УЛ. 1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2   МЕЛЬНИКОВА В.З.                      КАТУКОВА УЛ.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3   ФАЛЬКО Л.М.                          КУЗЬМИНА УЛ. 10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4   ПОЛУНИН А.В.                         КАТУКОВА УЛ. 8/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5   ПУГАЧЕВА В.М.                        КАТУКОВА УЛ. 4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6   РАЗИНКОВА О.Н.                       КАТУКОВА УЛ. 7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7   ИВАНОВ И.М.                          КАТУКОВА УЛ. 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8   ЮДИН В.В.                            КАТУКОВА УЛ. 5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09   ГОРБАЧЕВ С.В.                        МАШИНОСТРОИТЕЛЕЙ УЛ. 8/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0   ШИРЯЕЕВ В.В.                         КУЗЬМИНА УЛ. 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1   СЕЛИВАНКИНА Т.И.                     МАШИНОСТРОИТЕЛЕЙ УЛ. 18/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2   КОЛУЗАТОВА Л.Н.                      КАТУКОВА УЛ. 4/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3   ЗОСИМОВА М.В.                        КАТУКОВА УЛ. 4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4   ЦВЕТКОВ В.С.                         КАТУКОВА УЛ. 7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7   ПОДГУРНЫЙ Б.Н.                       КУЗЬМИНА УЛ. 5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8   БАРАНОВА Р.Г.                        МАШИНОСТРОИТЕЛЕЙ УЛ. 10/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9   ПРОКОФЬЕВА Т.Н.                      КАТУКОВА УЛ. 1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0   ГРАЧЕВА Г.А.                         КУЗЬМИНА УЛ. 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1   ПИКУРОВА О.Н.                        МАШИНОСТРОИТЕЛЕЙ УЛ. 8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2   АНДРЮХИН В.К.                        КАТУКОВА УЛ. 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3   РОМАНЧИН П.А.                        КУЗЬМИНА УЛ. 6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4   РЫЖКОВА Н.А.                         КУЗЬМИНА УЛ. 10/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5   ДУРНЕВА Е.В.                         КУЗЬМИНА УЛ.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6   ЛАРЧИКОВ И.И.                        КАТУКОВА УЛ. 1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7   ВОЛОБУЕВ В.И.                        КУЗЬМИНА УЛ. 8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8   АНТИПОВ В.Н.                         КУЗЬМИНА УЛ. 6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29   СТЕФАРОВА Т.М.                       КАТУКОВА УЛ. 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0   КОНСТАНТИНОВА В.А.                   КАТУКОВА УЛ. 1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1   МАМЕЙ В.Н.                           КУЗЬМИНА УЛ. 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2   ЛЕОНОВА Т.И.                         КУЗЬМИНА УЛ. 10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3   ХРАМЕХИНА Н.В.                       КУЗЬМИНА УЛ. 10/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4   ПУЧКИН А.П.                          МАШИНОСТРОИТЕЛЕЙ УЛ. 18/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5   ПОНОМАРЕВА В.В.                      МАШИНОСТРОИТЕЛЕЙ УЛ. 8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6   МИХИН А.Н.                           КАТУКОВА УЛ.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7   АНДРИАНОВА А.А.                      МАШИНОСТРОИТЕЛЕЙ УЛ. 16/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8   МИЛЮТИНА Р.М.                        КУЗЬМИНА УЛ. 8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39   ГРИШИНА Н.С.                         МАШИНОСТРОИТЕЛЕЙ УЛ. 10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0   АНДРЮХИНА Н.Н.                       МАШИНОСТРОИТЕЛЕЙ УЛ. 1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1   СЕМЕНОВА М.Г.                        МАШИНОСТРОИТЕЛЕЙ УЛ. 4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2   СУХОЧЕВ Д.А.                         МАШИНОСТРОИТЕЛЕЙ УЛ. 4,2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3   ЕРМИЛОВ И.И.                         МАШИНОСТРОИТЕЛЕЙ УЛ. 18/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4   СЕРЕГИНА Р.В.                        ШКОЛЬНЫЙ ПРОЕЗД 3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945   КАМАЕВ В.Я.                          МАШИНОСТРОИТЕЛЕЙ УЛ. 1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6   МОРОЗОВА Л.П.                        КУЗЬМИНА УЛ.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7   ЕРОШКИНА З.А.                        КУЗЬМИНА УЛ.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9   СИМОНОВА З.П.                        МАШИНОСТРОИТЕЛЕЙ УЛ. 8/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1   ЖДАНОВ С.А.                          МАШИНОСТРОИТЕЛЕЙ УЛ. 1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2   МИРОНОВА А.Н.                        МАШИНОСТРОИТЕЛЕЙ УЛ. 1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3   ЧУРЯЕВА А.П.                         КАТУКОВА УЛ. 4/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4   МАЙОРОВА Г.И.                        КАТУКОВА УЛ. 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5   СУДАКОВА В.И.                        КАТУКОВА УЛ. 4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7   БРАГИНА Н.Н.                         КАТУКОВА УЛ. 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8   СЫСОЕВ В.Н.                          МАШИНОСТРОИТЕЛЕЙ УЛ. 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9   МАЛИСТИН А.В.                        МАШИНОСТРОИТЕЛЕЙ УЛ. 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0   БЕЛЯКОВ В.В.                         КАТУКОВА УЛ.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1   ДАВЫДОВА Т.Н.                        КУЗЬМИНА УЛ.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2   МОРМОЛЕВА М.А.                       КУЗЬМИНА УЛ. 10/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3   САФРОНОВА Н.А.                       МАШИНОСТРОИТЕЛЕЙ УЛ. 2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4   КОНДРАШОВА Е.В.                      КУЗЬМИНА УЛ. 10/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5   КАРПОВА В.И.                         ЛЕНИНА УЛ. 20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6   НЕФЕДКИНА В.Н.                       ЛЕНИНА УЛ. 20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7   МОЛОТКОВ П.П.                        ЛЕНИНА УЛ. 20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8   КУЧЕРЕНКО И.В.                       КУЗЬМИНА УЛ. 10/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69   БАРКОВ А.В.                          МАШИНОСТРОИТЕЛЕЙ УЛ. 18/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0   ЧИЖОВА В.Л.                          ЛЕНИНА УЛ. 19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2   ТОРСУКОВА Е.И.                       МАШИНОСТРОИТЕЛЕЙ УЛ. 1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3   МУРАТОВ М.П.                         ЛЕНИНА УЛ. 20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4   ВОРОНЦОВ Н.И.                        МАШИНОСТРОИТЕЛЕЙ УЛ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5   СВИРИДЮК В.А.                        КАТУКОВА УЛ. 7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7   ТРЕЩЕВА Т.Н.                         МАШИНОСТРОИТЕЛЕЙ УЛ. 9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8   БИРЮКОВА Н.Н.                        МАШИНОСТРОИТЕЛЕЙ УЛ. 10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79   ЛЕБЕДЕВА Т.Ф.                        МАШИНОСТРОИТЕЛЕЙ УЛ. 6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0   ЕРМАКОВА А.Н.                        МАШИНОСТРОИТЕЛЕЙ УЛ. 8/1,2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1   ФРОЛОВА Т.Н.                         КУЗЬМИНА УЛ. 1,5/4-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2   СТЕПАНОВ Н.И.                        ЛЕНИНА УЛ. 16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3   ПАВЛОВА А.Н.                         КУЗЬМИНА УЛ. 22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8   БАРАНОВ В.Н.                         ШКОЛЬНЫЙ ПРОЕЗД 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0   ШЕСТАКОВА М.В.                       ЗАРОЩИНСКАЯ УЛ 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1   САЯКИНА З.А.                         КАРАУЛОВА ГОРА 7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2   ПАРФЕНОВ В.М.                        КАТУКОВА УЛ. 4/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4   ГАВРИЛОВ Д.М.                        МАШИНОСТРОИТЕЛЕЙ УЛ. 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5   ДАВЫДОВА А.И.                        МАШИНОСТРОИТЕЛЕЙ УЛ. 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6   МИНАЕВ В.В.                          КАТУКОВА УЛ. 4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97   БАРБАШОВ В.В.                        КУЗЬМИНА УЛ. 27,8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1998   КАСЬКОВА Е.Ф.                        МАШИНОСТРОИТЕЛЕЙ УЛ. 10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0   ТОРСУКОВ А.М.                        КАТУКОВА УЛ. 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1   КОШЕВАРНИКОВА В.Н.                   КАТУКОВА УЛ. 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2   ЧАПКИНА Т.И.                         КАТУКОВА УЛ. 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3   ОСОКИНА Е.П.                         КАТУКОВА УЛ.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4   ДОРОШИНА Н.Л.                        МАШИНОСТРОИТЕЛЕЙ УЛ. 1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5   БАШМАКОВА Г.К.                       МАШИНОСТРОИТЕЛЕЙ УЛ. 6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6   БУКАЛОВА А.Г.                        КУЗЬМИНА УЛ. 6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7   ДОГАЕВ С.И.                          КУЗЬМИНА УЛ. 8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8   ХОРОШИЛОВА Н.П.                      КАТУКОВА УЛ. 4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09   ДЕВИЧЕВ Е.И.                         КАТУКОВА УЛ. 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0   САВВАТЕЕВ С.С.                       КАТУКОВА УЛ. 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1   ФУРСОВ С.А.                          КАТУКОВА УЛ. 7,2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2   РУСАНОВА В.Г.                        КАТУКОВА УЛ. 4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3   БУЙНЯКОВ Н.В.                        МАШИНОСТРОИТЕЛЕЙ УЛ. 2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4   АНИСИМОВ Н.П.                        КУЗЬМИНА УЛ.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5   КЛЕЙМЕНОВ В.И.                       МАШИНОСТРОИТЕЛЕЙ УЛ. 1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6   ГОЛОВКОВА В.Д.                       КАТУКОВА УЛ. 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7   ПОЛУНИНА В.В.                        КУЗЬМИНА УЛ. 1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8   МАШКОВ В.М.                          МАШИНОСТРОИТЕЛЕЙ УЛ. 10/1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19   СИМОНОВА Т.А.                        КУЗЬМИНА УЛ.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0   МЕДЕНЦЕВ А.В.                        КАТУКОВА УЛ. 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1   ЕЛЕЦКИЙ Н.И.                         КУЗЬМИНА УЛ. 1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2   КАРЧЕВЦЕВ Р.Н.                       МАШИНОСТРОИТЕЛЕЙ УЛ. 2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3   САМОХИНА А.П.                        КУЗЬМИНА УЛ.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4   БЫКОВА В.А.                          КУЗЬМИНА УЛ. 6,2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5   ЦХАЙ Л.И.                            МАШИНОСТРОИТЕЛЕЙ УЛ. 1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6   БОГДАНОВ П.А.                        МАШИНОСТРОИТЕЛЕЙ УЛ. 6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7   ТРАВКИН В.И.                         КУЗЬМИНА УЛ. 6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8   ПЕТРОЧЕНКОВА С.Т.                    МАШИНОСТРОИТЕЛЕЙ УЛ. 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29   СОКОЛОВ В.Н.                         КУЗЬМИНА УЛ. 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0   ТЕПЛОВА В.И.                         КУЗЬМИНА УЛ. 10/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1   ЗАПРЕЕВ Е.Ф.                         КУЗЬМИНА УЛ. 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2   БОРЗЕНКОВА В.В                       КАТУКОВА УЛ.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3   КАПУНОВ А.Ф.                         МАШИНОСТРОИТЕЛЕЙ УЛ. 1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4   ЦАПАЛОВА А.Я.                        МАШИНОСТРОИТЕЛЕЙ УЛ. 10/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5   РЫДНОВА И.В.                         МАШИНОСТРОИТЕЛЕЙ УЛ.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6   ГЛАДЫШЕВА Г.В.                       КАТУКОВА УЛ. 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7   ТИХОНОВ В.С.                         КАТУКОВА УЛ. 4/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8   МАРКЕЛОВА В.А.                       КУЗЬМИНА УЛ. 2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39   ТРУШЕНКОВ М.В.                       МАШИНОСТРОИТЕЛЕЙ УЛ. 1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0   ЧЕРТКОВА А.И.                        МАШИНОСТРОИТЕЛЕЙ УЛ. 10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1   ДОМНИНА С.В.                         КАТУКОВА УЛ. 5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2   СИВАЧЕВА З.А.                        КУЗЬМИНА УЛ.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3   МИЛЕШКИНА Ю.И.                       КУЗЬМИНА УЛ. 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4   ЧУМАЗОВА М.А.                        КУЗЬМИНА УЛ.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5   СТЕФАНОВА Е.В.                       КАТУКОВА УЛ. 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6   ЧЕКАРЕВА В.В.                        МАШИНОСТРОИТЕЛЕЙ УЛ. 1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7   ДАНИЛОВ А.С.                         КУЗЬМИНА УЛ. 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8   ЕРОШКИН И.В.                         КАТУКОВА УЛ. 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49   РЯЗАНЦЕВА М.М.                       ШКОЛЬНЫЙ ПРОЕЗД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0   БОБКОВА Е.И.                         ШКОЛЬНЫЙ ПРОЕЗД 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1   ЛОМАНОВ Н.А.                         МАШИНОСТРОИТЕЛЕЙ УЛ. 18/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2   СЕРЕГИНА Т.М.                        КАТУКОВА УЛ. 4/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3   ОЛЬХОВСКИЙ С.Е.                      МАШИНОСТРОИТЕЛЕЙ УЛ. 4,2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4   ФАТЕЕВ М.А.                          МАШИНОСТРОИТЕЛЕЙ УЛ. 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5   СВИРИДОВ Н.Ю.                        КУЗЬМИНА УЛ. 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6   ВУКОЛОВ Е.И.                         МАШИНОСТРОИТЕЛЕЙ УЛ. 2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057   АФАНАСЬЕВА М.П.                      КУЗЬМИНА УЛ. 1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8   МИХАЙЛОВ В.П.                        КАТУКОВА УЛ. 4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59   МЕДВЕДЕВА Р.Т.                       КУЗЬМИНА УЛ. 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0   ИВАНОВ Е.П.                          КУЗЬМИНА УЛ. 22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1   КОВЕРКО А.П.                         КАТУКОВА УЛ. 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2   СТЕПАНОВА А.И.                       МАШИНОСТРОИТЕЛЕЙ УЛ. 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3   ХРОМОВА Г.М.                         КАТУКОВА УЛ. 4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4   ТЮПИНА Н.П.                          КАТУКОВА УЛ. 4/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5   ГЕРАСИМОВА Т.И.                      МАШИНОСТРОИТЕЛЕЙ УЛ. 8/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6   ЧУМАКОВА И.А.                        КАТУКОВА УЛ. 8/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7   ШМЕЛЕВА Г.С.                         МАШИНОСТРОИТЕЛЕЙ УЛ. 1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8   ЗАХАРОВА М.В.                        МАШИНОСТРОИТЕЛЕЙ УЛ. 1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69   СУЧКОВА Е.А.                         КУЗЬМИНА УЛ.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0   АЛХИМОВА Т.В.                        КУЗЬМИНА УЛ. 2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1   ЧЕРЕМИСИНА Е.Г.                      МАШИНОСТРОИТЕЛЕЙ УЛ. 16/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2   ЛИПАНОВА В.В.                        ШКОЛЬНЫЙ ПРОЕЗД 3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4   КУРБАКОВА Т.А.                       МАШИНОСТРОИТЕЛЕЙ УЛ. 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5   АДАДУРОВА В.М.                       КУЗЬМИНА УЛ. 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6   МАКУХИНА И.Е.                        КУЗЬМИНА УЛ. 10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7   СОШНЕВ В.Н.                          ЛЕНИНА УЛ. 19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8   КИСИЛЬ В.В.                          МАШИНОСТРОИТЕЛЕЙ УЛ. 17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9   ГЛУХОЕДОВА Л.И.                      ТУЛЬСКАЯ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0   КИРИЧЕК Т.Г.                         КУЗЬМИНА УЛ. 6,10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081   ГОРЛОПАНОВА Н.И.                     ШКОЛЬНЫЙ ПРОЕЗД 5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2   ИВАНОВА И.В.                         МАШИНОСТРОИТЕЛЕЙ УЛ. 10/1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3   ГАЛКИНА З.М.                         КУЗЬМИНА УЛ.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4   МЕРЦАЛОВ А.Н.                        ТУЛЬСКАЯ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6   МИТРОШИНА Г.А.                       МАРЕСЬЕВА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7   ФОМИНА Н.И.                          ШКОЛЬНЫЙ ПРОЕЗД 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8   КОЗЛЕНКОВА В.А.                      ШКОЛЬНЫЙ ПРОЕЗД 4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89   ЗАВЬЯЛОВ В.В.                        МАШИНОСТРОИТЕЛЕЙ УЛ. 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0   КИРЮХИН В.А.                         МАШИНОСТРОИТЕЛЕЙ УЛ. 8/1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1   ВНУКОВА Л.В.                         МАШИНОСТРОИТЕЛЕЙ УЛ. 17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2   ДМИТРИЕВ Н.А.                        КАТУКОВА УЛ. 6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3   АДАДУРОВ И.В.                        ЛЕНИНА УЛ. 19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4   БУРДАНОВА З.С.                       МАШИНОСТРОИТЕЛЕЙ УЛ. 12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5   МЕДИНЕЦ М.В.                         КУЗЬМИНА УЛ. 1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6   ГУРОВ Н.А.                           МАШИНОСТРОИТЕЛЕЙ УЛ.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97   МОНАХОВ А.А.                         ШКОЛЬНЫЙ ПРОЕЗД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0   НОВИКОВ И.А.                         КАТУКОВА УЛ.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1   ЩЕГОЛЕВ В.И.                         КУЗЬМИНА УЛ. 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2   КИШЕЧНИКОВА Е.А.                     КУЗЬМИНА УЛ. 8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3   ФЕДОТОВА О.А.                        КУЗЬМИНА УЛ. 1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4   МИРОНОВА Е.А.                        КУЗЬМИНА УЛ. 10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5   ЛИТВИНОВ В.Ф.                        МАШИНОСТРОИТЕЛЕЙ УЛ. 6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7   ВОЛЧЕНКОВА В.В.                      КАТУКОВА УЛ. 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8   ТЕПЛЯКОВ Л.Н.                        КАТУКОВА УЛ. 7,2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09   ИЛЮШЕЧКИНА О.И.                      КУЗЬМИНА УЛ.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0   КИРЮХИН В.Н.                         МАШИНОСТРОИТЕЛЕЙ УЛ. 8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1   САВИНА Т.В.                          МАШИНОСТРОИТЕЛЕЙ УЛ. 8/1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2   ТИСЛЕНКО А.А.                        КУЗЬМИНА УЛ. 1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3   ТИНЯКОВ Н.Д.                         МАШИНОСТРОИТЕЛЕЙ УЛ. 2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4   ВАВУЛОВА Е.А.                        КУЗЬМИНА УЛ.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5   ПОНОМАРЕВА А.Ф.                      МАШИНОСТРОИТЕЛЕЙ УЛ. 1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6   ПРИВЕДЕНЦЕВ В.Н.                     МАШИНОСТРОИТЕЛЕЙ УЛ. 2,1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7   ИСТРАТОВА Н.Т.                       КАТУКОВА УЛ.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8   КОВТУН В.А.                          МАШИНОСТРОИТЕЛЕЙ УЛ. 10/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19   КОРНИЕНКО А.Н.                       КУЗЬМИНА УЛ. 5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0   НИКИШИН Е.А.                         КУЗЬМИНА УЛ. 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1   САВЕЛЬЕВА Н.А.                       МАШИНОСТРОИТЕЛЕЙ УЛ. 6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2   ВОЛОДИЧЕВ А.И.                       МАШИНОСТРОИТЕЛЕЙ УЛ. 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3   ШЕВЦОВ А.В.                          КУЗЬМИНА УЛ. 5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4   РЫЖЕНКОВА М.С.                       КАТУКОВА УЛ. 6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5   ГОРБАТОВА Т.А.                       КАТУКОВА УЛ. 1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6   МАЛАШКИНА А.П.                       КАТУКОВА УЛ. 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7   МАСЛЕННИКОВА С.В.                    КАТУКОВА УЛ. 4/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28   СТЕПАНОВА Г.Н.                       МАШИНОСТРОИТЕЛЕЙ УЛ. 2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0   ГУСЕЙНОВ В.О.                        МАШИНОСТРОИТЕЛЕЙ УЛ. 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1   САВКИН И.В.                          КУЗЬМИНА УЛ. 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2   СИГАЧЕВА Г.В. /ВЛАДИМИР/             КУЗЬМИНА УЛ. 6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3   БАЙБАКОВА Л.И.                       МАШИНОСТРОИТЕЛЕЙ УЛ. 12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4   КУЗНЕЦОВА З.С.                       МАШИНОСТРОИТЕЛЕЙ УЛ. 16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5   СИМОНЯН В.А.                         ШКОЛЬНЫЙ ПРОЕЗД 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6   МАРУНЧЕНКО Г.Я.                      МАШИНОСТРОИТЕЛЕЙ УЛ. 10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7   МАРФУНИН А.П.                        МАШИНОСТРОИТЕЛЕЙ УЛ. 8/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8   ТРОШИНА В.Р.                         КУЗЬМИНА УЛ. 2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39   КОПЫЛОВА Н.В.                        МАШИНОСТРОИТЕЛЕЙ УЛ. 10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0   САМЫКИНА О.В.                        МАШИНОСТРОИТЕЛЕЙ УЛ. 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1   КОЛОСКОВА Л.Н.                       ШКОЛЬНЫЙ ПРОЕЗД 4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2   САЙ В.П.                             КУЗЬМИНА УЛ.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3   ХОРЛАНОВА Л.В.                       МАШИНОСТРОИТЕЛЕЙ УЛ. 1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4   КОЗЛОВ Н.И.                          ШКОЛЬНЫЙ ПРОЕЗД 3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5   ГРИШИНА Т.Н.                         ШКОЛЬНЫЙ ПРОЕЗД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6   ГЛУШЕНКОВА И.И.                      МАШИНОСТРОИТЕЛЕЙ УЛ. 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7   МАКАРОВ И.А.                         ШКОЛЬНЫЙ ПРОЕЗД 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8   СИДОРОВ В.Е.                         ШКОЛЬНЫЙ ПРОЕЗД 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49   ПРОСЯНКИНА Т.А.                      ШКОЛЬНЫЙ ПРОЕЗД 3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0   ДОКУКИНА А.Е.                        ШКОЛЬНЫЙ ПРОЕЗД 3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1   АРТАМОНОВА Р.И.                      ШКОЛЬНЫЙ ПРОЕЗД 3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2   КАТКОВА И.В.                         КУЗЬМИНА УЛ. 6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3   ФИЛИЧЕВА Л.А.                        МАШИНОСТРОИТЕЛЕЙ УЛ. 18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4   ГОРБАТОВА Е.С.                       МАШИНОСТРОИТЕЛЕЙ УЛ. 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5   ЭНГЕЛЬ И.А.                          КУЗЬМИНА УЛ.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6   АБРАМОВА Н.М.                        КАТУКОВА УЛ. 5,2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7   БАРАНОВА Н.В.                        МАШИНОСТРОИТЕЛЕЙ УЛ. 1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8   КАБАЛИНА В.М.                        КАТУКОВА УЛ. 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59   ПРИЙМАК Г.М.                         КУЗЬМИНА УЛ. 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0   ЛАКЕЗЮК Н.А.                         МАШИНОСТРОИТЕЛЕЙ УЛ. 8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1   ИЗМАЛКОВА Г.В.                       КАТУКОВА УЛ. 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2   МИШИН В.И.                           КУЗЬМИНА УЛ. 2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3   ХЛОБОЩИНА Г.А.                       МАШИНОСТРОИТЕЛЕЙ УЛ. 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4   РОНЖИНА Р.Д.                         КАТУКОВА УЛ. 3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5   МАСАЛОВА Е.В.                        МАШИНОСТРОИТЕЛЕЙ УЛ. 2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6   САВИЧЕВА Т.И.                        КУЗЬМИНА УЛ. 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7   ГОЛОВАНЬ Н.Ф.                        КАТУКОВА УЛ. 4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8   ОРЕШКОВ А.В.                         МАШИНОСТРОИТЕЛЕЙ УЛ. 18/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69   ПОЛЕХИНА Т.В.                        МАШИНОСТРОИТЕЛЕЙ УЛ. 10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0   БУРМАКИНА Л.А.                       МАШИНОСТРОИТЕЛЕЙ УЛ. 18/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1   ЧУЛКОВ А.В.                          КАТУКОВА УЛ. 4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2   НОВИКОВ И.В.                         МАШИНОСТРОИТЕЛЕЙ УЛ.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4   ФОМИНОВ А.И.                         МАШИНОСТРОИТЕЛЕЙ УЛ. 3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5   НОВИКОВА Л.П.                        КУЗЬМИНА УЛ. 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6   НАХАЛОВА Л.Н.                        КУЗЬМИНА УЛ.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7   БОБКОВ В.Г.                          КУЗЬМИНА УЛ. 10/2,4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178   АЛЫМОВА О.В.                         МАШИНОСТРОИТЕЛЕЙ УЛ. 10/1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79   КИРЕЕВ В.М.                          КУЗЬМИНА УЛ. 2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0   ЯКУШИНА Н.И.                         КУЗЬМИНА УЛ. 2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1   ГОЛОМЫСОВА З.А.                      КУЗЬМИНА УЛ. 12,7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182   ПРОКУДИНА Л.Н.                       КАТУКОВА УЛ. 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3   ИЛЮНИНА О.Н.                         МАШИНОСТРОИТЕЛЕЙ УЛ. 16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4   МАРЧЕНКО Е.А.                        КАТУКОВА УЛ. 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5   КАЗЕЕВА Л.В.                         МАШИНОСТРОИТЕЛЕЙ УЛ.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6   БУНАКОВА З.А.                        МАШИНОСТРОИТЕЛЕЙ УЛ. 16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7   САБЛИН В.В.                          КУЗЬМИНА УЛ. 5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8   ОЛЬШАКОВА Е.Н.                       МАШИНОСТРОИТЕЛЕЙ УЛ. 8/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89   ЧУГУНКОВ А.В.                        МАШИНОСТРОИТЕЛЕЙ УЛ. 1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0   ИГНАТОВА А.Б.                        КУЗЬМИНА УЛ. 6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1   ТУТУБАЛИН П.Я.                       КАТУКОВА УЛ. 7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2   САДЫГОВА М.С.                        КАТУКОВА УЛ. 4/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3   ГОРОДНИЧЕВ В.В.                      КУЗЬМИНА УЛ. 1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4   ГОРБАЧЕВА Л.Н.                       ТУЛЬСК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5   МАРКЕЛОВА В.Н.                       СТРОИТЕЛЕЙ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6   ЮШКОВА Т.М.                          КАТУКОВА УЛ. 6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7   САЖИН Л.И.                           ОБОРОНН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8   ВИШНЕВЕЦКИЙ Ю.Д.                     МЕТАЛЛУРГОВ УЛ. 2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1   ХАРЕЧКО М.Ю.                         КУЗЬМИНА УЛ. 6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2   БЕНДЕРЕВА С.А.                       КУЗЬМИНА УЛ. 6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3   ЛИСТРАТЕНКО Р.Н.                     КУЗЬМИНА УЛ. 8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4   МИХЕЕВ В.М.                          КУЗЬМИНА УЛ. 1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5   ЕКИМОВА М.А.                         КАТУКОВА УЛ. 7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6   РЯБЦЕВА О.В.                         КАТУКОВА УЛ. 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7   ТОЛОКОВА М.Н.                        КУЗЬМИНА УЛ. 6,2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8   РЫБАКОВ С.Н.                         КУЗЬМИНА УЛ. 3,6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9   АФАНАСЬЕВ П.М.                       КАТУКОВА УЛ. 7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0   ОЗЕРОВА Л.И.                         КАТУКОВА УЛ. 7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1   ТАМБОВЦЕВА Л.А.                      МАШИНОСТРОИТЕЛЕЙ УЛ. 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2   РЫЖКОВА И.В.                         МАШИНОСТРОИТЕЛЕЙ УЛ. 8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3   МОЛЧАНОВА В.Е.                       МАШИНОСТРОИТЕЛЕЙ УЛ. 2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4   ИСТОМИНА Л.А.                        МАШИНОСТРОИТЕЛЕЙ УЛ. 8/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5   ПЕТРОВА В.А.                         МАШИНОСТРОИТЕЛЕЙ УЛ. 8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6   КАЗАКОВА З.В.                        КУЗЬМИНА УЛ. 1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7   ЕРМАКОВА Т.В.                        МАШИНОСТРОИТЕЛЕЙ УЛ. 2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8   МАЙОРОВ Ю.М.                         КАТУКОВА УЛ. 1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19   МИШИН Ю.П.                           КАТУКОВА УЛ. 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0   МАТВЕИЧЕВ В.А.                       КУЗЬМИНА УЛ. 10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1   МОНАХОВА Т.В.                        ШКОЛЬНЫЙ ПРОЕЗД 4,33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3   ПОРТУСЬ В.М.                         КУЗЬМИНА УЛ. 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4   ПОЛЯКОВА Л.В.                        МАШИНОСТРОИТЕЛЕЙ УЛ. 8/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5   БЛИНЦОВ Н.Н.                         МАШИНОСТРОИТЕЛЕЙ УЛ.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6   ДОНСКОЙ В.В.                         КАТУКОВА УЛ. 1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7   КИСЕЛЕВА М.Е.                        ПЕРВОМАЙСКАЯ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8   АСАЕНОК А.С.                         КУЗЬМИНА УЛ. 1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29   КОМАРОВ Н.Т.                         КАТУКОВА УЛ. 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0   ИВАНОВА Г.А.                         КАТУКОВА УЛ. 5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1   МИНАЕВА Н.В.                         МАШИНОСТРОИТЕЛЕЙ УЛ. 2,1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2   БОНДАРОВИЧ В.М.                      КУЗЬМИНА УЛ. 6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3   ФАЛЬКО А.А.                          МАШИНОСТРОИТЕЛЕЙ УЛ. 12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4   ВОЛЧЕНКОВА Т.И.                      ШКОЛЬНЫЙ ПРОЕЗД 3,18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235   СИЗОВ Н.П.                           МАШИНОСТРОИТЕЛЕЙ УЛ. 1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6   ПЕТЕРСОН В.К.                        МАШИНОСТРОИТЕЛЕЙ УЛ. 8/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7   ИГНАТОВА Н.Е.                        КУЗЬМИНА УЛ. 2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8   КРАСНОБОКАЯ М.М.                     МАШИНОСТРОИТЕЛЕЙ УЛ. 10/1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39   СОЛОДУХИНА И.М.                      ЛЕРМОНТОВА УЛ. 10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0   ВЫГАНОВА Т.А.                        КАТУКОВА УЛ. 8/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1   СИДОРОВА Г.П.                        КАТУКОВА УЛ. 8/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2   БЕЛИКОВА Н.В.                        КАТУКОВА УЛ. 1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3   РОМАНОВ Н.В.                         КУЗЬМИНА УЛ.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4   БУТОВА Л.В.                          КАТУКОВА УЛ. 1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5   КОЛЬЦОВА В.Я.                        МАШИНОСТРОИТЕЛЕЙ УЛ. 12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6   САВИН С.Н.                           МАШИНОСТРОИТЕЛЕЙ УЛ. 1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7   СУРОВА Н.А.                          МАШИНОСТРОИТЕЛЕЙ УЛ. 8/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8   ЕРМИШИНА Г.Д.                        МАШИНОСТРОИТЕЛЕЙ УЛ. 12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49   ГУБАНОВ С.А.                         КУЗЬМИНА УЛ. 27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0   ПАВЛОВА Т.А.                         КУЗЬМИНА УЛ. 8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1   ТАРАТУХИНА С.Л.                      КАТУКОВА УЛ. 5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2   КОЗЛЕНКОВ П.А.                       КУЗЬМИНА УЛ. 6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3   КУДРЯВЦЕВА М.Н. «КОМПЬЮТЕР – КЛУБ»   КУЗЬМИНА УЛ. 1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4   ЮДИНА К.У.                           КУЗЬМИНА УЛ. 6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5   МИШИН М.А.                           КАТУКОВА УЛ. 1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6   РОСЛЯКОВ А.В.                        ШКОЛЬНЫЙ ПРОЕЗД 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7   БАВИН В.А.                           МАШИНОСТРОИТЕЛЕЙ УЛ. 12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8   АНТОНОВА Н.А.                        ЛЕНИНА УЛ. 20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59   МЕЛЬНИКОВ К.В.                       КАТУКОВА УЛ.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0   БОБКОВА Р.Н.                         КУЗЬМИНА УЛ. 1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1   ГРИЩЕНКО Е.И.                        МАШИНОСТРОИТЕЛЕЙ УЛ. 10/1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2   ЯКУНИН А.Г.                          МАШИНОСТРОИТЕЛЕЙ УЛ. 16/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3   ДМИТРИЕВ Н.Я.                        МАШИНОСТРОИТЕЛЕЙ УЛ. 8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5   ОЧЕРЕТНЮК И.В.                       МАШИНОСТРОИТЕЛЕЙ УЛ. 18/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6   РАСПОПОВА А.А.                       КУЗЬМИНА УЛ. 6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7   БАКАНОВА Г.В.                        ШКОЛЬНЫЙ ПРОЕЗД 5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8   КАЛИНИНА О.Г.                        МЕТАЛЛУРГОВ УЛ. 2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9   ОРЛОВА В.Н.                          КУЗЬМИНА УЛ. 8,1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0   КВАСОВА В.А.                         МАШИНОСТРОИТЕЛЕЙ УЛ. 12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1   СОЛДАТОВА З.М.                       КАТУКОВА УЛ. 6/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2   ХОДУКИНА Н.П.                        КУЗЬМИНА УЛ. 8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3   ОВСЯННИКОВ А.В.                      КУЗЬМИНА УЛ. 2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4   ПРОХОРОВА Г.Д.                       ШКОЛЬНЫЙ ПРОЕЗД 3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5   САДЫХОВА Х.Г.                        КУЗЬМИНА УЛ. 10/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6   БЕЛЕНКОВА Л.Ф.                       ШКОЛЬНЫЙ ПРОЕЗД 5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7   ШУКАЛОВ В.В.                         МАШИНОСТРОИТЕЛЕЙ УЛ. 8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8   КОНДРАТЬЕВА Т.С.                     СИРЕНЕВ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79   ВИЛИСОВА А.В.                        ШКОЛЬНЫЙ ПРОЕЗД 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0   СОЛОВЬЕВА О.Е.                       КУЗЬМИНА УЛ. 2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1   ТАРАСОВА А.А.                        МАШИНОСТРОИТЕЛЕЙ УЛ. 16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2   ЛИВЕНСКИЙ С.И.                       КАТУКОВА УЛ. 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3   КОРНЕЕВА Н.Ф.                        КУЗЬМИНА УЛ. 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4   ТРИШИНА Т.А.                         МАШИНОСТРОИТЕЛЕЙ УЛ. 2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5   ДЮКОВА С.Н.                          МАШИНОСТРОИТЕЛЕЙ УЛ. 8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6   ТРОФИМОВА О.Н.                       КУЗЬМИНА УЛ. 10/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7   ФОМИЧЕВ А.Е.                         МАШИНОСТРОИТЕЛЕЙ УЛ. 10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88   ГЕРАСИМОВА А.А.                      МАШИНОСТРОИТЕЛЕЙ УЛ. 3,1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289   ЕВСЮКОВА Г.Л.                        МАШИНОСТРОИТЕЛЕЙ УЛ. 18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0   ПОГОРЕЛЫЙ А.И.                       КУЗЬМИНА УЛ. 10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1   КОЗЛОВА О.А.                         КУЗЬМИНА УЛ. 6,2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2   СУХАНОВ А.А.                         КУЗЬМИНА УЛ. 6,17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293   ИВАНОВ В.В.                          КУЗЬМИНА УЛ. 1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5   ГРИШИНА С.П.                         КАТУКОВА УЛ. 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6   ЕВСЕЕВА М.И.                         КАТУКОВА УЛ. 6/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97   СМОЛЯКОВА Н.А.                       СТРОИТЕЛЕЙ УЛ. 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299   СМОРОКОВА Л.Ф.                       ТОЛСТОГО УЛ.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0   КУТАЛИТОВ Н.С.                       КУЗЬМИНА УЛ.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1   ФОКИНА А.С.                          КУЗЬМИНА УЛ. 8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2   ТЮЛЕНЕВА Л.А.                        КУЗЬМИНА УЛ. 10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3   АРТЕМОВА И.В.                        КАТУКОВА УЛ. 7,2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4   МАКАРОВ В.Н.                         КУЗЬМИНА УЛ. 6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5   АГАПОВ Е.И.                          КАТУКОВА УЛ. 5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6   РЕПКИНА К.А.                         КУЗЬМИНА УЛ. 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7   СЕВАЛЬНИКОВ В.В.                     КАТУКОВА УЛ. 7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8   ЗАЙЦЕВА В.М.                         МАШИНОСТРОИТЕЛЕЙ УЛ. 2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09   СЕЛИВЕРСТОВА Л.В.                    МАШИНОСТРОИТЕЛЕЙ УЛ. 8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0   БОРИСОВА Е.И.                        МАШИНОСТРОИТЕЛЕЙ УЛ. 8/1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1   КАРАВАЕВ Н.С.                        КУЗЬМИНА УЛ. 22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2   ПЛАТОНОВ А.Н.                        КУЗЬМИНА УЛ. 12,4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3   КРЮЧКОВ Ю.В.                         КАТУКОВА УЛ. 1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4   ВЕЧКАСОВА К.Г.                       МАШИНОСТРОИТЕЛЕЙ УЛ. 8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5   ГЕРАСИМОВ Н.П.                       МАШИНОСТРОИТЕЛЕЙ УЛ. 2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6   ЧЕРНЯЕВА Е.В.                        КАТУКОВА УЛ. 5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7   ПОПОВ И.П.                           МАШИНОСТРОИТЕЛЕЙ УЛ. 1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8   ОРЕХОВА О.А.                         КУЗЬМИНА УЛ. 10/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19   БОРЗЕНКОВ В.И.                       ШКОЛЬНЫЙ ПРОЕЗД 3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0   БОНДАРЬ С.В.                         КУЗЬМИНА УЛ. 5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1   ЛУПАКОВА Л.В.                        КАТУКОВА УЛ. 6/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2   САВЕНКОВА В.П.                       КАТУКОВА УЛ. 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3   ЗОЛОТУХИНА З.Г.                      МАШИНОСТРОИТЕЛЕЙ УЛ. 2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4   КУДРЯВЦЕВА В.А.                      МАШИНОСТРОИТЕЛЕЙ УЛ. 4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5   КАРАЛЕВА А.И.                        КАТУКОВА УЛ. 6/1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326   МЕТАЛЬНИКОВА М.П.                    КУЗЬМИНА УЛ. 10/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7   АНОХИНА П.В.                         КАТУКОВА УЛ. 5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8   ИВАНОВА В..                          КУЗЬМИНА УЛ. 1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29   РОГОЖИН А.Я.                         ШКОЛЬНЫЙ ПРОЕЗД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0   ЗОЛОТУХИНА Н.Н.                      МАШИНОСТРОИТЕЛЕЙ УЛ. 8/2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1   ПАНИЧКИН В.А.                        КУЗЬМИНА УЛ. 2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2   ДОКУКИНА В.В.                        МАШИНОСТРОИТЕЛЕЙ УЛ. 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3   СОПЫЧЕВА А.И.                        МАШИНОСТРОИТЕЛЕЙ УЛ. 8/1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4   БАБИНКОВ Ю.П.                        МАШИНОСТРОИТЕЛЕЙ УЛ. 1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5   ФЕДИНА М.Т.                          МАШИНОСТРОИТЕЛЕЙ УЛ. 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6   КЛИМОВА Л.Г.                         МАШИНОСТРОИТЕЛЕЙ УЛ. 16,1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338   ЖИГИНА Л.С.                          МАШИНОСТРОИТЕЛЕЙ УЛ. 10/1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9   МАКЕЕВА Д.Ю.                         МАШИНОСТРОИТЕЛЕЙ УЛ. 2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0   АНОШКИНА С.А.                        МАШИНОСТРОИТЕЛЕЙ УЛ. 8/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1   СЕМЕНЦОВА Г.А.                       КАТУКОВА УЛ. 6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2   ЗЛОБИНА М.П.                         МАШИНОСТРОИТЕЛЕЙ УЛ. 1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3   АСАБИНА В.Ф.                         КУЗЬМИНА УЛ. 10/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4   БУЛЫЧЕВА Г.П.                        КУЗЬМИНА УЛ. 22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5   ТОКАРЕВА Л.Н.                        МЕТАЛЛУРГОВ УЛ.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6   АБРАМОВ А.Н.                         КУЗЬМИНА УЛ.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7   ЧЕЧИНА В.Н.                          МАШИНОСТРОИТЕЛЕЙ УЛ. 3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8   КУТУЗОВ А.Д. «С/техн.работы»         КАТУКОВА УЛ. 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49   ТЕТЕРИНА Н.А.                        КУЗЬМИНА УЛ. 1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0   МАКСИМОВА Л.Н.                       МАШИНОСТРОИТЕЛЕЙ УЛ. 4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1   АЛЕКСЕЕВ В.И.                        МАШИНОСТРОИТЕЛЕЙ УЛ.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2   ВОРОБЬЕВА З.И.                       МАШИНОСТРОИТЕЛЕЙ УЛ. 8/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3   МАТВЕЙЧУК В.М.                       КАТУКОВА УЛ.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4   БОРНЯКОВА Т.Н.                       МАШИНОСТРОИТЕЛЕЙ УЛ.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5   КУРОВСКАЯ Н.Е.                       КУЗЬМИНА УЛ. 10/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6   ЛУЩИКОВА Р.В.                        КУЗЬМИНА УЛ. 22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7   КОЧЕТЫГОВА В.В.                      МАШИНОСТРОИТЕЛЕЙ УЛ. 1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8   УСАЧЕВ Ю.Н.                          МАШИНОСТРОИТЕЛЕЙ УЛ. 3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59   МАТВЕЕВ Ю.А.                         ЛЕНИНА УЛ. 200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0   САНАКОЕВ А.Х.                        МАШИНОСТРОИТЕЛЕЙ УЛ. 6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1   ГАВРИЛОВ В.Н.                        ВИШНЕВАЯ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2   ДЮБА С.В.                            КУЗЬМИНА УЛ. 8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3   КУЛАГИНА Г.Н.                        КУЗЬМИНА УЛ. 22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4   МИЛЬЧЕНКО Н.Р.                       МАШИНОСТРОИТЕЛЕЙ УЛ. 12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5   КЛЕМЕНЦОВА Л.Н.                      КАТУКОВА УЛ. 1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6   ДРУГАШОВ Ю.И.                        МАШИНОСТРОИТЕЛЕЙ УЛ.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7   МУРЗИНА И.П.                         МАШИНОСТРОИТЕЛЕЙ УЛ. 4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8   ВОЛОБУЕВА Л.М.                       МАШИНОСТРОИТЕЛЕЙ УЛ. 4,2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69   КРЫМСКАЯ Г.Г.                        МАШИНОСТРОИТЕЛЕЙ УЛ. 8/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0   КАЛИНИНА Н.Н.                        КУЗЬМИНА УЛ. 8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1   БУШЕВА А.Е.                          КАТУКОВА УЛ. 7,1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372   ХРЫЧЕВ В.Н.                          ЛЕНИНА УЛ. 200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3   ВАСИН Ю.Н.                           КАТУКОВА УЛ. 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4   ПЕРЕВЕРЗЕВА Л.А.                     КУЗЬМИНА УЛ. 8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5   ПАШКОВ А.А.                          ЛЕНИНА УЛ. 202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376   ШИШОВ А.Н.                           МЕТАЛЛУРГОВ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7   ГАЛЛЯМОВА Е.А.                       ЛЕНИНА УЛ. 19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8   ЛАРИЧЕВА Е.В.                        ЛЕНИНА УЛ. 20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79   ФЕЙТУЛЛАЕВ Р.М.                      КУЗЬМИНА УЛ. 16,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381   БИЗЮКИНА Г.В.                        МАШИНОСТРОИТЕЛЕЙ УЛ. 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2   ИЛЬИНОВ А.В.                         ЕФРЕМОВСКАЯ УЛ. 9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3   МУХИНА Н.Н.                          КУЗЬМИНА УЛ.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4   ПЕТРИЧЕНКО С.В.                      КУЗЬМИНА УЛ. 1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7   ШУРМИНОВА Е.Ю.                       МАШИНОСТРОИТЕЛЕЙ УЛ. 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8   ТИМОХИН Д.И.                         ШКОЛЬНЫЙ ПРОЕЗД 3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89   КАРЕВ А.В.                           МАШИНОСТРОИТЕЛЕЙ УЛ. 18/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0   ЧИБИСОВА Н.С.                        МАШИНОСТРОИТЕЛЕЙ УЛ. 8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2   РЯЗАНЦЕВА В.С.                       ШКОЛЬНЫЙ ПРОЕЗД 5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3   ИСАКОВА Л.В.                         КУЗЬМИНА УЛ. 1,15/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4   ШЕРСТОВА Л.П.                        ШКОЛЬНЫЙ ПРОЕЗД 5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5   КОРОЛЕВА О.А.                        ШКОЛЬНЫЙ ПРОЕЗД 3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6   ФУРСОВ В.В.                          СТРОИТЕЛЕЙ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7   ЕФРЕМОВ В.И.                         КУЗЬМИНА УЛ. 8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9   АБРАМОВА М.А.                        КАТУКОВА УЛ. 5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0   АМЕЛИНА Н.А.                         КАТУКОВА УЛ. 7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1   КОЗЛОВА А.Н.                         КУЗЬМИНА УЛ. 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2   АКИНИНА Н.И.                         КУЗЬМИНА УЛ. 8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3   ЧУГРЕЕВА Л.В.                        КУЗЬМИНА УЛ. 10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4   ЧЕРКАСОВА Н.В.                       КУЗЬМИНА УЛ. 22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5   КИРЕЙЧЕВА Т.П.                       СИРЕНЕВ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6   ГАВРЮШИНА С.А.                       КАТУКОВА УЛ.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7   СОЛОЩЕНКО В.Г.                       ШКОЛЬНЫЙ ПРОЕЗД 3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8   КОЛЕСНИКОВА Т.Н.                     КУЗЬМИНА УЛ. 6,2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09   НАМЕСТНИКОВА З.Н.                    МАШИНОСТРОИТЕЛЕЙ УЛ. 2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0   ЧЕРНЫШ Е.М.                          МАШИНОСТРОИТЕЛЕЙ УЛ. 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1   ЧЕКАРЕВ С.А.                         МАШИНОСТРОИТЕЛЕЙ УЛ. 8/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2   ВЕРИЖНИКОВ С.Н.                      МАШИНОСТРОИТЕЛЕЙ УЛ. 8/1,2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3   БЕЛЯВЦЕВА Л.И.                       МАШИНОСТРОИТЕЛЕЙ УЛ. 18/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4   ТРОФИМОВ В.В.                        КУЗЬМИНА УЛ. 8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5   НОВОСЕЛЬЦЕВА Т.В.                    МАШИНОСТРОИТЕЛЕЙ УЛ. 8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6   НОВИКОВА Т.И.                        МАШИНОСТРОИТЕЛЕЙ УЛ. 8/1,2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7   КАРПЕКИНА О.М.                       КАТУКОВА УЛ. 5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8   ЛЯМИНА Л.Ф.                          КУЗЬМИНА УЛ. 8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19   СОЛОДЯНКИН Н.Д.                      МЕТАЛЛУРГОВ УЛ. 4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0   СТОЛЯРОВ В.М.                        МАШИНОСТРОИТЕЛЕЙ УЛ. 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1   МАРФИН А.Е.                          КАТУКОВА УЛ. 4/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2   ОРЕХОВ А.И.                          КУЗЬМИНА УЛ.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3   КАЗЕЕВА Т.Д.                         КУЗЬМИНА УЛ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4   КАРПОВА Л.И.                         КАТУКОВА УЛ. 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5   КИРЮХИН В.М.                         КАТУКОВА УЛ. 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6   БОЛТНЕВА А.В.                        ШКОЛЬНЫЙ ПРОЕЗД 4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7   ГОЛУБЕНКОВА З.И.                     МАШИНОСТРОИТЕЛЕЙ УЛ. 4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8   РОЩИНА О.Ю.                          МАШИНОСТРОИТЕЛЕЙ УЛ. 4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29   МЕРКУЛОВА Р.А.                       МАШИНОСТРОИТЕЛЕЙ УЛ. 8/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0   СУРИНОВА Г.А.                        ШКОЛЬНЫЙ ПРОЕЗД 3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1   КОЛЕСНИКОВА М.Я.                     МАШИНОСТРОИТЕЛЕЙ УЛ. 16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2   ФАЛЬКО Л.М.                          КУЗЬМИНА УЛ. 6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3   ЧАПЛЫГИНА А.С.                       КАТУКОВА УЛ. 7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4   ДОХЛИКОВА А.П.                       КУЗЬМИНА УЛ. 2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5   ЗАСУХИН В.В.                         КУЗЬМИНА УЛ.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7   РЯБОВСКИЙ Г.В.                       КАТУКОВА УЛ. 8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8   АКСЕНОВА Г.П.                        МАШИНОСТРОИТЕЛЕЙ УЛ. 12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39   ЮДИН А.М.                            КУЗЬМИНА УЛ.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0   ЛЕВЧУК Т.А.                          МАШИНОСТРОИТЕЛЕЙ УЛ. 1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1   ЗОЛОТУХИН Н.Г.                       КАТУКОВА УЛ. 8/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2   ФЕДОРОВА Т.З.                        МАШИНОСТРОИТЕЛЕЙ УЛ. 3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3   КОРЯГИН А.Н.                         МАШИНОСТРОИТЕЛЕЙ УЛ. 4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4   ШИШОВА В.И.                          КУЗЬМИНА УЛ. 1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5   ЕВГРАНОВА А.Г.                       КУЗЬМИНА УЛ. 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6   ТАРАСОВА Н.И.                        ЛЕНИНА УЛ. 19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7   ДЮБАКОВ А.А.                         МАШИНОСТРОИТЕЛЕЙ УЛ.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8   ЧУВАЕВ В.Д.                          МАШИНОСТРОИТЕЛЕЙ УЛ. 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49   КАСАТКИНА А.Ф.                       МАШИНОСТРОИТЕЛЕЙ УЛ. 18/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0   БОРИСОВ Н.А.                         КУЗЬМИНА УЛ. 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1   ПОПОВА Е.Т.                          КУЗЬМИНА УЛ. 10/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2   ЕГОРОВА А.В.                         КАТУКОВА УЛ. 8/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3   БУРДАЕВА Т.С.                        ШКОЛЬНЫЙ ПРОЕЗД 3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5   КАПАНАДЗЕ Л.Д.                       МАШИНОСТРОИТЕЛЕЙ УЛ. 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6   ТРОИЦКИЙ А.Д.                        МАШИНОСТРОИТЕЛЕЙ УЛ. 18/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7   ВЕРЕВКИН Ю.А.                        МАШИНОСТРОИТЕЛЕЙ УЛ. 8/1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8   БОНДАРЬ Т.Н.                         ЛЕНИНА УЛ. 20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59   ЕФРЕМОВА Н.В.                        КАТУКОВА УЛ. 5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0   МАЛИКОВ С.Ю.                         ЛЕНИНА УЛ. 204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1   КУКОБА В.Л.                          МАШИНОСТРОИТЕЛЕЙ УЛ. 3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2   ДОМАШОВА Н.А.                        ЛЕНИНА УЛ. 20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3   ГОРИНОВА Т.Н.                        КУЗЬМИНА УЛ. 6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4   НИКИТИНА В.В.                        КУЗЬМИНА УЛ. 1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5   ЛЕОНОВА М.В.                         МАШИНОСТРОИТЕЛЕЙ УЛ. 4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6   ОВСЯННИКОВА П.В.                     МАШИНОСТРОИТЕЛЕЙ УЛ. 16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7   ХАРИТОНОВА М.И.                      КУЗЬМИНА УЛ. 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8   АРХИПОВА Е.В.                        ШКОЛЬНЫЙ ПРОЕЗД 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0   БАЛАКИНА З.Н.                        КАТУКОВА УЛ. 5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1   ТЮТЧЕВ А.Ю.                          МАШИНОСТРОИТЕЛЕЙ УЛ. 16/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3   БЕЛОУСОВА Л.А.                       МАШИНОСТРОИТЕЛЕЙ УЛ. 1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4   КОНОВАЛОВА Т.В.                      ШКОЛЬНЫЙ ПРОЕЗД 4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5   КОРЕНЕВА Э.Н.                        МАШИНОСТРОИТЕЛЕЙ УЛ. 3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6   НЕФЕДКИНА Т.Е.                       ЛЕНИНА УЛ. 20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7   ХОХЛОВА Т.Г.                         КУЗЬМИНА УЛ. 2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8   ФОМИНА Л.А.                          ЛЕНИНА УЛ. 198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79   САВИН В.Ф.                           МАШИНОСТРОИТЕЛЕЙ УЛ. 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0   СТЕПАНОВА Л.Г.                       КУЗЬМИНА УЛ. 1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1   ПОЛУБОТКО М.А.                       МАШИНОСТРОИТЕЛЕЙ УЛ. 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2   АФОНИНА И.М.                         ЛЕНИНА УЛ. 200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3   ВАСИНА Л.Г.                          КАТУКОВА УЛ. 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4   ГУСЕВА Н.А.                          ЛЕНИНА УЛ. 20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5   ШКАПИНА Р.С.                         КУЗЬМИНА УЛ. 6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6   МАРЧЕНКОВА Н.П.                      ЛЕНИНА УЛ. 204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7   ЧЕМИЧЕВА М.В.                        ЛЕНИНА УЛ. 20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8   ИСАЕНКО Н.В.                         ШКОЛЬНЫЙ ПРОЕЗД 4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89   САХАРОВ Н.В.                         МАШИНОСТРОИТЕЛЕЙ УЛ. 10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1   ШЕМЕТОВА Г.М.                        МАШИНОСТРОИТЕЛЕЙ УЛ. 9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2   ИВАНОВА В.Н.                         МАШИНОСТРОИТЕЛЕЙ УЛ. 1,8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493   ДЕРИШЕВА Е.В.                        МАШИНОСТРОИТЕЛЕЙ УЛ. 3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4   ЛАРИН И.А.                           ОБОРОНН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5   ЗАХАРОВА Л.И.                        МАШИНОСТРОИТЕЛЕЙ УЛ. 3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6   СЕВЕРЬЯНОВА Н.А.                     КАТУКОВА УЛ. 4/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7   ГАГИНА А.Т.                          МАШИНОСТРОИТЕЛЕЙ УЛ. 18/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8   АМЕЛИНА Г.А.                         КАТУКОВА УЛ. 1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99   КАСИМОВ А.А.                         КУЗЬМИНА УЛ. 2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0   МИШИН В.Н.                           МАШИНОСТРОИТЕЛЕЙ УЛ. 12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1   ЖУРИКОВА Е.А.                        КУЗЬМИНА УЛ. 10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2   БАРАНИХИНА С.И.                      КАТУКОВА УЛ. 7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3   РАСПОПОВ С.Д.                        КУЗЬМИНА УЛ. 6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4   ВЕДЕНКИНА Н.А.                       КУЗЬМИНА УЛ. 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5   КУРЬЯКОВА Л.А.                       МАШИНОСТРОИТЕЛЕЙ УЛ. 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6   ФЕФЕЛОВ Л.Ю.                         КУЗЬМИНА УЛ. 8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7   АЛТУХОВ Н.И.                         КАТУКОВА УЛ. 7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8   ГНЕВУШЕВА В.М.                       МАШИНОСТРОИТЕЛЕЙ УЛ. 2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09   ЛЯХОВА Е.А.                          МАШИНОСТРОИТЕЛЕЙ УЛ. 8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0   НЕВЕНЧАННЫЙ И.Г.                     КУЗЬМИНА УЛ. 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1   ЛУКУТИН Ю.А.                         МАШИНОСТРОИТЕЛЕЙ УЛ. 2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2   ХАПИЛИНА А.И.                        КУЗЬМИНА УЛ. 1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3   ПОПОВА Т.И.                          МАШИНОСТРОИТЕЛЕЙ УЛ. 8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4   ПОЗДНЯКОВА Е.М.                      МАШИНОСТРОИТЕЛЕЙ УЛ. 10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5   ЧЕРКАСОВ Ю.Л.                        КАТУКОВА УЛ. 5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6   ТЕРЕБЕЙЧИК С.Ю.                      КАТУКОВА УЛ.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7   РЫЖЕНКОВА Т.А.                       КУЗЬМИНА УЛ. 1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8   РЫЖИКОВА Л.В.                        КАТУКОВА УЛ.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19   ЛОЗИНА Н.И.                          КУЗЬМИНА УЛ. 10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0   ШАРАБАРИНА И.О.                      КАТУКОВА УЛ. 1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1   ТИТОВА Е.Н.                          МАШИНОСТРОИТЕЛЕЙ УЛ. 4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3   КУЛИКОВ А.М.                         МАШИНОСТРОИТЕЛЕЙ УЛ. 10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4   КОРНЕЕВ Н.И.                         ШКОЛЬНЫЙ ПРОЕЗД 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5   ЩЕГЛОВА Г.В.                         КАТУКОВА УЛ. 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6   ЛЫКОВА Л.И.                          МАШИНОСТРОИТЕЛЕЙ УЛ. 8/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7   КЛОЧЕНКОВ Н.В.                       КУЗЬМИНА УЛ. 22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8   АНИКАНОВА Н.Т.                       ШКОЛЬНЫЙ ПРОЕЗД 3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9   САФОШКИН В.А.                        МАШИНОСТРОИТЕЛЕЙ УЛ. 18/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1   БЕЛОКОПЫТОВА М.П.                    МАШИНОСТРОИТЕЛЕЙ УЛ. 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2   БОНДАРЕВ И.И.                        КУЗЬМИНА УЛ. 10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3   ЛЯНГЕ Е.В.                           КУЗЬМИНА УЛ. 10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4   ИЛЬЮХИН А.Л.                         ШКОЛЬНЫЙ ПРОЕЗД 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5   КОВАЛЕВ Ю.Е.                         КУЗЬМИНА УЛ. 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6   РУДЕНСКИЙ В.Д.                       КАТУКОВА УЛ. 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7   КУЗНЕЦОВА Н.Я.                       КАТУКОВА УЛ. 6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8   ДУДАКОВ С.И.                         КУЗЬМИНА УЛ. 6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39   ДОБРЫНИНА Т.И.                       МАШИНОСТРОИТЕЛЕЙ УЛ. 18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0   ПАВЛИЧЕВА Н.В.                       КУЗЬМИНА УЛ. 1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1   ИВАНОВА М.Н.                         МАШИНОСТРОИТЕЛЕЙ УЛ. 1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2   БОЛОГОВ В.В.                         МАШИНОСТРОИТЕЛЕЙ УЛ. 8/1,2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3   ЛАЗУТИНА Л.С.                        МАШИНОСТРОИТЕЛЕЙ УЛ. 18/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4   ЧУГИНА В.В.                          ЛЕНИНА УЛ. 20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6   ОСИПОВА Л.П.                         МАШИНОСТРОИТЕЛЕЙ УЛ. 8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7   ВОЛКОВ А.И.                          КУЗЬМИНА УЛ. 10/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8   АПАЛЬКОВА Э.А.                       КУЗЬМИНА УЛ. 2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49   АЛЕКСЕЕВА Л.И.                       МАШИНОСТРОИТЕЛЕЙ УЛ. 2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0   ИВАНОВ В.В.                          КУЗЬМИНА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1   САВЕНКОВА А.А.                       ШКОЛЬНЫЙ ПРОЕЗД 3,2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2   ИЗОТОВА С.С.                         МАШИНОСТРОИТЕЛЕЙ УЛ. 3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3   СТАРОСТИНА Л.В.                      КУЗЬМИНА УЛ. 10/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4   АЛИСОВА Т.А.                         КАТУКОВА УЛ.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5   ЧУМАКОВА О.А.                        МАШИНОСТРОИТЕЛЕЙ УЛ. 1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6   БЕЛИКОВ А.В.                         ШКОЛЬНЫЙ ПРОЕЗД 4,8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557   МАКАРОВА С.П.                        КАТУКОВА УЛ. 8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8   СМИРНОВ С.А.                         МАШИНОСТРОИТЕЛЕЙ УЛ. 10/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59   ЛАРИНА Е.А.                          МАШИНОСТРОИТЕЛЕЙ УЛ. 1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0   БРЮХНО Л.Н.                          МЕТАЛЛУРГОВ УЛ. 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1   БИРЮКОВ В.В.                         ЛЕНИНА УЛ. 20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2   ДОРОНИНА И.И.                        КУЗЬМИНА УЛ.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3   ГРИНЕВА Л.Д.                         МАШИНОСТРОИТЕЛЕЙ УЛ. 8/1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4   МИНАЕВА А.Ф.                         МАШИНОСТРОИТЕЛЕЙ УЛ.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5   КОССОВА Л.А.                         ЛЕНИНА УЛ. 20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6   АЛЕКСАНДРОВ В.А.                     МАШИНОСТРОИТЕЛЕЙ УЛ. 10/1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7   АЛДОШИНА А.П.                        МАШИНОСТРОИТЕЛЕЙ УЛ. 3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8   ФИЛАТОВА Е.В.                        КАТУКОВА УЛ. 5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69   МОРОЗОВА Т.М.                        МАШИНОСТРОИТЕЛЕЙ УЛ. 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1   АШИХМИН В.Г.                         КАТУКОВА УЛ. 7,2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2   КУЗНЕЦОВА В.Д.                       ЛЕНИНА УЛ. 20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3   МИРОНОВА И.Г.                        КАТУКОВА УЛ.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5   СИДОРОВА Л.А.                        МАШИНОСТРОИТЕЛЕЙ УЛ. 12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6   ЛЯЛИНА Н.И.                          КУЗЬМИНА УЛ. 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7   САВОСТИНА А.А.                       МАШИНОСТРОИТЕЛЕЙ УЛ. 2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9   ЧАСОВИТИНА Т.А.                      КУЗЬМИНА УЛ. 2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0   НИКИТИНА Т.А.                        КАТУКОВА УЛ. 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1   ФОМИН А.А.                           МАШИНОСТРОИТЕЛЕЙ УЛ. 4,2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2   ДАНИЛИН В.А.                         ЕФРЕМОВСКАЯ УЛ. 9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3   КОЛЕСНИКОВА Е.И.                     ЛЕНИНА УЛ. 20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4   МАКАРЧЕВА Т.И.                       СТРОИТЕЛЕЙ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5   ЯКУЩЕВА Н.В.                         МАШИНОСТРОИТЕЛЕЙ УЛ. 16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7   КИСЕЛЕВ Ю.И.                         ТУЛЬСКАЯ УЛ. 20/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8   ТРОФИМЕНКО А.А.                      ЛЕНИНА УЛ. 200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9   ВЫРЫВАЕВА Л.Ф.                       МАШИНОСТРОИТЕЛЕЙ УЛ. 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0   БУТЯГИНА Л.П.                        МАШИНОСТРОИТЕЛЕЙ УЛ. 4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1   МИЛЕНИН И.В.                         МАШИНОСТРОИТЕЛЕЙ УЛ. 8/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2   КОТОВ В.А.                           КАТУКОВА УЛ. 8/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3   ВАРИВОДА М.С.                        ТУЛЬСКА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4   ЧУЛЯЕВ Н.Н.                          МАШИНОСТРОИТЕЛЕЙ УЛ. 4,2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595   ТРУСОВА З.В.                         КАТУКОВА УЛ. 5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6   АВЕРЬЯНОВА Л.А.                      ЛЕНИНА УЛ. 20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97   ФЕДОТОВА И.В.                        ШКОЛЬНЫЙ ПРОЕЗД 3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0   БАРБАШОВА Т.А.                       КУЗЬМИНА УЛ. 6,16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601   ГОРБАТОВА Н.И.                       КУЗЬМИНА УЛ. 8,1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2   АНТОНОВА Т.С.                        КУЗЬМИНА УЛ. 1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3   МАРТЫНОВА Т.Н.                       КУЗЬМИНА УЛ. 8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4   КУЛИКОВ А.Н.                         КУЗЬМИНА УЛ. 8,18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605   МОРОЗОВА А.М.                        ШКОЛЬНЫЙ ПРОЕЗД 4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6   ДОЛГОВ Г.П.                          МАШИНОСТРОИТЕЛЕЙ УЛ. 2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7   ФОМИЧЕВА А.Д.                        КАТУКОВА УЛ. 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8   АНТОНОВА М.Ф.                        КУЗЬМИНА УЛ. 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09   ИЛЮШЕЧКИН В.Н.                       КАТУКОВА УЛ. 7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0   ТОЛОТОВ А.Ю.                         КУЗЬМИНА УЛ. 6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1   ПАВЛОВА Н.В.                         МАШИНОСТРОИТЕЛЕЙ УЛ. 8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2   КИРЕЕВА А.С.                         МАШИНОСТРОИТЕЛЕЙ УЛ. 8/1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3   БАРАНОВА Т.Д.                        МАШИНОСТРОИТЕЛЕЙ УЛ. 10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4   КОНЯЕВА А.В.                         МАШИНОСТРОИТЕЛЕЙ УЛ. 8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5   ГУРОВ В.Г.                           МАШИНОСТРОИТЕЛЕЙ УЛ. 2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6   ОРЛОВА А.Д.                          КУЗЬМИНА УЛ. 8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7   ДЮЖИКОВА Н.И.                        МАШИНОСТРОИТЕЛЕЙ УЛ. 4,2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8   ГЕРАСИМОВ Н.И.                       ШКОЛЬНЫЙ ПРОЕЗД 3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19   АВЕТИСЯН Н.Г.                        КАТУКОВА УЛ. 5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0   БЫКОВА Г.И.                          КАТУКОВА УЛ. 5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1   КАМЕНЕЦКАЯ Е.А.                      МАШИНОСТРОИТЕЛЕЙ УЛ. 17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2   ЗУЕВ А.И.                            МАШИНОСТРОИТЕЛЕЙ УЛ. 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3   КОСТРИЧКИНА Т.В.                     МАШИНОСТРОИТЕЛЕЙ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4   ФЕОКТИСТОВ Г.Г.                      КУЗЬМИНА УЛ. 14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5   СТЕПАНОВА В.А.                       МАШИНОСТРОИТЕЛЕЙ УЛ. 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6   СМИРНОВА О.Н.                        МАШИНОСТРОИТЕЛЕЙ УЛ. 8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7   ЧЕМОДУРОВ И.А.                       КАТУКОВА УЛ. 4/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8   КЛОЧКОВ Н.Е.                         КАТУКОВА УЛ. 8/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29   КОРНЕЕВА Н.М.                        КУЗЬМИНА УЛ. 6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0   БАЛАШОВ В.В.                         ШКОЛЬНЫЙ ПРОЕЗД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1   КУЗНЕЧИК В.К.                        КУЗЬМИНА УЛ. 1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2   КОТЛЯРОВА Т.А.                       КУЗЬМИНА УЛ. 2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3   УВАРОВ В.А.                          КУЗЬМИНА УЛ.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4   ЖИМОЛОСТНОВ И.А.                     КУЗЬМИНА УЛ. 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5   МЕРКУЛОВА Т.И.                       МАШИНОСТРОИТЕЛЕЙ УЛ. 18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6   КИДИНКИНА З.П.                       МАШИНОСТРОИТЕЛЕЙ УЛ. 1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7   КУЗИН В.К.                           КАТУКОВА УЛ. 7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8   ЛЫСОВ В.П. /ГУМЕНЮК ГАЛИНА           ШКОЛЬНЫЙ ПРОЕЗД 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39   БЫВШИХ В.М.                          МАШИНОСТРОИТЕЛЕЙ УЛ. 8/1,2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0   ГОРБАТОВА Р.А.                       КУЗЬМИНА УЛ. 1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1   ДЕМИНА Т.В.                          КАТУКОВА УЛ. 7,2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2   АФАНАСЬЕВА О.А.                      КУЗЬМИНА УЛ. 2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3   ЧУПАХИНА А.М.                        КАТУКОВА УЛ. 7,2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4   КОРОЛЬКОВ С.В.                       КУЗЬМИНА УЛ. 10/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5   МУШКАРЕВА Н.С.                       МАШИНОСТРОИТЕЛЕЙ УЛ. 10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6   КАЛИНИНА С.С.                        МАШИНОСТРОИТЕЛЕЙ УЛ. 18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7   АНДРОСОВА З.М.                       МАШИНОСТРОИТЕЛЕЙ УЛ. 10/1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8   РУДНЕВ Ю.И.                          МАШИНОСТРОИТЕЛЕЙ УЛ. 16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49   ПЛОТНИКОВА Т.А.                      КУЗЬМИНА УЛ. 1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0   СКОРОХОДОВ И.И.                      КАТУКОВА УЛ. 7,2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1   ЛУКЬЯНОВА Е.Н.                       КУЗЬМИНА УЛ. 1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2   АМЕЛИНА Т.Д.                         МАШИНОСТРОИТЕЛЕЙ УЛ. 1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3   ДМИТРИЧЕВ М.А.                       КУЗЬМИНА УЛ. 8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4   ЦЕЛИКОВА Т.А.                        МАШИНОСТРОИТЕЛЕЙ УЛ. 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6   САФЬЯННИКОВА Д.В.                    КУЗЬМИНА УЛ. 10/2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8   ГАВРЮШИН В.В.                        ШКОЛЬНЫЙ ПРОЕЗД 5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59   РОЖКОВА Г.В.                         КАТУКОВА УЛ. 5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0   ЧИРИБУШКИНА Г.И.                     КУЗЬМИНА УЛ. 8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1   САВКИН А.А.                          МАШИНОСТРОИТЕЛЕЙ УЛ. 18/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2   МАМОНОВА А.И.                        ЛЕНИНА УЛ. 20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3   ЗАСЕКИНА Г.И.                        КАТУКОВА УЛ. 7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4   ШЕБОТИНОВ Г.И.                       ЛЕНИНА УЛ. 200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5   САБЕЛЬКИНА Г.М.                      КУЗЬМИНА УЛ. 1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6   КАНЦ Э.К.                            ЛЕРМОНТОВА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7   ГАЛЬЦОВ И.С.                         МАШИНОСТРОИТЕЛЕЙ УЛ. 1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8   КРОХИН А.Е.                          МАШИНОСТРОИТЕЛЕЙ УЛ. 4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69   ЯКУШИНА Т.Ю.                         ШКОЛЬНЫЙ ПРОЕЗД 5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0   КАРПУХИН А.Н.                        МАШИНОСТРОИТЕЛЕЙ УЛ. 2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1   ЗАХАРОВ В.В.                         МАШИНОСТРОИТЕЛЕЙ УЛ. 18/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2   АНИСИМОВА И.И.                       КАТУКОВА УЛ. 1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3   КОВАНЦЕВА Т.Ф.                       КУЗЬМИНА УЛ. 10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4   СОРОКИНА Е.М.                        КАТУКОВА УЛ. 7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5   СУХОВА Н.Н.                          МАШИНОСТРОИТЕЛЕЙ УЛ. 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6   РОГОЖНИКОВ А.Е.                      МАШИНОСТРОИТЕЛЕЙ УЛ. 10/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7   ЕЛЕСИН С.Н.                          КУЗЬМИНА УЛ. 6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78   ТЮНЬКОВА Т.Н.                        МАШИНОСТРОИТЕЛЕЙ УЛ. 8/1,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679   ОБРАЗЦОВА Л.А.                       КАТУКОВА УЛ. 4/2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0   АКУЛОВА Н.Ю.                         КАТУКОВА УЛ. 4/2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2   КИДИНКИН А.С.                        КУЗЬМИНА УЛ. 8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3   КЛЮЧАРЕВ А.С.                        КУЗЬМИНА УЛ. 22,5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684   СЕВОСТЬЯНОВА В.А.                    КАТУКОВА УЛ. 7,2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5   БОЛГОВА А.С.                         КУЗЬМИНА УЛ. 5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6   КУЗНЕЦОВА В.П.                       МАШИНОСТРОИТЕЛЕЙ УЛ. 8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7   БАКЛАНОВА Н.Н.                       ЛЕНИНА УЛ. 200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8   ГОРДЕЕВА Т.А.                        МАШИНОСТРОИТЕЛЕЙ УЛ. 8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9   ГОРЯЧЕВА А.Г.                        МАШИНОСТРОИТЕЛЕЙ УЛ. 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0   МАКАРОВА Т.Г.                        МАШИНОСТРОИТЕЛЕЙ УЛ. 16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2   ЛИПИЛИН И.П.                         МАШИНОСТРОИТЕЛЕЙ УЛ. 16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3   АБРАШИНА М.М.                        КУЗЬМИНА УЛ. 1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4   КОНДРАШОВА С.Н.                      МАШИНОСТРОИТЕЛЕЙ УЛ. 8/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5   ШЕПЕЛЕВ С.В.                         КУЗЬМИНА УЛ. 2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7   КОЛЕСНИКОВА Н.З.                     МАШИНОСТРОИТЕЛЕЙ УЛ.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8   ТИХОНОВА Ю.Е.                        КАТУКОВА УЛ. 6/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0   КОСТИНА С.В.                         КУЗЬМИНА УЛ. 6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1   ГОЛОТИН Л.А.                         КАТУКОВА УЛ.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2   ГУЩИНА Л.А.                          МАШИНОСТРОИТЕЛЕЙ УЛ. 2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3   ПЕРЕВЕРЗЕВ В.П.                      КАТУКОВА УЛ. 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4   ПРОХОРЕНКО А.К.                      КАТУКОВА УЛ. 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5   ГЛОТОВ А.В.                          КАТУКОВА УЛ. 7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6   КОЗЫРЕВ В.И.                         КУЗЬМИНА УЛ. 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7   ЧУЙКО А.П.                           КУЗЬМИНА УЛ.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8   ЛЕВЫКИН А.Д.                         КАТУКОВА УЛ. 7,2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09   СЕКРИДОВА Н.Г.                       МАШИНОСТРОИТЕЛЕЙ УЛ. 8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0   ПРОХОРОВ А.С.                        МАШИНОСТРОИТЕЛЕЙ УЛ. 8/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1   САЛЬКОВА О.И.                        КУЗЬМИНА УЛ. 22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2   КОСТЯНИЦИНА Н.Н.                     МАШИНОСТРОИТЕЛЕЙ УЛ. 10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3   ФЕДИНА Р.И.                          КУЗЬМИНА УЛ. 8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4   АЛЕКСЕЕВА Г.А.                       МАШИНОСТРОИТЕЛЕЙ УЛ. 2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5   ШАДСКАЯ Г.А.                         КУЗЬМИНА УЛ. 2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7   АКСЕНОВА Т.Н.                        КУЗЬМИНА УЛ. 6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8   СЕМЕНДА В.Т.                         КУЗЬМИНА УЛ. 2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19   РОЖКОВА Т.Н.                         МАШИНОСТРОИТЕЛЕЙ УЛ. 4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0   ЕРМАКОВА М.Ф.                        КАТУКОВА УЛ. 1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1   ХАРЧЕНКО Т.Н.                        ШКОЛЬНЫЙ ПРОЕЗД 3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2   АБРОСИМОВА Н.П.                      МАШИНОСТРОИТЕЛЕЙ УЛ. 10/1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3   КОЗЛОВА З.Г.                         КАТУКОВА УЛ. 7,2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4   БОЙКО Г.Г.                           МАШИНОСТРОИТЕЛЕЙ УЛ. 4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5   СКИТЕВА И.А.                         КУЗЬМИНА УЛ. 14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6   РУБИН С.А.                           КУЗЬМИНА УЛ. 1сек.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7   ЩЕПОЧКОВА И.В.                       КАТУКОВА УЛ. 4/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8   РУБИНА Н.А.                          КАТУКОВА УЛ. 5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29   ШУВАЛОВА Т.Н.                        МАШИНОСТРОИТЕЛЕЙ УЛ. 12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0   ГАЛКИНА Н.П.                         МАШИНОСТРОИТЕЛЕЙ УЛ. 8/1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1   НЕУЖИЛОВА Т.Ф.                       ШКОЛЬНЫЙ ПРОЕЗД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2   СОБОЛЕВА А.А.                        МАШИНОСТРОИТЕЛЕЙ УЛ. 8/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3   ОРЕХОВ А.А.                          КАТУКОВА УЛ. 8/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4   ФЕДИНА О.А.                          КУЗЬМИНА УЛ. 8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5   ЛАПШИНА М.Р.                         КАТУКОВА УЛ. 3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6   ГАРИЧКИНА Г.В.                       ШКОЛЬНЫЙ ПРОЕЗД 5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7   КЛЕТЕНКИНА С.С.                      МАШИНОСТРОИТЕЛЕЙ УЛ. 18/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8   СУХАЧЕВА А.И.                        МАШИНОСТРОИТЕЛЕЙ УЛ. 18/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39   ШАБОЛКИНА Т.Д.                       КАТУКОВА УЛ.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0   ГОРЕЛИКОВА Н.П.                      МАШИНОСТРОИТЕЛЕЙ УЛ. 8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1   БЕЛОВА М.М.                          МАШИНОСТРОИТЕЛЕЙ УЛ. 18/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2   ОРЛОВА А.С.                          КАТУКОВА УЛ. 8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3   РЫЖКОВ А.В.                          КУЗЬМИНА УЛ. 6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4   АНТОНОВА З.П.                        МАШИНОСТРОИТЕЛЕЙ УЛ. 10/1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5   КОМАРОВА С.В.                        МАШИНОСТРОИТЕЛЕЙ УЛ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6   ШАВЫРКИН Н.Н.                        ЛЕНИНА УЛ. 20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7   КРЕНЕВ Н.И.                          КАТУКОВА УЛ. 3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48   КИРЮХИН П.П.                         МАШИНОСТРОИТЕЛЕЙ УЛ. 10/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0   ГУНДРОВА А.С.                        МАШИНОСТРОИТЕЛЕЙ УЛ. 16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1   БОРИСОВ В.В./лифтремонт/             КУЗЬМИНА УЛ. 6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2   АМЕЛИНА П.Т.                         МАШИНОСТРОИТЕЛЕЙ УЛ. 8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3   ЛАНКОВА Н.С.                         ЛЕНИНА УЛ. 20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4   ДРУКИЙ А.Н.                          МАШИНОСТРОИТЕЛЕЙ УЛ. 4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5   СКОБАРИНА Л.Н.                       КАТУКОВА УЛ. 7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6   ЗУЕВ Ю.Е.                            МАШИНОСТРОИТЕЛЕЙ УЛ. 2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7   КАЛУГИНА О.А.                        КАТУКОВА УЛ.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8   БАСКАКОВ С.Я.                        КУЗЬМИНА УЛ. 10/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59   ПЕТРАЧКОВ П.А.                       МАШИНОСТРОИТЕЛЕЙ УЛ. 6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0   ХАРИТОНОВА А.А.                      КУЗЬМИНА УЛ. 27,6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761   ШАДСКАЯ Г.А.                         МАШИНОСТРОИТЕЛЕЙ УЛ. 12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2   КОЗЛОВА В.М.                         МАШИНОСТРОИТЕЛЕЙ УЛ. 18/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3   ВИНОГРАДОВА Л.Д.                     КУЗЬМИНА УЛ. 1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4   СИЛЬВАНОВСКАЯ Н.Н.                   МАШИНОСТРОИТЕЛЕЙ УЛ. 10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5   КОРЕНЕВА Е.В.                        КУЗЬМИНА УЛ. 1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6   ГОДОВА С.А.                          ЛЕНИНА УЛ. 19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7   КАЗАКОВ В.М.                         ШКОЛЬНЫЙ ПРОЕЗД 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8   САЛЬНИКОВА Г.И.                      СТРОИТЕЛЕЙ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69   ОСЮШКИНА Е.Г.                        КАТУКОВА УЛ. 8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0   БАХАРЕВА Н.В.                        МАШИНОСТРОИТЕЛЕЙ УЛ. 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1   ТЕБЯКИНА В.Н.                        ЛЕНИНА УЛ. 20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3   АНИКЕЕВА Н.Н.                        КАТУКОВА УЛ. 6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4   БОРЗУНОВА О.Т.                       МАШИНОСТРОИТЕЛЕЙ УЛ. 3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5   МАТВЕЕВА А.Г.                        МАШИНОСТРОИТЕЛЕЙ УЛ. 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6   НАБОЙЩИКОВ В.Е.                      КАТУКОВА УЛ. 1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78   ОСОКИНА О.В.                         КАТУКОВА УЛ. 4/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0   ПЕНЬКОВ Н.Н.                         КАТУКОВА УЛ. 4/2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1   СУРИН Ю.С.                           МАШИНОСТРОИТЕЛЕЙ УЛ. 2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2   АМЕЛИНА Г.А.                         КАТУКОВА УЛ. 7,2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3   КАЛИНИНА В.М.                        КУЗЬМИНА УЛ. 27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4   ГОЛОВИН В.Э.                         МАШИНОСТРОИТЕЛЕЙ УЛ. 2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5   ГАВРИЛОВА Н.П.                       ЛЕНИНА УЛ. 19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6   АРТЕМОВА Н.Н.                        ЛЕНИНА УЛ. 200,7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787   ХОМЯКОВ В.В.                         МАШИНОСТРОИТЕЛЕЙ УЛ. 16/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8   ФИЛИН А.И.                           МАШИНОСТРОИТЕЛЕЙ УЛ. 9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89   ФИЛОНОВА Л.А.                        ЛЕНИНА УЛ. 204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0   ТИХОНОВ А.В.                         МАШИНОСТРОИТЕЛЕЙ УЛ. 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1   ЕЛЬКИН Н.И.                          МАШИНОСТРОИТЕЛЕЙ УЛ. 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2   БОРИСОВА И.Е.                        ШКОЛЬНЫЙ ПРОЕЗД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3   СВЕТЛИЦКАЯ О.Г.                      КАТУКОВА УЛ. 6/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4   ТИХОМИРОВА Л.Ф.                      КАТУКОВА УЛ.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5   МОЛОКАНОВ А.И.                       МАШИНОСТРОИТЕЛЕЙ УЛ. 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6   КАНЕВСКАЯ Н.Е.                       КУЗЬМИНА УЛ. 10/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7   АЗАРОВА Г.М.                         МАШИНОСТРОИТЕЛЕЙ УЛ. 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98   ООО «ПРОФФИ» Игорь Николаевич        ТУРГЕНЕВА УЛ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9   КОСЬМИНА И.Ю.                        ЖУКОВСКОГО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0   ШМАРГУН В.М.                         МЕТАЛЛУРГОВ УЛ. 4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1   МЕЛЬНИКОВ Н.А.                       КУЗЬМИНА УЛ. 1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2   КАМШИЛОВА В.Г.                       КАТУКОВА УЛ. 6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3   ПРИВЕДЕНЦЕВ В.Я.                     КАТУКОВА УЛ. 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4   МЕРКУШЕВ В.И.                        КУЗЬМИНА УЛ. 8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5   МАЛЫГИНА С.И.                        МАШИНОСТРОИТЕЛЕЙ УЛ. 8/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6   САВОЧКИН А.В.                        МАШИНОСТРОИТЕЛЕЙ УЛ. 8/1,2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7   СЕМЕНОВ С.И.                         КУЗЬМИНА УЛ. 8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8   ГОРЕЛЬНИКОВА В.П.                    КУЗЬМИНА УЛ. 6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09   ПАРФЕНОВА И.В.                       КАТУКОВА УЛ. 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0   ШВЕЦ В.С.                            КАТУКОВА УЛ. 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1   ТАРАТЫНОВА У.Ф.                      ШКОЛЬНЫЙ ПРОЕЗД 5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2   КАРСТИНА Г.Н.                        МАШИНОСТРОИТЕЛЕЙ УЛ. 2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3   ВОЛЬМАР Т.Ю.                         КУЗЬМИНА УЛ. 1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4   СКОРОВАРОВА Т.А.                     МАШИНОСТРОИТЕЛЕЙ УЛ. 8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5   МАРКИНА М.И.                         КАТУКОВА УЛ. 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6   ХОДОЧКОВА Т.В.                       МАШИНОСТРОИТЕЛЕЙ УЛ.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7   ПОНОМАРЕВА Т.М.                      МАШИНОСТРОИТЕЛЕЙ УЛ. 2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18   ИВАНОВА Н.Н.                         МАШИНОСТРОИТЕЛЕЙ УЛ. 4,2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0   ТАРАСОВ Н.И.                         КУЗЬМИНА УЛ. 6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1   ХОМЧЕНКО Г.М.                        МАШИНОСТРОИТЕЛЕЙ УЛ. 1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2   ЗАБРОДСКАЯ З.А.                      ШКОЛЬНЫЙ ПРОЕЗД 5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3   СТЕГНИЕНКО Д.В.                      КУЗЬМИНА УЛ.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4   БУГАЙ В.О.                           КУЗЬМИНА УЛ. 5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5   ЖИЛИНА Л.В.                          КАТУКОВА УЛ. 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6   ВЛАСОВА А.К.                         КАТУКОВА УЛ. 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7   МОЗАЛЕВСКИЙ А.А.                     МАШИНОСТРОИТЕЛЕЙ УЛ.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8   КОНЫЧЕВА И.С.                        КАТУКОВА УЛ. 8/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9   ПОПОВ М.П.                           КУЗЬМИНА УЛ. 5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0   ТЕРЯЕВА В.И.                         ШКОЛЬНЫЙ ПРОЕЗД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1   САВИН Б.С.                           КАТУКОВА УЛ. 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2   ГОРОДОВ В.И.                         МАШИНОСТРОИТЕЛЕЙ УЛ. 12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3   БЕЗЛЕПКИН А.В.                       КУЗЬМИНА УЛ. 6,17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834   БУКРЕЕВ Е.А.                         МАШИНОСТРОИТЕЛЕЙ УЛ. 16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5   БОЧАРОВА З.С.                        МАШИНОСТРОИТЕЛЕЙ УЛ. 4,2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6   УВАРОВА Н.В.                         ШКОЛЬНЫЙ ПРОЕЗД 4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7   АЛЕКСАНИНА Н.Б.                      МАШИНОСТРОИТЕЛЕЙ УЛ. 6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8   ЧЕРНЫШЕВ А.Ю.                        КУЗЬМИНА УЛ. 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39   ПЕТЛИН И.Р.                          МАШИНОСТРОИТЕЛЕЙ УЛ. 4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0   ЕВСИКОВ Н.В.                         КАТУКОВА УЛ. 5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1   НИКИШИН С.А.                         КАТУКОВА УЛ. 7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2   ДМИТРИЕНКО В.А.                      КАТУКОВА УЛ. 6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3   ГУЛЯЕВ В.В.                          КУЗЬМИНА УЛ. 8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4   РЯБОВА А.Н.                          МАШИНОСТРОИТЕЛЕЙ УЛ. 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5   ШОЛОХОВА Н.Н.                        МАШИНОСТРОИТЕЛЕЙ УЛ. 18/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6   КУЗЬМИНОВА Л.И.                      МАШИНОСТРОИТЕЛЕЙ УЛ. 18/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7   МИШИН А.А.                           КАТУКОВА УЛ. 5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9   ШВЕЙНОВ В.Ф.                         КАТУКОВА УЛ. 8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0   КОСОВА Н.П.                          КАТУКОВА УЛ. 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1   НИКИФОРОВА Н.А.                      ШКОЛЬНЫЙ ПРОЕЗД 3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2   ЦЕЛИКОВСКАЯ И.С.                     МАШИНОСТРОИТЕЛЕЙ УЛ. 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3   ДУДАРЕВ Н.И.                         МАШИНОСТРОИТЕЛЕЙ УЛ. 4,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854   БОГАЧЕВ В.А.                         КАТУКОВА УЛ. 4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5   ДЕМИНА О.Н.                          МАШИНОСТРОИТЕЛЕЙ УЛ. 16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6   ФЕДОРЕНКО Г.Н.                       МАШИНОСТРОИТЕЛЕЙ УЛ. 2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7   ШЕХОВА Т.В.                          КАТУКОВА УЛ. 5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8   БАШКИРОВА А.П.                       МАШИНОСТРОИТЕЛЕЙ УЛ. 18/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59   ЕВСИКОВА Г.В.                        КАТУКОВА УЛ. 4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0   КОНИНА С.В.                          МАШИНОСТРОИТЕЛЕЙ УЛ.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1   КОЗЕЕВА В.П.                         КАТУКОВА УЛ. 7,2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2   ХОРОШЕВСКАЯ С.В.                     КУЗЬМИНА УЛ. 10/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3   ШИНКАРЕВ В.И.                        КУЗЬМИНА УЛ. 10/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4   АЛЫМОВА Н.Н.                         МАШИНОСТРОИТЕЛЕЙ УЛ. 2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5   ФИЛАТЧЕВ А.З.                        МАШИНОСТРОИТЕЛЕЙ УЛ. 8/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6   ЗАСУХИНА Л.С.                        МАШИНОСТРОИТЕЛЕЙ УЛ. 8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7   СЛЕСАРЕВА В.И.                       МАШИНОСТРОИТЕЛЕЙ УЛ. 4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68   АЛЯБИНА Г.И.                         КУЗЬМИНА УЛ. 27,5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869   ШАБРОВА Н.Н.                         КУЗЬМИНА УЛ. 2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0   УЛАНОВА А.А.                         МАШИНОСТРОИТЕЛЕЙ УЛ. 8/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2   СЕМЕНОВ В.Т.                         МЕТАЛЛУРГОВ УЛ.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3   СЕМИНА Г.Г./СЁМИН Г.К.               КАТУКОВА УЛ. 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5   РЯБУХА Г.А.                          ЛЕНИНА УЛ. 20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6   СУКАЧ А.П.                           МАШИНОСТРОИТЕЛЕЙ УЛ. 1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7   ФОМИЧЁВ В.В.                         МАШИНОСТРОИТЕЛЕЙ УЛ. 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8   СЕМКИН Н.И.                          КАТУКОВА УЛ. 8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79   ЛЕБЕДЕВ В.В.                         МАШИНОСТРОИТЕЛЕЙ УЛ. 17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0   ГРАЧЕВА Г.И.                         ЛЕНИНА УЛ. 20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1   ДЕРБИЧЕВА Н.С.                       ЛЕНИНА УЛ. 20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2   ГУРДЖИ М.Я.                          КУЗЬМИНА УЛ. 5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3   ДАНИЛОВ А.В.                         ЛЕНИНА УЛ. 20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4   ДОМОГАТСКИЙ Н.И.                     КАТУКОВА УЛ. 7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5   КРАВЦОВА Т.Н.                        ШКОЛЬНЫЙ ПРОЕЗД 3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6   САПОВ П.П.                           КАТУКОВА УЛ. 1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7   МАЛАХОВА З.И.                        КУЗЬМИНА УЛ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8   МОЛЯНОВА Е.Е.                        ЛЕНИНА УЛ. 20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0   ЛЕГЕЙДА А.Г.                         ОБОРОНН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1   АДАДУРОВА В.М.                       ЛЕНИНА УЛ. 19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2   ЕВСИКОВА Т.Ф.                        КАТУКОВА УЛ. 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3   ПАНЮШКИН С.В.                        ШКОЛЬНЫЙ ПРОЕЗД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4   КОРОЛЕВ Д.А.                         МАШИНОСТРОИТЕЛЕЙ УЛ. 1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5   ГРИШАЕВ А.В.                         МАШИНОСТРОИТЕЛЕЙ УЛ. 18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6   ОЛЕЙНИКОВ Н.В.                       КАТУКОВА УЛ.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8   АНДРИЯНОВ Н.Ф.                       КУЗЬМИНА УЛ. 8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99   САВУШКИН Р.А.                        ЗАРОЩИНСКАЯ УЛ 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0   ФОМИНА Е.В.                          КУЗЬМИНА УЛ. 6,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1   НАЗАРОВА Ж.Н.                        КУЗЬМИНА УЛ. 8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2   ПАНЬШИНА С.Н.                        КУЗЬМИНА УЛ. 10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3   ЮРКИНА Г.А.                          КАТУКОВА УЛ. 6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4   БОРИСОВ А.Я.                         КАТУКОВА УЛ. 7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5   ПАТРАКОВА Е.Е.                       КУЗЬМИНА УЛ. 8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6   АМЕЛИН А.А.                          КУЗЬМИНА УЛ. 6,2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7   КАЗАКОВА К.Г.                        КАТУКОВА УЛ. 7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08   АНДРЕЕВ Г.В.                         МАШИНОСТРОИТЕЛЕЙ УЛ.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0   ЧУГУНОВА Г.И.                        КУЗЬМИНА УЛ. 6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1   МИТРОВ С.М.                          ШКОЛЬНЫЙ ПРОЕЗД 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2   ТАРАСКИНА Т.В.                       МАШИНОСТРОИТЕЛЕЙ УЛ. 10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3   ФИЛИМОНОВ А.Л.                       МАШИНОСТРОИТЕЛЕЙ УЛ. 1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4   ХАРИТОНОВА З.Д.                      МАШИНОСТРОИТЕЛЕЙ УЛ. 8/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5   АЛТУХОВА М.А.                        МАШИНОСТРОИТЕЛЕЙ УЛ. 10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6   ШОВШКА А.М.                          МАШИНОСТРОИТЕЛЕЙ УЛ. 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7   ТОЛМАЧЕВ А.Н.                        МАШИНОСТРОИТЕЛЕЙ УЛ. 2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8   СНУРНИЦЫН В.В.                       КУЗЬМИНА УЛ. 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19   ПРОМИНСКАЯ М.Т.                      КАТУКОВА УЛ. 3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0   ТАРАТУХИНА В.И.                      КУЗЬМИНА УЛ. 8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1   ТЮРЮКАНОВА Т.А.                      КАТУКОВА УЛ. 5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2   ПЛОТНИКОВА А.А.                      КУЗЬМИНА УЛ. 6,2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3   КОНОНОВ В.М.                         КУЗЬМИНА УЛ. 6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4   САВУШКИН Р.А.                        МАШИНОСТРОИТЕЛЕЙ УЛ. 2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5   ТИХОНОВА Т.В.                        КАТУКОВА УЛ. 8/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6   КОЛЕСНИК Т.В.                        КАТУКОВА УЛ. 1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7   ЮДИНА С.Н.                           МАШИНОСТРОИТЕЛЕЙ УЛ. 4,2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8   ПИГУЛЕВСКАЯ В.И.                     КУЗЬМИНА УЛ. 27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29   ЮЛИН А.Н.                            МАШИНОСТРОИТЕЛЕЙ УЛ. 12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0   ГЛАДСКИХ А.И.                        МАШИНОСТРОИТЕЛЕЙ УЛ. 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1   ПЕКУЛО А.П.                          КАТУКОВА УЛ. 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2   ШУЛЬГИНА Л.И.                        МАШИНОСТРОИТЕЛЕЙ УЛ. 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3   ЛИНЬКОВА Т.В.                        МАШИНОСТРОИТЕЛЕЙ УЛ. 12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4   ЖУРАВЛЕВА А.В.                       КАТУКОВА УЛ. 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5   ВОЛКОВ В.Э.                          МЕТАЛЛУРГОВ УЛ. 2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6   ДЕРКАЧ Н.А.                          КУЗЬМИНА УЛ. 10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7   ПЯТАКОВ Ю.К.                         КАТУКОВА УЛ. 7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8   САЛЬНИКОВА Т.А.                      МАШИНОСТРОИТЕЛЕЙ УЛ. 1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39   ЧИЖ А.А.                             МАШИНОСТРОИТЕЛЕЙ УЛ. 4,2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0   ЖАВОРОНКОВА В.Е.                     МАШИНОСТРОИТЕЛЕЙ УЛ. 18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1   ИГНАТОВ В.А.                         МАШИНОСТРОИТЕЛЕЙ УЛ. 8/1,2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2   ГАВРИЛОВ В.И.                        МАШИНОСТРОИТЕЛЕЙ УЛ. 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3   КОЧЕРГИНА А.С.                       ШКОЛЬНЫЙ ПРОЕЗД 3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4   АКСЕНОВ С.В.                         МАШИНОСТРОИТЕЛЕЙ УЛ. 18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5   СИРОТИН А.И.                         КУЗЬМИНА УЛ.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7   СЕМЕНОВСКАЯ З.А.                     МАШИНОСТРОИТЕЛЕЙ УЛ. 4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8   ШЕСТОПАЛОВА А.В.                     МАШИНОСТРОИТЕЛЕЙ УЛ. 12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49   МИНАЕВА В.М.                         МАШИНОСТРОИТЕЛЕЙ УЛ. 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0   БОБРОВСКАЯ С.В.                      КАТУКОВА УЛ. 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1   ТИМОХИНА Н..                         МАШИНОСТРОИТЕЛЕЙ УЛ. 18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2   СЕЛИВАНОВА Т.П.                      КАТУКОВА УЛ. 8/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3   ЗАЙЦЕВА А.М.                         МАШИНОСТРОИТЕЛЕЙ УЛ. 6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4   ЖУЛИНА М.А.                          МАШИНОСТРОИТЕЛЕЙ УЛ. 18/1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956   ГРЕКОВ И.Т.                          КАТУКОВА УЛ. 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7   КОНДРАШКИН О.Б                       МАШИНОСТРОИТЕЛЕЙ УЛ. 12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8   ХОТЯЕВ Ю.А.-Трактор(Т-25 гос.№ 1433) КАТУКОВА УЛ. 5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9   КОЛОСОВА Л.С.                        КАТУКОВА УЛ. 4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0   АРТЕМОВ А.А.                         МАШИНОСТРОИТЕЛЕЙ УЛ. 8/1,2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1   ЛУПАКОВ В.Н.                         ЛЕНИНА УЛ. 20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2   ОСЬКИНА К.В.                         КУЗЬМИНА УЛ. 8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3   ПАНАСЕНКОВ И.Н.                      КУЗЬМИНА УЛ. 5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4   ЩЕРБАНОВИЧ Р.Ф.                      КУЗЬМИНА УЛ. 10/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6   ФИЛИНА И.А.                          КАТУКОВА УЛ. 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7   ТИНЯКОВА В.В.                        КУЗЬМИНА УЛ. 27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8   КАНИН В.Н.                           МАШИНОСТРОИТЕЛЕЙ УЛ. 1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69   КОТКОВА Н.В.                         КУЗЬМИНА УЛ. 10/1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70   КЛИШИНА Е.М.                         МАШИНОСТРОИТЕЛЕЙ УЛ. 18/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73   ГУБАРЬКОВА С.И.                      ЛЕРМОНТОВА УЛ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75   МАРЧЕНКОВА Л.Н.                      ШКОЛЬНЫЙ ПРОЕЗД 3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78   ФИЛАТОВ А.А.                         МАШИНОСТРОИТЕЛЕЙ УЛ. 18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0   ПОПОВА В.А.                          ШКОЛЬНЫЙ ПРОЕЗД 3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1   ТИМОНИЧЕВА Г.А.                      ЛЕНИНА УЛ. 20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2   СУХАЧЕВ В.А.                         ДАВЫДО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3   ГРИШИН В.Д.                          КАТУКОВА УЛ. 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4   КУЛАГИН В.И.                         КУЗЬМИНА УЛ. 1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5   КУЗЬМИНА В.С.                        ЛЕНИНА УЛ. 17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7   МАСЛОВ Н.А.                          МАРЕСЬЕ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8   ФИЛИМОНОВА К.С.                      ЖУКОВА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89   НЕВРОВА О.И.                         ДОНСКОГО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0   ПРОСВИРИНА Т.М.                      КУЗЬМИНА УЛ. 2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2   ШИЛОВ Н.П.                           МАШИНОСТРОИТЕЛЕЙ УЛ. 1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4   МОСИЧЕВА В.Д.                        КАТУКОВА УЛ. 4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5   ЛАБЗИНА З.Ф.                         КАТУКОВА УЛ. 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6   КОЖЕВНИКОВ А.П.                      ЗАРОЩЕНСКАЯ УЛ. 39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2997   ПАНИНА А.П.                          МАШИНОСТРОИТЕЛЕЙ УЛ. 18/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9   ЛЫСЕНКО Г.С.                         МАШИНОСТРОИТЕЛЕЙ УЛ. 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0   ДОРОФЕЕВА Т.В.                       КУЗЬМИНА УЛ. 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1   ДАНЬКОВ Г.Н.                         КАТУКОВА УЛ.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2   ЯСЬМЕНОВИЧ С.А.                      КУЗЬМИНА УЛ. 10/1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3   КЛЕНИНА Л.А.                         КАТУКОВА УЛ. 5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4   ТРЕТЬЯКОВ Г.Г.                       КУЗЬМИНА УЛ. 5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5   МИНАКОВ Н.А.                         МАШИНОСТРОИТЕЛЕЙ УЛ. 2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6   АРХИПОВА Т.Л.                        МАШИНОСТРОИТЕЛЕЙ УЛ. 8/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7   КОРЯКИН А.И.                         КУЗЬМИНА УЛ.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8   ТИТОВА Г.А.                          МАШИНОСТРОИТЕЛЕЙ УЛ. 4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9   БОРИСОВ Ю.Ф.                         КУЗЬМИНА УЛ. 22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0   МАЗУРЕНКО Е.М.                       МАШИНОСТРОИТЕЛЕЙ УЛ. 1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1   ХАРЛАМОВА Л.П.                       ШКОЛЬНЫЙ ПРОЕЗД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2   ХОРЕВА Е.А.                          МАШИНОСТРОИТЕЛЕЙ УЛ. 1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3   СКВОРЦОВА Н.М.                       МАШИНОСТРОИТЕЛЕЙ УЛ. 8/1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4   КАМЕНЕВ В.С.                         КАТУКОВА УЛ.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5   РУДАКОВА З.В.                        МАШИНОСТРОИТЕЛЕЙ УЛ. 2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6   АНТОНОВА Л.М.                        МАШИНОСТРОИТЕЛЕЙ УЛ. 8/1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7   КРУГЛЕНКО Н.Г.                       ШКОЛЬНЫЙ ПРОЕЗД 4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8   ВОЛОШКИНА Г.Д.                       МАШИНОСТРОИТЕЛЕЙ УЛ. 4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0   РЯБОВА Т.Б.                          КУЗЬМИНА УЛ. 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1   ТУКШУМСКАЯ Т.С.                      КАТУКОВА УЛ. 7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2   ВИШНЕВСКАЯ Г.И.                      МАШИНОСТРОИТЕЛЕЙ УЛ. 3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3   КИСЕЛЕВА Н.М.                        КАТУКОВА УЛ. 5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4   ГАСПОРОВ Ю.С.                        КУЗЬМИНА УЛ. 1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5   ДЕВИЧЕВ О.В.                         МАШИНОСТРОИТЕЛЕЙ УЛ. 18/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6   БАБЕНКОВА В.В.                       КУЗЬМИНА УЛ. 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7   КАВЕРИНА Л.Н.                        КАТУКОВА УЛ. 7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8   ГРИШИЧЕВА М.В.                       МАШИНОСТРОИТЕЛЕЙ УЛ. 18/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29   НОВИКОВА Т.В.                        КУЗЬМИНА УЛ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0   СОТНИКОВА О.А.                       МАШИНОСТРОИТЕЛЕЙ УЛ. 1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1   БОРЗЕНКОВА Н.А.                      МАШИНОСТРОИТЕЛЕЙ УЛ. 8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2   САМСОНОВА К.Ф.                       КУЗЬМИНА УЛ. 14,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033   СЕРОВ В.А.                           МАШИНОСТРОИТЕЛЕЙ УЛ. 2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4   КОВАЛЕВА М.И.                        КУЗЬМИНА УЛ. 1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6   ЧЕРКАСОВА О.А.                       МАШИНОСТРОИТЕЛЕЙ УЛ. 2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7   ДЕГТЯРЕВА Г.Д.                       КУЗЬМИНА УЛ. 22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8   МАРЧЕНКО И.И.                        КАТУКОВА УЛ. 7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39   ДРУГАШОВА Л.Т.                       КУЗЬМИНА УЛ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0   САПРЫКИНА Г.А.                       МАШИНОСТРОИТЕЛЕЙ УЛ. 1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1   СЕРБОВА Л.А.                         КАТУКОВА УЛ. 1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2   МАРКЕЛОВА В.Н.                       МАШИНОСТРОИТЕЛЕЙ УЛ. 8/1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4   РЯБУХА В.А.                          МАШИНОСТРОИТЕЛЕЙ УЛ. 2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5   ДУРНЕВА Н.С.                         МАШИНОСТРОИТЕЛЕЙ УЛ. 16/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6   БАЙДАРОВА Л.П.                       ШКОЛЬНЫЙ ПРОЕЗД 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7   ЗАКУРДАЕВ А.С.                       КАТУКОВА УЛ. 6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8   ШМЕЛЕВА В.Н.                         МАШИНОСТРОИТЕЛЕЙ УЛ. 18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49   ЕВСИКОВ В.Н.                         КАТУКОВА УЛ. 7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0   СЕРЕДА В.Л.                          КАТУКОВА УЛ. 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1   ТОЛМАЧЕВА Т.А.                       МАШИНОСТРОИТЕЛЕЙ УЛ. 16/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2   КОВБАСА Е.Н.                         КАТУКОВА УЛ.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3   КАРЧЕВЦЕВА А.С.                      МАШИНОСТРОИТЕЛЕЙ УЛ. 1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4   МОСЬКИНА М.Ф.                        ШКОЛЬНЫЙ ПРОЕЗД 4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5   КРАСЮК Л.И.                          МАШИНОСТРОИТЕЛЕЙ УЛ. 12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6   ФИЛАТОВА В.И.                        КАТУКОВА УЛ. 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7   ПОПОВ В.П.                           КУЗЬМИНА УЛ. 27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8   КОБЗЕВА А.Н.                         КАТУКОВА УЛ. 5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59   МОНЯКОВ В.А.                         КУЗЬМИНА УЛ. 22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0   ЛАЕВСКАЯ И.А.                        МАШИНОСТРОИТЕЛЕЙ УЛ. 8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1   АЛЕКСАНДРОВА Л.П.                    КАТУКОВА УЛ. 5,2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2   БЕЛОВА Н.Ф.                          КУЗЬМИНА УЛ. 10/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3   ТОЛМАЧЕВА Л.П.                       КАТУКОВА УЛ. 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4   КОНСТАНТИНОВА В.И.                   ШКОЛЬНЫЙ ПРОЕЗД 3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5   СТАРОСТИНА Т.Г.                      МАШИНОСТРОИТЕЛЕЙ УЛ. 8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6   СТАРШИНОВА В.Г.                      КУЗЬМИНА УЛ. 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7   АРМЕЕВ Н.А.                          ГОГОЛ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8   КОССОВА Н.А.                         КУЗЬМИНА УЛ. 1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69   НАУМОВ В.В.                          КУЗЬМИНА УЛ. 6,2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0   КУЛЯБИНА З.В.                        МАШИНОСТРОИТЕЛЕЙ УЛ. 6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1   РАССУДИН А.И.                        КУЗЬМИНА УЛ. 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2   ЩЕРБАКОВ А.В.                        КАТУКОВА УЛ. 7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3   АБАНИН Л.Д.                          КУЗЬМИНА УЛ. 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4   ГОНЧАРОВ С.В.                        КУЗЬМИНА УЛ. 2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5   АФАНАСЬЕВ В.В.                       МАШИНОСТРОИТЕЛЕЙ УЛ. 8/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6   РОДИНА С.И.                          МАШИНОСТРОИТЕЛЕЙ УЛ. 8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7   ШТИН П.И.                            МАШИНОСТРОИТЕЛЕЙ УЛ. 10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8   ЗУЙКОВА Т.В.                         МАШИНОСТРОИТЕЛЕЙ УЛ. 8/1,2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79   КУЗЬМИНА А.А.                        КАТУКОВА УЛ. 7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0   ПОЛИНА Е.И.                          КУЗЬМИНА УЛ. 16,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081   СПИРИДОНОВА В.С.                     КУЗЬМИНА УЛ.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2   ВАСИЛЬЕВА Н.А.                       ШКОЛЬНЫЙ ПРОЕЗД 5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3   СУШКОВА А.Ф.                         МАШИНОСТРОИТЕЛЕЙ УЛ. 10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4   НОВИКОВА Н.В.                        МАШИНОСТРОИТЕЛЕЙ УЛ.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5   БОЛБОТКИНА В.П.                      МАШИНОСТРОИТЕЛЕЙ УЛ. 8/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6   ОЛОНЦЕВА В.В.                        КУЗЬМИНА УЛ. 22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7   ВАСЕНКОВА Т.А.                       МАШИНОСТРОИТЕЛЕЙ УЛ. 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8   КУЗНЕЦОВ И.А.                        ОКТЯБРЬСКИЙ ПЕР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89   КОЛМЫКОВА В.М.                       КУЗЬМИНА УЛ. 1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0   БОГОМОЛОВ В.Ю.                       МАШИНОСТРОИТЕЛЕЙ УЛ. 4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1   КРЮЧКОВА В.Н.                        МАШИНОСТРОИТЕЛЕЙ УЛ. 10/1,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092   БАРСУКОВ В.М.                        МАШИНОСТРОИТЕЛЕЙ УЛ. 16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3   ЕГОРОВА А.И.                         МАШИНОСТРОИТЕЛЕЙ УЛ. 6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4   ХЛЮСТИН В.Е.                         ТУЛЬСКАЯ УЛ. 2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5   ЮДКИНА М.И.                          КУЗЬМИНА УЛ. 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6   ВАСИЛЕНКО Р.Ф.                       МЕТАЛЛУРГОВ УЛ. 4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7   КАРПИЛЕНКО Р.А.                      МАШИНОСТРОИТЕЛЕЙ УЛ.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0   КОЗЛОВ А.Н.                          КУЗЬМИНА УЛ. 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2   КЛИШИНА Г.В.                         КАТУКОВА УЛ. 5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3   ГУРИЧЕВ И.В.                         КУЗЬМИНА УЛ. 5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4   ШАДСКАЯ Л.В./ШАДСКИИ С.Н.            МАШИНОСТРОИТЕЛЕЙ УЛ.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5   БУШУЕВА А.Б.                         МАШИНОСТРОИТЕЛЕЙ УЛ. 8/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6   ШКЕРИНА Н.М.                         КУЗЬМИНА УЛ.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7   ФОМИЧЕВА В.И.                        МАШИНОСТРОИТЕЛЕЙ УЛ. 1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8   МУЗАЛЕВСКАЯ З.И.                     МАШИНОСТРОИТЕЛЕЙ УЛ. 4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09   ЛЕОНТЬЕВА М.И.                       КАТУКОВА УЛ. 5,2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0   ГОРШКОВА А.С.                        КУЗЬМИНА УЛ. 10/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1   КОСАРЕВА Т.И.                        КУЗЬМИНА УЛ. 10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2   ГРАЧЕВА Н.А.                         МАШИНОСТРОИТЕЛЕЙ УЛ. 1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3   КУДРЯВЦЕВ С.М.                       КАТУКОВА УЛ. 5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4   ЖИГИН С.М.                           КАТУКОВА УЛ. 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5   НЕРЕТИНА В.С.                        КУЗЬМИНА УЛ. 1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6   ЭСИПОВ А.П.                          МАШИНОСТРОИТЕЛЕЙ УЛ. 8/1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7   ТИХОМИРОВА Т.М.                      ШКОЛЬНЫЙ ПРОЕЗД 3,19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118   ГРАЧЕВ И.А.                          КАТУКОВА УЛ. 1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19   КАРАВЦЕВА Н.Н.                       ШКОЛЬНЫЙ ПРОЕЗД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0   ИЗОТОВА Н.М.                         КУЗЬМИНА УЛ. 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1   ГАВРИКОВ В.И.                        МАШИНОСТРОИТЕЛЕЙ УЛ. 18/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2   ИВАНОВА Т.Г.                         ШКОЛЬНЫЙ ПРОЕЗД 4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3   ГУСЕВ А.С.                           МАШИНОСТРОИТЕЛЕЙ УЛ. 4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4   ИЛЮХИНА В.И.                         КАТУКОВА УЛ. 7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5   МИЛЬЧЕНКО В.А.                       МАШИНОСТРОИТЕЛЕЙ УЛ. 1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6   БОЛДЕНКОВ И.Н.                       КУЗЬМИНА УЛ. 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7   БЫВШЕВ А.Н.                          КУЗЬМИНА УЛ. 1сек.1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8   НИКИТИН А.Г.                         ГОГОЛ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29   АБРОСЬКИН В.В.                       КУЗЬМИНА УЛ. 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0   ДОРОФЕЕВ В.А.                        КУЗЬМИНА УЛ. 1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2   ХРАМЦОВ Н.Е.                         КАТУКОВА УЛ. 7,2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3   МАКАРОВ А.Д.                         МАШИНОСТРОИТЕЛЕЙ УЛ. 12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4   ПОВАРОВА В.Н.                        МАШИНОСТРОИТЕЛЕЙ УЛ. 8/1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5   ЖУРАВЛЕВА Н.М.                       КУЗЬМИНА УЛ. 10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6   БУРАВЦЕВА Н.Т.                       МАШИНОСТРОИТЕЛЕЙ УЛ. 10/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7   МАРЧЕНКОВА Т.И.                      МАШИНОСТРОИТЕЛЕЙ УЛ.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8   ВИКТОРОВА Е.А.                       МАШИНОСТРОИТЕЛЕЙ УЛ. 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39   ГОДЫЦКАЯ-ЦВИРКО В.А.                 КУЗЬМИНА УЛ.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0   ПОЛЯКОВА Т.М.                        КАТУКОВА УЛ. 4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1   ИВЛЕВА В.В.                          КАТУКОВА УЛ. 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2   КОЗЕЕВА О.Н.                         МАШИНОСТРОИТЕЛЕЙ УЛ. 1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3   БЕЛОВА Н.С.                          МАШИНОСТРОИТЕЛЕЙ УЛ. 12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4   ХАМЫЛОВ И.А.                         МАШИНОСТРОИТЕЛЕЙ УЛ. 2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5   КРИВОЗУБОВА Н.С.                     ШКОЛЬНЫЙ ПРОЕЗД 5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6   ОБРАТНЕВА Г.П.                       КУЗЬМИНА УЛ. 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7   ГАЕВ В.М.                            ГОГОЛЯ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8   САВЕНКОВА Е.В.                       МАШИНОСТРОИТЕЛЕЙ УЛ. 8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49   ГОДУНОВА В.В.                        КАТУКОВА УЛ. 6,49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0   СТЕПАНОВА В.С.                       КАТУКОВА УЛ. 8/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1   БАЦЕНКОВ В.Н.                        КАТУКОВА УЛ. 7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2   ГРИГОРЬЕВА Г.А.                      КАТУКОВА УЛ. 6/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3   МАРУНОВ К.К.                         КАТУКОВА УЛ. 5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4   ГАГАРИНА Н.П.                        КАТУКОВА УЛ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5   ПОПОВА Л.М.                          КУЗЬМИНА УЛ. 6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6   ЕГОРОВА Н.М.                         МАШИНОСТРОИТЕЛЕЙ УЛ. 4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7   ДЕМИНОВА О.Ю.                        КАТУКОВА УЛ. 1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8   СТЕПАНОВА И.А.                       МАШИНОСТРОИТЕЛЕЙ УЛ. 8/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59   ВОЙТЕНКО В.А.                        КУЗЬМИНА УЛ. 1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0   КАМЕНЕВА Л.Н.                        МАШИНОСТРОИТЕЛЕЙ УЛ. 8,16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161   ГУЛИДОВА А.И.                        КАТУКОВА УЛ. 5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2   СЕЛИВАНОВА М.А.                      КУЗЬМИНА УЛ. 6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3   КОМЛЕВ С.Н.                          КАТУКОВА УЛ. 7,2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4   ПУЧКОВА Е.С.                         КАТУКОВА УЛ. 8/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5   СТЕФАНОВ А.П.                        МАШИНОСТРОИТЕЛЕЙ УЛ. 8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6   ПЛАХОВА З.П.                         КУЗЬМИНА УЛ. 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7   МИРОНОВА Л.В.                        МАШИНОСТРОИТЕЛЕЙ УЛ. 2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8   АНОХИН А.И.                          МАШИНОСТРОИТЕЛЕЙ УЛ. 18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69   ТОГУШОВА С.Н.                        КАТУКОВА УЛ. 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0   ЦЫПЛЯЕВА Р.Н.                        МАШИНОСТРОИТЕЛЕЙ УЛ. 6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1   СУХИНИЧЕВ А.В.                       КУЗЬМИНА УЛ.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2   КАНЬШИН В.В.                         ЛЕНИНА УЛ. 20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3   ЛЕМЯГОВА В.П.                        МАШИНОСТРОИТЕЛЕЙ УЛ. 2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4   ГОНЧАРОВА А.М.                       МАШИНОСТРОИТЕЛЕЙ УЛ. 1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5   МЕДВЕДЕВА А.А.                       КУЗЬМИНА УЛ. 1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6   АФОНИНА В.Н.                         МАШИНОСТРОИТЕЛЕЙ УЛ. 8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8   РОМАНОВА Л.С.                        ЛЕНИНА УЛ. 19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79   ЮДИНА С.А.                           КУЗЬМИНА УЛ. 6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0   ЕРЕМИН Н.П.                          МАШИНОСТРОИТЕЛЕЙ УЛ. 8/1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1   ЯХОНТОВА Н.И.                        КУЗЬМИНА УЛ.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2   КИРИНА М.Т.                          КАТУКОВА УЛ. 6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3   ИЗМАЙЛОВА В.А.                       МАШИНОСТРОИТЕЛЕЙ УЛ. 10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4   ПРЕВЕДЕНЦЕВ Ю.А.                     ШКОЛЬНЫЙ ПРОЕЗД 3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5   ПЬЯНЫХ А.П.                          МАШИНОСТРОИТЕЛЕЙ УЛ. 8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6   ПОТАПОВ А.В.                         КАТУКОВА УЛ. 7,1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7   ВОЛОДИН А.И.                         МАШИНОСТРОИТЕЛЕЙ УЛ.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8   ЗУЕВА Н.А.                           МАШИНОСТРОИТЕЛЕЙ УЛ. 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89   ТУШКИН Н.В.                          КУЗЬМИНА УЛ. 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0   КАРПОВА В.И.                         МАШИНОСТРОИТЕЛЕЙ УЛ. 4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1   ГРИШИНА Л.П.                         МАШИНОСТРОИТЕЛЕЙ УЛ. 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2   КРЫЛОВ И.Н.                          ТУЛЬСКАЯ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3   АФОНИЧЕВА Т.И.                       КУЗЬМИНА УЛ. 22,65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4   СОРОКИНА В.И.                        КУЗЬМИНА УЛ. 10/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5   ИВАНОВ В.Б.                          КУЗЬМИНА УЛ. 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6   АЛЕКСАНДРОВ В.Ф.                     ШКОЛЬНЫЙ ПРОЕЗД 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197   БАНИТ Г.А.                           КАТУКОВА УЛ. 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0   АФОНИНА Г.Н.                         КАТУКОВА УЛ. 7,2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1   ЗЯТЮК Н.В.                           МАШИНОСТРОИТЕЛЕЙ УЛ. 1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2   ФИРСОВ С.Г.                          КУЗЬМИНА УЛ. 10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3   ПОПОВ А.С.                           КАТУКОВА УЛ. 5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4   КСЕНОФОНТОВ О.В.                     КУЗЬМИНА УЛ.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5   БОРЗЕНКОВ Е.К.                       КАТУКОВА УЛ. 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6   КУРНИКОВА В.С.                       МАШИНОСТРОИТЕЛЕЙ УЛ. 1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7   БОРИСОВА Н.С.                        КУЗЬМИНА УЛ.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8   ИГНАТОВА Л.Н.                        ШКОЛЬНЫЙ ПРОЕЗД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09   ФЕДОСОВА З.В.                        КАТУКОВА УЛ. 5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0   АНДРЕЕВА Е.Е.                        КАТУКОВА УЛ. 5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1   ЛУНИН В.Г.                           ШКОЛЬНЫЙ ПРОЕЗД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2   КУРБАТОВ А.В.                        КУЗЬМИНА УЛ. 2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3   ДОЛЖИКОВА Н.Н.                       МАШИНОСТРОИТЕЛЕЙ УЛ. 1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4   ЖИТНИКОВА Н.С.                       МАШИНОСТРОИТЕЛЕЙ УЛ. 8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5   КУЛИКОВА С.Н.                        КУЗЬМИНА УЛ. 14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6   МИНАЕВ А.В.                          ШКОЛЬНЫЙ ПРОЕЗД 4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7   ЗОТОВА Е.Н.                          МАШИНОСТРОИТЕЛЕЙ УЛ. 4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8   ДРИГА А.И.                           КУЗЬМИНА УЛ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19   ДУНАЕВА А.А.                         КАТУКОВА УЛ.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0   САФРОНОВ В.И.                        МАШИНОСТРОИТЕЛЕЙ УЛ. 18/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2   ЖИГАНОВА О.И.                        КАТУКОВА УЛ. 7,2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3   КОЛЕСНИКОВА Н.В.                     КУЗЬМИНА УЛ. 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4   ЖИЧКИНА Н.А.                         КАТУКОВА УЛ. 5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5   КАКУНИН А.Н.                         КАТУКОВА УЛ. 1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6   ГОРДИЕНКО Н.В.                       МЕТАЛЛУРГОВ УЛ. 3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7   КОНДРАТЬЕВА Н.В.                     ШКОЛЬНЫЙ ПРОЕЗД 4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8   ИВАНИЧЕВА К.В.                       КУЗЬМИНА УЛ. 1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29   ЗЕЛЕНИН В.Д.                         МАШИНОСТРОИТЕЛЕЙ УЛ.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0   РОДИНА С.Н.                          КАТУКОВА УЛ. 8/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1   КУЛАКОВА В.И.                        КУЗЬМИНА УЛ. 2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2   АМЕЛИН М.Ф.                          МАШИНОСТРОИТЕЛЕЙ УЛ. 10/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3   СИРОТИНА Р.А.                        МАШИНОСТРОИТЕЛЕЙ УЛ. 8/1,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234   САВОСИНА П.К.                        КАТУКОВА УЛ. 1,1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5   ЛЕОНТЬЕВА С.В.                       КУЗЬМИНА УЛ. 2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6   АНТИПОВ В.Н.                         МАШИНОСТРОИТЕЛЕЙ УЛ.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7   ПАХОМОВ Н.В.                         МАШИНОСТРОИТЕЛЕЙ УЛ. 8/1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8   МИХАЙЛОВА Е.Н.                       МАШИНОСТРОИТЕЛЕЙ УЛ. 8/1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39   БАРАНОВА Н.В.                        КАТУКОВА УЛ. 7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0   ЗЮЗЮЛЬКИН И.Б.                       КАТУКОВА УЛ. 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1   ПАНИН А.И.                           МАШИНОСТРОИТЕЛЕЙ УЛ. 18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2   НИКИШИНА Л.Н.                        КАТУКОВА УЛ. 7,2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3   ТРИЩЕНКО Н.И.                        МАШИНОСТРОИТЕЛЕЙ УЛ. 2.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4   ТОЧЕНОВА Н.А.                        КАТУКОВА УЛ. 5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5   ТОЛМАЧЕВА З.Д.                       МАШИНОСТРОИТЕЛЕЙ УЛ. 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6   КОРОЛЬ Т.П.                          МАШИНОСТРОИТЕЛЕЙ УЛ. 8,1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7   НОЗДРАЧЕВА Н.Ф.                      КУЗЬМИНА УЛ. 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48   ЖИДОВЛЕНКОВА В.В.                    МАШИНОСТРОИТЕЛЕЙ УЛ. 10/1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1   КОПЫЛОВ А.И.                         МАШИНОСТРОИТЕЛЕЙ УЛ. 8/1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2   БАКУРОВ Н.В.                         КУЗЬМИНА УЛ.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3   БЫКОВ В.А.                           МЕТАЛЛУРГОВ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4   КИРЮШИНА Н.Ю.                        КУЗЬМИНА УЛ. 1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5   ГРОШЕЛЕВ Н.Г.                        КУЗЬМИНА УЛ. 6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6   БУРАВЦОВА Г.А.                       ШКОЛЬНЫЙ ПРОЕЗД 3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7   АНТИПОВА Т.А.                        МАШИНОСТРОИТЕЛЕЙ УЛ. 1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8   МАСЛЕННИКОВА Г.И.                    ОКТЯБРЬСКИЙ ПЕР. 7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59   ПЕЧКАРЕВ Л.Г.                        МАШИНОСТРОИТЕЛЕЙ УЛ. 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0   РОДИН Е.И.                           МАШИНОСТРОИТЕЛЕЙ УЛ. 10/1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1   СТАРОСТИН С.И.                       КАТУКОВА УЛ. 5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2   НОВИКОВ Н.С.                         МАШИНОСТРОИТЕЛЕЙ УЛ. 1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3   ГОЛУБ Г.С.                           КАТУКОВА УЛ. 1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4   НИКИТОЧКИНА Т.Д.                     МАШИНОСТРОИТЕЛЕЙ УЛ. 8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5   ПЯТАКОВА Е.Н.                        МАШИНОСТРОИТЕЛЕЙ УЛ. 3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6   ТИГАНОВА В.И.                        КАТУКОВА УЛ.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7   ПОЛЕХИН Н.М.                         МАШИНОСТРОИТЕЛЕЙ УЛ. 10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8   КАЛИТИН В.Т.                         МАШИНОСТРОИТЕЛЕЙ УЛ. 1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69   САФРЫГИН А.С.                        ШКОЛЬНЫЙ ПРОЕЗД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0   МАЛАШКИН С.В.                        КУЗЬМИНА УЛ.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1   САПРЫКИН И.П.                        ЛЕНИНА УЛ. 200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3   БУКРЕЕВА Р.А.                        КАТУКОВА УЛ. 3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4   ПЕТРОВ Ю.А.                          КАТУКОВА УЛ. 1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6   ПОВАРОВА Л.П.                        МАШИНОСТРОИТЕЛЕЙ УЛ. 16/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7   ЕВИШЕВА Т.В.                         ЛЕНИНА УЛ. 200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8   СТЕФАНОВ С.П.                        МАШИНОСТРОИТЕЛЕЙ УЛ. 10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79   ГРИДИНА М.Ф.                         ШКОЛЬНЫЙ ПРОЕЗД 3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0   МОСКВИНА А.С.                        ШКОЛЬНЫЙ ПРОЕЗД 3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1   ПЕХТЕРЕВА Н.Н.                       МАШИНОСТРОИТЕЛЕЙ УЛ.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2   КОРШУНОВА А.С.                       КАТУКОВА УЛ. 6/1,4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283   КУПРИЯНОВА А.В.                      МАШИНОСТРОИТЕЛЕЙ УЛ. 8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4   НОВОХАТСКИЙ А.Н.                     МАШИНОСТРОИТЕЛЕЙ УЛ. 1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5   МУХИНА Л.А.                          ШКОЛЬНЫЙ ПРОЕЗД 4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6   НАРЫКОВ А.П.                         КУЗЬМИНА УЛ. 5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7   УСТИНОВ И.С./УСТИНОВ С.А.            МАШИНОСТРОИТЕЛЕЙ УЛ. 4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8   СМИРНОВА Г.Г.                        КАТУКОВА УЛ. 7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89   КЛЕПИКОВА Р.П.                       КУЗЬМИНА УЛ.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0   ЛАРИНА А.М.                          МАШИНОСТРОИТЕЛЕЙ УЛ. 16/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1   КИРЮНОВ Д.М.                         МАШИНОСТРОИТЕЛЕЙ УЛ. 1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2   КРЕСТЕНКОВ Н.А                       КУЗЬМИНА УЛ. 10/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3   КОНДРАТОВА З.А.                      МАШИНОСТРОИТЕЛЕЙ УЛ.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4   ЛАЗАРЕВА В.И.                        МАШИНОСТРОИТЕЛЕЙ УЛ. 10/1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5   ТРОФИМОВА Л.И.                       МАШИНОСТРОИТЕЛЕЙ УЛ. 1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6   ДЬЯЧЕНКОВА А.Н.                      ШКОЛЬНЫЙ ПРОЕЗД 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297   КАЛИНИЧЕВА Л.Л.                      МАШИНОСТРОИТЕЛЕЙ УЛ. 1,8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298   СОРОЧЬЕВ Е.Т.                        КАТУКОВА УЛ. 4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1   КУЗНЕЦОВ И.Д.                        КАТУКОВА УЛ. 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2   ГЕВЛИЧ Н.Д.                          МАШИНОСТРОИТЕЛЕЙ УЛ. 3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3   САПРОНОВА З.И.                       КУЗЬМИНА УЛ. 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5   СЕМИНА Н.А.                          КУЗЬМИНА УЛ. 8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7   ГЕРАСИМОВА М.В.                      ЛЕНИНА УЛ. 19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8   ЛАВРЕНТЬЕВА Т.А.                     КАТУКОВА УЛ. 5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9   САФРОНОВ В.А.                        КУЗЬМИНА УЛ. 1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0   КОЧЕТЫГОВА В.В.                      МАШИНОСТРОИТЕЛЕЙ УЛ. 8/1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1   ГАВРИКОВА Л.А.                       КАТУКОВА УЛ. 5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2   ВОЛКОВ Н.В.                          КУЗЬМИНА УЛ. 2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3   ВЕРЕТЕННИКОВ А.А.                    КУЗЬМИНА УЛ. 10/1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4   КУПЦОВА Г.И.                         МАШИНОСТРОИТЕЛЕЙ УЛ. 12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5   ЕГОРЫЧЕВ Ю.М.                        КУЗЬМИНА УЛ. 6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6   СУРИНА Л.Н.                          ШКОЛЬНЫЙ ПРОЕЗД 4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7   БУХТЕЕВ В.Е.                         МАШИНОСТРОИТЕЛЕЙ УЛ. 2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8   КАПУСТКИНА Н.П.                      КАТУКОВА УЛ. 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19   БАСОВА Т.И.                          КУЗЬМИНА УЛ. 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0   ПАНТЮХИН П.П.                        МАШИНОСТРОИТЕЛЕЙ УЛ. 1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1   ГЛАДЫШЕВ И.А.                        МАШИНОСТРОИТЕЛЕЙ УЛ. 18/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2   КРЫЛОВ А.П.                          ШКОЛЬНЫЙ ПРОЕЗД 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3   ВОЛОБУЕВА Г.А.                       КАТУКОВА УЛ. 4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4   БРИТОВ В.П.                          МАШИНОСТРОИТЕЛЕЙ УЛ. 8/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5   САВКИН И.А.                          МАШИНОСТРОИТЕЛЕЙ УЛ. 8/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6   БЕЗЗУБИК Р.А.                        МАШИНОСТРОИТЕЛЕЙ УЛ.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7   ГОРЛАЧЕВ Ю.И.                        КАТУКОВА УЛ.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8   ВЕРШИНИН В.В.                        КУЗЬМИНА УЛ. 6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29   ТРАКТИРОВА Т.М.                      МАШИНОСТРОИТЕЛЕЙ УЛ. 18/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0   ЧЕРНЯЕВА О.Т.                        МЕТАЛЛУРГОВ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1   ФАДЕЕВА Г.Н.                         ЗАРОЩЕНСКАЯ УЛ. 19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2   МАКАРОВ В.Н.                         КАТУКОВА УЛ. 1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3   АПАЛЬКОВА Л.В.                       КУЗЬМИНА УЛ. 8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4   ХРАМОГИНА Е.К.                       КАТУКОВА УЛ. 7,1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5   ТИТКОВА Т.В.                         КАТУКОВА УЛ.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7   МИХЕЕВА Н.В.                         КАТУКОВА УЛ. 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8   ГУСЕВ А.В.                           КУЗЬМИНА УЛ. 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9   МОИСЕЕВА В.Ф.                        КАТУКОВА УЛ. 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0   КОЗЛОВ Ю.А.                          КАТУКОВА УЛ. 1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1   КУЗНЕЦОВ А.И.                        КУЗЬМИНА УЛ. 2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2   СТАРШИНОВ Н.А.                       КАТУКОВА УЛ. 4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3   ИГНАТОВА З.М.                        МАШИНОСТРОИТЕЛЕЙ УЛ. 10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4   ДАДОНОВА В.П.                        ШКОЛЬНЫЙ ПРОЕЗД 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5   ГУСЕВ Д.С.                           КАТУКОВА УЛ. 5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6   ФИЛЕВ В.А.                           ШКОЛЬНЫЙ ПРОЕЗД 3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7   ГРИГОРЬЕВ Н.А.                       МАШИНОСТРОИТЕЛЕЙ УЛ. 18/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8   НОВИКОВ А.С.                         КАТУКОВА УЛ.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49   ФИЛИН В.А.                           МЕТАЛЛУРГОВ УЛ. 15/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0   КРЫМОВ В.А./СИНИЦЫНА Н.В.            КАТУКОВА УЛ. 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1   АНДРЮШЕЧКИНА Р.Л.                    МАШИНОСТРОИТЕЛЕЙ УЛ. 16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2   КОЧЕТАЕВ Н.А.                        МАШИНОСТРОИТЕЛЕЙ УЛ. 4,2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3   ТОЧЕНОВА С.Г.                        МАШИНОСТРОИТЕЛЕЙ УЛ. 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4   ГОЛОВИНА А.З.                        КУЗЬМИНА УЛ. 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5   БОЦАНОВА В.Д.                        КАТУКОВА УЛ. 7,2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6   ЗЛОБИН А.И.                          КАТУКОВА УЛ. 5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7   БРЮХАНОВ Н.В.                        МАШИНОСТРОИТЕЛЕЙ УЛ. 9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8   ГАРИН В.Н.                           ТУЛЬСКА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59   ОЗЕРОВ Е.П.                          КУЗЬМИНА УЛ. 10,1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0   БЫКОВА Л.П.                          КУЗЬМИНА УЛ. 6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1   СТОРУБЛЕНКОВ С.М.                    ЛЕНИНА УЛ. 19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4   КАСАТКИНА М.В.                       МАШИНОСТРОИТЕЛЕЙ УЛ. 9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5   БОРАВЛЕВА Н.И.                       ЛЕНИНА УЛ. 20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6   ШИТИКОВА Г.Д.                        МАШИНОСТРОИТЕЛЕЙ УЛ. 8/1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7   КАРАМОВА М.Ф.                        КУЗЬМИНА УЛ. 22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8   БОГОМОЛОВА Л.Е.                      КАТУКОВА УЛ. 4/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69   ТИХОНОВСКИЙ П.К.                     КАТУКОВА УЛ. 5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0   ИЛЮХИН А.С.                          КАТУКОВА УЛ. 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1   КИРЕЕВ А.И.                          КУЗЬМИНА УЛ. 1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2   ЛЮБИМОВА Е.Е.                        МАШИНОСТРОИТЕЛЕЙ УЛ.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3   ФОНАРЕВ С.В.                         КУЗЬМИНА УЛ. 10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4   АБРОСИМОВ А.Н.                       МАШИНОСТРОИТЕЛЕЙ УЛ. 18/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5   ИНОЗЕМЦЕВА Л.А.                      КУЗЬМИНА УЛ. 27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6   КЛИМОВА И.В.                         КУЗЬМИНА УЛ. 2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7   ОВЕЧКИНА Г.А.                        КАТУКОВА УЛ. 7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8   ФИЛИМОНОВ Е.А.                       КАТУКОВА УЛ. 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79   АГАШИРИНОВ А.А.                      КАТУКОВА УЛ. 1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0   СУДАРИКОВ Н.В.                       ПЕРВОМАЙСКАЯ УЛ.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1   МАЛЮГИН В.Е.                         ЛЕНИНА УЛ. 202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2   ГРАЧЕВА Е.А.                         МАШИНОСТРОИТЕЛЕЙ УЛ. 3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3   МАЙОРОВ А.М.                         МАШИНОСТРОИТЕЛЕЙ УЛ.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4   ТРОФИМЧЕНКОВ В.И.                    ЛЕНИНА УЛ. 20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6   ЛУКАРЖЕВСКАЯ Л.Н.                    КАТУКОВА УЛ. 6,8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387   ЖЕРЕБЦОВА В.Н.                       КАТУКОВА УЛ. 8/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8   ПЕТРУХИНА Н.В.                       ЛЕНИНА УЛ. 20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89   БОЧАРОВ В.А.                         СИМОНОВА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0   ВЫСОКОВ М.К.                         МАШИНОСТРОИТЕЛЕЙ УЛ. 9,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391   ТОЛМАКОВА Н.Н.                       КУЗЬМИНА УЛ. 8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2   ЧУРЮКИНА П.Д.                        ЛЕНИНА УЛ. 20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3   ШАБАЛИНА В.Ю.                        КАТУКОВА УЛ. 8/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4   ДЕМЬЯНКОВА Т.Я.                      МАШИНОСТРОИТЕЛЕЙ УЛ. 1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5   ПОТАПОВ М.И.                         КАТУКОВА УЛ. 6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6   ГЛУХОЕДОВА Н.И.                      КУЗЬМИНА УЛ. 2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7   ВЕРИЖНИКОВ П.И.                      ЛЕНИНА УЛ. 19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8   КУБЫШКИНА Р.А.                       МАШИНОСТРОИТЕЛЕЙ УЛ. 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99   НИКОВ И.И.                           КУЗЬМИНА УЛ.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0   ГОМОНОВА Т.М.                        КУЗЬМИНА УЛ. 1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1   КУРОЧКИНА Л.В.                       КУЗЬМИНА УЛ. 10/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2   АКУЛОВА С.А.                         КАТУКОВА УЛ. 5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3   РОМАНОВА Е.А.                        КАТУКОВА УЛ. 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4   МАЛАЯ Е.В.                           КУЗЬМИНА УЛ. 27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5   ЛОПАТКИНА В.М.                       КУЗЬМИНА УЛ. 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6   ЕВСТРАТОВ М.Н.                       КАТУКОВА УЛ.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7   ШУШАКОВА Н.И.                        МЕТАЛЛУРГОВ УЛ.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8   КАТЕЛКИНА Т.С.                       МАШИНОСТРОИТЕЛЕЙ УЛ. 8/1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09   ФОМИЧЕВА Г.И.                        МАШИНОСТРОИТЕЛЕЙ УЛ. 1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0   КИСЕЛЕВА З.В.                        КУЗЬМИНА УЛ.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1   ЛАЗАРЕВА В.С.                        КУЗЬМИНА УЛ.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2   ДЕНИСОВА В.Т.                        КАТУКОВА УЛ. 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3   КУБЫШКИНА А.С.                       КАТУКОВА УЛ. 5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4   КРЫМСКАЯ В.И.                        МАШИНОСТРОИТЕЛЕЙ УЛ. 1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5   МОТОРИНА Т.А.                        МАШИНОСТРОИТЕЛЕЙ УЛ. 8/1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6   ШАДСКАЯ Э.П.                         ШКОЛЬНЫЙ ПРОЕЗД 4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7   ПРИВЕДЕНЦЕВА М.Ф.                    ШКОЛЬНЫЙ ПРОЕЗД 3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8   КУРПАТОВА Н.С.                       КУЗЬМИНА УЛ. 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19   ПОЗДНЯКОВА И.Н.                      МАШИНОСТРОИТЕЛЕЙ УЛ. 8/1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0   ГРЕБЕННИКОВА Г.А.                    МАШИНОСТРОИТЕЛЕЙ УЛ. 18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1   ДИОГЕНОВ С.В.                        КАТУКОВА УЛ. 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2   СОПИНА Г.Н.                          МЕТАЛЛУРГОВ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3   ПЕТРУХИНА М.Г.                       КАТУКОВА УЛ. 4/1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4   АБРАМОВ В.А.                         КУЗЬМИНА УЛ. 10/2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5   МИРОНЮК В.Г.                         МАШИНОСТРОИТЕЛЕЙ УЛ. 16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6   КОЖУХОВА М.Д.                        МАШИНОСТРОИТЕЛЕЙ УЛ. 16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7   ГАВРИЛОВА Т.Н.                       МАШИНОСТРОИТЕЛЕЙ УЛ. 1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8   НЕКРАСОВА В.В.                       КУЗЬМИНА УЛ. 6,2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29   ХРОМОВА Р.Т.                         МАШИНОСТРОИТЕЛЕЙ УЛ. 8/1,2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0   ОРЕХОВ Ю.А.                          МАШИНОСТРОИТЕЛЕЙ УЛ. 8/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1   БОЗРИКОВ С.Ф.                        МАШИНОСТРОИТЕЛЕЙ УЛ. 3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2   БУРЫКИНА К.И.                        МАШИНОСТРОИТЕЛЕЙ УЛ. 8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3   КУРСИКОВ Г.А.                        МАШИНОСТРОИТЕЛЕЙ УЛ.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4   СОКОЛОВА Н.Е.                        МАШИНОСТРОИТЕЛЕЙ УЛ. 1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5   ШМАКОВА Н.Л.                         КАТУКОВА УЛ. 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6   ЧЕРНОБРОВКИНА Г.Н.                   КУЗЬМИН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7   БАРАНОВА Л.С.                        КАТУКОВА УЛ. 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8   ЗАХАРОВА Н.М.                        ГОГОЛЯ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39   ОРЛОВ В.И.                           КАТУКОВА УЛ. 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0   ИЗОТОВА В.П.                         МАШИНОСТРОИТЕЛЕЙ УЛ.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1   ШАНЕНКОВА Г.А.                       КУЗЬМИНА УЛ. 2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2   НИКИФОРОВА Н.А.                      КАТУКОВА УЛ. 4/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3   КУЗНЕЦОВА З.П.                       КУЗЬМИНА УЛ. 1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4   ПУПКОВА Л.И.                         МАШИНОСТРОИТЕЛЕЙ УЛ. 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5   БАЛАШОВА Е.В.                        МАШИНОСТРОИТЕЛЕЙ УЛ. 8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6   КОВТУН Л.С./КОВТУН В.В.              ШКОЛЬНЫЙ ПРОЕЗД 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7   БРОВКО Т.В.                          ШКОЛЬНЫЙ ПРОЕЗД 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8   СМИРНОВА Л.Т.                        МАШИНОСТРОИТЕЛЕЙ УЛ. 1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49   СЕРГЕЕВА О.А.                        МАШИНОСТРОИТЕЛЕЙ УЛ. 12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0   ФЕДОСОВ М.М.                         КАТУКОВА УЛ.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1   БОНДАРЕВА Г.Г.                       МАШИНОСТРОИТЕЛЕЙ УЛ. 2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2   ЯКОВЛЕВ В.А.                         МАШИНОСТРОИТЕЛЕЙ УЛ. 8/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3   СИДОРОВА Е.Л.                        КУЗЬМИНА УЛ. 6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4   ЛОБКОВСКАЯ Л.В.                      МАШИНОСТРОИТЕЛЕЙ УЛ.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5   АШИХИН В.Г.                          МАШИНОСТРОИТЕЛЕЙ УЛ. 10/1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6   САЛЬКОВ С.Н.                         ЛЕНИНА УЛ. 200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7   ГОЛЫШЕВА О.А.                        КУЗЬМИНА УЛ. 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8   КОРОЛЬ О.Н.                          МАШИНОСТРОИТЕЛЕЙ УЛ. 8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59   ЮДИНА А.Г.                           МАШИНОСТРОИТЕЛЕЙ УЛ. 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0   МИРХОЛЕНКО Г.С.                      КУЗЬМИНА УЛ. 6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1   ДАГАЕВА Н.И.                         ЛЕНИНА УЛ. 198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2   ПОТАПОВА В.И.                        МАШИНОСТРОИТЕЛЕЙ УЛ. 1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3   АНДРЕЕВ Н.С.                         КАТУКОВА УЛ. 7,1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4   ЕФРЕМОВА В.М.                        МАШИНОСТРОИТЕЛЕЙ УЛ. 1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5   ГУДКОВ Б.Ю.                          ЕФРЕМОВСКАЯ УЛ. 8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6   ШАЛИМОВА Т.И.                        КАТУКОВА УЛ. 1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7   СИНЯКОВА А.Н.                        МАШИНОСТРОИТЕЛЕЙ УЛ.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8   ИНОЗЕМЦЕВ В.Ю.                       КАТУКОВА УЛ. 4/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69   КАЗЕЕВА М.Н.                         МАШИНОСТРОИТЕЛЕЙ УЛ. 3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0   ЗАХАРЧЕВА Л.Н.                       КУЗЬМИНА УЛ. 1,13/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1   АНДРЮХИНА А.А.                       КУЗЬМИНА УЛ. 2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2   МАСЛЕННИКОВ И.В.                     КАТУКОВА УЛ. 6/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3   СПИРИНА Т.А.                         ШКОЛЬНЫЙ ПРОЕЗД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4   МОЧИМОРДА Н.Е.                       КУЗЬМИНА УЛ.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6   ВАГАНОВА Г.Н.                        АВТОМОБИЛИСТОВ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7   АФОНИНА Т.И.                         ЛЕНИНА УЛ. 200,2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8   ПЛАШЕНКОВА З.А.                      КАТУКОВА УЛ. 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79   СЕМИЧЕВ Н.Д.                         АВТОМОБИЛИСТОВ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0   БАРИНОВ А.М.                         МАШИНОСТРОИТЕЛЕЙ УЛ.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1   ЕРЕНСКАЯ И.Н.                        МАШИНОСТРОИТЕЛЕЙ УЛ. 1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2   ЛЕВШИНА З.И.                         КАТУКОВА УЛ. 7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3   ИЛЬЯШЕНКО Б.С.                       ШКОЛЬНЫЙ ПРОЕЗД 3,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4   ЛАСЫХ В.И.                           МАШИНОСТРОИТЕЛЕЙ УЛ. 3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5   ЧУЛКОВА Т.А.                         МАШИНОСТРОИТЕЛЕЙ УЛ. 9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6   ГОМОНОВА Н.Б.                        КАТУКОВА УЛ. 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8   БЕШЕНЦЕВ Г.И.                        КАТУКОВА УЛ. 7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89   АВДЕЕВА Г.А.                         ЛЕНИНА УЛ. 20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0   ЗАХАРОВА И.В.                        МАШИНОСТРОИТЕЛЕЙ УЛ. 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1   МАЛЫШЕВ Е.Н.                         КУЗЬМИНА УЛ. 8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2   КОССОВА И.В.                         КАТУКОВА УЛ. 1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3   КЛЮЧАНЦЕВ И.Ф.                       СИМОНОВА УЛ. 8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4   МАРЧЕНКО С.В.                        КУЗЬМИНА УЛ. 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5   АЛЕКСАНДРОВА Т.Е.                    КАТУКОВА УЛ. 6/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6   ОЛЬГОВА Л.И.                         КУЗЬМИНА УЛ. 2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7   АЛЕКСАНДРОВА В.И.                    ЛЕНИНА УЛ. 20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8   СЕВАЛЬНИКОВ В.И.                     МАШИНОСТРОИТЕЛЕЙ УЛ. 1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499   ШУНИНА Т.В.                          ЛЕНИНА УЛ. 19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0   РАСКАТОВА С.М.                       КУЗЬМИНА УЛ. 10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1   ОЗЕРОВА Т.А.                         МАШИНОСТРОИТЕЛЕЙ УЛ. 8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2   САФРОНОВА Е.А.                       КАТУКОВА УЛ.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3   РУБЦОВА Г.А.                         МАШИНОСТРОИТЕЛЕЙ УЛ. 10/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4   СОТЕНКОВ Г.М.                        МАШИНОСТРОИТЕЛЕЙ УЛ. 3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5   ПУЛИМСКАЯ К.В.                       ШКОЛЬНЫЙ ПРОЕЗД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6   ИЛЮХИНА М.Д.                         КУЗЬМИНА УЛ. 1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7   КОРОЛЕВА Т.Я.                        КАТУКОВА УЛ. 7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8   РАСПАШНОВА Л.И.                      КУЗЬМИНА УЛ. 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09   СЕМИНА Н.Р.                          КУЗЬМИНА УЛ. 1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0   ТИМОНИН В.С.                         МАШИНОСТРОИТЕЛЕЙ УЛ. 8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1   АФОНИНА Т.А.                         МАШИНОСТРОИТЕЛЕЙ УЛ. 8/1,2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2   ГРАЧЕВА Е.С.                         МАШИНОСТРОИТЕЛЕЙ УЛ. 8/1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3   СТЕПАНЕНКОВА М.Д.                    КУЗЬМИНА УЛ. 2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4   АНИКАНОВА Л.А.                       КАТУКОВА УЛ. 5,2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5   РАСТОРГУЕВА Л.Г.                     КУЗЬМИНА УЛ. 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6   ВАСИЛЬЕВА М.А.                       КАТУКОВА УЛ. 5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7   БРЕЗГИН Е.В.                         ШКОЛЬНЫЙ ПРОЕЗД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8   ПОЗНАХАРЕВ А.Г.                      МЕТАЛЛУРГОВ УЛ. 3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19   МЕРКУЛОВА Л.В.                       КУЗЬМИНА УЛ. 8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0   БАКШИНА З.А.                         МАШИНОСТРОИТЕЛЕЙ УЛ. 12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1   АЛЕКСАНДРОВ А.В.                     МАШИНОСТРОИТЕЛЕЙ УЛ. 10/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2   ДЬЯЧЕНКОВА Л.А.                      КУЗЬМИНА УЛ. 6,1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523   ЗАХАРОВ С.В.                         КАТУКОВА УЛ. 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4   ТИМОХИНА А.Г.                        МАШИНОСТРОИТЕЛЕЙ УЛ. 10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5   ЧУГУНОВ А.А.                         МАШИНОСТРОИТЕЛЕЙ УЛ. 8/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6   ГУСЕВ В.С.                           КАТУКОВА УЛ. 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7   ЧИЖИКОВА В.М.                        МАШИНОСТРОИТЕЛЕЙ УЛ. 8/1,2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8   ГОЛОПОЛОСОВА О.Н.                    МАШИНОСТРОИТЕЛЕЙ УЛ. 10/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29   КОНДРАТЬЕВ А.В.                      МАШИНОСТРОИТЕЛЕЙ УЛ. 8/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0   ЗАХАРОВА С.Н.                        ГОГОЛ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1   ЩЕРБАКОВА М.Е.                       КУЗЬМИНА УЛ.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3   ФИЛИМОНОВА Е.И.                      ШКОЛЬНЫЙ ПРОЕЗД 3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4   ЕРХОВА В.В.                          КУЗЬМИНА УЛ.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5   ФЕДИНА Т.В.                          КАТУКОВА УЛ. 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6   ГАВРЮШИН В.В.                        МАШИНОСТРОИТЕЛЕЙ УЛ. 16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7   ПОНАМОРЕВА И.А.                      МАШИНОСТРОИТЕЛЕЙ УЛ. 8/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38   ШУРЛО Н.Т.                           МАШИНОСТРОИТЕЛЕЙ УЛ. 4,8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539   ХЛЕСТКИН Г.В.                        КУЗЬМИНА УЛ. 1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0   КАШЕВАРНИКОВА Г.Н.                   МЕТАЛЛУРГОВ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1   СТАРЫХ М.Н.                          МАШИНОСТРОИТЕЛЕЙ УЛ. 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2   ЖИГАЧЕВ А.Н.                         КАТУКОВА УЛ.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3   БАРИНОВА Е.Е.                        ШКОЛЬНЫЙ ПРОЕЗД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4   ЕЛИСЕЕВ А.К.                         ЕФРЕМОВСКАЯ УЛ. 9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5   БАРБАШОВА В.Т.                       КУЗЬМИНА УЛ. 10/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6   МЯСОЕДОВА Н.П.                       МАШИНОСТРОИТЕЛЕЙ УЛ. 1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7   СЕРГЕЕВА Л.М.                        ШКОЛЬНЫЙ ПРОЕЗД 3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8   МАЛАХОВА Т.Т.                        КУЗЬМИНА УЛ. 1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49   ГУТОР А.Т.                           ШКОЛЬНЫЙ ПРОЕЗД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0   ТАРАСОВА Л.О.                        КАТУКОВА УЛ. 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1   ЧУБУТКИН В.И.                        КАТУКОВА УЛ. 7,2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2   ПЕТУХОВА В.А.                        КАТУКОВА УЛ.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3   МЫСИШИН С.Р.                         КУЗЬМИНА УЛ. 6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4   ОЗЕРОВ Н.Н.                          МАШИНОСТРОИТЕЛЕЙ УЛ. 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5   ГЕРАСИМОВ В.П.                       МАШИНОСТРОИТЕЛЕЙ УЛ. 4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6   КОРНЕЕВА Г.И.                        КУЗЬМИНА УЛ. 22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7   ОЛИВА З.И.                           КАТУКОВА УЛ. 6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8   ГЕРАСИН С.А.                         МАШИНОСТРОИТЕЛЕЙ УЛ. 16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59   ХРОМОВА А.П.                         МАШИНОСТРОИТЕЛЕЙ УЛ. 8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0   КОРОТКОВА Т.В.                       ШКОЛЬНЫЙ ПРОЕЗД 4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1   ПОЛОСУХИНА В.В.                      КУЗЬМИНА УЛ. 2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2   КАБАКОВ М.И.                         ЛЕНИНА УЛ. 20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3   СОКОЛОВ А.С.                         ЛЕНИНА УЛ. 200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4   ФИЛИППОВА Т.А.                       ШКОЛЬНЫЙ ПРОЕЗД 3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6   НОВИКОВ Н.И.                         МАШИНОСТРОИТЕЛЕЙ УЛ. 10/1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7   АБРАМОВА Р.В.                        КУЗЬМИНА УЛ. 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8   КАРПАЧЕВ В.А.                        ЕФРЕМОВСКАЯ УЛ. 8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69   ПОЛУНИЧЕВ И.М.                       МАШИНОСТРОИТЕЛЕЙ УЛ. 10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0   ЧЕРТОВА Н.Я.                         КУЗЬМИНА УЛ. 6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2   КУПРИЯНОВА О.И.                      КУЗЬМИНА УЛ. 1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4   УХИНА В.А.                           КУЗЬМИНА УЛ. 8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5   УЛИН Ю.А.                            КУЗЬМИНА УЛ. 6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6   ДЕМИНА Т.А.                          КАТУКОВА УЛ. 7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7   МИХЕЕВА Т.Н.                         КАТУКОВА УЛ. 5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8   ЗАХАРЬЕВА Т.А.                       КАТУКОВА УЛ. 8/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79   СМИРНОВА Н.И.                        МАШИНОСТРОИТЕЛЕЙ УЛ. 18/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1   ГОГОЛЕВ Ю.А.                         КАТУКОВА УЛ. 7,2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2   АНИСИМОВА О.В.                       МАШИНОСТРОИТЕЛЕЙ УЛ. 1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3   ЛЫСОВА Л.И.                          МАШИНОСТРОИТЕЛЕЙ УЛ. 1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4   КОНИЩЕВА Н.В.                        КУЗЬМИНА УЛ. 6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6   ЛОГВИНОВА Н.Д.                       ТУЛЬСКА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8   БЕЛЬСКИЙ В.П.                        МАШИНОСТРОИТЕЛЕЙ УЛ. 9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89   ТРУШИН В.В.                          КАТУКОВА УЛ. 4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0   МАРКИНА Т.И.                         КУЗЬМИНА УЛ. 8,2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1   АНТОНОВА Н.П.                        МАШИНОСТРОИТЕЛЕЙ УЛ. 8/1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2   САМЫКИНА М.Д.                        ПЕРВОМАЙСКАЯ УЛ.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3   КУЛАКОВА В.И.                        КАТУКОВА УЛ. 5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4   АМЕЛИНА Г.Н.                         КАТУКОВА УЛ. 4/2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5   КРУПЧАТНИКОВА О.И.                   ЛЕНИНА УЛ. 20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6   ШАРОНИНА А.И.                        КУЗЬМИНА УЛ. 2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7   КОНДРАШИН П.А.                       КУЗЬМИНА УЛ. 6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98   АЛЛАНАЗАРОВА Е.П.                    МАШИНОСТРОИТЕЛЕЙ УЛ. 4,14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599   МАЛЕНКИНА М.И.                       КУЗЬМИНА УЛ. 1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0   АКОПЯН В.Н.                          КАТУКОВА УЛ. 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1   ГОЛЬЦОВ А.С.                         МАШИНОСТРОИТЕЛЕЙ УЛ. 4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2   ШУГАЙ А.З.                           КАТУКОВА УЛ. 5,5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603   ЩЕРБИНИНА Ф.А.                       КУЗЬМИНА УЛ. 1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4   ХОРОШИЛОВА А.Н.                      ШКОЛЬНЫЙ ПРОЕЗД 3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5   НОСОВА Г.В.                          МАШИНОСТРОИТЕЛЕЙ УЛ. 8/1,2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6   ЕРОШКИН А.И.                         КАТУКОВА УЛ. 4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7   ДОРОХИНА Г.Е.                        КУЗЬМИНА УЛ. 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09   КОРЯГИНА Е.А.                        КУЗЬМИНА УЛ. 1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1   МАКАРОВА Г.М.                        КУЗЬМИНА УЛ. 27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2   МАЛЬЦЕВА В.В.                        КУЗЬМИНА УЛ. 22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3   ПОДРЕЗОВ В.Е.                        МАШИНОСТРОИТЕЛЕЙ УЛ. 10/1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4   ПИСКАРЕВ Г.А.                        МАШИНОСТРОИТЕЛЕЙ УЛ. 8/1,1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5   БРЫКОВА Т.Н.                         КАТУКОВА УЛ. 5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6   АЛХИМОВ Н.Е.                         КАТУКОВА УЛ. 5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7   БАСАК В.М.                           КАТУКОВА УЛ. 7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8   БРЯНКИНА Л.С.                        КУЗЬМИНА УЛ. 8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19   ФИЛИППОВА Н.К.                       КАТУКОВА УЛ. 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0   ПРОСВИРИНА Т.В.                      МАШИНОСТРОИТЕЛЕЙ УЛ. 8/1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1   КИЗИМОВА Р.Х.                        КУЗЬМИНА УЛ. 5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2   ЛОЗИКОВ А.З.                         МАШИНОСТРОИТЕЛЕЙ УЛ. 8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3   ИВИНА Т.С.                           МАШИНОСТРОИТЕЛЕЙ УЛ. 10,4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624   КРАЙНОВА Т.А.                        МАШИНОСТРОИТЕЛЕЙ УЛ. 8/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5   ЗОЛОТАРЕВА Л.В.                      МАШИНОСТРОИТЕЛЕЙ УЛ. 8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6   МЕЛЬНИКОВА Р.В.                      ШКОЛЬНЫЙ ПРОЕЗД 4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7   ГОЛУБЕНКОВА Г.П.                     МАШИНОСТРОИТЕЛЕЙ УЛ. 10/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8   ЧАСОВИТИНА А.Т.                      МАШИНОСТРОИТЕЛЕЙ УЛ. 8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29   КРУГЛЕНКО А.Д.                       МЕТАЛЛУРГОВ УЛ.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0   МУЗАЛЕВА В.К.                        КАТУКОВА УЛ. 5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1   ПОПКОВА А.И.                         КУЗЬМИНА УЛ. 10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2   САМОЙЛЕНКОВА М.Ф.                    ШКОЛЬНЫЙ ПРОЕЗД 3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3   НАТАРОВА В.Г.                        КУЗЬМИНА УЛ. 8,1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4   ЕРХОВА Е.Н.                          КУЗЬМИНА УЛ.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5   ЕРГУШЕВА В.В.                        КАТУКОВА УЛ. 5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6   ДОЧУРКИНА И.А.                       КАТУКОВА УЛ. 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7   КАЗАКОВА З.И.                        КУЗЬМИНА УЛ. 22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8   САЛЬНИКОВА Е.А.                      ШКОЛЬНЫЙ ПРОЕЗД 4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39   ТОЛМАЧЕВА С.А.                       КУЗЬМИНА УЛ. 10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0   КУЛИКОВ С.П.                         КАТУКОВА УЛ. 4/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1   ШЕЛОГУРОВ Ю.В.                       КАТУКОВА УЛ. 8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2   СИМОНОВА Е.Г.                        МАШИНОСТРОИТЕЛЕЙ УЛ. 4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3   ГОРБАЧЕВ В.Н.                        КАТУКОВА УЛ. 8/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5   ФИРСАНОВА Т.В.                       МАШИНОСТРОИТЕЛЕЙ УЛ. 10/1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7   СОЗОНОВ С.К.                         МАШИНОСТРОИТЕЛЕЙ УЛ. 10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8   ШИТОВА Л.М.                          МЕТАЛЛУРГОВ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49   КОССОВ Н.М.                          КАТУКОВА УЛ. 4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0   СОЛОВЬЕВА З.П.                       МАШИНОСТРОИТЕЛЕЙ УЛ. 8/1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1   КОССОВ Г.С.                          МАШИНОСТРОИТЕЛЕЙ УЛ. 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2   ЕФИМОВА В.М.                         КАТУКОВА УЛ. 7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5   АЛФИМОВА Т.А.                        ЛЕНИНА УЛ. 20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6   ПОГОДИН С.Ю.                         МАШИНОСТРОИТЕЛЕЙ УЛ. 18/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7   СТАРЫХ З.А.                          ПЕРВОМАЙСК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1   СОРОКИН С.В.                         КАТУКОВА УЛ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3   КУЗЬКИНА Г.Ф.                        КУЗЬМИНА УЛ. 1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4   КОЛЕСНИКОВА Л.П.                     КАТУКОВА УЛ. 4/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5   ХАРИТОНОВА Т.С.                      ШКОЛЬНЫЙ ПРОЕЗД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6   РУДНЕВА В.И.                         ЛЕНИНА УЛ. 20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7   ЯМУШИНА З.А.                         КУЗЬМИНА УЛ. 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69   СЕЛИВЕРСТОВ Н.В.                     КУЗЬМИНА УЛ. 8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0   КОЖЕВНИКОВА Ю.А.                     КУЗЬМИНА УЛ. 6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1   ЖУЧКОВА М.М.                         ЛЕНИНА УЛ. 200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2   ЗАХАРОВ В.А.                         КУЗЬМИНА УЛ. 1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3   КАРПУХИНА Т.И.                       МАШИНОСТРОИТЕЛЕЙ УЛ. 1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4   КАБАНКОВА Т.Н.                       МАШИНОСТРОИТЕЛЕЙ УЛ. 8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5   КОССОВА Л.Г.                         КУЗЬМИНА УЛ. 6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6   КОПЫЛОВ Д.В.                         МАШИНОСТРОИТЕЛЕЙ УЛ.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8   ЧУБИНА Н.И.                          КУЗЬМИНА УЛ. 8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79   ФИЛЮШКИН Н.И.                        ЛЕНИНА УЛ. 20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0   ПОЗДНЫШЕВ А.К.                       КАТУКОВА УЛ.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1   СЕЛИФОНОВА Г.И.                      КУЗЬМИНА УЛ. 10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2   АНЦИФЕРОВ В.П.                       КУЗЬМИНА УЛ. 10/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3   ЗАХАРОВ В.А.                         КУЗЬМИНА УЛ. 8,121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4   ЧЕРНЫШОВА Н.П.                       КАТУКОВА УЛ. 8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5   ЛУКОВ А.Н.                           КАТУКОВА УЛ. 3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6   НОВИКОВ А.В.                         ПЕРВОМАЙСК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7   КАЛЯГИН Е.И.                         КУЗЬМИНА УЛ. 1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8   КОЖУХОВА Е.Н.                        ШКОЛЬНЫЙ ПРОЕЗД 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89   ГЕОНЯ М.Г.                           КАТУКОВА УЛ. 4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0   КОСОЛОБЕНКОВА Н.Н.                   КУЗЬМИНА УЛ. 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1   СЕНЮШКИНА Н.М.                       КУЗЬМИНА УЛ. 2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2   МИТАСОВ А.Н.                         КАТУКОВА УЛ. 5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3   ГЛУШКОВА Н.Ю.                        ЛЕНИНА УЛ. 19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4   ХАРЧЕНКО Е.Д.                        КАТУКОВА УЛ.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5   ИВАНОВА А.Н.                         МАШИНОСТРОИТЕЛЕЙ УЛ. 8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6   КОЧЕТАЕВА А.Я.                       КУЗЬМИНА УЛ. 2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7   ВОРОБЬЕВА Л.А.                       КУЗЬМИНА УЛ. 6,1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99   МУРАВЬЕВ В.К.                        КУЗЬМИНА УЛ. 5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0   КУЗНЕЦОВ В.Д.                        КУЗЬМИНА УЛ.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1   ЧЕРКАСОВА Н.П.                       КАТУКОВА УЛ. 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2   СТЕПУШКИН Н.И.                       МАШИНОСТРОИТЕЛЕЙ УЛ.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3   РОГОВ В.М.                           КУЗЬМИНА УЛ.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4   АФАНАСЕНКО А.С.                      КАТУКОВА УЛ. 5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5   ЮРКОВА Л.Н.                          МАШИНОСТРОИТЕЛЕЙ УЛ. 10/1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6   ЖЕМОЕДОВА Н.Е.                       МАШИНОСТРОИТЕЛЕЙ УЛ. 10/1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7   МАРЧЕНКО Э.А.                        КУЗЬМИНА УЛ. 1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8   КОЧЕВИНОВ В.Н.                       МАШИНОСТРОИТЕЛЕЙ УЛ. 3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09   ЧЕПУРНОВ И.И.                        ШКОЛЬНЫЙ ПРОЕЗД 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0   ГУЛЯЕВ А.Н.                          КУЗЬМИНА УЛ. 27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1   ИЗОТОВА Е.Н.                         МАШИНОСТРОИТЕЛЕЙ УЛ. 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2   СОКОЛОВА В.К.                        МАШИНОСТРОИТЕЛЕЙ УЛ. 8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3   ИГНАТОВА М.Ф.                        МАШИНОСТРОИТЕЛЕЙ УЛ. 8/1,2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4   ТРОФИМОВА З.В.                       САДОВАЯ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5   СТАРЫХ В.А.                          МАШИНОСТРОИТЕЛЕЙ УЛ. 8/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6   ЧИСТЯКОВА О.Н.                       ГОГОЛ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7   ЕРИЧЕВА Н.А.                         КУЗЬМИНА УЛ. 8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8   ТАРАСОВА О.Н.                        КАТУКОВА УЛ. 7,2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19   КУЗНЕЦОВА Н.И.                       МАШИНОСТРОИТЕЛЕЙ УЛ. 8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0   ФЕДОРОВСКАЯ Н.В.                     МАШИНОСТРОИТЕЛЕЙ УЛ. 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1   ТЮНЬКОВА К.А.                        МАШИНОСТРОИТЕЛЕЙ УЛ. 4,2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2   КУЛАГИН А.А.                         КАТУКОВА УЛ. 5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3   СОРОКИНА Т.М.                        КАТУКОВА УЛ. 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4   ГРИБОВА Е.Н.                         КАТУКОВА УЛ. 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5   АВАКЯН В.В.                          МАШИНОСТРОИТЕЛЕЙ УЛ. 10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6   ШМЕЛЕВ В.И.                          КАТУКОВА УЛ. 4/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7   ВЕРТИКОВ С.В.                        МАШИНОСТРОИТЕЛЕЙ УЛ. 8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8   СТОЛЯРОВ А.Г.                        МАШИНОСТРОИТЕЛЕЙ УЛ. 8/1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29   ПАНКОВА Т.П.                         МАШИНОСТРОИТЕЛЕЙ УЛ. 8/1,1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0   МАМОНОВА В.В.                        КАТУКОВА УЛ. 4/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1   ТРЕТЬЯКОВА Т.А.                      МАШИНОСТРОИТЕЛЕЙ УЛ.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2   МАСАЛОВ Ю.П.                         КУЗЬМИНА УЛ. 10/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3   ЮНАЦКАЯ И.А.                         КУЗЬМИНА УЛ.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4   СПИРИДОНОВ А.А.                      МАШИНОСТРОИТЕЛЕЙ УЛ. 8/1,2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5   ЛИФАНОВ В.Н.                         МАШИНОСТРОИТЕЛЕЙ УЛ. 18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6   ТАРАСОВ Н.Е.                         КУЗЬМИНА УЛ. 6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7   МАРТЫНОВА И.А.                       ШКОЛЬНЫЙ ПРОЕЗД 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8   ДИДЕНКО В.А.                         КУЗЬМИНА УЛ.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39   ЯЦКОВА Л.В.                          КАТУКОВА УЛ.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0   СБЫТОВА Л.И.                         КАТУКОВА УЛ. 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1   ЛОБАНОВА А.П.                        МАШИНОСТРОИТЕЛЕЙ УЛ. 16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2   БОРИСОВА Н.И.                        МАШИНОСТРОИТЕЛЕЙ УЛ. 10/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3   ГОРБАТОВА М.Я.                       МАШИНОСТРОИТЕЛЕЙ УЛ. 9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4   ТРОХИН В.Д.                          КУЗЬМИНА УЛ.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5   МЕРКУЛОВА Л.С.                       ЛЕНИНА УЛ. 20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6   НОЧЕВКИНА А.А.                       ЛЕНИНА УЛ. 20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7   ФИЛАТОВА В.А.                        МАШИНОСТРОИТЕЛЕЙ УЛ. 12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8   ШИБАРОВА Н.К.                        МАШИНОСТРОИТЕЛЕЙ УЛ. 10/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49   ГАБИБОВ Г.Н.                         МАШИНОСТРОИТЕЛЕЙ УЛ. 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0   СИНЬКОВ А.В.                         МАШИНОСТРОИТЕЛЕЙ УЛ. 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1   КАМЫШНИКОВ Н.А.                      ЕФРЕМОВСКАЯ УЛ. 9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2   ПОТАНИН С.Ю.                         МАШИНОСТРОИТЕЛЕЙ УЛ. 1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3   КАЛИНОВА Н.Е.                        ШКОЛЬНЫЙ ПРОЕЗД 4,17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4   КОТЛЯРОВ Р.В.                        МАШИНОСТРОИТЕЛЕЙ УЛ. 18/1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5   МАСЮТИН Е.Н.                         МАШИНОСТРОИТЕЛЕЙ УЛ. 18/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6   ЗАХАРОВА А.А.                        КАТУКОВА УЛ. 5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8   МАРКИНА Г.А.                         КУЗЬМИНА УЛ.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59   БОРИСОВ А.С.                         КУЗЬМИНА УЛ. 22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0   ИВАНОВА Е.Н.                         КУЗЬМИНА УЛ. 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1   ЕВСЮКОВА Е.Н.                        МАШИНОСТРОИТЕЛЕЙ УЛ. 12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2   ВОЛОДЬКИН В.В.                       КУЗЬМИНА УЛ. 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3   ЗАЛЫГИН В.П.                         ШКОЛЬНЫЙ ПРОЕЗД 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4   КОСЯНЧУК Н.Б.                        КАТУКОВА УЛ. 7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5   ОЗЕРОВА Л.Н.                         МАШИНОСТРОИТЕЛЕЙ УЛ. 4,2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6   СЛЕСАРЕВА Н.А.                       ШКОЛЬНЫЙ ПРОЕЗД 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7   НОВИКОВ Т.А.                         ЛЕСКОВА УЛ.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8   ДУШУТИНА И.В.                        МАШИНОСТРОИТЕЛЕЙ УЛ. 4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69   ВАРЕЖНИКОВА Л.Ф.                     ЛЕНИНА УЛ. 20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0   БИТИЕВ А.З.                          ЛЕРМОНТОВА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2   СТЕПАНОВА Н.И.                       МАШИНОСТРОИТЕЛЕЙ УЛ. 3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3   ЮДИНА Е.В.                           КАТУКОВА УЛ. 5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4   ЛЕБЕДЕВ В.К.                         МАШИНОСТРОИТЕЛЕЙ УЛ. 1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5   НЕУМОЙЧЕВА Т.С.                      МАШИНОСТРОИТЕЛЕЙ УЛ. 8/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6   ЖУРАВЛЕВА Н.М.                       МАШИНОСТРОИТЕЛЕЙ УЛ. 12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7   АБАДЖИ Н.С.                          ВИШНЕВ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8   САФРЫГИН А.С.                        ЗАРОЩИНСКАЯ УЛ 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0   ГУРОВА В.Б.                          ЗАРОЩЕНСК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4   АФОНИНА Н.Н.                         КАТУКОВА УЛ. 5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5   МАРЕЦКАЯ Н.Н.                        ГОГОЛ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6   ДЬЯЧКОВА А.К.                        МАШИНОСТРОИТЕЛЕЙ УЛ. 4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7   ГНЕЗДИЛОВ В.В.                       САДОВЫЙ ПЕР.-1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89   АНДРЮХИНА Н.В.                       МАШИНОСТРОИТЕЛЕЙ УЛ. 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1   МАКАРОВ С.И.                         МАШИНОСТРОИТЕЛЕЙ УЛ. 16,134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2   РУДАЯ Е.А.                           МАШИНОСТРОИТЕЛЕЙ УЛ. 9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4   ДУРНЕВА Т.Д.                         МАШИНОСТРОИТЕЛЕЙ УЛ. 8,1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6   ГОЛОСТЬЯНОВ А.З.                     КУЗЬМИНА УЛ. 8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7   ВОЛКОВ Э.В.                          МАШИНОСТРОИТЕЛЕЙ УЛ. 4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98   ПОЛЯКОВ В.Н.                         ЗАРОЩИНСКАЯ УЛ  5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0   АЛЕКСЕЕВА С.И.                       КУЗЬМИНА УЛ. 6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1   ЧАРКОВ И.И.                          КУЗЬМИНА УЛ. 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2   АЛДОШИН В.В.                         КАТУКОВА УЛ. 7,118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3   ПРОХОРОВ В.С.                        КУЗЬМИНА УЛ. 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4   НОВИКОВ Е.Д.                         КУЗЬМИНА УЛ. 10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5   НЕМЕШАЕВА Н.А.                       КАТУКОВА УЛ. 5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6   БЫЧКОВСКАЯ Т.Х.                      КАТУКОВА УЛ. 6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7   ПАВЛЕНКО И.Б.                        ШКОЛЬНЫЙ ПРОЕЗД 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8   МИЩЕНКО С.В.                         КУЗЬМИНА УЛ. 22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09   ИВАНОВ А.В.                          МАШИНОСТРОИТЕЛЕЙ УЛ. 10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0   СКЛЯР О.А.                           КУЗЬМИНА УЛ. 1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1   САЗОНОВ В.А.                         КУЗЬМИНА УЛ. 22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2   АНТИПЕНКОВА Л.П.                     КУЗЬМИНА УЛ. 22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3   ДОБРЫНИНА В.А.                       КУЗЬМИНА УЛ. 2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4   ПЛОТНИКОВА С.М.                      МАШИНОСТРОИТЕЛЕЙ УЛ. 10/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5   ЗАЙЦЕВА Л.С.                         МАШИНОСТРОИТЕЛЕЙ УЛ. 10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7   МИТРОШИНА Г.И.                       ШКОЛЬНЫЙ ПРОЕЗД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8   БУРАВЦЕВ Ю.Н.                        КАТУКОВА УЛ. 7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19   КАСИМОВА Г.И.                        КАТУКОВА УЛ.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1   ГЛУШКОВА Л.С.                        КУЗЬМИНА УЛ. 8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2   КОЛЕСНИКОВ Е.Ф.                      КАТУКОВА УЛ. 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3   ДМИТРИЕВА М.В.                       МАШИНОСТРОИТЕЛЕЙ УЛ. 1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4   НЕВРОВА А.Д.                         ШКОЛЬНЫЙ ПРОЕЗД 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5   ХУДИНА Л.И.                          МАШИНОСТРОИТЕЛЕЙ УЛ. 8/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6   ТИХОНОВ Н.И.                         МАШИНОСТРОИТЕЛЕЙ УЛ. 12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7   КОВАЛЕВ В.Ф.                         МАШИНОСТРОИТЕЛЕЙ УЛ. 8/1,2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8   ЯКУНИНА Н.И.                         МАШИНОСТРОИТЕЛЕЙ УЛ. 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29   ПЕРЕВЕДЕНЦЕВА Л.А.                   МАШИНОСТРОИТЕЛЕЙ УЛ. 18/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0   ЕФРЕМОВА Л.С.                        МАШИНОСТРОИТЕЛЕЙ УЛ. 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1   ГРАЧЕВА Т.В.                         МАШИНОСТРОИТЕЛЕЙ УЛ. 1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2   МАТОРИН П.С.                         ВИШНЕВ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3   ПЕКУЛО З.В.                          МЕТАЛЛУРГОВ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4   СИЗОВА А.Ф.                          МАШИНОСТРОИТЕЛЕЙ УЛ. 8/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5   ПАВЛОВ А.И.                          КУЗЬМИНА УЛ. 1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6   ПОЗДНЯКОВ А.С.                       ШКОЛЬНЫЙ ПРОЕЗД 3,1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7   ПЛАТОНОВА Т.В.                       МАШИНОСТРОИТЕЛЕЙ УЛ. 12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38   СУНЦОВ Н.Н.                          КАТУКОВА УЛ. 3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839   СУСАНОВА Е.И.                        ЛЕНИНА УЛ. 20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0   ВИШНЕВЕЦКАЯ И.Б.                     МЕТАЛЛУРГОВ УЛ. 2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1   МИРОНОВА М.А.                        МАШИНОСТРОИТЕЛЕЙ УЛ. 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2   СТРЕЛЬНИКОВ И.В.                     КУЗЬМИНА УЛ. 10/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5   ЛИВЕНСКАЯ В.А.                       МАШИНОСТРОИТЕЛЕЙ УЛ. 9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6   АКУЛИЧ Л.В.                          МАШИНОСТРОИТЕЛЕЙ УЛ. 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7   АБДУСАЛАМОВА Л.А.                    АВТОМОБИЛИСТОВ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8   КОЗЛОВА С.Н.                         МАШИНОСТРОИТЕЛЕЙ УЛ. 18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9   БОЛДЕНКОВА Н.Г.                      МАШИНОСТРОИТЕЛЕЙ УЛ.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0   ХАНДАК А.Р.                          КУЗЬМИНА УЛ. 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1   КЛИМОВА Л.А.                         МАШИНОСТРОИТЕЛЕЙ УЛ. 2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2   РУКАВИЧКИНА В.С.                     МАШИНОСТРОИТЕЛЕЙ УЛ. 8/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3   ПОЛОННИКОВ М.И.                      ЕФРЕМОВСКАЯ УЛ. 1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4   ГАВРИН О.А.                          ЗАРОЩИНСКАЯ УЛ 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5   ЦАЙ В.М.                             КУЗЬМИНА УЛ. 6,1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856   МАКАРОВА В.Н.                        КАТУКОВА УЛ. 8/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7   ЕРМАКОВ И.А.                         ПЕРВОМАЙСКА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8   МИЛОВАНОВ И.В.                       ЛЕНИНА УЛ. 20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59   БОНДАРОВИЧ В.М.                      КУЗЬМИНА УЛ. 8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0   ХМЕЛЁВ А.В.                          МАШИНОСТРОИТЕЛЕЙ УЛ. 10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1   ГОРБУНОВА Е.Т.                       МАШИНОСТРОИТЕЛЕЙ УЛ. 10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3   ЧУЛКОВА С.А.                         ЗАРОЩЕН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4   ВАРЛАМОВ И.А.                        КУЗЬМИНА УЛ. 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5   ДЕНИЖЕНКО В.В.                       МЕТАЛЛУРГОВ УЛ. 3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7   МОИСЕЕВА Л.В.                        МЕТАЛЛУРГОВ УЛ. 4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69   СЕМИЧЕВА С.Е.                        ЛЕСКОВА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0   РОГОЖИНА Н.Е.                        ЕФРЕМОВСКАЯ УЛ. 1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1   ЦХАЙ Н.К.                            МАШИНОСТРОИТЕЛЕЙ УЛ. 17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2   МОРОЗОВ Г.В.                         ЛЕРМОНТОВА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4   ДРОКИНА О.С.                         КУЗЬМИНА УЛ. 2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5   ДАНЬШИНА В.Ф.                        ЛЕРМОНТОВА УЛ. 8/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6   КАРАНДИНА И.А.                       ЛЕРМОНТОВА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7   КИСЕЛЕВА Н.П.                        ЛЕСКОВА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79   БОРИСОВ А.А.                         КУЗЬМИНА УЛ. 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0   ФРОЛОВА Г.И.                         КАТУКОВА УЛ. 4/2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1   КОЧНЕВА С.Ф.                         ЛЕНИНА УЛ. 204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2   НИКОНОВ В.С.                         САДОВАЯ УЛ.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3   НИКИШИНА Л.Ф.                        КАТУКОВА УЛ. 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5   ХАБАРОВ В.Е.                         МАШИНОСТРОИТЕЛЕЙ УЛ. 17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6   СУХОТЁПЛОВА М.С.                     СИМОНОВА УЛ. 6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8   БАТИН И.Ф.                           ТОЛСТОГО УЛ.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89   РОМАНОВА Е.Н.                        ЕФРЕМОВСКАЯ УЛ. 10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0   ЛИСИН Н.П.                           СИМОНОВА УЛ. 13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1   МЕЛЬНИКОВА Т.К.                      КАТУКОВА УЛ.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2   КАРАВАЕВА В.Ф.                       МАШИНОСТРОИТЕЛЕЙ УЛ. 8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3   НИКОЛИНА Л.Е.                        МАШИНОСТРОИТЕЛЕЙ УЛ. 17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4   ЛЫСОВ В.П.                           ГОГОЛЯ УЛ.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5   АВДЕЕВА Н.Н.                         МАШИНОСТРОИТЕЛЕЙ УЛ. 16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7   ГОРБАТОВА Н.Л.                       ШКОЛЬНЫЙ ПРОЕЗД 4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98   ИВАННИКОВ В.В.                       ТОЛСТОГО УЛ. 8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900   ЗАХАРОВ Н.В.                         КУЗЬМИНА УЛ. 1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1   ВОЛОБУЕВ Н.А.                        КУЗЬМИНА УЛ. 6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2   ВЛАСОВА В.М.                         КУЗЬМИНА УЛ.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3   ЧИРИБУШКИНА М.В.                     КАТУКОВА УЛ.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4   ЛАПШИНА Т.А.                         КУЗЬМИНА УЛ. 10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5   ЗИНОВЬЕВ Г.П.                        КАТУКОВА УЛ. 5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6   ЦЫГАНАШ Д.Н.                         КУЗЬМИНА УЛ.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07   НИКИТИНА Г.А.                        КАТУКОВА УЛ. 6/1,3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3908   СИРОТИНИН П.Ю.                       МАШИНОСТРОИТЕЛЕЙ УЛ. 8/1,2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0   СИНИЦИН А.П.                         МАШИНОСТРОИТЕЛЕЙ УЛ. 10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1   ЛАНИНА С.В.                          КУЗЬМИНА УЛ. 22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2   БЫВШЕВА Г.П.                         МАШИНОСТРОИТЕЛЕЙ УЛ. 10/1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3   ИЛЮШЕЧКИНА И.В.                      КУЗЬМИНА УЛ. 22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4   СУРОВА Г.Г.                          МАШИНОСТРОИТЕЛЕЙ УЛ. 10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5   ВОРОБЬЕВА Г.А.                       ШКОЛЬНЫЙ ПРОЕЗД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6   ТИШКИН Ю.Е.                          ШКОЛЬНЫЙ ПРОЕЗД 4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7   ДЕНИСОВА Н.Р.                        МАШИНОСТРОИТЕЛЕЙ УЛ. 4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8   КИРЮХИН А.И.                         МАШИНОСТРОИТЕЛЕЙ УЛ. 6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19   ФЕДОРИЧЕВА Г.Н.                      КУЗЬМИНА УЛ. 14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0   КРАСНОЩЕКОВА В.А                     КУЗЬМИНА УЛ. 8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1   САВОЧКИНА С.М.                       КАТУКОВА УЛ. 7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2   СОКОРЕНКО Т.Н.                       КУЗЬМИНА УЛ. 10/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3   СЕМИНА Т.Г.                          МАШИНОСТРОИТЕЛЕЙ УЛ. 8/1,2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4   АМЕЛИН Н.А.                          МАШИНОСТРОИТЕЛЕЙ УЛ. 18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5   КУЗИНА Е.И.                          МАШИНОСТРОИТЕЛЕЙ УЛ. 1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6   ЕВДОКИМОВ В.В.                       КУЗЬМИНА УЛ. 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7   ФЕДОТОВА В.Е.                        КАТУКОВА УЛ. 1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28   ЯКУШИНА Е.А.                         КАТУКОВА УЛ. 1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0   ЛЕЛЯКОВА Г.И.                        КУЗЬМИНА УЛ. 8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1   ИЛЬИНА Л.Г.                          КАТУКОВА УЛ. 1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2   МАХОВА Е.В.                          КАТУКОВА УЛ. 7,2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3   ХРОМОВ С.Т.                          КАТУКОВА УЛ. 5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4   РЯЗАНЦЕВ А.С.                        КУЗЬМИНА УЛ. 10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5   МАХОНИНА Т.В.                        КУЗЬМИНА УЛ. 27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6   КОВАНЦЕВА Т.И.                       КАТУКОВА УЛ. 4/2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7   КАМАЕВА Л.Н.                         КУЗЬМИНА УЛ. 6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8   ДОЛЖАНСКАЯ Л.Н.                      КАТУКОВА УЛ. 5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39   ДРУГАШОВА Н.А.                       КАТУКОВА УЛ. 5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0   ЗАХАРОВ М.В.                         КУЗЬМИНА УЛ. 27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1   САМОФАЛОВА Г.И.                      КАТУКОВА УЛ. 5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2   ГОРИЧЕВА С.А.                        МАШИНОСТРОИТЕЛЕЙ УЛ. 1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3   ТИМОХИН Н.В.                         МАШИНОСТРОИТЕЛЕЙ УЛ. 12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4   МЕДВЕДЕВА Н.В.                       КУЗЬМИНА УЛ. 22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5   АБРАМОВ О.В.                         КАТУКОВА УЛ.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6   ЮСИПОВА К.И.                         КАТУКОВА УЛ. 7,2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7   ОСИПОВ А.А.                          КУЗЬМИНА УЛ.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8   БИЛЫК С.И.                           КУЗЬМИНА УЛ. 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49   СУДАКОВА О.В.                        МАШИНОСТРОИТЕЛЕЙ УЛ. 8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0   РЫСАКОВА З.И.                        КАТУКОВА УЛ. 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1   ТЕРГАНОВА А.А.                       МАШИНОСТРОИТЕЛЕЙ УЛ. 8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2   ШВЫТОВ Ю.Б.                          КУЗЬМИНА УЛ. 2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3   ТИКУНКОВ И.А.                        МЕТАЛЛУРГОВ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4   ШМАРОВА Л.Н.                         МЕТАЛЛУРГОВ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5   САВЕЛЬЕВ А.Н.                        КУЗЬМИНА УЛ. 10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6   БОЛДИНОВ В.С.                        КУЗЬМИНА УЛ. 1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7   МОИСЕЕВА Н.В.                        МАШИНОСТРОИТЕЛЕЙ УЛ. 1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8   ЗОЛОТУХИН Н.А.                       КАТУКОВА УЛ. 5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59   САВЕЛИЧЕВА Т.Т.                      СИМОНОВА УЛ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0   НИКОЛАЕВА А.Т.                       КАТУКОВА УЛ.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1   КРЫМОВ В.Ф.                          КАТУКОВА УЛ. 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2   КОЗЛОВА А.Ф.                         КАТУКОВА УЛ. 4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3   ОХРИЦКАЯ Н.А.                        ЛЕНИНА УЛ. 204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5   ТАТАРИНОВА И.М.                      МЕТАЛЛУРГОВ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7   СЫСУЕВА Г.И.                         МЕТАЛЛУРГОВ УЛ. 4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8   ПАЩЕНКО В.В.                         СИМОНОВ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69   КРАСОВ В.В.                          МАШИНОСТРОИТЕЛЕЙ УЛ. 18/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0   МАСЛОВ А.Н.                          ТОЛСТОГО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1   УСТИНОВА С.И.                        МАШИНОСТРОИТЕЛЕЙ УЛ. 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2   СЕМЫКИН В.Н.                         КУЗЬМИНА УЛ. 10/2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3   ГОНЧАРОВ С.И.                        КАТУКОВА УЛ. 6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4   КУЗЛО И.Н.                           ЛЕНИНА УЛ. 20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6   ВОЛОБУЕВ А.Ю.                        КАТУКОВА УЛ. 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77   КУЗЬМИНА Л.М.                        КУЗЬМИНА УЛ. 22,2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0   ФОМИНА В.Н.                          КАТУКОВА УЛ. 6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1   МИХАЛЕВА Г.А.                        МАШИНОСТРОИТЕЛЕЙ УЛ. 4,2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2   ГЛАГОЛЕВА О.В.                       МАШИНОСТРОИТЕЛЕЙ УЛ.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3   БАСИЛАДЗЕ Е.А.                       ЕФРЕМОВСКАЯ УЛ. 11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4   ПОТРАШКОВА А.Д.                      КАТУКОВА УЛ. 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5   АРТЕМЬЕВ В.И.                        МЕТАЛЛУРГОВ УЛ. 3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6   ПАЗДЕРИНА Н.Б.                       МЕТАЛЛУРГОВ УЛ. 3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7   КУЗЬМИН В.Л.                         СИМОНОВА УЛ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8   ВАСИЛЬЕВА А.Н.                       МАШИНОСТРОИТЕЛЕЙ УЛ.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89   ГУМЕНЮК Д.В.                         МАШИНОСТРОИТЕЛЕЙ УЛ. 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0   ШТЕФАНЕНКО И.К.                      КАТУКОВА УЛ. 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1   МИХАЙЛОВА В.Н.                       ТОЛСТОГО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2   ТРОИЦКИЙ А.Д.                        ТОЛСТОГО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3   АНОХИНА Ю.С.                         ЛЕНИНА УЛ. 20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4   ПОНОМАРЕНКО И.Л.                     САДОВАЯ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5   МАНАННИКОВА Т.В.                     ГОРБАТОВА УЛ. 26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6   КИСЕЛЕВ А.Ф.                         КАТУКОВА УЛ. 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7   БАЙГИЛЬДИН Г.К.                      МАШИНОСТРОИТЕЛЕЙ УЛ. 1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999   САДАЕВ В.П.                          КУЗЬМИНА УЛ. 8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0   ТОПОЛЬ Г.П.                          КАТУКОВА УЛ. 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1   МАТВЕЕВ А.Д.                         КУЗЬМИНА УЛ. 10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2   КОРЕНЕВА Г.А.                        МАШИНОСТРОИТЕЛЕЙ УЛ. 8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3   ПЕК К..                              МАШИНОСТРОИТЕЛЕЙ УЛ.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4   КУЗИНА М.К.                          КУЗЬМИНА УЛ. 10/1,6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005   КРУШЕЛЬНИЦКИЙ В.А.                   КУЗЬМИНА УЛ. 5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6   СЕРЕГИН Н.Л.                         МАШИНОСТРОИТЕЛЕЙ УЛ.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7   СЕМЕНОВА М.Н.                        МАШИНОСТРОИТЕЛЕЙ УЛ. 12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8   ВЫЖИКОВ А.С.                         МАШИНОСТРОИТЕЛЕЙ УЛ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09   СТАРОСТИНА Е.А.                      МАШИНОСТРОИТЕЛЕЙ УЛ. 10/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0   ПЕРЕПЕЛОВА А.И.                      МАШИНОСТРОИТЕЛЕЙ УЛ. 4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1   БУЗАНОВ Г.М.                         КУЗЬМИНА УЛ. 6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2   ПРЫГУНОВА Л.А.                       КАТУКОВА УЛ. 5,2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3   РУДНЕВ В.Н.                          КАТУКОВА УЛ. 1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4   ГОЛЬЦОВ А.М.                         КАТУКОВА УЛ. 7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5   ФРОЛОВ А.В.                          КУЗЬМИНА УЛ. 2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6   МАКАРОВА В.С.                        КУЗЬМИНА УЛ. 2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7   ГОРБАЧЕВА Г.Г.                       ШКОЛЬНЫЙ ПРОЕЗД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8   ЛАКИЗЮК Н.М.                         МАШИНОСТРОИТЕЛЕЙ УЛ. 10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19   ЕГОРОВА Е.И.                         ШКОЛЬНЫЙ ПРОЕЗД 3,1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0   ТОЛМАЧЕВ Б.И.                        ШКОЛЬНЫЙ ПРОЕЗД 5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1   КУЗНЕЦОВА Л.В.                       КУЗЬМИНА УЛ. 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2   ЛИСЕЙЦЕВ В.А.                        МАШИНОСТРОИТЕЛЕЙ УЛ. 8/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3   АБРОСЬКИНА Е.Н.                      КАТУКОВА УЛ. 1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4   ФЕДОТОВА А.Т.                        МАШИНОСТРОИТЕЛЕЙ УЛ. 4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5   БЫКОВ В.Н.                           МАШИНОСТРОИТЕЛЕЙ УЛ. 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6   ИВАШЕЧКИНА М.В.                      КУЗЬМИНА УЛ. 10/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7   ПАНИЧКИН Е.А.                        МАШИНОСТРОИТЕЛЕЙ УЛ. 1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8   БЫЧКОВ С.П.                          МАШИНОСТРОИТЕЛЕЙ УЛ. 1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29   ПЕТРУХИНА Г.И.                       КУЗЬМИНА УЛ. 10/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0   ЖУРАВЛЕВ Е.В.                        МАШИНОСТРОИТЕЛЕЙ УЛ. 4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1   КАРПОВА Н.К.                         МАШИНОСТРОИТЕЛЕЙ УЛ. 8/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2   МИХЕЕВА Н.М.                         КАТУКОВА УЛ. 1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3   БОРИСОВА Н.Г.                        МАШИНОСТРОИТЕЛЕЙ УЛ. 10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4   ПУТРЯ Л.И.                           КУЗЬМИНА УЛ. 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6   МАНДЗИНА Г.И.                        ЛЕНИНА УЛ. 20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7   СЫСОЕВА О.Н.                         КУЗЬМИНА УЛ. 8,1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8   ДУДКО О.В.                           КУЗЬМИНА УЛ. 14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39   ФИЛИМОНОВ Н.В.                       КАТУКОВА УЛ. 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0   ФОМИНА Г.И.                          ШКОЛЬНЫЙ ПРОЕЗД 4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1   ФЕДОРОВСКАЯ З.И.                     КАТУКОВА УЛ. 8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2   БЕЗГИНА Л.З.                         КУЗЬМИНА УЛ. 10  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3   ТКАЧЕНКО Н.Н.                        КУЗЬМИНА УЛ. 2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4   ЛЕБЕДЕВА М.И.                        КУЗЬМИНА УЛ. 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5   СЕМЕНОВА М.А.                        МАШИНОСТРОИТЕЛЕЙ УЛ. 10/1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6   ТИТКОВА С.В./ТИТКОВ В.               КУЗЬМИНА УЛ.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7   ЗАБЕЛОВА Т.И.                        ШКОЛЬНЫЙ ПРОЕЗД 3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8   ФОМИНА О.Н.                          КУЗЬМИНА УЛ. 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49   ФИЛИНА Л.И.                          МАШИНОСТРОИТЕЛЕЙ УЛ. 10/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0   СТАРЫХ Т.Г.                          МАШИНОСТРОИТЕЛЕЙ УЛ. 4,1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1   СОКЛАКОВ А.П.                        ШКОЛЬНЫЙ ПРОЕЗД 3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2   КИРЕЕВ А.С.                          МАШИНОСТРОИТЕЛЕЙ УЛ. 4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3   ФЕДОРОВСКАЯ Т.Н.                     МАШИНОСТРОИТЕЛЕЙ УЛ. 8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4   ЛОГИНОВ В.М.                         КУЗЬМИНА УЛ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5   ЗАМАРАШКИН А.Н.                      МАШИНОСТРОИТЕЛЕЙ УЛ. 3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6   СТЕФАНОВА А.С.                       МАШИНОСТРОИТЕЛЕЙ УЛ. 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7   НЕУМОЙЧЕВА Т.Г.                      МАШИНОСТРОИТЕЛЕЙ УЛ. 18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58   ФОМИНА Л.М.                          ШКОЛЬНЫЙ ПРОЕЗД 3,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059   КОНЫЖЕВА Л.Ф.                        КУЗЬМИНА УЛ. 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0   ЮДИН Э.В.                            МАШИНОСТРОИТЕЛЕЙ УЛ. 8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1   ВОРОБЬЕВА Г.И.                       МАШИНОСТРОИТЕЛЕЙ УЛ. 18/2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2   ДАНИЛОВА М.И.                        МАШИНОСТРОИТЕЛЕЙ УЛ. 8,1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3   ЧЕРКАСОВ И.С.                        КУЗЬМИНА УЛ. 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4   ГОЛОВАНОВ В.В.                       МАШИНОСТРОИТЕЛЕЙ УЛ. 10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5   КЛИШИНА Н.А.                         МАШИНОСТРОИТЕЛЕЙ УЛ. 8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6   СЕМИЧЕВА С.Е.                        МАШИНОСТРОИТЕЛЕЙ УЛ. 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7   СЕМЕНЮК Н.И.                         МАШИНОСТРОИТЕЛЕЙ УЛ. 8/1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8   ЯКУШИНА А.И.                         ШКОЛЬНЫЙ ПРОЕЗД 3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69   ЧЕРНОВА А.К.                         МАШИНОСТРОИТЕЛЕЙ УЛ. 16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0   ДЕНИСОВА Е.В.                        МАШИНОСТРОИТЕЛЕЙ УЛ. 18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1   АРТЕМОВА В.А.                        КУЗЬМИНА УЛ. 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2   ШЕБОТИНОВА Е.А.                      ОКТЯБРЬСКИЙ ПЕР.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3   ЖУКОВА Н.Ф.                          НАГОРНЫЙ ПЕР.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4   ИЛЮХИНА С.А.                         КАТУКОВА УЛ. 5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5   БАШМАКОВА Н.Д.                       КУЗЬМИНА УЛ.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6   КОНОВАЛОВА Е.Н.                      МАШИНОСТРОИТЕЛЕЙ УЛ. 1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7   МЕЛЬНИК В.И.                         МАШИНОСТРОИТЕЛЕЙ УЛ.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8   ЧУГРИНОВ В.А.                        КАТУКОВА УЛ.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79   КОВАЛЕВА Н.А.                        МАШИНОСТРОИТЕЛЕЙ УЛ. 8/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0   БОГАЧЕВ В.И.                         КУЗЬМИНА УЛ. 10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1   АНДРИЯНОВ В.М.                       КАТУКОВА УЛ. 7,2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2   ГЛОД Е.А.                            МАШИНОСТРОИТЕЛЕЙ УЛ. 17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3   САЛЬНИКОВА Г.С.                      КУЗЬМИНА УЛ. 1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4   МАСЛЕННИКОВА И.В.                    КУЗЬМИНА УЛ. 2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5   ШЕВЕЛЕВА В.А.                        МАШИНОСТРОИТЕЛЕЙ УЛ. 12,1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6   СИЛАЕВА И.С.                         МАШИНОСТРОИТЕЛЕЙ УЛ.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7   КИБАНОВА Р.В.                        МАШИНОСТРОИТЕЛЕЙ УЛ. 16/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8   АЛТУХОВА Г.И.                        МАШИНОСТРОИТЕЛЕЙ УЛ. 8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89   ПОМАЗУЕВА Т.А.                       ШКОЛЬНЫЙ ПРОЕЗД 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0   ВАСИЛЬЕВА В.З.                       МАШИНОСТРОИТЕЛЕЙ УЛ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1   НИКОНОВ А.В.                         КУЗЬМИНА УЛ. 10/2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2   ЧЕРНЯЕВА Н.А.                        МАШИНОСТРОИТЕЛЕЙ УЛ. 4,1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3   АНТОНОВА В.И.                        МАШИНОСТРОИТЕЛЕЙ УЛ. 8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4   ЩЕРБИНА Т.А.                         ШКОЛЬНЫЙ ПРОЕЗД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5   СТАРЫХ А.И.                          МАШИНОСТРОИТЕЛЕЙ УЛ. 12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6   АНДРЕЕВА Т.В.                        КУЗЬМИНА УЛ.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7   СМЕТАНИНА В.В.                       МАШИНОСТРОИТЕЛЕЙ УЛ. 10/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9   КРУГЛЕНКО В.Д.                       МЕТАЛЛУРГОВ УЛ. 3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0   НИЛОВ Н.А.                           КУЗЬМИНА УЛ.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1   ЛЕБЕДЬ З.Г.                          КУЗЬМИНА УЛ. 6,2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2   НАУМКИНА Ж.Е.                        МАШИНОСТРОИТЕЛЕЙ УЛ. 8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3   НАБОКИНА Э.В.                        МАШИНОСТРОИТЕЛЕЙ УЛ. 1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4   САВЧЕНКО В.А.                        КУЗЬМИНА УЛ. 10/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5   ДОМУЩИЙ В.П.                         КАТУКОВА УЛ. 7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6   ЛЫСЕНКОВА Н.И.                       МАШИНОСТРОИТЕЛЕЙ УЛ. 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7   БЕЛЕВЦЕВА Л.Т.                       МАШИНОСТРОИТЕЛЕЙ УЛ. 12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8   КАДЕТОВ Е.И.                         МАШИНОСТРОИТЕЛЕЙ УЛ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09   РОДИНА Е.Д.                          МАШИНОСТРОИТЕЛЕЙ УЛ. 10/1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0   ШУРАЕВА З.Т.                         МАШИНОСТРОИТЕЛЕЙ УЛ. 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1   ТАРАСОВА А.П.                        КАТУКОВА УЛ. 5,2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2   ЗБИНЯКОВА З.Н.                       КАТУКОВА УЛ. 1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3   ГРИШИН В.Н.                          КАТУКОВА УЛ. 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4   ПИВКИНА З.М.                         МАШИНОСТРОИТЕЛЕЙ УЛ. 8/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5   СЕДОВ Н.А.                           МАШИНОСТРОИТЕЛЕЙ УЛ. 18/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6   АЛЕНТЬЕВА Т.И.                       ШКОЛЬНЫЙ ПРОЕЗД 3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7   БАЙДЕРОВА Г.Н.                       МАШИНОСТРОИТЕЛЕЙ УЛ.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8   ДЕНИСОВА Е.Т.                        МАШИНОСТРОИТЕЛЕЙ УЛ. 10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19   ДРАНКОВ А.Ю.                         КУЗЬМИНА УЛ. 22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0   КОСТЕНКО Е.С.                        ШКОЛЬНЫЙ ПРОЕЗД 5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3   КОШЕВАРНИКОВ А.Ф.                    МАШИНОСТРОИТЕЛЕЙ УЛ. 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4   СОНИНА В.И.                          МАШИНОСТРОИТЕЛЕЙ УЛ. 4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5   МАСЛЕННИКОВ В.А.                     МАШИНОСТРОИТЕЛЕЙ УЛ. 8/1,1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6   КУКОБА А.Н.                          МАШИНОСТРОИТЕЛЕЙ УЛ. 3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7   РЫБАЛКИНА О.Ф.                       МАШИНОСТРОИТЕЛЕЙ УЛ. 1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8   ЮДИНА Р.Н.                           МАШИНОСТРОИТЕЛЕЙ УЛ. 12,7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29   КАСАУРОВА М.Н.                       МАШИНОСТРОИТЕЛЕЙ УЛ. 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0   СЕРИКОВА Р.Е.                        КАТУКОВА УЛ. 7,2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1   КУБЫШКИНА Н.А.                       КУЗЬМИНА УЛ. 10/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2   ПЕРМИЧЕВА С.А.                       КАТУКОВА УЛ. 4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3   КАЗАКОВА Н.Д.                        МАШИНОСТРОИТЕЛЕЙ УЛ. 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4   КОССОВА Т.И.                         КУЗЬМИНА УЛ. 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5   КАТАНОВА Т.В.                        КАТУКОВА УЛ. 5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6   САВОЧКИНА З.С.                       МАШИНОСТРОИТЕЛЕЙ УЛ. 10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7   СЕЛИВАНОВСКАЯ А.Е.                   КАТУКОВА УЛ. 8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8   ФЕДОТОВА В.А.                        МАШИНОСТРОИТЕЛЕЙ УЛ. 2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39   МОНАХОВ В.И.                         МАШИНОСТРОИТЕЛЕЙ УЛ. 16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0   КОНОВАЛОВ А.Н.                       МАШИНОСТРОИТЕЛЕЙ УЛ. 4,1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1   ПОСТНИКОВ В.В.                       КУЗЬМИНА УЛ. 6,2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2   СИМОНОВА Г.Н.                        КУЗЬМИНА УЛ. 10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3   КИРЕЕВ Е.Ф.                          КУЗЬМИНА УЛ. 1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4   ШАБАРДИНА Л.С.                       КУЗЬМИНА УЛ. 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5   ЯКУШЕВА Р.Н.                         МАШИНОСТРОИТЕЛЕЙ УЛ. 2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6   КУПРИЯНОВА Л.И.                      МАШИНОСТРОИТЕЛЕЙ УЛ. 8/1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7   КАБАЙЛО З.Н.                         МАШИНОСТРОИТЕЛЕЙ УЛ. 18/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8   НИКИШИНА Н.Н.                        МАШИНОСТРОИТЕЛЕЙ УЛ. 2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49   ЕВСИКОВ В.Д.                         МАШИНОСТРОИТЕЛЕЙ УЛ. 10/1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0   МОЗГУНОВА Г.П.                       МАШИНОСТРОИТЕЛЕЙ УЛ. 16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1   БОНДАРЕНКО Л.М.                      КУЗЬМИНА УЛ. 6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2   МЕРКУЛОВ С.А.                        МАШИНОСТРОИТЕЛЕЙ УЛ. 4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3   КОЖЕВИН А.В.                         МАШИНОСТРОИТЕЛЕЙ УЛ. 8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4   ТРЕПАЧЕВ Е.Ф.                        КУЗЬМИНА УЛ.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5   ЗАХАРОВ М.Н.                         МАШИНОСТРОИТЕЛЕЙ УЛ. 12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6   ПРОСТАКОВА М.И.                      МАШИНОСТРОИТЕЛЕЙ УЛ. 8/1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7   НИКУЛИНА З.И.                        МАШИНОСТРОИТЕЛЕЙ УЛ. 1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8   МАРКИН Ю.А.                          КУЗЬМИНА УЛ. 5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59   КАЗАКОВА З.Ф.                        КУЗЬМИНА УЛ.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0   ПАНКОВА Т.П.                         МАШИНОСТРОИТЕЛЕЙ УЛ. 12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1   КАЗЕЕВА Г.П.                         КАТУКОВА УЛ. 7,2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2   ЛЫСЕНКО А.А.                         КУЗЬМИНА УЛ. 27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3   ЮНАЦКАЯ Р.Ф.                         КУЗЬМИНА УЛ. 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4   МОСТОВАЯ Н.В.                        КАТУКОВА УЛ. 5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5   ГАВРИЛОВ Н.В.                        ОКТЯБРЬСКИЙ ПЕР. 4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6   ТИМАКОВ Э.А.                         МАШИНОСТРОИТЕЛЕЙ УЛ. 3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7   ТАРАСОВ Н.Б.                         МАШИНОСТРОИТЕЛЕЙ УЛ. 8/1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8   АВВАКУМОВА З.И.                      МАШИНОСТРОИТЕЛЕЙ УЛ. 8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69   СТРЕЛЬЦОВА Г.А.                      КУЗЬМИНА УЛ. 6,10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170   ФОМИНА Л.В.                          МАШИНОСТРОИТЕЛЕЙ УЛ. 18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1   СМИРНОВА Н.С.                        МАШИНОСТРОИТЕЛЕЙ УЛ. 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2   ГОРНОЖЕНКО В.В.                      КУЗЬМИНА УЛ. 1,17/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3   ВАСИЛЬЕВ М.М.                        КУЗЬМИНА УЛ. 10/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4   ЯКУНИНА Т.А.                         КУЗЬМИНА УЛ. 10/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5   СТАРЫХ В.Н.                          КУЗЬМИНА УЛ. 1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6   БЕЛОВ Д.И.                           МАШИНОСТРОИТЕЛЕЙ УЛ. 1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7   ЗАХАРОВА В.В.                        КУЗЬМИНА УЛ. 8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8   НЕЗНАНОВА О.В.                       ЛЕНИНА УЛ. 20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79   БОЛДЕНКОВ В.П.                       МЕТАЛЛУРГОВ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0   ЦУКАНОВА С.Ю.                        КАТУКОВА УЛ. 4/2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1   ЧЕРКАСОВ Ю.В.                        ЛЕНИНА УЛ. 20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2   КРЮЧКОВА К.Е.                        МАШИНОСТРОИТЕЛЕЙ УЛ. 1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3   ДАДЫКИН Н.И.                         МАШИНОСТРОИТЕЛЕЙ УЛ. 18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4   КОНОПЕЛЬКО О.В.                      КУЗЬМИНА УЛ. 1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5   ДУБОВИКОВА Л.С.                      МАШИНОСТРОИТЕЛЕЙ УЛ. 4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6   КОЛЕСНИКОВА Г.Л.                     КАТУКОВА УЛ. 5,1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7   КОТОВА М.Т.                          ЛЕНИНА УЛ. 20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8   ПАЛТУСОВА И.А.                       МАШИНОСТРОИТЕЛЕЙ УЛ. 9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89   ИЗОТОВ Л.К.                          ТУЛЬСК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0   ФОМИЧЕВА Р.К.                        МАШИНОСТРОИТЕЛЕЙ УЛ. 8/1,2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1   ВАСИНА Н.М.                          ШКОЛЬНЫЙ ПРОЕЗД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2   СЕМИЧЕВА В.В.                        МАШИНОСТРОИТЕЛЕЙ УЛ. 1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3   БАХАРЕВА Т.М.                        КУЗЬМИНА УЛ. 1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4   ПОТАПОВ М.В.                         ГАРАЖНЫЙ ПЕР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5   КОЗЛОВСКАЯ Н.М.                      ЖУКОВСКОГО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7   ЛАНИН В.Н.                           КУЗЬМИНА УЛ. 17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200   ПРУС А.Д.                            КУЗЬМИНА УЛ. 5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1   БЫЧКОВ Н.П.                          КУЗЬМИНА УЛ. 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2   МАКАРЕНКО В.Н.                       КАТУКОВА УЛ. 5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3   ЖУФИНА Т.С.                          КУЗЬМИНА УЛ. 2,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204   ЛУНИНА Г.М.                          КУЗЬМИНА УЛ. 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5   ЕВДОКИМОВ В.Н.                       КУЗЬМИНА УЛ. 10/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6   КОРОБКОВ С.Д.                        КАТУКОВА УЛ. 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7   ИВАНОВА М.П.                         КУЗЬМИНА УЛ. 6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8   МАРАДУДИН Ю.В.                       КАТУКОВА УЛ. 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09   ОЗЕРОВА Р.И.                         КАТУКОВА УЛ. 7,2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0   ГУСАКОВА Р.П.                        МАШИНОСТРОИТЕЛЕЙ УЛ. 18/1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1   КИДИНКИНА Р.П.                       МАШИНОСТРОИТЕЛЕЙ УЛ. 8/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2   СЕРГЕЕВ М.А.                         КАТУКОВА УЛ. 4/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3   ФАТНЕВ П.Д.                          ШКОЛЬНЫЙ ПРОЕЗД 4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4   ДУРНЕВА Т.Д.                         ШКОЛЬНЫЙ ПРОЕЗД 3,2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5   ЕМАРЛУКОВА Н.В.                      МАШИНОСТРОИТЕЛЕЙ УЛ. 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6   ОВСЯННИКОВ А.В.                      КУЗЬМИНА УЛ. 8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7   БОГАТЫРЕВА Л.Н.                      КУЗЬМИНА УЛ. 10/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8   ПОЛЯКОВА Т.А.                        КУЗЬМИНА УЛ. 10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19   АКИМОВА Л.Н.                         КУЗЬМИНА УЛ. 10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1   ЖЕРДЕВА Е.И.                         КАТУКОВА УЛ. 1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2   НАУМОВА Е.Г.                         ШКОЛЬНЫЙ ПРОЕЗД 3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3   НОВИКОВА Г.А.                        КАТУКОВА УЛ. 8/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4   ШАГАНОВ Д.Л.                         КАТУКОВА УЛ. 1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5   ПЕХТЕРЕВА В.А.                       МАШИНОСТРОИТЕЛЕЙ УЛ. 4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6   ТОЛКАЧЕВА А.М.                       КУЗЬМИНА УЛ. 8,2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7   ПОПОВА Н.Д.                          КАТУКОВА УЛ.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8   ТЮНИНА Г.М.                          КУЗЬМИНА УЛ. 8,2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29   СЕРГЕЕВА В.М.                        КАТУКОВА УЛ. 4/2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0   НОСОВА В.В.                          КУЗЬМИНА УЛ. 6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1   РЯБОВ Э.В.                           КУЗЬМИНА УЛ. 10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2   СКИТЕВ В.А.                          КУЗЬМИНА УЛ. 10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3   КУЛИКОВ В.П.                         ШКОЛЬНЫЙ ПРОЕЗД 4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4   ФЕТИСОВА А.Н.                        КАТУКОВА УЛ. 7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5   ГРЕЧИХИНА Р.М.                       МАШИНОСТРОИТЕЛЕЙ УЛ. 12,17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236   ДУНАЕВ А.И.                          МАШИНОСТРОИТЕЛЕЙ УЛ. 16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7   АКСЕНОВ В.Н.                         МАШИНОСТРОИТЕЛЕЙ УЛ. 18/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8   КАМЫШНИКОВ Г.А.                      КАТУКОВА УЛ. 4/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39   ПОЛОВЦЕВ С.Д.                        КУЗЬМИНА УЛ. 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0   ИГНАТОВА З.М.                        МАШИНОСТРОИТЕЛЕЙ УЛ. 4,2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1   МИНАКОВА Т.И.                        МАШИНОСТРОИТЕЛЕЙ УЛ. 10/1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2   БЕСОВА Р.А.                          ШКОЛЬНЫЙ ПРОЕЗД 3,2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3   КАМЕНЕВА А.С.                        МАШИНОСТРОИТЕЛЕЙ УЛ. 16/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4   КАДИЛОВ И.М.                         МАШИНОСТРОИТЕЛЕЙ УЛ. 8/1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5   ПЕХТЕРЕВА Н.А.                       ШКОЛЬНЫЙ ПРОЕЗД 3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6   СЫЧЕВ А.Г.                           МАШИНОСТРОИТЕЛЕЙ УЛ. 1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7   КУЛАГИНА М.Е.                        КАТУКОВА УЛ. 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8   ИСТОМИН А.А.                         КАТУКОВА УЛ.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49   КУЛДЫРКАЕВА Л.И.                     ШКОЛЬНЫЙ ПРОЕЗД 3,1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0   РЯЗАНЦЕВА С.Н.                       ВИШНЕВАЯ УЛ. 6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251   ШИБАРОВА Л.В.                        МАШИНОСТРОИТЕЛЕЙ УЛ. 1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2   ПАХОМОВ В.В.                         МЕТАЛЛУРГОВ УЛ.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3   МАРЧЕНКОВ В.В.                       КАТУКОВА УЛ. 8/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4   РАСПАШНОВ И.Д.                       МАШИНОСТРОИТЕЛЕЙ УЛ.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5   ТАРАСОВ А.М.                         КАТУКОВА УЛ.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6   АЛЯБЬЕВА И.А.                        КУЗЬМИНА УЛ. 10/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7   НЕГОДЯЕВ В.В.                        МАШИНОСТРОИТЕЛЕЙ УЛ. 10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8   КОРНЕВА Н.М.                         КАТУКОВА УЛ. 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59   АНТОНОВ В.С.                         МАШИНОСТРОИТЕЛЕЙ УЛ. 4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0   РОМАНОВ А.С.                         ЗАВОДСКОЙ ПЕР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1   ФИНАШОВ Л.И.                         НАГОРНЫЙ ПЕР. 4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2   ВАСИЛЬЕВ Т.В.                        КУЗЬМИНА УЛ. 8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3   ГЛАДКОВА Л.В.                        КАТУКОВА УЛ. 5,1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4   ПЕТРИЧЕНКО Е.В.                      МАШИНОСТРОИТЕЛЕЙ УЛ. 8/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5   СУШКОВ В.А.                          МАШИНОСТРОИТЕЛЕЙ УЛ. 1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6   СТЕПАНОВ А.И.                        КУЗЬМИНА УЛ. 22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7   АБУБЕКЯРОВА Т.Ф.                     МАШИНОСТРОИТЕЛЕЙ УЛ. 8,1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8   ЗИНАКОВА А.В.                        ШКОЛЬНЫЙ ПРОЕЗД 5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69   МЕРКУЛОВА Р.Н.                       МАШИНОСТРОИТЕЛЕЙ УЛ. 10/1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0   ЧУРСИНА Н.В.                         МАШИНОСТРОИТЕЛЕЙ УЛ. 8/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1   ДАВЫДОВА Т.В.                        МАШИНОСТРОИТЕЛЕЙ УЛ. 10/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2   КОНОВАЛОВ В.А.                       КУЗЬМИНА УЛ. 5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3   ГЛАГОЛЬЕВ Е.Н.                       МАШИНОСТРОИТЕЛЕЙ УЛ. 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4   ДРУЖБИН Р.В.                         МАШИНОСТРОИТЕЛЕЙ УЛ. 16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5   ГАГАРИН П.Н.                         ШКОЛЬНЫЙ ПРОЕЗД 5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6   ЧИКАНКОВА Г.В.                       КУЗЬМИНА УЛ. 2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7   ШКУТОВА И.И.                         КАТУКОВА УЛ. 6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8   ШЕСТАКОВА З.И.                       КАТУКОВА УЛ.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79   МОТОРИНА Л.В.                        ЛЕНИНА УЛ. 20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0   КЛОЧКОВА Е.В.                        МАШИНОСТРОИТЕЛЕЙ УЛ. 2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1   БОГАТЫРЕВ С.В.                       ЛЕНИНА УЛ. 19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2   КУЗИНА Ю.В.                          КАТУКОВА УЛ. 5,1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3   ГРИБАНОВА А.В.                       МАШИНОСТРОИТЕЛЕЙ УЛ. 8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4   ЗАЙЦЕВА М.В.                         МАШИНОСТРОИТЕЛЕЙ УЛ. 8,1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5   ТУРАНОСОВА Г.Н.                      ЛЕНИНА УЛ. 20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6   ФОМИНА Е.Н.                          ШКОЛЬНЫЙ ПРОЕЗД 3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7   КЛУШИНА В.И.                         ЛЕНИНА УЛ. 20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8   ЗОРИНА Н.О.                          КАТУКОВА УЛ. 5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89   ЗИНОВЬЕВА А.Г.                       ЛЕНИНА УЛ. 19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1   АФОНИНА З.В.                         ЛЕНИНА УЛ. 20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2   НОВИКОВ А.И.                         КАТУКОВА УЛ. 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3   КАМАЕВА Л.И.                         МАШИНОСТРОИТЕЛЕЙ УЛ. 1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4   ГОЛИКОВ Ю.А.                         МАШИНОСТРОИТЕЛЕЙ УЛ. 4,2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5   РУДСКАЯ Н.А.                         МАШИНОСТРОИТЕЛЕЙ УЛ. 10/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6   КОЛБИН Г.И.                          МАШИНОСТРОИТЕЛЕЙ УЛ. 8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7   ЮРКИНА В.В.                          КУЗЬМИНА УЛ. 10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298   БАГРОВ В.А.                          КУЗЬМИНА УЛ. 8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0   НЕЧАЕВ С.Е.                          МЕТАЛЛУРГОВ УЛ.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1   ИЗМАЙЛОВА Т.А.                       КУЗЬМИНА УЛ. 10/1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2   ПОДРЕЗОВА О.Б.                       КАТУКОВА УЛ. 7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3   КУЗИНА М.А.                          КАТУКОВА УЛ. 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4   КАТЕЛКИНА Н.Г.                       КУЗЬМИНА УЛ. 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5   АНДРЕЕВА В.А.                        КУЗЬМИНА УЛ. 8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6   ПАВЛОВСКИЙ Ю.В.                      КАТУКОВА УЛ.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7   ОВЕЧКИН А.Г.                         КАТУКОВА УЛ. 7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8   КРИВОНОСОВА В.Г.                     МАШИНОСТРОИТЕЛЕЙ УЛ. 8/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09   БЕЛЯЕВ А.В.                          МАШИНОСТРОИТЕЛЕЙ УЛ. 18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0   МИРОШКИНА Л.С.                       КУЗЬМИНА УЛ. 2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1   КОЗЛОВА Е.А.                         ШКОЛЬНЫЙ ПРОЕЗД 3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2   КЛЕНИНА В.А.                         КУЗЬМИНА УЛ.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3   БЫКОВА Н.И.                          ШКОЛЬНЫЙ ПРОЕЗД 3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4   АГЕЕВ С.В.                           ВИШНЕВ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5   ТОЛКАНИЦЫНА Г.Н.                     КАТУКОВА УЛ.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6   КАМЕШ К.М.                           КАТУКОВА УЛ. 1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7   САФРОНОВА Т.М.                       МАШИНОСТРОИТЕЛЕЙ УЛ. 4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8   ШАНЕНКОВА О.Г.                       КУЗЬМИНА УЛ. 10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19   КАЗАКОВА Л.М.                        ШКОЛЬНЫЙ ПРОЕЗД 5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0   ЧЕРНЯЕВ А.Н.                         ШКОЛЬНЫЙ ПРОЕЗД 4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1   ЗЯТЮК П.Н.                           МАШИНОСТРОИТЕЛЕЙ УЛ. 1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2   СТЕПОЧКИН Б.В.                       МАШИНОСТРОИТЕЛЕЙ УЛ. 8/1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3   МЕЛЬНИК И.А.                         МАШИНОСТРОИТЕЛЕЙ УЛ. 18/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4   КУЗИНА В.К.                          МАШИНОСТРОИТЕЛЕЙ УЛ. 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5   КАЗАКОВ А.И.                         МАШИНОСТРОИТЕЛЕЙ УЛ. 10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6   ФИЛИМОНОВ В.И.                       МАШИНОСТРОИТЕЛЕЙ УЛ. 18/2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7   САФИНА Г.И.                          КАТУКОВА УЛ. 7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8   БОРДЕНКОВ А.И.                       МАШИНОСТРОИТЕЛЕЙ УЛ. 8/1,2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29   КОСИНОВА Л.В.                        КАТУКОВА УЛ.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0   ХАРЛАМОВА Т.А.                       ШКОЛЬНЫЙ ПРОЕЗД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1   НАЗРИЦКАЯ С.С.                       ЯБЛОНЕВ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2   ХОЛОДОВ С.А.                         КУЗЬМИНА УЛ. 6,1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3   СЛЕПОВА Н.И.                         ШКОЛЬНЫЙ ПРОЕЗД 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4   СЕМЕНЮК В.И.                         МАШИНОСТРОИТЕЛЕЙ УЛ. 3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5   НАЗАРЦЕВА Л.Н.                       МАШИНОСТРОИТЕЛЕЙ УЛ. 4,2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6   КОНДРАШОВ С.И.                       ЗАВОДСКОЙ ПЕР. 4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7   СЫСОЕВА М.А.                         НАГОРНЫЙ ПЕР. 4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8   КОТЛЯР Л.М.                          КУЗЬМИНА УЛ. 2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39   ШЕНЦОВ В.Г.                          МАШИНОСТРОИТЕЛЕЙ УЛ. 8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0   САМОСВАТ Е.К.                        КУЗЬМИНА УЛ. 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1   ПОЖИДАЕВ В.А.                        КУЗЬМИНА УЛ. 1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3   ЛИСИЧКИНА В.И.                       КАТУКОВА УЛ. 8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4   АКАЕМОВА Н.С.                        МАШИНОСТРОИТЕЛЕЙ УЛ. 1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5   ДОЛГОПОЛОВ Ю.Н.                      ЯБЛОНЕВ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6   МАКАРОВА Н.В.                        МАШИНОСТРОИТЕЛЕЙ УЛ. 12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7   ГАВРИЛЕНКО И.И.                      КАТУКОВА УЛ. 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8   ТАРАСОВА Н.Н.                        МАШИНОСТРОИТЕЛЕЙ УЛ.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9   МОТЫЛЕВА Т.Н.                        МАШИНОСТРОИТЕЛЕЙ УЛ. 8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0   ГРАЧЕВА Н.А.                         КУЗЬМИНА УЛ. 10/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1   ЮРЧЕНКО Н.П.                         КУЗЬМИНА УЛ. 1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2   ХИМУШИН А.Д.                         КУЗЬМИНА УЛ. 10/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3   ЗАЙЦЕВА Г.И.                         МАШИНОСТРОИТЕЛЕЙ УЛ. 2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4   БОЛОНДИН А.Н.                        КУЗЬМИНА УЛ. 6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5   КУЗИН А.В.                           КУЗЬМИНА УЛ. 10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6   ОГИЕНКО В.В.                         МАШИНОСТРОИТЕЛЕЙ УЛ. 3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7   НОВИКОВА Е.Н.                        МАШИНОСТРОИТЕЛЕЙ УЛ. 18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8   ГЕРАСИМОВА Р.Н.                      КАТУКОВА УЛ.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59   НИКИШОВ В.И.                         КУЗЬМИНА УЛ. 6,1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0   ПИСАРЕВА Л.В.                        КУЗЬМИНА УЛ. 10/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1   БУРЦЕВ В.И.                          ШКОЛЬНЫЙ ПРОЕЗД 3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2   ДМИТРИЕВА Н.А.                       МАШИНОСТРОИТЕЛЕЙ УЛ. 6,1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3   САФРОНОВ С.М.                        КУЗЬМИНА УЛ. 10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4   ОБЫДЕННОВА В.С.                      ШКОЛЬНЫЙ ПРОЕЗД 3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5   ЯКУШИН А.В.                          ШКОЛЬНЫЙ ПРОЕЗД 5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6   ШВЫРЯЕВА И.Ю.                        МАШИНОСТРОИТЕЛЕЙ УЛ. 4,1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7   СЕМИЧЕВА М.В.                        МАШИНОСТРОИТЕЛЕЙ УЛ. 9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8   СМИРНОВ В.П.                         ТУЛЬСК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69   ДМИТРУК В.И.                         МАШИНОСТРОИТЕЛЕЙ УЛ. 1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0   ПОВТОРЕЙКО С.А.                      ЖУКОВСКОГО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1   ГОНЧАРОВА Н.Н.                       ГОГОЛ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2   ПОПОВА Е.Т.                          ГОГОЛЯ УЛ.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3   БОГАЧЕВ Е.С.                         ЛЕНИНА УЛ. 1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5   ИНЕШИНА Л.Н.                         МАШИНОСТРОИТЕЛЕЙ УЛ. 1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6   КАПИНА Г.Н.                          МАШИНОСТРОИТЕЛЕЙ УЛ. 6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9   ЗАЙЦЕВ В.Н.                          МАШИНОСТРОИТЕЛЕЙ УЛ. 1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0   СЕМЕНОВА А.А.                        МАШИНОСТРОИТЕЛЕЙ УЛ. 8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1   ПОВАРОВА Н.А.                        КУЗЬМИНА УЛ. 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2   СТЕПАНОВА Л.М.                       КАТУКОВА УЛ. 6,10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383   ШАБАЛИН Ю.А.                         КУЗЬМИНА УЛ. 6,2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4   САЙГУШЕВ К.В.                        МАШИНОСТРОИТЕЛЕЙ УЛ. 3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5   НИКОЛАЕВА Л.А.                       ЛЕНИНА УЛ. 204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7   МОСЕЙКИНА О.М.                       МАШИНОСТРОИТЕЛЕЙ УЛ.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8   ГНИЗДЮХ А.М.                         КУЗЬМИНА УЛ. 27,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89   ФОМИНА Л.М.                          КАТУКОВА УЛ. 1,54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0   СЕМЕНОВА И.А./СИВАКОВ И.И.           МАШИНОСТРОИТЕЛЕЙ УЛ. 16/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1   БАРЫБИНА З.М.                        КАТУКОВА УЛ. 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2   ПРОДУН Г.М.                          ШКОЛЬНЫЙ ПРОЕЗД 3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3   САВЕНКОВА Г.Ф.                       ЛЕНИНА УЛ. 20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5   РЫБАЛЬЧЕНКО В.П.                     ЖУКОВСКОГО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6   БОРОНТОВ Г.В.                        ГАРАЖНЫЙ ПЕР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7   ЧАПКИН В.И.                          МАШИНОСТРОИТЕЛЕЙ УЛ. 1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0   УСТИМЕНКО Н.А.                       КУЗЬМИНА УЛ. 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1   ЧУБАРОВ А.А.                         КУЗЬМИНА УЛ.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2   АЛЕНИН А.В.                          КУЗЬМИНА УЛ. 10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3   ФЕДОТОВА Л.В.                        КАТУКОВА УЛ. 7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4   ГИРИЧ Л.П.                           МАШИНОСТРОИТЕЛЕЙ УЛ. 16/1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5   МИРОШНИКОВА Н.В.                     КУЗЬМИНА УЛ. 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6   ДАВЫДОВ В.Ф.                         КУЗЬМИНА УЛ. 8,1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7   ПАСЛАВСКАЯ Т.Л.                      КАТУКОВА УЛ. 5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8   ДЕВЛЯШОВА Н.Н.                       КАТУКОВА УЛ. 1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09   НИКИФОРОВ В.А.                       КАТУКОВА УЛ. 7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0   ПОПОВ В.М.                           МАШИНОСТРОИТЕЛЕЙ УЛ. 18/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1   ПРОНИНА О.К.                         ШКОЛЬНЫЙ ПРОЕЗД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2   ДИКАЯ М.Г.                           КАТУКОВА УЛ. 3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3   ИВАНОВА Т.В.                         ШКОЛЬНЫЙ ПРОЕЗД 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4   КАЗНАЧЕЕВА Т.П.                      КУЗЬМИНА УЛ. 1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5   ПЛАТОНОВА Н.К.                       КУЗЬМИНА УЛ. 22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6   АФОНИН С.Г.                          КУЗЬМИНА УЛ. 8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7   ВЕТОШКИНА Н.К.                       МАШИНОСТРОИТЕЛЕЙ УЛ. 1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8   ЯЦЕНКО В.В.                          КУЗЬМИНА УЛ. 10/1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19   СУХОРУКОВА С.И.                      КАТУКОВА УЛ. 4/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0   ЛАРИНА Р.М.                          КАТУКОВА УЛ. 5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1   САПРЫКИНА Г.Е.                       КАТУКОВА УЛ. 8/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2   РЯБЦЕВ А.В.                          КАТУКОВА УЛ. 1,1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3   ЗАКРЕВСКАЯ Г.Д.                      КАТУКОВА УЛ.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4   БУРЕНКОВ Н.Т.                        ШКОЛЬНЫЙ ПРОЕЗД 4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5   СВИРИДОВА Т.В.                       ВИШНЕВАЯ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6   ГОРМАН Л.А.                          ЯБЛОНЕВА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7   ЕРЕМИНА В.А.                         КУЗЬМИНА УЛ. 10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8   КРУЖКОВ М.И.                         МАШИНОСТРОИТЕЛЕЙ УЛ. 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29   ЛЫЛОВА Т.Н.                          КАТУКОВА УЛ. 5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0   КОТОВ А.Ф.                           ШКОЛЬНЫЙ ПРОЕЗД 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1   ДАНИЛОВА Д.Н.                        МАШИНОСТРОИТЕЛЕЙ УЛ. 4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2   ОРЕШИНА А.Я.                         НАГОРНЫЙ ПЕР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3   САМСОНОВА А.Н.                       КУЗЬМИНА УЛ. 6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4   ПЫШКИНА Н.Я.                         КАТУКОВА УЛ. 1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5   КОЗЛОВА М.В.                         НАГОРНЫЙ ПЕР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6   ЛЫСЕНКО Т.Д.                         КУЗЬМИНА УЛ. 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7   ЕВСТРАТОВА Н.Р.                      МАШИНОСТРОИТЕЛЕЙ УЛ. 10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8   СКЛЯР Е.В.                           МАШИНОСТРОИТЕЛЕЙ УЛ. 6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39   КОПЫЛОВА Г.В.                        МАШИНОСТРОИТЕЛЕЙ УЛ. 8/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0   МИНКИН В.П.                          МАШИНОСТРОИТЕЛЕЙ УЛ. 12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1   ПОЛЯКОВА З.А.                        КАТУКОВА УЛ. 4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2   ТИХОМИРОВА Н.М.                      КАТУКОВА УЛ. 1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3   ДОЛГОВА М.В.                         КУЗЬМИНА УЛ. 2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5   АЛЫМОВ С.Н.                          КУЗЬМИНА УЛ. 10,1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6   ШЕБАШЕВ В.Д.                         МАШИНОСТРОИТЕЛЕЙ УЛ. 3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7   ЕВСИКОВ В.В.                         КАТУКОВА УЛ. 6/1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8   ЧЕРНЫХ Л.А.                          МАШИНОСТРОИТЕЛЕЙ УЛ. 2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49   СОРОКИН В.М.                         КАТУКОВА УЛ. 8,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450   МОСОЛОВ Л.В.                         МАШИНОСТРОИТЕЛЕЙ УЛ. 8/1,2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1   АНИКАНОВА П.С.                       ШКОЛЬНЫЙ ПРОЕЗД 3,1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2   ЛЫЖЕНКОВ Е.Е.                        КУЗЬМИНА УЛ. 10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3   СДЕРЖИКОВ С.В.                       МАШИНОСТРОИТЕЛЕЙ УЛ. 4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4   ЧУРЯЕВА Н.И.                         КУЗЬМИНА УЛ. 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5   САВКИН Д.И.                          МАШИНОСТРОИТЕЛЕЙ УЛ. 2,1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6   МИХАЙЛИНА Н.А.                       КУЗЬМИНА УЛ. 8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7   ФИЛАТОВА Е.С.                        МАШИНОСТРОИТЕЛЕЙ УЛ. 4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8   МЕЛДОВА Н.В.                         МАШИНОСТРОИТЕЛЕЙ УЛ. 9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59   СМОЛЯКОВА А.Д.                       ТУЛЬСК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0   КОЖИНА Н.В.                          КАТУКОВА УЛ. 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1   РУДНЕВ Н.А.                          ПЕРВОМАЙСКАЯ УЛ. 1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2   ВЛАСОВА Г.В.                         ЛЕНИНА УЛ. 20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4   ГУРОЧКИНА Н.И.                       ШКОЛЬНЫЙ ПРОЕЗД 3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5   ФИЛИМОНОВ А.В.                       КАТУКОВА УЛ. 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6   РОМАНЮК В.Л.                         КАТУКОВА УЛ. 1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7   СЕМЕНОВА Т.Л.                        МАШИНОСТРОИТЕЛЕЙ УЛ. 6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8   ЕФИМОВА В.И.                         МАШИНОСТРОИТЕЛЕЙ УЛ. 8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69   МОСИНА Л.Е.                          ЛЕНИНА УЛ. 20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0   СЕРЕГИН В.Н.                         КУЗЬМИНА УЛ. 22,1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1   КОЗИК В.В.                           ЛЕНИНА УЛ. 20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2   ФРОЛОВА Н.В.                         МАШИНОСТРОИТЕЛЕЙ УЛ. 8/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3   КИРИЛКИНА М.Г.                       МАШИНОСТРОИТЕЛЕЙ УЛ. 10/1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4   НОВИКОВА Л.Н.                        МАШИНОСТРОИТЕЛЕЙ УЛ. 18/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5   РЫБАКОВ С.Н.                         КУЗЬМИНА УЛ. 3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6   КОШЕВАЯ С.И.                         МАШИНОСТРОИТЕЛЕЙ УЛ. 16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7   АЗАРЬЕВА А.Х.                        МАШИНОСТРОИТЕЛЕЙ УЛ. 1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8   БАРЧУКОВА Т.И.                       ЛЕНИНА УЛ. 18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79   САРЫЧЕВ Е.Н.                         МАШИНОСТРОИТЕЛЕЙ УЛ. 18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1   ВАСИЛЬЕВА Н.И.                       КУЗЬМИНА УЛ.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2   ЧУКАНОВА Н.А.                        ЛЕНИНА УЛ. 204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3   БЕЛОЗЕРОВА Н.С.                      ЛЕНИНА УЛ. 20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4   ЛУЧЕНКОВ Ф.Ф.                        КАТУКОВА УЛ.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5   КРУГЛЯКОВА А.А.                      МАШИНОСТРОИТЕЛЕЙ УЛ. 8/1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6   ВОЛОСОВ В.А.                         ЛЕНИНА УЛ. 20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7   ЧЕРНЯЕВА В.Н.                        ЛЕСКОВА УЛ.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8   ГНИЗДЮХ А.М.                         КУЗЬМИНА УЛ.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89   ДЬЯКОНОВ И.Н.                        МАШИНОСТРОИТЕЛЕЙ УЛ. 1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1   ФЕДОСОВА С.А.                        ЛЕНИНА УЛ. 20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2   ГОЛЬЦЕВА В.А.                        МАШИНОСТРОИТЕЛЕЙ УЛ. 10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3   НАУМОВА О.Д.                         ЛЕНИНА УЛ. 19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4   МЕЛКУМОВА А.Г.                       КУЗЬМИНА УЛ. 10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5   ЛЬВОВА С.Л.                          ЛЕРМОНТОВА УЛ.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6   СТАРЫХ И.С.                          ПЕРВОМАЙСКАЯ УЛ. 2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7   ГЕРАСИНА Л.Н.                        ТУЛЬСКАЯ УЛ.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8   БОРИСКИНА Ф.Т.                       ГАРАЖНЫЙ ПЕР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499   МАГОМЕДОВ И.Г.                       ЛЕРМОНТОВА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0   МОЗГУНОВА Е.С.                       КУЗЬМИНА УЛ. 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1   ПАПОШИН В.Е.                         КУЗЬМИНА УЛ. 8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2   ГОНЧАРЕНКО В.В.                      КУЗЬМИНА УЛ. 5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3   ИЗМАЙЛОВА Г.С.                       МАШИНОСТРОИТЕЛЕЙ УЛ. 8,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4   КОССОВА Т.П.                         КАТУКОВА УЛ. 7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5   РЕУНКОВ С.И.                         КАТУКОВА УЛ. 7,1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6   ТИШАЕВ М.М.                          КАТУКОВА УЛ. 5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7   ЩИРЦОВ О.В.                          КАТУКОВА УЛ. 1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8   ЗОЛОТАРЕВА В.С.                      МАШИНОСТРОИТЕЛЕЙ УЛ. 18/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9   ДУНАЕВА Н.П.                         МАШИНОСТРОИТЕЛЕЙ УЛ. 18/1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0   МОРОЗОВА В.И.                        МАШИНОСТРОИТЕЛЕЙ УЛ. 2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1   ВОРОБЬЕВА Т.М.                       ШКОЛЬНЫЙ ПРОЕЗД 3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2   ЗАРЫТОВСКИЙ В.С.                     КАТУКОВА УЛ. 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3   ЛЯХОВА З.С.                          КУЗЬМИНА УЛ. 22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4   КЛИМОВА А.Ф.                         ШКОЛЬНЫЙ ПРОЕЗД 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5   БЕСОВ П.Н.                           КАТУКОВА УЛ. 4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6   ЛЫКОВА Р.И.                          КУЗЬМИНА УЛ. 10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7   ПЕРМИНОВА З.И.                       КАТУКОВА УЛ. 5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8   БАГНЮК Л.Е.                          КАТУКОВА УЛ. 8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19   КОССОВА З.С.                         МАШИНОСТРОИТЕЛЕЙ УЛ. 8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0   САВЧЕНКО Т.И.                        МАШИНОСТРОИТЕЛЕЙ УЛ. 8/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1   ПЛАТОНОВ В.А.                        МАШИНОСТРОИТЕЛЕЙ УЛ. 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2   ДУДАРЕВИЧ К.Т.                       КУЗЬМИНА УЛ. 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3   ПУРГИНА В.А.                         КУЗЬМИНА УЛ. 2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4   ЛАРИНА Р.С.                          КУЗЬМИНА УЛ. 10,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5   ДЖИКИЯ Т.А.                          ВИШНЕВ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7   ТКАЧЕНКО М.И.                        МАШИНОСТРОИТЕЛЕЙ УЛ.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8   ПШЕНИЧНИКОВ В.И.                     МАШИНОСТРОИТЕЛЕЙ УЛ. 8/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29   ИВАНОВА В.И.                         МАШИНОСТРОИТЕЛЕЙ УЛ. 8/1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0   ГОРБАТОВА И.Н.                       КУЗЬМИНА УЛ. 10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1   ЮДИЧЕВА Н.А.                         ШКОЛЬНЫЙ ПРОЕЗД 4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2   АНТОНОВА В.П.                        НАГОРНЫЙ ПЕР.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3   СКОРОВАРОВА Р.П.                     МАШИНОСТРОИТЕЛЕЙ УЛ. 10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4   МЕДВЕДЕВА В.Н.                       НАГОРНЫЙ ПЕР. 5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6   ЕФРЕМОВА Н.А.                        ЛЕНИНА УЛ. 15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7   ЮДИН Д.А.                            МАШИНОСТРОИТЕЛЕЙ УЛ. 1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8   ТИМОХИНА Н.И.                        КАТУКОВА УЛ. 5,2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39   ЛОЗИН Н.В.                           КАТУКОВА УЛ. 1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0   ТКАЛИЧЕВА У.Ф.                       МАШИНОСТРОИТЕЛЕЙ УЛ. 3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1   ФЕДОРОВА А.М.                        ШКОЛЬНЫЙ ПРОЕЗД 3,1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2   КОПЫЛОВА Л.С.                        МАШИНОСТРОИТЕЛЕЙ УЛ. 2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3   ШУРНЕЕВ М.В.                         КУЗЬМИНА УЛ. 6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4   ВЛАСОВ В.Н.                          КУЗЬМИНА УЛ. 1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6   ЦЕЛОВАЛЬНИКОВА О.Н.                  КАТУКОВА УЛ. 7,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7   КОНСТАНТИНОВА В.В.                   КАТУКОВА УЛ. 4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8   СЕМЕНОВ Д.Г.                         МАШИНОСТРОИТЕЛЕЙ УЛ. 2,1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49   ДУРНЕВ А.И.                          КУЗЬМИНА УЛ. 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0   ФИЛИППОВА Т.В.                       КУЗЬМИНА УЛ. 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1   ЕФРЕМОВА В.А.                        КАТУКОВА УЛ. 7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3   БАШКИРОВ В.М.                        КУЗЬМИНА УЛ.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5   КУРАШОВА С.П.                        МАШИНОСТРОИТЕЛЕЙ УЛ. 18/1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7   ГЛАЗОВА Т.Н.                         КУЗЬМИНА УЛ. 8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8   ОРЛОВА Г.А.                          МАШИНОСТРОИТЕЛЕЙ УЛ. 10,3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559   КИРЮХИНА Е.Н.                        МАШИНОСТРОИТЕЛЕЙ УЛ. 3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0   КОТЕЛЬ Т.Н.                          МАШИНОСТРОИТЕЛЕЙ УЛ. 9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1   ЕФРЕМОВА Н.Д.                        ЛЕНИНА УЛ. 20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2   ЗУЕВА Л.П.                           ТУЛЬСКАЯ УЛ.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3   КОКАРЕВА Т.В.                        МАШИНОСТРОИТЕЛЕЙ УЛ. 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4   ФЕТИСОВА В.И.                        КАТУКОВА УЛ. 8/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5   ПОПКОВА З.Ф.                         КАТУКОВА УЛ. 7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6   АЛЕКСАНДРОВА Л.А.                    МАШИНОСТРОИТЕЛЕЙ УЛ. 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8   КАБАНКОВА Н.А.                       МАШИНОСТРОИТЕЛЕЙ УЛ. 18/2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69   ВОЛОДИНА С.Д.                        МАШИНОСТРОИТЕЛЕЙ УЛ. 18/1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0   РУССКИХ П.М.                         МАШИНОСТРОИТЕЛЕЙ УЛ. 6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1   ЕРМАКОВ А.Н.                         ЖУКОВСКОГО УЛ.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2   ПЕТУХОВ С.И.                         МАШИНОСТРОИТЕЛЕЙ УЛ. 6,1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3   СКИТЕВА Л.С.                         КАТУКОВА УЛ. 8/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4   МАРКЕШИН А.А.                        ЛЕНИНА УЛ. 204,4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575   ТОМИЛИН Ю.Г.                         МАШИНОСТРОИТЕЛЕЙ УЛ. 9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6   ШУЛЬГИНА Л.П.                        МАШИНОСТРОИТЕЛЕЙ УЛ. 2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8   СЫРОМЯТНИКОВА Л.В.                   МАШИНОСТРОИТЕЛЕЙ УЛ.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79   КУПРИЯНОВ С.С.                       МАШИНОСТРОИТЕЛЕЙ УЛ. 16/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1   ГОНЧАРОВА Т.Е.                       КАТУКОВА УЛ. 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2   КУЗНЕЦОВ А.А.                        МАШИНОСТРОИТЕЛЕЙ УЛ. 10/1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3   МАКАРОВА К.А.                        КУЗЬМИНА УЛ. 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4   СИНЯГИНА Н.М.                        КУЗЬМИНА УЛ. 6,2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5   ЧЕРКАСОВА С.В.                       ЛЕНИНА УЛ. 20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6   ХЛЕСТКИН Н.В.                        ШКОЛЬНЫЙ ПРОЕЗД 4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89   БУТЕНКО Е.А.                         ЛЕНИНА УЛ. 20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0   ПАНИЧКИНА Г.Г.                       КАТУКОВА УЛ. 4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1   ГОЛОПОЛОСОВА Е.В.                    КУЗЬМИНА УЛ. 1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2   ЛУКИНА М.И.                          ЛЕНИНА УЛ. 200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3   ГАССЕРТ В.И.                         КАТУКОВА УЛ. 5,1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4   ИВАНОВ М.Е./БАКАЛДИНА Е.М.           КУЗЬМИНА УЛ. 10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5   РЕВКОВА Л.П.                         КУЗЬМИНА УЛ. 3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6   МАКАРОВА А.А.                        МАШИНОСТРОИТЕЛЕЙ УЛ. 10,1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7   ТИМАЧКОВ А.П.                        КАТУКОВА УЛ.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0   КЛИМКИНА Л.В.                        КУЗЬМИНА УЛ. 8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1   ШАЛАМОВА А.А.                        КУЗЬМИНА УЛ. 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2   НАРУТАВИЧУС Э.Ф.                     КУЗЬМИНА УЛ. 5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3   БОРИСОВ Ю.В.                         ЛЕНИНА УЛ. 1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4   КЛИМАШОВА Л.Н.                       КАТУКОВА УЛ. 7,1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5   ЛУКАШИНА О.Н.                        КУЗЬМИНА УЛ. 6,2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6   ХОЛОДОВА Г.А.                        КАТУКОВА УЛ. 5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7   СИЛАЕВ А.Н.                          МАШИНОСТРОИТЕЛЕЙ УЛ. 8/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8   ПОЛУХИНА А.В.                        ШКОЛЬНЫЙ ПРОЕЗД 5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09   АКИМОВ С.П.                          КУЗЬМИНА УЛ. 2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0   ШВЕДОВ К.Н.                          КУЗЬМИНА УЛ.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1   ЧЕРНЫШЕВ М.Ю.                        КАТУКОВА УЛ. 4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2   ЕФТОДИЙ В.В.                         МАШИНОСТРОИТЕЛЕЙ УЛ. 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3   МЕРКЕЛЬ В.С.                         КУЗЬМИНА УЛ. 27,10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4   АНЦИФЕРОВА Э.В.                      КАТУКОВА УЛ. 7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5   ЮРИН В.А.                            КАТУКОВА УЛ. 1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6   ДОКУКИН С.М.                         ШКОЛЬНЫЙ ПРОЕЗД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7   ЕВСЮКОВА В.И.                        ГАРАЖНЫЙ ПЕР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8   ОВСЯННИКОВА Н.М.                     МАШИНОСТРОИТЕЛЕЙ УЛ. 10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19   ЧУГРИНОВ И.Ф.                        МАШИНОСТРОИТЕЛЕЙ УЛ. 18/1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0   КОРОЛЕВ Н.А.                         МАШИНОСТРОИТЕЛЕЙ УЛ. 2,1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1   ЛЕТОВА Г.В.                          МАШИНОСТРОИТЕЛЕЙ УЛ. 8/1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2   ГОЛЕВА С.В.                          МАШИНОСТРОИТЕЛЕЙ УЛ. 18/1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3   СТЕПИНА О.И.                         КУЗЬМИНА УЛ. 1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4   ШУВАЕВ С.В.                          КУЗЬМИНА УЛ.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5   АМЕЛИНА К.В.                         КУЗЬМИНА УЛ. 10/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6   ЮДИЧЕВА Е.Г.                         КАТУКОВА УЛ. 7,1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7   ЕРОХИНА З.Н.                         КАТУКОВА УЛ. 6,62б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8   МИРОНОВ Ю.С.                         МАШИНОСТРОИТЕЛЕЙ УЛ. 10/1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29   ФИЛАТЧЕВА М.А.                       ЯБЛОНЕВАЯ УЛ.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0   ЛУХИН А.И.                           ЗАВОДСКОЙ ПЕР. 7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1   МАЛАШИН А.М.                         НАГОРНЫЙ ПЕР. 6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2   ЛЯГИНА Г.В.                          КУЗЬМИНА УЛ. 8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3   ЕВСЕЕВА Л.Ф.                         КАТУКОВА УЛ. 5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4   ТИМОНИЧЕВ Н.Д.                       ШКОЛЬНЫЙ ПРОЕЗД 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5   ЕГОРОВ В.В.                          МАШИНОСТРОИТЕЛЕЙ УЛ. 1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6   ТОЧЕНОВА Н.М.                        ШКОЛЬНЫЙ ПРОЕЗД 3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7   АЛЕКСЕЕВА Л.И.                       КУЗЬМИНА УЛ.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8   ПОЗНУХОВ А.Н.                        КАТУКОВА УЛ. 6/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39   ГАЕВА М.И.                           КАТУКОВА УЛ. 6/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0   ХОНОВА А.Н.                          КАТУКОВА УЛ. 4/1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1   НЕКРАСОВА Г.В.                       МАШИНОСТРОИТЕЛЕЙ УЛ. 9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5   КРАЕВА Н.М.                          МАШИНОСТРОИТЕЛЕЙ УЛ.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6   ДРОЗД М.В.                           ШКОЛЬНЫЙ ПРОЕЗД 3,1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7   ЕВСТРАТОВА В.В.                      КУЗЬМИНА УЛ. 2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8   ГАСПОРОВА З.Н.                       ЛЕНИНА УЛ. 20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49   БОЖЕНОВ В.И.                         ЛЕНИНА УЛ. 204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0   МОЛЧАНОВА Р.Е.                       МАШИНОСТРОИТЕЛЕЙ УЛ. 8/1,1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1   АРТЕМОВА Г.Н.                        ТУЛЬСКАЯ УЛ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2   ШЕХОВЦОВА М.И.                       МАШИНОСТРОИТЕЛЕЙ УЛ. 8/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3   ЯКУНИНА Г.В.                         ЛЕНИНА УЛ. 204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4   КАЗАКОВА Н.П.                        ЛЕНИНА УЛ. 19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5   СВИРИН А.В.                          МАШИНОСТРОИТЕЛЕЙ УЛ. 16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6   МИРОНОВ Е.И.                         ШКОЛЬНЫЙ ПРОЕЗД 4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7   МЕЛЕШИН И.А.                         ЛЕНИНА УЛ. 20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8   АРТЕМОВ А.И.                         МАШИНОСТРОИТЕЛЕЙ УЛ. 8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59   КУСТЮКОВА Л.Г.                       ТУЛЬСКАЯ УЛ.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0   ГАЙДУК К.А.                          КАТУКОВА УЛ. 7,2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1   ЗОЛОТУХИН Е.И.                       МАШИНОСТРОИТЕЛЕЙ УЛ. 10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2   ШКУТИНА Л.С.                         КУЗЬМИНА УЛ. 2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3   ГРИБАНОВА Л.Б.                       КАТУКОВА УЛ. 1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4   ЗЯНГИРОВ Н.Ф.                        МАШИНОСТРОИТЕЛЕЙ УЛ. 3,1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5   БАГРОВ Ю.А.                          КАТУКОВА УЛ. 4/2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6   КОМАРОВ П.К.                         ЛЕНИНА УЛ. 200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8   ФИЛИНА В.М.                          ЛЕНИНА УЛ. 200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69   УШАКОВА Н.Н.                         КУЗЬМИНА УЛ. 2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0   КОЗЕНОВА Л.В.                        МАШИНОСТРОИТЕЛЕЙ УЛ. 12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1   РОМАНОВА Т.М.                        КУЗЬМИНА УЛ. 10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2   СТАРОДУБЦЕВ В.В.                     ШКОЛЬНЫЙ ПРОЕЗД 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3   НЕКРАСОВА Н.Н.                       ЛЕНИНА УЛ. 200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4   КОЗЛОВ Е.А.                          МАШИНОСТРОИТЕЛЕЙ УЛ. 18/1,9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5   ГОРОХОВСКИЙ Ф.Б.                     ЛЕНИНА УЛ. 19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8   ЧЕХИРКИНА Л.Н.                       КАТУКОВА УЛ. 8/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79   ЧУРИКОВ А.В.                         МАШИНОСТРОИТЕЛЕЙ УЛ. 18/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0   ХОЛОДОВА В.И.                        ЛЕРМОНТОВА УЛ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1   КОНИЩЕВА Т.И.                        МАШИНОСТРОИТЕЛЕЙ УЛ. 12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2   КОЛМОГОРОВА В.Н.                     МАШИНОСТРОИТЕЛЕЙ УЛ. 1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3   АФОНИНА Л.И.                         ШКОЛЬНЫЙ ПРОЕЗД 5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4   ГАЙДУК А.В.                          МАШИНОСТРОИТЕЛЕЙ УЛ. 2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6   ШАРОНОВА М.С.                        ШКОЛЬНЫЙ ПРОЕЗД 3,1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89   ХАРАБОРКИНА Т.Д.                     МАШИНОСТРОИТЕЛЕЙ УЛ. 8/1,19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690   ЗАЙЦЕВА М.В.                         МАШИНОСТРОИТЕЛЕЙ УЛ. 1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93   ПИКУРОВА А.Н.                        ЛЕНИНА УЛ. 20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94   ФЕДОТОВА В.Н.                        ЛЕНИНА УЛ. 20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95   СОЛОЖЕНЦЕВА Т.Т.                     ЛЕРМОНТОВА УЛ. 6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96   ТИМОХИНА Г.А.                        МАШИНОСТРОИТЕЛЕЙ УЛ. 9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698   САМОЦВЕТОВ Ю.А.                      ЛЕРМОНТОВА УЛ.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0   БЕРЛОВ А.С.                          МАШИНОСТРОИТЕЛЕЙ УЛ. 8/1,1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1   СЕЛИВЕРСТОВ С.В.                     КУЗЬМИНА УЛ. 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2   АРЖАНЫХ Р.А.                         КУЗЬМИНА УЛ. 8,1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3   ПОЛТАВЦЕВ М.Т.                       КУЗЬМИНА УЛ.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4   БУБЛИКОВ А.П.                        КУЗЬМИНА УЛ. 10/1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5   СЛЕСАРЕВА Н.А.                       КАТУКОВА УЛ. 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6   КУЛЬПИН С.В.                         КУЗЬМИНА УЛ. 6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7   АЛЕКСЕЕВА Г.П.                       КАТУКОВА УЛ. 4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8   ИЗОТОВА Т.Н.                         МАШИНОСТРОИТЕЛЕЙ УЛ. 1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09   ФИРСОВ В.В.                          КАТУКОВА УЛ. 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0   САВИНА В.Н.                          КАТУКОВА УЛ. 5,1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1   СОБЯНИН В.И.                         КАТУКОВА УЛ. 5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2   ДРАНКОВА О.М.                        МАШИНОСТРОИТЕЛЕЙ УЛ. 18/1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3   ЩЕНЕВА А.Е.                          КУЗЬМИНА УЛ. 1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4   САВИНА Л.Е.                          ШКОЛЬНЫЙ ПРОЕЗД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5   БАДЫКИН И.П.                         ШКОЛЬНЫЙ ПРОЕЗД 4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6   ПАЦ В.И.                             МАШИНОСТРОИТЕЛЕЙ УЛ. 3,1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7   ФИЛИППОВА Н.В.                       ШКОЛЬНЫЙ ПРОЕЗД 3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8   ФОМКИНА Л.А.                         МАШИНОСТРОИТЕЛЕЙ УЛ. 2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19   ЧЕМОДУРОВА И.И.                      КАТУКОВА УЛ. 5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0   КАШИНСКАЯ С.А./БАКУМЕНКО А.В.        МАШИНОСТРОИТЕЛЕЙ УЛ. 2,17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721   КОЗЛОВА Т.С.                         ШКОЛЬНЫЙ ПРОЕЗД 3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2   ЧЕРНЯЕВА Т.Ф.                        МАШИНОСТРОИТЕЛЕЙ УЛ. 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3   ГЛАЗКОВА Н.В.                        МАШИНОСТРОИТЕЛЕЙ УЛ. 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4   ГЛЫБИН В.Н.                          МАШИНОСТРОИТЕЛЕЙ УЛ. 8/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5   ЛУКАНЧИКОВА З.Г.                     МАШИНОСТРОИТЕЛЕЙ УЛ. 4,2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6   АНДРЕЕВА Т.Н.                        МАШИНОСТРОИТЕЛЕЙ УЛ. 8/1,1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7   РОМАНОВА В.И.                        ШКОЛЬНЫЙ ПРОЕЗД 3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8   ГАВРИЛОВА Л.Н.                       ШКОЛЬНЫЙ ПРОЕЗД 5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29   ЛИВЕНСКАЯ В.Н.                       ШКОЛЬНЫЙ ПРОЕЗД 3,1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0   КЛЮЧНИКОВА Р.В.                      ВИШНЕВАЯ УЛ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1   МУЗАЛЕВА Р.З.                        КУЗЬМИНА УЛ. 1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2   ЛУХИН И.В.                           ЗАВОДСКОЙ ПЕР. 7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3   ПРОКУДИН Г.Н.                        КУЗЬМИНА УЛ. 10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4   ЛАЩЕНКОВ И.И.                        ОКТЯБРЬСКИЙ ПЕР. 6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5   ТЕРГАНОВА Н.А.                       МАШИНОСТРОИТЕЛЕЙ УЛ. 18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6   ГРИШИН С.А.                          ЛЕНИНА УЛ. 200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7   АЛЕНТЬЕВА Л.Н.                       ШКОЛЬНЫЙ ПРОЕЗД 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8   СЕЛИВАНОВ Б.П.                       МАШИНОСТРОИТЕЛЕЙ УЛ. 10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39   СИГАРЕВ С.Г.                         МАШИНОСТРОИТЕЛЕЙ УЛ. 3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0   ЧЕРЕПАНОВ В.А.                       МАШИНОСТРОИТЕЛЕЙ УЛ. 8,1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1   ЖУКОВА Н.А.                          МАШИНОСТРОИТЕЛЕЙ УЛ. 16/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2   АРХИПОВА О.В.                        МАШИНОСТРОИТЕЛЕЙ УЛ. 10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3   ЦЕПОТА А.Д.                          МАШИНОСТРОИТЕЛЕЙ УЛ. 8/1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4   ЗАЙЦЕВ В.В.                          КАТУКОВА УЛ. 1,1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5   КАРПОВА С.А.                         МАШИНОСТРОИТЕЛЕЙ УЛ. 1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6   МИХОНОВ В.Д.                         КАТУКОВА УЛ. 5,1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7   ДЕНИСОВ В.Н.                         ЯБЛОНЕВ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8   МОРОЗОВА Г.М.                        КУЗЬМИНА УЛ. 6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49   АГЕЕВА И.И.                          КУЗЬМИНА УЛ. 8,1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0   ФАТЬЯНОВ В.В.                        КУЗЬМИНА УЛ. 6,2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2   СВЕЧНИКОВА Н.А.                      МАШИНОСТРОИТЕЛЕЙ УЛ. 8/2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3   СУББОЧЕВ М.Н.                        МАШИНОСТРОИТЕЛЕЙ УЛ. 8,1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4   КАЛИНИН А.П.                         ЛЕНИНА УЛ. 19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5   МАКАРОВА Р.Н.                        ЛЕНИНА УЛ. 200,2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756   ГУТОР Ю.А.                           КУЗЬМИНА УЛ. 6,2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7   ЧЕКАЛЕНКОВА В.В.                     ЛЕНИНА УЛ. 20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58   ПЕТРОВА Р.А.                         ЛЕНИНА УЛ. 204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0   ДУНАЕВА Н.П.                         МАШИНОСТРОИТЕЛЕЙ УЛ. 9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1   ЮРКОВА В.И.                          КАТУКОВА УЛ. 1,1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2   ИВАШЕЧКИНА В.Н.                      ЛЕНИНА УЛ. 204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3   ХАРИТОНОВА А.И.                      ЛЕНИНА УЛ. 200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4   СУДАРИКОВ Ю.В.                       ЛЕСНОЙ ПРОЕЗД 1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5   БРЕУС Н.В.                           КУЗЬМИНА УЛ. 8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6   МИХАЛЕВ С.И.                         КУЗЬМИНА УЛ. 10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7   ОВСЯННИКОВА О.А.                     ЛЕНИНА УЛ. 200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68   ЛАПШИНА Н.С.                         ШКОЛЬНЫЙ ПРОЕЗД 5,6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769   ФИЛИМОНОВ А.В.                       ЛЕНИНА УЛ. 14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0   ГОГОЛЕВ В.А.                         КАТУКОВА УЛ. 5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1   ГРАЧЕВА Г.А.                         МАШИНОСТРОИТЕЛЕЙ УЛ. 16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2   ВЕРСТИН Н.Е.                         МАШИНОСТРОИТЕЛЕЙ УЛ. 4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3   ПЛАШЕНКОВА Н.И.                      КУЗЬМИНА УЛ. 6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4   МАРАНДЫКИН В.С.                      МАШИНОСТРОИТЕЛЕЙ УЛ. 9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5   БУЛЫЧЕВ А.А.                         МАШИНОСТРОИТЕЛЕЙ УЛ. 18/2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6   ЛАЗАРЕВ В.И.                         МАШИНОСТРОИТЕЛЕЙ УЛ. 10/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8   РОДИОНОВА В.П.                       МАШИНОСТРОИТЕЛЕЙ УЛ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79   КАРТЫШОВА Л.В.                       КУЗЬМИНА УЛ. 1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0   , дом 17: К.К.                     ЛЕРМОНТОВА УЛ.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1   РЯБИНКИНА Н.С.                       ЛЕНИНА УЛ. 198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2   ДРОЖЖИН Н.А.                         МАШИНОСТРОИТЕЛЕЙ УЛ. 4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3   БОРОДАНЕВ П.В.                       ЛЕРМОНТОВА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4   ЧУРБАНОВА В.В.                       ЗАРОЩИНСКАЯ УЛ 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5   ЛАНЦЕВА В.Г.                         ШКОЛЬНЫЙ ПРОЕЗД 4,9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6   МИХАЙЛЕНКО В.М.                      ТОЛСТОГО УЛ.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7   САФРОНОВА Е.В.                       ГОГОЛЯ УЛ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8   БИЛЫК В.П.                           КАТУКОВА УЛ. 1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89   ТИТОВ Ю.П.                           ЛЕРМОНТОВА УЛ. 12/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0   МАРЧЕНКО С.А.                        ЛЕРМОНТОВА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1   СЕРЕНКО В.П.                         МАШИНОСТРОИТЕЛЕЙ УЛ. 1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2   АТЫЕВА Р.В.                          КУЗЬМИНА УЛ. 8,15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793   МИХЕЕВ И.И.                          ЛЕНИНА УЛ. 204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4   МАРИНА Н.В.                          КУЗЬМИНА УЛ. 8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5   ПЕНЬКОВА Е.Ф.                        ЖУКОВСКОГО УЛ.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6   ФИРСОВ В.И.                          МАШИНОСТРОИТЕЛЕЙ УЛ. 1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7   ФЕДОСОВ Ю.И.                         МАШИНОСТРОИТЕЛЕЙ УЛ. 8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0   ПЕРЬКОВА Е.С.                        КУЗЬМИНА УЛ. 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1   КУЗНЕЦОВ В.Н.                        КУЗЬМИНА УЛ. 8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2   ПЕТРОВА Н.М.                         КУЗЬМИНА УЛ. 8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3   СОШНЕВА В.А                          КУЗЬМИНА УЛ. 10/1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4   КОВАЛЕВА О.В.                        КУЗЬМИНА УЛ. 5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5   СУРЕНКИНА Г.В.                       КАТУКОВА УЛ. 7,2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6   МУРАВЬЕВ А.Н.                        КАТУКОВА УЛ. 5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7   КОРКОЖА Н.В.                         МАШИНОСТРОИТЕЛЕЙ УЛ. 18/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8   КУНАРБЕКОВ Ж.Ж.                      ШКОЛЬНЫЙ ПРОЕЗД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09   СОКЛАКОВА Г.Н.                       КУЗЬМИНА УЛ. 16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0   ЗОЛОТУХИНА Н.А.                      КУЗЬМИНА УЛ. 2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1   КОСАЧЕВ Б.К.                         ШКОЛЬНЫЙ ПРОЕЗД 3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2   ЧУМАК Н.И.                           КАТУКОВА УЛ. 1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3   ОРЛОВА Н.Г.                          КАТУКОВА УЛ. 7,2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4   ФИЛИМОНОВА Е.В.                      МАШИНОСТРОИТЕЛЕЙ УЛ. 18/1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5   БУРМИСТРОВА И.А.                     ШКОЛЬНЫЙ ПРОЕЗД 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6   ШМЕЛЕВ В.Н.                          МАШИНОСТРОИТЕЛЕЙ УЛ. 2,1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7   ШАБАНОВА Т.Н.                        КАТУКОВА УЛ. 8/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8   МЕШКОВА И.В.                         КАТУКОВА УЛ. 8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19   АКУЛИНИНА В.П.                       МАШИНОСТРОИТЕЛЕЙ УЛ. 2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0   БЛОХИНА Е.Н.                         КАТУКОВА УЛ. 6/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1   ГОРДИЕНКО Л.А.                       КАТУКОВА УЛ. 1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2   САМОХИНА И.С.                        ШКОЛЬНЫЙ ПРОЕЗД 3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3   АКИМОВА Л.И.                         ШКОЛЬНЫЙ ПРОЕЗД 3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4   СЫСОЕВА Н.Ф.                         МАШИНОСТРОИТЕЛЕЙ УЛ. 8/1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5   КОНДАУРОВ М.П.                       МАШИНОСТРОИТЕЛЕЙ УЛ. 8/1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6   МИШИНА В.Е.                          МАШИНОСТРОИТЕЛЕЙ УЛ. 1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7   САМЫКИН С.В.                         МАШИНОСТРОИТЕЛЕЙ УЛ. 16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8   МАКЕЕВ А.И.                          МАШИНОСТРОИТЕЛЕЙ УЛ. 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29   БОГАЧЕВА Г.М.                        МАШИНОСТРОИТЕЛЕЙ УЛ. 8,1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0   ДЕМИНА Л.В.                          МАШИНОСТРОИТЕЛЕЙ УЛ. 1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1   САХАРОВ С.Ф.                         МАШИНОСТРОИТЕЛЕЙ УЛ. 18/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2   ПИМЕНОВ В.В.                         ШКОЛЬНЫЙ ПРОЕЗД 3,1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3   АНТОНОВА О.М.                        МАШИНОСТРОИТЕЛЕЙ УЛ. 8/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4   АВДЕЕВА С.А.                         ЯБЛОНЕВАЯ УЛ.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5   ЧЕРНОУСОВА Е.С.                      КУЗЬМИНА УЛ. 5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6   ЕФИМОВА Л.И.                         КУЗЬМИНА УЛ. 8,1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7   БОРИСОВА Н.И.                        МАШИНОСТРОИТЕЛЕЙ УЛ. 4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8   КОНЯЕВА Т.П.                         ЗАВОДСКОЙ ПЕР. 6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39   ГАЗИЗОВ В.В.                         ГАРАЖНЫЙ ПЕР.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0   САФРОНОВА Н.И.                       ОКТЯБРЬСКИЙ ПЕР. 5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1   ФОМИНА Р.И.                          КУЗЬМИНА УЛ. 10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2   ПАНОВА Л.Н.                          МАШИНОСТРОИТЕЛЕЙ УЛ. 12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3   КРИВЦОВА О.Д.                        МАШИНОСТРОИТЕЛЕЙ УЛ. 1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4   КВЯТКОВСКАЯ Р.Г.                     МАШИНОСТРОИТЕЛЕЙ УЛ. 3,1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5   СИДОРОВ А.М.                         МАШИНОСТРОИТЕЛЕЙ УЛ. 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6   КАЗИЕВ М.К.                          КАТУКОВА УЛ. 1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7   ПЕТРОВА И.Н.                         КУЗЬМИНА УЛ. 8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8   КУЗНЕЦОВА З.К.                       КАТУКОВА УЛ. 5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49   ЖУЛИНА А.Я.                          КАТУКОВА УЛ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0   ДАНИЛОВА В.С.                        КАТУКОВА УЛ. 1,1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1   ПАНТЕЛЕЕВА Н.П.                      МАШИНОСТРОИТЕЛЕЙ УЛ. 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2   ПИГАРЕВ М.Е.                         КАТУКОВА УЛ. 7,1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3   КОЛЬЯКОВА З.Д.                       МАШИНОСТРОИТЕЛЕЙ УЛ. 10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4   УСТЬЯНЦЕВ Г.И.                       МАШИНОСТРОИТЕЛЕЙ УЛ. 2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5   АНОХИН Н.И.                          ЛЕНИНА УЛ. 200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6   ГАЛКИНА В.М.                         МАШИНОСТРОИТЕЛЕЙ УЛ.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7   КРОВЯКОВА А.М.                       МАШИНОСТРОИТЕЛЕЙ УЛ.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8   АРОНОВА И.В.                         МАШИНОСТРОИТЕЛЕЙ УЛ.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59   КАДУЕВА А.Ф.                         МАШИНОСТРОИТЕЛЕЙ УЛ. 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0   НИКИШКИН В.И.                        ТУЛЬСКАЯ УЛ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2   ЕЛЕЗОВА Л.М.                         МАШИНОСТРОИТЕЛЕЙ УЛ. 12,1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3   САЛИХОВА Г.И.                        МАШИНОСТРОИТЕЛЕЙ УЛ.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4   АФАНАСЬЕВ А.А.                       ШКОЛЬНЫЙ ПРОЕЗД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5   ТИКУНКОВА Е.Н.                       КУЗЬМИНА УЛ.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6   КОЧЕРГИН В.Е.                        КУЗЬМИНА УЛ. 22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7   ФРОЛОВА Н.А.                         КУЗЬМИНА УЛ.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8   ФОМИН С.В.                           КУЗЬМИНА УЛ. 8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69   ЕФРЕМОВА О.Н.                        МАШИНОСТРОИТЕЛЕЙ УЛ. 2,1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0   ГЛАЗКОВА О.М.                        ЛЕРМОНТОВА УЛ.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1   КРЮЧКОВ Н.Н.                         ШКОЛЬНЫЙ ПРОЕЗД 5,9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872   ЛУПАКОВА А.М.                        ШКОЛЬНЫЙ ПРОЕЗД 5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3   ЛУКАШИНА Р.А.                        ЛЕНИНА УЛ. 20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4   ТРОШИНА Л.Ю.                         КУЗЬМИНА УЛ. 5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5   ПАВЛОВСКАЯ А.М.                      МАШИНОСТРОИТЕЛЕЙ УЛ. 17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7   МИТИН И.И.                           МАШИНОСТРОИТЕЛЕЙ УЛ. 2,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78   ПОПАДЕЙКИНА Т.А.                     КУЗЬМИНА УЛ. 1,12/3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79   КЛИМОВА Р.И.                         ЖУКОВСКОГО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1   ТОМИН Ю.А.                           КАТУКОВА УЛ. 8/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2   АНДРИЯНОВА Е.И.                      КУЗЬМИНА УЛ. 22,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3   САПУНОВА В.П.                        МАШИНОСТРОИТЕЛЕЙ УЛ. 1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4   ШЕВЧЕНКО Н.Ф.                        ЛЕНИНА УЛ. 20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7   ГОРБАТОВА Л.И.                       МАШИНОСТРОИТЕЛЕЙ УЛ. 8,1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8   ВОЛОШИНА И.В.                        МАШИНОСТРОИТЕЛЕЙ УЛ. 8/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9   СЕМЕНОВА Н.В.                        КУЗЬМИНА УЛ. 8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90   НАВАСАРДЯН Л.С.                      КУЗЬМИНА УЛ. 10/2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91   МОРОЗОВА В.И.                        МАШИНОСТРОИТЕЛЕЙ УЛ. 2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94   ПОПЫРЕВА О.И.                        СИМОНОВА УЛ. 8/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95   ЕЛИСЕЕВА А.С.                        КУЗЬМИНА УЛ. 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98   БОГОМОЛОВА В.Ф.                      КАТУКОВА УЛ.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0   НЕВМЕРЖИЦКАЯ Е.В.                    КУЗЬМИНА УЛ. 8,2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1   БАЗЕЕВ С.А.                          КУЗЬМИНА УЛ. 8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2   СУХОВ Н.Г.                           КУЗЬМИНА УЛ. 5,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3   БОРИСОВА Т.Ф.                        КУЗЬМИНА УЛ. 10/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4   БОРЗОВА Т.В.                         КАТУКОВА УЛ. 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5   СЫРОМЯТОВА Р.Р.                      КУЗЬМИНА УЛ. 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6   ШТИН В.П.                            КАТУКОВА УЛ. 5,1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7   БОРИСОВ В.Г.                         КУЗЬМИНА УЛ. 14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8   ШАВЫКИНА В.Е.                        МАШИНОСТРОИТЕЛЕЙ УЛ. 18/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09   ЖЕЛУНИЦИН В.А.                       КУЗЬМИНА УЛ. 2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0   РАСКОВСКАЯ Р.И.                      КУЗЬМИНА УЛ. 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1   АРМЕЕВ Н.А.                          ШКОЛЬНЫЙ ПРОЕЗД 3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2   НИКИФОРОВА Т.П.                      КУЗЬМИНА УЛ.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3   СТЕПАНОВА Г.В.                       КАТУКОВА УЛ. 5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4   ЛЕБЕДЕВ О.В.                         МАШИНОСТРОИТЕЛЕЙ УЛ. 2,1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5   ФИЛИНА Г.Г.                          КАТУКОВА УЛ. 7,2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6   КРАСОВА Н.К.                         МАШИНОСТРОИТЕЛЕЙ УЛ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7   ВОЛОБУЕВА Л.А.                       КАТУКОВА УЛ. 7,2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8   САВЕЛЬЕВ И.В.                        КУЗЬМИНА УЛ. 1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19   КРЮЧКОВ А.С.                         КАТУКОВА УЛ. 6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0   ГОРБАЧЕВА Л.К.                       КАТУКОВА УЛ. 1,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1   МАНОШИН Н.Т.                         МАШИНОСТРОИТЕЛЕЙ УЛ. 4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2   ДРОГАВЦЕВ В.И.                       ШКОЛЬНЫЙ ПРОЕЗД 4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3   САРНАЦКАЯ М.И.                       КУЗЬМИНА УЛ. 1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4   ЮДИН А.Д.                            МАШИНОСТРОИТЕЛЕЙ УЛ. 1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5   КРУШЕЛЬНИЦКИЙ Ю.С.                   КУЗЬМИНА УЛ. 27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6   ЖУРАВЛЕВА Т.Н.                       ШКОЛЬНЫЙ ПРОЕЗД 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7   ЯКОВЛЕВА Н.Н.                        МАШИНОСТРОИТЕЛЕЙ УЛ. 12,1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8   ШМЫРЕВА Н.А.                         КУЗЬМИНА УЛ. 8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29   ТИТОВ А.А.                           КАТУКОВА УЛ. 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0   ЖЕБАЛОВА Т.В.                        КУЗЬМИНА УЛ. 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1   ЗОЛОТУХИНА В.А.                      ШКОЛЬНЫЙ ПРОЕЗД 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2   ПАНКОВ А.Ф.                          МАШИНОСТРОИТЕЛЕЙ УЛ. 8/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3   ТЮРИНА А.П.                          КУЗЬМИНА УЛ. 10/1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4   УКОЛОВА Е.Н.                         МАШИНОСТРОИТЕЛЕЙ УЛ. 2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5   ПЛАТОНОВ М.Б.                        КУЗЬМИНА УЛ. 22,1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6   ШЕВЕЛЕВА Г.И.                        КАТУКОВА УЛ. 4,45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7   СЕРГЕЕВ Н.П.                         КУЗЬМИНА УЛ.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8   ЧИРКОВА З.Г.                         ШКОЛЬНЫЙ ПРОЕЗД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39   СУХОВ А.И.                           КАТУКОВА УЛ. 8/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0   ТИХОНЕНКОВА В.А.                     КУЗЬМИНА УЛ.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1   ШАНЕНКОВА Т.Д.                       МАШИНОСТРОИТЕЛЕЙ УЛ. 8/1,1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2   ЛЕОНОВА В.В.                         МАШИНОСТРОИТЕЛЕЙ УЛ. 4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4   ШИМАНОВА Г.С.                        ЯБЛОНЕВАЯ УЛ.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5   ФОМИН С.В.                           МАШИНОСТРОИТЕЛЕЙ УЛ. 4,1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7   АФИНОГЕНОВА Н.Ф.                     МАШИНОСТРОИТЕЛЕЙ УЛ. 8/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8   АЗАРОВ А.Н.                          МАШИНОСТРОИТЕЛЕЙ УЛ. 16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49   СОСТАВКИН Н.С.                       МАШИНОСТРОИТЕЛЕЙ УЛ. 18/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0   СМОЛЯНИНОВА В.И.                     МАШИНОСТРОИТЕЛЕЙ УЛ. 8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1   КОКОВЕНКО Н.Н.                       МАШИНОСТРОИТЕЛЕЙ УЛ. 3,1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2   НОСОВЕЦ А.В.                         КАТУКОВА УЛ. 5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3   ФРОЛОВ В.П.                          ЗАВОДСКОЙ ПЕР. 6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4   СЕРГЕЕВА Л.В.                        МАШИНОСТРОИТЕЛЕЙ УЛ. 16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5   ЩЕГЛОВА Л.А.                         ШКОЛЬНЫЙ ПРОЕЗД 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6   КЛИШИН В.А.                          МАШИНОСТРОИТЕЛЕЙ УЛ. 10\1,1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7   ТИХОНОВА М.В.                        МАШИНОСТРОИТЕЛЕЙ УЛ. 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58   ЕВСЕЕВА И.М.                         МАШИНОСТРОИТЕЛЕЙ УЛ. 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0   КУЗНЕЦОВА Н.И.                       МАШИНОСТРОИТЕЛЕЙ УЛ. 10/1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1   ЛАПИН А.И.                           ШКОЛЬНЫЙ ПРОЕЗД 3,1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2   МАСЛЕННИКОВА В.В.                    КУЗЬМИНА УЛ. 8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3   ПРОСТАТИНА О.Ю.                      КУЗЬМИНА УЛ. 10,1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4   БЕЛОУС Ю.А.                          ШКОЛЬНЫЙ ПРОЕЗД 3,1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5   СТАЦЕНКО В.Ф.                        МАШИНОСТРОИТЕЛЕЙ УЛ. 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7   БАЦЕНКОВА Н.Т.                       ТУЛЬСКАЯ УЛ.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8   БАНИТ Б.Ю.                           МАШИНОСТРОИТЕЛЕЙ УЛ.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69   ПЕТРОВА Т.А.                         ШКОЛЬНЫЙ ПРОЕЗД 3,1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1   КОРОСТЕЛЕВА А.С.                     МАШИНОСТРОИТЕЛЕЙ УЛ.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2   КУЗНЕЦОВА В.И.                       ШКОЛЬНЫЙ ПРОЕЗД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3   КИРЮХИНА Т.Н.                        ЛЕНИНА УЛ. 20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4   БИРЮКОВ Ю.Ф.                         МАШИНОСТРОИТЕЛЕЙ УЛ. 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5   РУЧКОВ В.В.                          МАШИНОСТРОИТЕЛЕЙ УЛ. 1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6   КАШКАРЕВ Г.Е.                        МАШИНОСТРОИТЕЛЕЙ УЛ. 1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7   МИНАКОВ А.А.                         МАШИНОСТРОИТЕЛЕЙ УЛ. 1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79   ВАСИЛЬЕВА Л.И.                       КАТУКОВА УЛ. 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0   ГОРНОЖЕНКО Н.В.                      МАШИНОСТРОИТЕЛЕЙ УЛ. 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1   ХАРЬКОВ А.С.                         МАШИНОСТРОИТЕЛЕЙ УЛ. 3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2   СУХОРУКОВА А.Н.                      МАШИНОСТРОИТЕЛЕЙ УЛ. 4,2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3   ПАЩЕНКО П.И.                         МАШИНОСТРОИТЕЛЕЙ УЛ.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4   ШМОРГУН Ю.В.                         ЛЕРМОНТОВА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6   СЕМЕНОВА Т.М.                        ЛЕРМОНТОВА УЛ. 23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988   КУЛАКОВА Т.С.                        МАШИНОСТРОИТЕЛЕЙ УЛ. 10/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9   ЕГОРОВА Т.Е.                         ЛЕНИНА УЛ. 20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0   НЕКРАСОВА Т.А.                       МАШИНОСТРОИТЕЛЕЙ УЛ. 6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2   ХАРИТОНОВ В.М.                       КУЗЬМИНА УЛ. 27,69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5   КРАСОВА С.Н.                         МАШИНОСТРОИТЕЛЕЙ УЛ. 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7   ТОЧЕНОВА Г.А.                        КУЗЬМИНА УЛ. 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8   ЩУКИНА Н.Г.                          КУЗЬМИНА УЛ.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9   БОГАЧЕВА В.В.                        КУЗЬМИНА УЛ. 1,13/4-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0   СУЩЕНКО Т.В.                         НОВОВОЛКОВО 1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1   БАБУЕВА Н.А.                         НОВОВОЛКОВО 2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3   КАТКОВ И.И.                          НОВОВОЛКОВО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4   ТРУФАНОВА Г.П.                       НОВОВОЛКОВО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5   ЮДИНА Л.Н.                           НОВОВОЛКОВО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106   БОРИСОВА Л.С.                        НОВОВОЛКОВО 11  ,5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7   КУЗОВКОВА Ю.А.                       НОВОВОЛКОВО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08   ЖИРОВА К.П.                          НОВОВОЛКОВО 2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0   ГРИЩЕНКО Т.С.                        НОВОВОЛКОВО 1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1   КОЗЛОВ Г.Л.                          ВОЛКОВО,УЛ.ЦЕНТРАЛЬНАЯ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2   ВАКАРЕВ Д.И. 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3   РЯБИЧЕВА М.Ф.                        НОВОВОЛКОВО 1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4   БОРЗЕНКОВ А.А.                       НОВОВОЛКОВО 1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5   БРУСОВ А.М.                          НОВОВОЛКОВО 1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6   ВЕЛИГОДСКАЯ А.Н.                     ВОЛКОВО,УЛ.ЦЕНТРАЛЬНАЯ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8   НОВИКОВ Н.Я.                         НОВОВОЛКОВО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9   КОРОЛЕВА В.М.                        ВЕРХНЕЕ ДУМЧ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0   КОЧЕТАЕВА А.Н.                       НОВОВОЛКОВО 2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1   ОЗЕРОВ И.Н.                          ВОЛКОВО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3   ГАПИЕНКО Г.А.                        НОВОВОЛКОВО 10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124   ОБУШВЕЦ Г.И.                         НОВОВОЛКОВО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6   ЕГОРОВА Т.М.                         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8   ПЕХТЕРЕВ А.С.                        НОВОВОЛКОВО 1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29   МОСИЧЕВА П.Д.                        ВЕРХНЕЕ ДУМЧ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0   ДОКУКИНА Н.Н.                        НОВОВОЛКОВО 1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1   ТЮНИНА Е.М.                          НОВОВОЛКОВО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2   КЛИМОВ А.Д.                          НОВОВОЛКОВО 3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3   БУТЫРИНА А.И.                        НОВОВОЛКОВО 2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4   ПАСЫНКОВА В.П.                       НОВОВОЛКОВО 1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5   БОНДАРЕВА Н.Д.                       НОВОВОЛКОВО 8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6   ВОЛЬДЕЙТ Е.А.                        НОВОВОЛКОВО 2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7   КОЧЕТКОВА Т.М.                       СВОБОД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8   ЛЕОНОВ В.М.                          НОВОВОЛКОВО 2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39   БОБРАКОВА З.А.                       НОВОВОЛКОВО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0   КЛИМОВ А.И.                          НОВОВОЛКОВО 2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1   МИЩЕНКО Т.П.                         ВОЛКОВО,УЛ.СОВЕТ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2   СТРАХОВ А.В. 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3   ОРЛОВ С.А.                           НОВОВОЛКОВО 1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4   СМЫКОВ В.В.                          НОВОВОЛКОВО 3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7   ЧЕКРЫГИН В.И.                        НОВОВОЛКОВО 1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8   НОВИКОВА К.А.                        ВОЛКОВО,УЛ.ЦЕНТРАЛЬНАЯ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49   СУЩЕНКО В.А.                         ВОЛКОВО,УЛ.ЦЕНТРАЛЬНАЯ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0   ЮДИНА Е.Н.                           НОВОВОЛКОВО 2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1   КАРСЕКИНА Л.А.                       НОВОВОЛКОВО 2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2   РОГОЖИН В.Я.                         НОВОВОЛКОВО 1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4   КУЗНЕЦОВА Н.В.                       НОВОВОЛКОВО 1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5   НЕКРАСОВА Л.И.                       НОВОВОЛКОВО 2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6   ПЬЯНОВА Е.В.                         НОВОВОЛКОВО 28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9   ПЛЕШАКОВ В.А.                        НОВОВОЛКОВО 2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2   ПЕТУНИН С.И.                         НОВОВОЛКОВО 2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3   ЗУБИЛОВА Т.И.                        НОВОВОЛКОВО 3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4   ЗИНОВЬЕВ В.Н.                        НОВОВОЛКОВО 1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5   СОКЛАКОВ А.В.                        НОВОВОЛКОВО 9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6   ХОРОШИЛОВ В.В.                       НОВОВОЛКОВО 10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7   ФРОЛОВ М.П.                          НОВОВОЛКОВО 5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8   ДОРОДНОВ И.А.                        НОВОВОЛКОВО 1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69   ЩУКИНА А.И.                          НОВОВОЛКОВО 2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0   НОЗИНА О.В.                          НОВОВОЛКОВО 2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1   КОСЬМИНА Л.К.                        НОВОВОЛКОВО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2   ТУЛЬСКИЙ Н.Н.                        НОВОВОЛКОВО 7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5   ВОЛЬДЕЙТ А.А.                        НОВОВОЛКОВО 3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6   ЮДИНА О.Н.                           НОВОВОЛКОВО 2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7   КОЖАНОВ В.Г.                         НОВОВОЛКОВО 2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8   БОЛКВАДЗЕ С.Ю.                       НОВОВОЛКОВО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79   БАШАКИНА В.И.                        НОВОВОЛКОВО 7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0   КЛИМОВ Н.И.                          НОВОВОЛКОВО 1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1   КЛИМОВА Т.М.                         НОВОВОЛКОВО 8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2   КУРАБЦЕВ А.В.                        НОВОВОЛКОВО 3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5   КОНДРАШОВ С.И.                       НОВОВОЛКОВО 21,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187   КУЗНЕЦОВА Л.В.                       НОВОВОЛКОВО 1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8   ДУКСИНА Т.П.                         НОВОВОЛКОВО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89   УШАКОВА З.П.                         НОВОВОЛКОВО 2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0   КУРЫШЕВА Л.П.                        НОВОВОЛКОВО 2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1   МИЛОВАНОВА Г.В.                      НОВОВОЛКОВО 8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4   ГРИЩЕНКО В.И.                        НОВОВОЛКОВО 7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5   ГЕРАСИМЕНКО Р.И.                     НОВОВОЛКОВО 2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6   КОЛОДЕЙ А.Б.                         НОВОВОЛКОВО 2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7   ТРОШКИН А.М.                         НОВОВОЛКОВО 3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99   СЕЛУЯНОВА В.И.                       НОВОВОЛКОВО 2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1   БРУСОВА Н.Ф.                         НОВОВОЛКОВО 20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2   КРАСИКОВ А.С.                        ДУМЧИНО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3   БУДКИНА В.И.                         НОВОВОЛКОВО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4   СОКЛАКОВА Н.Д.                       В/Ч 41442 Д.М.ДУМЧИНО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5   КЛОЧЕНКОВА З.М.                      НОВОВОЛКОВО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6   УСОВ А.А.                            НОВОВОЛКОВО 2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8   КУРАБЦЕВА Р.М.                       НОВОВОЛКОВО 2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09   РЯБОВА А.А.                          НОВОВОЛКОВО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0   СТЕПАНОВА А.Д.                       ВОЛКОВО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1   ПСАРЕВ Ю.Н.                          ВОЛКОВО,УЛ.ЦЕНТРАЛЬНАЯ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2   СТЕПАНОВА Н.Н.                       НОВОВОЛКОВО 1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7   КОЛГАНОВ М.И.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8   ФОМИНА А.К.  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9   БОБЫЛЕВА Л.Н.                        НОВОВОЛКОВО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0   АРТЕМОВ В.И.                         ВОЛКОВО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1   САВЕНКОВА Т.Г.                       ВОЛКОВО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2   ЗАХАРОВА Л.В.                        НОВОВОЛКОВО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3   КОНДАКОВ В.И.                        ВОЛКОВО,УЛ.ЦЕНТРАЛЬНАЯ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4   ДОНКОВА Т.Н. 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6   ВЕСНИНА Т.П.                         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7   СОКЛАКОВ Н.С.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8   СОКЛАКОВА Н.А.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29   ТРУФАНОВ В.Ф.                        НОВОВОЛКОВО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0   ГЛЫБИН И.П.                          НОВОВОЛКОВО 2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1   ПУЧКОВА Н.О. 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2   САМСОНОВА Н.В.                       НОВОВОЛКОВО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3   СВИРИДОВ А.В.                        В/Ч 41442 Д.М.ДУМЧИНО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4   ТРУНОВА И.П.                         НОВОВОЛКОВО 5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5   НЕКРАСОВА А.Г.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9   МАЛАШИНА Н.А.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0   ГЛЫБИНА М.П.                         НОВОВОЛКОВО 2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1   ФАЦИЕВИЧ Н.А.                        В/Ч 41442 Д.М.ДУМЧИНО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2   КОРНЕЕВА М.И.                        НОВОВОЛКОВО 1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3   ГАВРИЛОВ В.И.                        В/Ч 41442 Д.М.ДУМЧИНО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4   КОЛЕСНИК А.И.                        НОВОВОЛКОВО 1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5   ЛЯМЧЕНКОВ И.Б.                       НОВОВОЛКОВО 1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49   АФОНИЧЕВ Н.И.                        ВОЛ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0   АНДРЕЕВА О.В.                        В/Ч 41442 Д.М.ДУМЧИНО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1   ГЛУХОВ И.З.                          НОВОВОЛКОВО 83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253   ШУНКИНА Т.С.                         В/Ч 41442 Д.М.ДУМЧИНО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4   БОНДАРЕВ А.Н.                        НОВОВОЛКОВО 3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5   ГАЛАС В.И.                           В/Ч 41442 Д.М.ДУМЧИНО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6   ВИНОКУРОВ М.М.                       НОВОВОЛКОВО 2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7   ГРОМОВ М.Н.                          НОВОВОЛКОВО 6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59   МАСЛОВА Т.С.                         НОВОВОЛКОВО 2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1   ГРИЩЕНКО А.И.                        В/Ч 41442 Д.М.ДУМЧИНО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2   МУЗАЛЕВСКИЙ В.Ф.                     В/Ч 41442 Д.М.ДУМЧИНО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3   СИМАТЮК Л.П.                         В/Ч 41442 Д.М.ДУМЧИНО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5   БЕЗПАЛОВ В.П.                        НОВОВОЛКОВО 59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7   ФАТЮХИН Г.А.                         В/Ч 41442 Д.М.ДУМЧИНО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9   СОКЛАКОВ В.Е.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0   КОНДРАШОВА В.С.                      НОВОВОЛКОВО 3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1   КУДРЯШОВА С.Ф.                       НОВОВОЛКОВО 1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3   ВИНОГРАДОВ И.В.                      В/Ч 41442 Д.М.ДУМЧИНО 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4   ПУЗАНОВА Т.И.                        ВОЛКОВО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7   ИВАХА Ю.Ю.                           В/Ч 41442 Д.М.ДУМЧИНО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8   ВОЛКОВА Т.М.                         НОВОВОЛКОВО 1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0   КЛОЧКОВА И.И.                        В/Ч 41442 Д.М.ДУМЧИНО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1   ЖАРКОВА Р.И.                         НОВОВОЛКОВО 2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4   ШИЛКИНА Н.Н.                         НОВОВОЛКОВО 1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5   САВЕНКОВА Н.Ф.                       НОВОВОЛКОВО 2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7   РЯБЦЕВ С.А.                          НОВОВОЛКОВО 2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89   БЫКОВА Л.В.                          В/Ч 41442 Д.М.ДУМЧИНО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95   КАТКОВ А.И.                          НОВОВОЛКОВО 2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97   ЮДИН И.П.                            ГОЛ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99   ПЕТРОВА М.И.                         НОВОВОЛКОВО 1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0   МАГОМЕДОВ О.М.                       НОВОВОЛКОВО 9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1   МАШКИНА Л.В.                         НОВОВОЛКОВО 3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2   ЕСИН В.А.                            В/Ч 41442 Д.М.ДУМЧИНО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3   СМОЛЬЯНОВА Н.Д.                      В/Ч 41442 Д.М.ДУМЧИНО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5   ГРИБКОВА Т.Е.                        НОВОВОЛКОВО 2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6   НОВИКОВА Т.В.                        НОВОВОЛКОВО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8   СМЕТАНИНА Е.Е.                       В/Ч 41442 Д.М.ДУМЧИНО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09   МАЛЮТИН Л.П.                         НОВОВОЛКОВО 1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0   СЕМЕНЕЦ Л.Г.                         ВОЛКОВО,УЛ.ЗАВОДСКАЯ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1   ФЕДОСЕЕВА Н.В.                       НОВОВОЛКОВО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2   ФОРМАНЕНКО Е.И.                      НОВОВОЛКОВО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3   ТОЛМАКОВА Т.И.                       НОВОВОЛКОВО 1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4   МАРЕЙЧЕВ П.П.                        ВОЛКОВО,УЛ.ШКОЛЬН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5   КОЛОМИЕЦ А.И.                        ВОЛКОВО,УЛ.ЗАВОДСКАЯ 3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6   МАКАРОВА М.К.                        ВОЛКОВО 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7   БАРБАШОВА Е.А.                       БОЛЬШОЕ ДУМЧ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8   СИМОНЕНКО В.В.                       ВОЛКОВО,УЛ.ШКОЛЬН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19   СЕРЫХ Е.А.                           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0   ШАРАПОВА А.И.                        ВОЛКОВО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1   ШИРИКОВА Г.А.                        НОВОВОЛКОВО 1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2   РЕВТОВА Т.А.                         НОВОВОЛКОВО 1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3   НЕКРАСОВА Н.С.                       НОВОВОЛКОВО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4   КАРПУХИН Ю.Н.                        ВОЛКОВО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5   КРАСНИКОВ Н.И.                       ВОЛКОВО,УЛ.ЗАВОДСКАЯ 3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6   ПРИВАЛОВ И.А.                        ВОЛКОВО,УЛ.СОВЕТСКАЯ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29   ДОХЛИКОВА Л.Г.                       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0   МАРКЕЕВА И.Г.                        НОВОВОЛКОВО 29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1   ЧУПАХИНА Е.И.                        В/Ч 41442 Д.М.ДУМЧИНО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2   ЛИСИЧКИНА О.В.                       В/Ч 41442 Д.М.ДУМЧИНО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3   ТЮНИН А.Н.                           НОВОВОЛКОВО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4   СОКЛАКОВ В.Н.                        В/Ч 41442 Д.М.ДУМЧИНО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5   БОЛБАЛОВА А.В.                       НОВОВОЛКОВО 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6   БОЛОГОВА Т.Н.                        НОВОВОЛКОВО 1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7   УСОВА М.В.                           НОВОВОЛКОВО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8   КОНЮХОВА Н.А.                        НОВОВОЛКОВО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41   СЕРГЕЕВА Л.Н.                        НОВОВОЛКОВО 2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42   САВЕЛЬЕВА З.И.                       НОВОВОЛКОВО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45   ПАРАМОНОВ В.В.                       НОВОВОЛКОВО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47   КАРАСЕНКО Н.А.                       НОВОВОЛКОВО 2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50   РЫКОВА О.И.                          НОВОВОЛКОВО 2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51   БЕСКОВА В.И.                         В/Ч 41442 Д.М.ДУМЧИНО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54   НЕКРАСОВА В.А.                       НОВОВОЛКОВО 7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59   УСОВА Т.С.                           НОВОВОЛКОВО 8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0   РАСПОПОВА Т.П.                       НОВОВОЛКОВО 2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1   БОРИСОВ В.В.                         В/Ч 41442 Д.М.ДУМЧИНО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2   СНУРНИЦЫНА Т.П.                      НОВОВОЛКОВО 2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4   СТЕПАНОВ С.А.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5   ЗАНДЕР З.А.                          НОВОВОЛКОВО 6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7   СТАРКОВ О.М.                         НОВОВОЛКОВО 6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69   АДЖИЕВ К.М.                          НОВОВОЛ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70   ЕПАНЧИНА Л.В.                        НОВОВОЛКОВО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73   КОНОВАЛОВА В.И.                      НОВОВОЛКОВО 6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80   СНУРНИЦИНА М.А.                      НОВОВОЛКОВО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81   САВЕЛЬЕВА З.И.                       НОВОВОЛКОВО 1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83   АГДАНЦЕВ А.А.                        НОВОВОЛКОВО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85   СЕМЕНОВ В.А.                         ВЕРХНЕЕ ДУМЧ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88   АНДРЕЕВА Г.И.                        НОВОВОЛКОВО 2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0   ДАНИЛИНА О.С.                        НОВОВОЛКОВО 3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1   ПАПКОВ А.В.                          НОВОВОЛКОВО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2   ЮДИН В.А.                            НОВОВОЛКОВО 10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3   ХАРЛАМОВ Н.В.                        НОВОВОЛКОВО 3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4   БОРИСОВ Н.С.                         НОВОВОЛКОВО 8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7   АМЕЛИНА Г.С.                         НОВОВОЛКОВО 1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8   ТИНЬКОВ А.В.                         НОВОВОЛКОВО 9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99   СЫСОЕВА Г.С.                         НОВОВОЛКОВО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0   ФРОЛОВА А.П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1   ВЕРТИКОВА Ф.Л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2   ШУМАКОВ А.В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3   ТУЗ С.И.   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4   ИЛЮХИНА М.Ф. 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5   ЕВСЕЕВ Е.Ф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6   АПАТЬЕВА О.М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7   ГЛУШКОВА Н.Е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8   ПЕХТЕРЕВА В.Д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09   КОЛЕСНИКОВ А.В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1   МАСАЛОВА З.С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2   АНТОНОВА Л.И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3   ДОГАЕВ В.И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5   РОЖДЕСТВЕНСКИЙ С.А.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6   ПЕТУХОВА М.В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7   СКИТЕВ А.А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0   КАЛУГИН В.Г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3   ЯНИЧКИН С.А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4   КУРКИНА М.Д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6   КОРШУНОВА Т.А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7   СОЛОВЬЕВ П.А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8   ГРИШИН Е.А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0   ГОЛОВАНОВ И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2   АНАНЬЕВА О.В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3   ДОБРОВА М.М. 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5   ГУРОВА Н.В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7   СОБОЛЕВСКИЙ В.Н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9   ДЕМИН В.К. 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0   ЕФРЕМОВ И.М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2   ХАРЫБИНА В.П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3   КАРПУХИН В.Н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4   СТАРЫХ Н.В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6   БОРОДИН Г.В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7   ФИЛИЧЕВ А.А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0   НЕДУМИН Н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1   МАКАРОВ С.Н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2   МАКАРОВ Н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3   ЖИДКОВА Н.В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4   ЧИЧКИН В.А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5   ЧЕРКАСОВА В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6   КОНДАУРОВА Е.М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7   ГРИГОРЬЕВ С.Г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58   БЫЧЕНОК Т.В.                         ТЕЛЬЧЬЕ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0   ЧУХОНЦЕВА Н.А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1   СИВАЧЕВА Л.Д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2   ГРИШИНА В.Д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3   ЧЕРВЯКОВ Н.В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4   ЯНИЧКИН А.С. 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5   КУШНИР Е.В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6   ГУДНИЧЕВ В.А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9   СТЕПАНОВА Н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0   ГРИГОРЬЕВА З.В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1   ПОЗДНЯКОВА Н.Н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2   ГРАЧЕВА С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3   МАКАРОВА Н.А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4   ВАРЕННИКОВА А.М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5   КОРШИКОВ Э.Е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6   ЧЕПУРЕНКОВ А.П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7   СТАРЫХ Г.И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8   ШАРКОВ А.И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79   КАБАНОВА М.П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0   ТИГАНОВА М.А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1   БОРОДИНА О.П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2   ПРОНИН В.В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3   МАРТЕМЬЯНОВА Н.В.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4   ПАРШИНА З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5   ДОБРОВА О.М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6   ФОМИЧЕВ Н.А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7   ТИГАНОВА В.Д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8   ДАДАШЕВА Э.Ф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89   СЕЛИВАНОВА В.Н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0   ЗАБОЛОТСКАЯ Н.И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1   КУЗИН В.И. 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2   БУЛЫГА Н.В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5   НАУМОВА В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6   ГУРКИН Ю.В.                          ТЕЛЬЧЬЕ 1,2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497   ЧИЖМАКОВА Л.Г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8   МЕЛЬНИКОВ А.Д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99   БАШАКИНА Т.И.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0   ЧЕРВЯКОВА А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1   БУКАЛОВА В.И.                        ПОП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2   БОЛДИНОВА В.В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5   ВОЛОБУЕВ Э.Ф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6   КАМЫШИНКОВА Г.З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18   ГОЛОВАНОВА Н.Е.                      ТЕЛЬЧЬЕ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519   ОСОКИНА С.Г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0   МЕРКУЛОВ А.Ф.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1   САВЕНКОВА Н.Е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2   ЧЕПУРЕНКОВА Е.Г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3   СТАРЫХ А.И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4   ВЕЛИЕВ А.Ф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5   ВОЛЧЕНКОВ С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6   ДАВЫДОВ Г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7   СТЕПАНОВ К.Е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8   ОСИПОВА Т.Г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29   ГРИНЕВ А.М.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0   МАКАРОВА Н.Н.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5   СЕЛИВАНОВ И.В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6   КУЗНЕЦОВА Н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7   КАРТОМЫШЕВА Э.Н.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8   НЕМЫКИН С.Е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9   РЫЖЕНКОВА В.Ф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1   ЖИДКОВА Г.П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2   ЕГОРОВА Н.В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3   ДОРОДНОВА Т.Н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4   ЦУКАНОВ М.П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5   ШИКАНОВ В.Н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6   ЮРОВА Т.А.  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8   МОРОЗОВ А.С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9   ПРОКОФЬЕВА К.М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0   СЕМЕНОВА Н.П.                        ТУЛЯН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1   КОРОЛЕВ Т.П.                         ПОП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2   СКИТЕВА З.И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3   АНИЧКИН А.Ф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5   ЛИТВИШКО М.И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6   КОЛЕСНИКОВ Г.К.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7   ГОРЕЛОВА Л.Г.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8   ШИКАНОВ Н.Н.  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9   ШМЫТЬКОВА В.И.                       ТЕЛЬЧЬ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0   СУВОРОВА В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1   ИВАНОВА М.В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3   ЧИЖОВ Н.Г.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4   РЫБНИКОВА В.С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6   ИЗОТОВА С.В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7   БАРИНОВ М.П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8   СИРОТИНА Л.Г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9   ИЛИНГИН А.Е.                         ДОБРАЯ ВОД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0   ИГНАТОВ А.Н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2   АФОНИНА Н.Т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3   ТЕРЕШКИН В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4   ДОРОФЕЕВА С.В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5   САВИНА К.И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6   ШЕБОТИНОВ В.В.                       ГРАЧИ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7   НИКУЛОВ А.Т.                         БОЛЬШАЯ КРУГЛ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9   КОЛЕСНИКОВА В.С.                     ГРАЧИ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1   КОЛЬДИЧЕВА В.Б.                      ДОБРАЯ ВОДА 5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2   АЗАРОВ В.Н.     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5   ЮРКОВ Н.И.                           ДОБРАЯ ВОД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7   АФОНИН Д.Т.                          МАЛАЯ КРУГЛ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8   ДОКУКИН В.С.                         ДОБРАЯ ВОД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0   ПАНИЧЕВ Е.Б.    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2   БЕЛЯКОВА Н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4   АЛЕХИНА Н.А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5   ГРИШИНА В.С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6   СЛУХИНСКИЙ А.И.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9   АФОНИНА Р.А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0   БАРИНОВА В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2   КУЗИНА М.С.                          РОКОВОЕ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4   КУЗИНА Т.И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5   НОВИКОВ С.А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6   МИХЕЕВА К.М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8   ХЛЮСТИНА Л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0   АФОНИНА В.К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1   ГРИШИН И.И.     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2   АНДРЮШИНА М.И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3   ГРИШИН В.М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4   ЗУЕВ В.И. 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7   АФОНИНА В.Н.                         МАЛАЯ КРУГЛ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9   СУШКО П.Т.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0   НИКУЛОВА Н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1   ГОРДЕЕВА А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3   АНДРЮШИН В.К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4   ДЕМКИНА В.А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5   АФОНИН В.Г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6   КОЛЕСНИКОВА С.Я.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7   АБРАМОВА С.М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9   ФЕДОСЕЙКИН Н.А.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0   КИПРИЯНОВА Н.А.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1   ИЗОТОВ С.А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5   СТРУЧИКОВ Н.В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6   КУЗНЕЦОВА Г.В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7   ИЗОТОВ В.А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0   МАКЕЕВА Н.В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2   ПУЧКОВ И.А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3   ГОРЬКОВА Г.С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5   ЗУЙ Л.Е.  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8   АЛЕНИЧЕВА Н.И.                       МАЛАЯ КРУГЛ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9   ИЗОТОВ В.Н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0   ИЗОТОВА Л.И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1   ПУПКОВ А.И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3   СТАВЦЕВ В.М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4   НИКУЛОВА М.В.   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5   САДОВНИКОВА А.Б.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6   АЛЕКСЕЕВА Н.И.                       СПАС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7   ПОЛЕТАЕВА Н.А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8   ТИМОХИН Н.И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99   МАЛЕШИН В.П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0   ДЕЖИН Е.В.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1   МУСТАФАЕВ Г.И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2   БАЗАРОВА Ю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3   ЩЕРБАКОВ Н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6   ОРЛОВ В.А. 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7   СЕРГЕЕВА А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8   АЛИКАЕВА А.С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19   САФРОНОВ С.А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1   ПРОЦЕНКО В.Н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2   ТЕРЕЩУК И.П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3   ДОРОФЕЕВ Г.В.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4   ЕРМАКОВ Н.А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5   КРЫЛОВА Т.Н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6   ШИБАЕВА А.С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27   ГУЛЯЕВА Г.В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51   КОВАЛЕВ И.Д.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52   КАТКОВ С.В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53   АФОНИН В.М.   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54   КАРТАШОВ В.И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757   БАЙБАКОВА З.С.                       ПРОТА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0   ИВАНИЧЕВА М.А.                       ЛЫКОВО-БУХ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2   ЧЕРЕМИСОВ С.А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3   ШМЕЛЕВ А.Г.                          БУД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7   МИРОНОВА В.А.                        БОЛЬШОЕ ЛЫ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8   ГОРБАТОВ В.Т.                        ГОРБАТ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9   ЕФРЕМОВ В.Е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1   ЕФРЕМОВА А.С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2   ИСТРАТОВ В.Е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3   ЦВИГУН Н.С. 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4   ТРОШИНА А.Ф.                         БУГР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5   ПАВЛОВ А.В.                          АЛЕШН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6   ЗАЙЦЕВА Г.П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18   САВЕЛЬЕВА Н.У.                       НИЖНИЕ ПРИЛЕПЫ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819   ДЕВИЧЕВА Н.И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1   ТИМОХИН В.И.                         СИНЯЕ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2   КУЗЬМИНОВ В.В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3   ПРОНИН Г.А.                          СИНЯЕ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4   ЧЕРКАСОВ В.В.                        БРАТ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5   КУЗИН А.И.                           ГОРБОВ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6   БАШКИРОВ А.М.                        Ч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7   БОРОВСКОЙ В.В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28   ПРИНЕВ Г.Г. 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30   ПУЗЫРЕВ Б.Б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31   БАЛАНДЕНКОВА И.И.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32   СЕРГИЕНКО Н.В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33   ОРЛОВА Г.В.                          ПОДБЕЛЕВЕЦ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834   УШАКОВА Н.И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2   СУХОРУКОВА А.П.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4   СЕРИКОВ Е.А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5   РОМАШКИНА А.Т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6   КАРПУХИНА Т.В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7   ГОРБАТОВ И.А.                        БУД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8   ПАПОШИНА М.А.                        БУД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1   ЧИМАЕВ А.А. 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2   ТИМОХИНА Л.Ф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3   СУХОРУКОВА Г.В.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4   САМОХИНА Е.В.                        БУГР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6   БЕССОНОВ А.С.                        Ч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57   МИТРОФАНОВА А.И.                     ПОДБЕЛЕВЕЦ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0858   ДОКУКИН Н.М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0   НИКИШИН П.В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1   ГОРБАТОВА Л.П.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2   КОСТАРЕВ М.Е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3   ЧИСТЯКОВА Т.С.                       БУД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4   ВАСЮКОВА А.Ф.                        АЛЕШН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6   КАРПУХИН Е.А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7   МУРАШОВА М.Е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8   РОМАНОВА В.Д.                        БУД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9   ГОРБАТОВ Н.В.                        ГОРБАТ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0   ШМЕЛЕВ Н.В.                          ЛЫКОВО-БУХ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1   ГРИШИН Н.С. 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2   ГОРБАЧЕВА И.Д.                       ЛЫКОВО-БУХ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7   КИБАНОВ А.М.                         БОЛЬШОЕ ЛЫ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8   ЛЫКОВ С.П.                           ГОРБАТ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9   ЕФРЕМОВА К.А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2   КОНКИНА В.В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5   ЛОКТИНА Л.В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6   ЧЕРНЫШЕВ В.А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7   СИНЯГИНА А.А.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8   БОГАЧЕВ И.С.                         Ч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2   ГОРБАТОВА З.Ф.                       ГОРБАТ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4   ЧИМАЕВА Л.К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5   ГОРЫНИН А.С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6   МАРЧИНКОВА Н.А.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8   КУТЕПОВ Л.А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9   ГЕНЖАЕВ А.К.                         ПОДБЕЛЕВ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13   АВИЛОВА Т.В.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16   КУЗЬМИНА Г.И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17   ГОНОНОВА В.В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18   АВИЛОВ В.А.                          КОБЯ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19   КИСОВА Л.И. 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1   КОЛЬДИЧЕВА Е.П.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2   НАЗАРЦЕВА З.А.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3   ДРУЖИНИНА Т.А.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4   ЩУКИНА Н.Н. 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5   ГОРЫНИНА Н.В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7   ГАДЖИЕВ М.А.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28   ТЕРЕНИН П.М.                         КОБЯ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31   ПОПОВА Е.Б. 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32   СЫРОВКИНА Н.М.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33   ФИЛИППОВА Т.К.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35   ГНИДИНА Л.В.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1   СОРОКОЛЕТОВ И.В.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2   РУДКОВСКИЙ А.А.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3   КУБКО Л.П.  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4   ГАДЖИРАМАЗАНОВ Т.Ш.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5   ИСМАИЛОВ М.Г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46   КРАПОВНИЦКИЙ А.С.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53   КАРАСЕВА Е.А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54   ИСМАИЛОВ А.М.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57   БОБЫНИН В.А.                         СЫ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58   ДОЛЖКОВ С.В.                         КОБЯ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0   ДЕМИН С.И.                           ЦВЕТОЧНЫЙ П. 1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1   ФИЛАТОВА Н.А.                        ЦВЕТОЧНЫЙ П.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2   КОРНЕЕВ Н.А.                         ЦВЕТОЧНЫЙ П. 1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3   ИВАНЧИКОВА М.Н.                      ЦВЕТОЧНЫЙ П.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4   РЫБАЛКИН Н.Ф.                        ЦВЕТОЧНЫЙ П.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5   ИЗОТОВА Е.П.                         ЦВЕТОЧНЫЙ П.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6   ЗУЕВ И.Н.                            ЦВЕТОЧНЫЙ П. 1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7   КУЗНЕЦОВА Е.М.                       ЦВЕТОЧНЫЙ П.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8   МИРОНОВА К.С.                        ЦВЕТОЧНЫЙ П.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19   ОСПЕННИКОВА Л.Ф.                     ЦВЕТОЧНЫЙ П. 1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0   БАРКОВА Р.З.                         ЦВЕТОЧНЫЙ П. 1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1   УВАРКИН Г.Н.                         ЦВЕТОЧНЫЙ П.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2   КУЗНЕЦОВА Т.В.                       ЦВЕТОЧНЫЙ П.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3   ЗАХАРОВА Е.И.                        ЦВЕТОЧНЫЙ П.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4   КРУГЛОВ Ф.И.                         ЦВЕТОЧНЫЙ П. 8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5   СМИРНОВ А.С.                         ЦВЕТОЧНЫЙ П. 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6   ЯКИМЧУК Т.Н.                         ЦВЕТОЧНЫЙ П. 1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7   ПИКУРОВА Е.И.                        ЦВЕТОЧНЫЙ П.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8   ЗАЙЦЕВА Л.К.                         ЦВЕТОЧНЫЙ П. 1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29   РЕТИНСКАЯ Л.Д.                       ЦВЕТОЧНЫЙ П.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0   ДЕМЧИШИН В.В.                        ЦВЕТОЧНЫЙ П.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1   СОБОЛЬ П.Н.                          ЦВЕТОЧНЫЙ П.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2   ПЛОТНИКОВА А.И.                      ЦВЕТОЧНЫЙ П. 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4   ЛЕОНОВА Е.В.                         ЦВЕТОЧНЫЙ П.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5   КУБАСОВА К.А.                        ЦВЕТОЧНЫЙ П. 10,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036   ЗЫКОВ Ф.Я.                           ЦВЕТОЧНЫЙ П. 1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7   ВАНЮШИН А.В.                         ЦВЕТОЧНЫЙ П.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8   ВАНЮШИНА Н.В.                        ЦВЕТОЧНЫЙ П. 1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39   МОНАШОВА Л.В.                        ЦВЕТОЧНЫЙ П.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1   КАРТИНКИНА Е.В.                      ЦВЕТОЧНЫЙ П.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2   ПОЛЯКОВА А.Д.                        ЦВЕТОЧНЫЙ П.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3   ИЛЬИЧЕВА М.М.                        ЦВЕТОЧНЫЙ П. 1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4   СЕРЕДА В.А.                          ЦВЕТОЧНЫЙ П.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5   ФОМИЧЕВА Е.В.                        ЦВЕТОЧНЫЙ П. 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6   ПРОТАСОВА Г.П.                       ЦВЕТОЧНЫЙ П. 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8   КАКИМЖАНОВ И.Т.                      ЦВЕТОЧНЫЙ П.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49   АХМЕДОВ Ш.Г.                         ЦВЕТОЧНЫЙ П.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0   БОНДАРЕВ И.В.                        ЦВЕТОЧНЫЙ П. 1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1   ПЕТРИЧЕНКО В.И.                      ЦВЕТОЧНЫЙ П.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2   ТЮРЮКАНОВ В.В.                       ЦВЕТОЧНЫЙ П. 1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3   СТЕПАНОВ Н.К.                        ЦВЕТОЧНЫЙ П. 1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4   ЧЕЧУЛИНА Л.Е.                        ЦВЕТОЧНЫЙ П. 1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5   ПИМКИН С.Н.                          ЦВЕТОЧНЫЙ П. 1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6   ЕФРЕМОВА Л.И.                        ЦВЕТОЧНЫЙ П.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7   МИШКИНА Л.В.                         ЦВЕТОЧНЫЙ П. 1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8   ФАРАФОНОВ В.А.                       ЦВЕТОЧНЫЙ П.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59   ТЕРЕНТЬЕВА Т.В.                      ЦВЕТОЧНЫЙ П. 1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1   ИОНОВА Г.В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2   ШУСТОВА О.Н.                         ГЛАЗУНОВО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4   ЖЕРДЕВА Е.М.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5   БЕЗРОДНОВА Т.Е.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6   ГЛУШКОВ А.Г.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7   АРТЕМОВ П.Г.                         ФАРАФО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9   ЯКУШЕНКОВ В.В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0   ПАРХОМЕНКО Э.А.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2   ЧАЗОВ М.Ф. 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4   ВОЛОБУЕВ В.Ф.                        ФАРАФО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6   КУПРИЯНОВА Н.Ю.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9   ГУСЕЛЬНИКОВА Т.П.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0   БРОСАТКИНА А.П.                      СОМ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1   ГОЛУБОВА В.П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2   ТРОХИН А.М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3   ПАНАСЕНКОВ В.М.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5   КУЛЕБЯКИНА Г.В.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6   ДЕМИЧЕВА З.Д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7   ФИЛИППОВА А.П.                       ФИЛИПОВСКИЙ ПОСЕЛО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8   МАРТЬЯНОВ В.И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9   ТОРФИЧЕВА Е.И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1   ГРОМОВ А.Н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2   КУЗЬМИЧЕВ Н.Н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3   ВИНОГРАДОВА М.А.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4   ЧЕРНЫШОВА Н.А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5   КАЗАКОВ А.С.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6   ИКУСОВА Г.В.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49   БЫЧКОВ С.М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0   ГРИНЕВ М.В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1   РОДИОНОВ А.В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2   БУТОВА В.Я. 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3   МОНАХОВА В.И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4   БЕЛОУСОВА С.В.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6   КОВАНЦЕВ Н.А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7   САФРОНОВ В.П.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58   ИЛЮНИНА Ф.И.                         ГЛАЗУ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12   ПАНЮШКИН В.М.                        ЧУП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0   КАНИЩЕВ К.И.  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1   ТАЛДЫКИНА Е.И.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4   ПАРШИН М.А.                          БАШКАТ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6   ЕРМОЛЕНКО В.А.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7   МИРОНОВА О.И. 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8   РОДИОНОВА О.С.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1   ПЕРЕСТЮК М.В.                        БАШКАТОВО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3   РОЩУПКИНА З.М.                       БАШКАТОВО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4   ИПОЛИТОВ А.А.                        БАШКАТОВО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6   АНТОНОВА Н.И. 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7   БУЛЫЧЕВА Т.В.                        БАШКАТОВО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8   ТИМАТКОВ В.М.                        БАШКАТОВО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9   СУХАЧЕВА Л.Г. 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1   ХАРИНА А.П.                          БАШКАТОВО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4   ЧУПАХИН П.А.                         БАШКАТ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6   КУЗНЕЦОВ А.П. 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9   БАТУРИН В.И.                         АПАЛЬ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52   ВОЛОБУЕВ В.В.                        ЧУП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56   КОССОВА Г.С.  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57   ЛАМОНОВА З.М. 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58   СОЛОВЬЕВ А.А.                        ГОРОДИЩ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00   МИНАКОВА Н.М.                        ВЕРХНЕЕ АЛЯБЬЕВО 1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04   ФИЛАТОВ Н.И.                         ВЕРХНЕЕ АЛЯБЬЕВО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07   КУСЫЙ А.С.                           ВЕРХНЕЕ АЛЯБЬЕВО 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0   ЗАХАРОВ С.П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2   МИЧУРИНА Т.М.                        ВЕРХНЕЕ АЛЯБЬЕВО 9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4   КОСТАРЕВА В.М.                       ВЕРХНЕЕ АЛЯБЬЕВО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5   ВОЛОХОВ А.А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9   ПОПЕЛЬНЮХОВ А.Н.                     ВЕРХНЕЕ АЛЯБЬЕВО 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0   ПАХОМОВА И.М.                        ВЕРХНЕЕ АЛЯБЬЕВО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5   ОРЛОВ В.В. 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6   КРЫЛОВ А.А.                          ВЕРХНЕЕ АЛЯБЬЕВО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8   ГОРЕЛОВА А.А.                        ВЕРХНЕЕ АЛЯБЬЕВО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9   ЕВТЮХОВ А.В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1   КОНДРАШОВ И.Н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4   КОРНЕВ Ю.А.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6   КУЗИН А.А. 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8   РОМАНОВА В.Н.                        ВЕРХНЕЕ АЛЯБЬЕВО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9   ГЕРМАН В.В.                          ГЛАД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44   ЗАХАРКИНА Е.А.                       ВЕРХНЕЕ АЛЯБЬЕВО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46   КАБАНКОВА Н.М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48   ХАЗЕНКОВА О.Н.                       ВЕРХНЕЕ АЛЯБЬЕВО 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49   АНТОХИНА И.В.                        ВЕРХНЕЕ АЛЯБЬЕВО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52   КОССОВ С.Н.                          ВЕРХНЕЕ АЛЯБЬЕВО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0   НОВИКОВА Г.В.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5   КАРПОВ Ю.Г.                          ВЕРХНЕЕ АЛЯБЬЕВО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6   СИРОТИН Н.С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7   КИРИНА В.А.                          ВЕРХНЕЕ АЛЯБЬЕВО 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8   РАННЕВ Ю.А.                          ВЕРХНЕЕ АЛЯБЬЕВО 10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69   РОГОВ С.В. 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0   СМИРНОВА Е.Т.                        ВЕРХНЕЕ АЛЯБЬЕВО 10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1   ЕПИФАНОВА Л.М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2   ЕФИМОВ Н.Н.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3   КАРАВАЕВА В.П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4   ХАЗЕНКОВА Т.Н.                       ГЛАД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5   ДЫХАЛКИНА Г.А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79   САПРОНОВ В.А.                        ВЕРХНЕЕ АЛЯБЬЕВО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1   ЛОБОЗЕВА Л.А.                        ВЕРХНЕЕ АЛЯБЬЕВО 8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2   МАГОМЕДОВ А.А.                       ВЕРХНЕЕ АЛЯБЬЕВО 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3   ГОРСКИХ Е.В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4   ЗОЛОТУХИНА Н.Н.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5   МИХУШКИНА Е.А.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8   КОЗЛЕНКОВА Т.Н.                      ВЕРХНЕЕ АЛЯБЬЕВО 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9   ЛЕВОЧКИН И.А.                        ВЕРХНЕЕ АЛЯБЬЕВО 10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0   РУБЦОВ В.В.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1   КУЛИКОВ В.Н.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2   КУТЕПОВА С.В.                        ВЕРХНЕЕ АЛЯБЬЕВО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3   БОРЗЕНКОВА М.С.                      ВЕРХНЕЕ АЛЯБЬЕВО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4   ФЕДОТКО Г.В.                         ВЕРХНЕЕ АЛЯБЬЕВО 10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6   КАРЧИНСКАЯ Л.Ф.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7   ДЕМИНА Т.Н.                          ВЕРХНЕЕ АЛЯБЬЕВО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0   ГАЛАНОВ С.В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1   ТРИШИНА А.Д.                         БОЛЬШАЯ КАМЕНКА 4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2   КУЗНЕЦОВ В.Е.                        БОЛЬШАЯ КАМЕНКА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4   НЕМОВА Л.Р.                          БОЛЬШАЯ КАМЕНКА 5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5   АНДРЕЕВ Н.А.                         БОЛЬШАЯ КАМЕНКА 4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407   ЛУКАШИНА Т.Г.                        БОЛЬШАЯ КАМЕНКА 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8   РОЖКОВА И.И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09   ЕФИМКИН В.В.                         БОЛЬШАЯ КАМЕНКА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0   ШЕСТОПАЛОВ А.Т.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1   ДАШУНИНА В.П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2   АНДРЕЕВА В.В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3   ЯКУШИНА И.А.                         БОЛЬШАЯ КАМЕНКА,УЛ.МОЛОДЕЖНАЯ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4   ТРЕЩЕВ Р.В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5   БАКАЛДИН П.П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0   ЖЕРНОВ А.И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2   АЛФИМОВА В.В.                        БОЛЬШАЯ КАМЕНКА,УЛ.САДОВ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3   ПОЛЯКОВА Н.А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5   ФАТЕЕВ А.Н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6   САВИНКИНА А.А.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7   САЛЬНИКОВА М.И.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9   КУРИЛОВА Т.П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0   ЗАНИНА Н.В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1   ЛАПШИНА Т.А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3   ЛСКАВЯН А.П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4   РЕВТОВА В.А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6   СТЕПАНОВА Н.А.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7   БИРЮЛИН А.Н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8   ШМЕЛЕВА В.Т.                         БОЛЬШАЯ КАМЕНКА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9   ЗЕНИНА В.Н.                          БОЛЬШАЯ КАМЕНКА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41   ФОНАРЕВ В.Д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42   САПУНОВ Н.С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43   СЕРГЕЕВ В.Г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44   ГИПОТЬ Р.С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45   ЮДИНА Т.И. 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0   ЧЕПЕЛЕВ В.Н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1   САВОСТИКОВА Р.И.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2   БОЛОГОВ Т.И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3   АНДРЕЕВА Л.А.                        БОЛЬШАЯ КАМЕНКА,УЛ.МОЛОДЕЖНАЯ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4   ГУДКОВ А.Ю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5   КУЧЕРОВА А.Н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7   ФИЛИППОВ Н.Н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8   ГОРБУНОВ В.И.                        БОЛЬШАЯ КАМЕНКА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59   КАЛИНИНА О.Д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0   БОРИСОВА Т.А.                        БОЛЬШАЯ КАМЕНКА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1   КАРПЕНКО Л.Ф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2   КАРТИНКИНА Р.С.                      БОЛЬШАЯ КАМЕНКА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3   ЛАНЦОВ Д.И.                          БОЛЬШАЯ КАМЕНКА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4   КОНДРАШОВ А.П.                       БОЛЬШАЯ КАМЕНКА 5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5   МИШКИН Г.В.                          БОЛЬШАЯ КАМЕНКА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6   КОНДРАШОВА С.Г.                      БОЛЬШАЯ КАМЕНКА,УЛ.МОЛОДЕЖНАЯ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8   ХУСАИНОВА Н.В.                       БОЛЬШАЯ КАМЕНКА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69   АНДРЕЕВ Л.А.                         БОЛЬШАЯ КАМЕНКА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0   ЖЕРНОВА Л.И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1   ХУЦИЩВИЛИ Н.Г.                       БОЛЬШАЯ КАМЕНКА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2   ГАГИНА М.М.                          БОЛЬШАЯ КАМЕНКА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4   БАРБАШОВ В.В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5   ЛАНЦОВА З.Н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7   АЛДОХИН Н.М.                         БОЛЬШАЯ КАМЕНКА 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8   ВИШНЯУСКАС Ю.В.                      БОЛЬШАЯ КАМЕНКА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9   ЧЕПЕЛЕВ А.В.                         БОЛЬШАЯ КАМЕНКА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0   АЛФИМОВА Г.Н.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1   ФИЛИЧЕВА Т.А.                        БОЛЬШАЯ КАМЕНКА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2   ЗЕНИН А.Н. 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3   СОПУНОВ С.Н.                         БОЛЬШАЯ КАМЕНКА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4   ЛУКАШИНА И.И.                        БОЛЬШАЯ КАМЕНКА 4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5   БАРАНОВА В.Ю.                        БОЛЬШАЯ КАМЕНКА 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6   ГЛОТОВ С.А.                          БОЛЬШАЯ КАМЕНКА 4,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487   ВОРОНИНА А.С.                        БОЛЬШАЯ КАМЕНКА 4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8   ФЕДИН А.И.                           БОЛЬШАЯ КАМЕНКА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89   АЛДОШИН Н.В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0   КОНЕВСКАЯ Н.А.                       БОЛЬШАЯ КАМЕНКА 5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2   ЧИЖМАКОВА А.И.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3   НОВИКОВ Н.Н.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4   АМЕЛИН М.С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5   НЕМОВА В.В.                          БОЛЬШАЯ КАМЕ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6   МИШКИНА З.А.                         БОЛЬШАЯ КАМЕНКА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7   АЛФИМОВА О.В.                        БОЛЬШАЯ КАМЕНКА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99   ЛЫСЕНКОВА Н.И.                       БАСТЫ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06   ТРАКТИРОВ М.А.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08   МАРАНДЫКИНА З.В.                     СТРЕЛЬНИК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1   КЛИМОВА Т.Г.                         МЕЛЫНЬ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2   НЕУМОЙЧЕВ П.В.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4   САЯКИН Н.И.                          МЕЛЫНЬ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6   БОНДАРЕНКО П.Е.                      СТРЕЛЬНИК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7   ХАРИТОНОВА М.Ф.                      СТРЕЛЬНИК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19   КОРОСТЕЛЕВ Ф.Д.                      СТРЕЛЬНИК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0   ЯКУНИНА П.В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1   ФУРСОВ М.В.  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2   БУРМИСТРОВА Н.А.                     БАРАН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3   КРАСОВ Н.А.   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4   АЛЕКСАНДРОВА Э.И.                    МЕЛЫНЬ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5   ДУДИНА Т.Г.  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6   ДРОЖЖИНА Т.В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7   КУЧИЕВ С.У.  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8   ЯКУНИНА А.Е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29   СМОЛЯКОВ А.М.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0   ЛИПИНА В.В.                          БАРАН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1   ТАРАТУХИНА М.Т.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2   ГАЕВ А.Н.                            МЕЛЫНЬ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3   АББАКУМОВ И.И.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4   КРАСОВА Р.Д.                         БАРАН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7   РЫТИКОВ А.К.  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8   ВОРОНОВ Ю.К.                         МЕЛЫНЬ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39   АНДРЕЕВА Н.Г.                        МЕЛЫНЬ 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1   КУРЕНКОВ Н.Я.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3   КАЛИНИНА О.В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5   ПЕСЕЦКАЯ Е.И.                        МЕЛЫНЬ 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7   ЛЕОНОВ Л.Б.  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8   БОГДАНОВ С.Н.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9   ПРИБЫЛОВА А.С.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50   ЕВРЕЕВА Р.И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52   КОРОСТЕЛЕВА Н.Е.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54   КУТАФИНА Н.Н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58   ИГНАТОВ В.Л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59   ГАВРИКОВ Н.Т.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0   ГРОМОВ А.В.                          МЕЛЫНЬ 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1   АЛИФАНОВА М.М.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3   ХИМУШИНА Е.А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4   МАТВИЕНКО Н.И.                       МЕЛЫНЬ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6   ГОРБАТОВ Н.В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7   САФРОНОВА М.М.                       МЕЛЫНЬ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1   КОЖУХОВ И.В. 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2   ГРИГОРЬЕВ Н.М.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3   КУЧИЕВА Т.У.                         МЕЛЫНЬ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4   ПОТАПОВА И.Е.                        МЕЛЫНЬ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5   СУХАРЕВ В.В.                         МЕЛЫНЬ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6   ДОНСКОЙ М.Т.                         ТРОСН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7   СЕМИН Ю.А.                           МЕЛЫНЬ 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78   МАРАНДЫКИН С.П.                      СТРЕЛЬНИКОВО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0   АНДРЕЕВА Н.С.  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1   СЕЛЮТИНА Р.М.                        МЕЛЫНЬ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2   МИНАКОВА И.Ф.                        МЕЛЫНЬ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3   КАЧАЛИН Н.Я.                         МЕЛЫНЬ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4   ПАРНИКОВА И.А.                       МЕЛЫНЬ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5   СТЕПАНИДИНА Л.Н.                     МЕЛЫНЬ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0   ГОДЛЕВСКИЙ С.Н.                      МЕЛЫНЬ 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1   СЕМИН Ю.А.                           МЕЛЫНЬ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2   ТАЯНЧИНА Л.В.                        МЕЛЫНЬ 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5   ГОДЛЕВСКАЯ М.С.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8   КАРНАУХОВА С.А.                      МЕЛЫНЬ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99   ГОДЛЕВСКИЙ А.Н.                      МЕЛЫН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0   МИХЕЕВ А.И.                          ЯДР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1   ГАМИДОВА К.Р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2   РОЖКОВА В.Я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3   САДУЕВ А.С.                          ПОДБЕРЕЗОВО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4   ЮДИНА В.И. 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8   РОДИЧЕВ М.М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09   ПЛАТОНОВА М.П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0   ФИЛИМОНОВА С.П.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1   ЛЕШКЕВИЧ В.А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3   ГОДОВА Н.Г.                          ПОДБЕРЕЗОВО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7   ШУМКОВ Г.З.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20   ЧЕРХИГОВ Д.А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22   МАЛЮГИНА Е.И.                        ГОМОЮ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23   СУХОЧЕВ А.Н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0   ДОРОНИН Н.Н.                         ХОЛОД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3   МАМОНОВ А.П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4   МИХАЛИНА В.И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5   ЛИСАЧЕВА Р.А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6   КРЮЧКОВА Н.Т.                        ПОДБЕРЕЗОВО 1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38   ШАХБАЗОВ С.П.                        КРЫЦ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41   МИРОНОВА З.И.                        ПОДБЕРЕЗОВО 7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43   ФЕТИСОВ И.В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44   АМЕЛИН В.Н.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48   САМОЙЛОВА А.Д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49   АНТОНОВ С.М.                         СТУДЕН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50   ИГНАТОВ С.И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51   СЕМЕНОВ И.Н.                         ПОДБЕРЕЗОВО 12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53   МИХАЙЛИНА А.В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0   СТАРШИНОВ А.И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1   МИХАЛИНА Н.Ю.                        ПОДБЕРЕЗОВО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2   ПАНОВА Н.Я.                          ПОДБЕРЕЗОВО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3   МАГАМЕДОВ Н.В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4   ЛЫЛОВА Л.Д.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6   ФЕДОТОВА А.А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7   АНДРЕЕВА Л.В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68   ГВОЗДЕВА Н.А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0   МИНАКОВА Н.Г.                        ЯДРИНО 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2   МОЛОДИД В.Д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3   ГРИНЕВА З.З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4   ГЕНЕРАЛОВ В.Д.                       ДАЧ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5   ВОРОНЦОВА В.С.                       ЯДРИНО 7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8   КОЧЕРГИН Ю.Д.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79   МОСКВИН С.Н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0   ВЫБОРНОВА Л.Е.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2   ДРЮКОВ Н.А.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3   ГАЛКИН А.Н. 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4   ЮДИН В.А.                            ЯДРИНО 3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6   ЕЛЕЦКИЙ Н.А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7   ВОЗНЮК Г.П.                          ПОДБЕРЕЗОВО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1   ДЕРГАЧЕВ В.Е.                        ЛУЖ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2   ЗАЙЦЕВА Е.П.                         ЛУЖ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3   ГОДОВА З.И.                          ЛУЖ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4   КОНОВАЛОВА Л.С.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5   ЧЕРКАСОВА В.И.                       ЛУЖ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6   ЗАБУСОВА Г.З.                        ЛУЖ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8   БУРЦЕВА Е.В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99   АНДРЕЕВ Ю.Ф.                         ПОДБЕРЕЗ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0   РУСАНОВ В.М.                         АН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1   БЫЧКОВА Н.И.                         БЕЛЫЙ КОЛОД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2   ШИШКИНА Н.И.                         БРАГИНО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703   СЕДЫХ Е.С. 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5   АРТЕМОВ И.Л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8   ЛЕВШОНКОВА Е.Н.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09   БЕЛИКОВ И.М.                         АН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2   МАЙОРОВА Е.А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5   МЕЛЬНИКОВ А.А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6   НОВИКОВА Е.П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7   ШАВИЛЬ А.И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8   МАЛИКОВА З.Е.                        БРАГИНО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719   КОЗЯВКИНА Л.А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0   ГУЛЯКИН К.А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1   ЛАРИН Д.С.                           СОСНОВЫ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6   СТАРЫХ О.В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7   СМИРНОВ А.И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8   ТКАЧЕНКО А.Д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9   ЖАРКИХ А.И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0   ПЕРКОВ Н.И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1   ЛЕПИН В.И. 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2   КОТИКОВ А.А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3   НОВИКОВА Л.И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4   ТИМОХИНА А.М.                        КАКУР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5   ЕВСЕЕВ С.А.                          КАКУР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6   БАЙКОВА Л.В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7   ОРЕХОВ А.Г.                          КАКУР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8   СКОТНИКОВА Е.И.                      КАКУР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39   МИНАЕВ В.И.                          СОСНОВЫ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1   ПОНОМАРЕВ А.Н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3   БЫЧКОВА В.Н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4   СТАРЫХ Н.Д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5   ЗЕНИНА С.Н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6   КУРКИНА Т.В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7   РУДНЕВА Т.П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48   ЖАРИНОВА К.Е.                        СОСНОВЫ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50   СНОПОВА О.В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52   СТАРЫХ О.Н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55   СТАРЫХ Н.Н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56   НИКОЛАЕВА Т.Н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58   СНУРНИЦЫН Л.И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1   КИСЕЛЕВА Т.А.                        БЕЛЫЙ КОЛОД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2   СКИТЕВА А.С.                         БРАГИНО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763   ФЕДИНА Е.Н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4   КУРКИН М.И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5   ГАЛЬЦОВ В.И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6   КУЛИКОВА С.И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7   ПЕРМЯКОВА М.И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8   ЕРМОХИНА Р.М.                        ПРОБУЖДЕНИ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69   ЧУПЕЕВ В.В.                          БРАГИНО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70   КОМАКИНА Г.Н.                        АНА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71   ХИТРИНА Т.В.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72   САВУШКИН А.А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76   ЧЕРНИКОВА С.Н.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79   СКИТЕВА В.В.                         ГУТОР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0   САЛЬНИКОВА М.Г.                      БРАГИНО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1   ОСТВАЛЬД Т.М.                        БРАГИНО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2   СТЕПОЧКИНА Л.Е.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3   АНТОНОВА Л.А.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4   АЛДОШИН С.Е.                         БРАГИНО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6   САМОХИНА В.Ф.                        БРАГИНО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87   БЕЗРОДНОВА В.Д.                      БРАГИНО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91   ГЕНЕРАЛОВА Е.В.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98   ЛЕВИНА В.М.                          БРАГ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1   СЕРЕГИНА Г.И.                        ЧЕРЕМОШНЫ 2,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1912   АГАФОНОВА Н.В.                       ЧЕРЕМОШНЫ,УЛ.САДОВАЯ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3   СЕРГЕЕВ Н.В.                         ЧЕРЕМОШНЫ,УЛ.ПЕРВОМАЙСКАЯ 1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4   МЕЩАНИНОВА Т.И.                      ЧЕРЕМОШНЫ,УЛ.МОЛОДЕЖНАЯ 2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5   ПРОСКУРИН С.С.                       ЧЕРЕМОШНЫ,УЛ.МОЛОДЕЖНАЯ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6   ДОКУКИН Ю.Н.                         ЧЕРЕМОШНЫ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8   БОРНЯКОВА Н.В.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9   ГРАЧЕВ А.М. 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0   КОРНЕЕВ И.И.                         ЧЕРЕМОШНЫ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1   ХАКИМОВ И.Б.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2   ГРАЧЕВА Н.К.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3   КРЮКОВА Е.Н.                         КРУГЛИ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5   ТИТОК И.А.                           ЧЕРЕМОШНЫ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7   КАРПОВА Н.А.                         ЧЕРЕМОШНЫ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8   ДАНИЛОВ В.Д.                         КРУГЛИ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9   РОМАНОВА Т.А.                        ЧЕРЕМОШНЫ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1   ЦЫРЮЛЬНИКОВ С.С.                     ЧЕРЕМОШНЫ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2   КУТЕПОВА А.И.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3   САМОЙЛЕНКО А.Ю.                      ЧЕРЕМОШНЫ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4   ГЕРАСИМЕНКО В.И.                     ЧЕРЕМОШНЫ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5   АЛЕШИН В.П.                          СТУДИМЛ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6   ШКУРКО П.М.                          ЧЕРЕМОШНЫ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7   ГАНИНА О.А.                          ЧЕРЕМОШНЫ,УЛ.ПЕРВОМАЙСКАЯ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8   ТИХОНОВА Г.М.                        ЧЕРЕМОШНЫ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0   ГАГАРИНА Т.А.                        ЧЕРЕМОШНЫ,УЛ.ЦЕНТРАЛЬНАЯ 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1   ГРИГОРЬЕВА В.И.                      ЧЕРЕМОШНЫ,УЛ.ПЕРВОМАЙСКАЯ 2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4   ГАЙДУКОВА С.Г.                       ЧЕРЕМОШНЫ,УЛ.ПЕРВОМАЙСКАЯ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5   КОНДРАШОВ С.И.                       ЧЕРЕМОШНЫ,УЛ.ПЕРВОМАЙ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6   ГРАЧЕВА А.А.                         ЧЕРЕМОШНЫ 3,3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7   ДАНИЛОВА Н.И.                        ЧЕРЕМОШНЫ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8   ИЗВЕКОВА В.И.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0   ФИЛАТОВ А.П.                         ЧЕРЕМОШНЫ 2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1   ПЕТРОВА С.И.                         ЧЕРЕМОШНЫ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2   БИРЮКОВА В.М.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3   МИХУШКИНА Т.А.                       ЧЕРЕМОШНЫ,УЛ.ПЕРВОМАЙСКАЯ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4   ВОЛКОВА Л.Н.                         ЧЕРЕМОШНЫ,УЛ.МОЛОДЕЖНАЯ 22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5   ДЕМИН А.Н.                           ЧЕРЕМОШНЫ,УЛ.МОЛОДЕЖНАЯ 1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6   ГАБОВ В.Д.                           ЧЕРЕМОШНЫ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7   КОНЫШЕВА К.С.                        ЧЕРЕМОШНЫ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58   ТИХОНОВА А.Т.                        КРУГЛИ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0   ПЕТРИЩЕВА И.Е.                       ЧЕРЕМОШНЫ 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1   ЕЛИСЕЕВА З.П.                        ЧЕРЕМОШНЫ,УЛ.МОЛОДЕЖНАЯ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2   КАТКОВА Г.Н.                         ЧЕРЕМОШНЫ,УЛ.МОЛОДЕЖН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3   ШУТОВ В.А.                           ЧЕРЕМОШНЫ,УЛ.ОКТЯБРЬСКАЯ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5   СЕРГЕЕВА Н.И.                        ЧЕРЕМОШНЫ,УЛ.ПЕРВОМАЙСКАЯ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6   ДЕРЕВЕНЕЦ Т.В.                       ЧЕРЕМОШНЫ,УЛ.САДОВАЯ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7   СТЕПАНОВА А.М.                       ЧЕРЕМОШНЫ,УЛ.ПЕРВОМАЙСКАЯ 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8   ЛУКИНА М.М.                          ЧЕРЕМОШНЫ,УЛ.МОЛОДЕЖНАЯ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9   ПЛАТОНОВА В.Г.                       КОРОЛЕ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1   САВОЧКИНА В.Д.                       ПЕТРОВ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2   КАРПОВ А.А.                          ЗОЛОТУ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3   ФИЛОНОВА С.А.                        ЧЕРЕМОШНЫ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4   ЕРМОЛОВ И.И.                         ЧЕРЕМОШНЫ,УЛ.ОКТЯБРЬ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5   ПАНКРАТОВА В.М.                      ЧЕРЕМОШНЫ,УЛ.МОЛОДЕЖНАЯ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6   МИТЮХИН П.И.                         ЧЕРЕМОШНЫ 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7   ЧУВИЛИН И.А.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8   ДЕМЕНКОВ Ю.В.                        ЧЕРЕМОШНЫ,УЛ.САДОВ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9   ФОМИНА Е.Т.                          СЕВРЮ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0   ЧЕРНЫХ В.М.                          ЧЕРЕМОШНЫ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1   ДАНИЛОВ С.Д.                         КРУГЛИ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3   АБАНИНА Н.В.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4   ЧИЧАНКИН Л.Н.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5   СЕРГЕЕВА С.А.                        ЧЕРЕМОШНЫ 2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6   КЛОЧКОВ Е.П.                         ЧЕРЕМОШНЫ,УЛ.МОЛОДЕЖНАЯ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7   МАЛИКОВ М.Т.                         ЧЕРЕМОШНЫ,УЛ.САДОВАЯ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8   АЛЕКСЕЕВ В.В.                        ЧЕРЕМОШНЫ,УЛ.САДОВАЯ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9   САВРУК А.Н.                          ЧЕРЕМОШНЫ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0   ПИРВЕРДИЕВ И.М.                      ЧЕРЕМОШНЫ,УЛ.ПЕРВОМАЙ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4   ФОМИНА П.И.                          СЕВРЮ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5   ВАСИНА Е.Н. 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7   ЧУХНОВА Л.П.                         ЧЕРЕМОШНЫ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8   ФОМИН Н.И.                           ЗОЛОТУХ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9   ПОЛЕХИН В.П.                         ЧЕРЕМОШНЫ,УЛ.САДОВАЯ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1   НАЗРИЦКАЯ В.Б.                       ПЕТРОВ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2   ТИХОНОВ Н.И.                         ХАБАР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3   ЛУЗГИНА Г.А.                         ЧЕРЕМОШНЫ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5   ФОМИН С.И.                           ЧЕРЕМОШНЫ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6   СЕМЕНОВА В.В.                        ЧЕРЕМОШНЫ,Д.САДОВ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0   ШЕПИЛЬ А.В.                          ЧЕРЕМОШНЫ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1   ФЕДОСОВ Н.И.                         ПЕТРОВ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2   СЕРГЕЕВ А.А.                         ЗОЛОТУХИНО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053   РЕДЬКОВ А.П.                         ЧЕРЕМОШНЫ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4   ЖУКОВ А.В.                           ЧЕРЕМОШНЫ,УЛ.ОКТЯБРЬСКАЯ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5   БОРНЯКОВА Н.Е.                       ЧЕРЕМОШНЫ,УЛ.МОЛОДЕЖНАЯ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6   АВЕРИНА А.А.                         ЧЕРЕМОШНЫ,УЛ.МОЛОДЕЖНАЯ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7   АЛИКПЕРОВ В.Н.                       ЧЕРЕМОШНЫ,УЛ.САДОВАЯ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8   НИКИТАЕВ А.В.                        ЧЕРЕМОШНЫ,УЛ.САДОВАЯ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9   ВЕРЕТЕННИКОВА Г.А.                   ЧЕРЕМОШНЫ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1   МАЛЬЦЕВ С.И.                         ЧЕРЕМОШНЫ,УЛ.МОЛОДЕЖНАЯ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2   ЕРМОЛОВ Л.И.                         ЧЕРЕМОШНЫ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3   КУЛАЧИХИН Н.П.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4   ФИЛАТОВА Е.М.                        САМОХИН ЛУГ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5   КОРНЕВА С.Т.                         ЧЕРЕМОШНЫ,УЛ.ПЕРВОМАЙСКАЯ 10а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6   СКВОРЦОВ М.А.                        САМОХИН ЛУГ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7   БЫКОВА Т.И.  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8   НАУМЕНКО Е.Д.                        ЧЕРЕМОШНЫ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0   ГУБИНА И.И.                          ЧЕРЕМОШНЫ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1   ДЕМИН М.Н.                           ЧЕРЕМОШНЫ 2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2   ДОКУКИНА Т.В.                        ЧЕРЕМОШНЫ 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3   КАМЫШНИКОВ М.И.                      ЧЕРЕМОШНЫ,УЛ.ОКТЯБРЬ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4   ДОКУКИН И.Д.                         ЧЕРЕМОШНЫ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7   МАРЧЕНКОВ И.Ф.                       ЧЕРЕМОШНЫ,УЛ.ПЕРВОМАЙ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8   ТИХОНОВ Н.А.                         ЧЕРЕМОШНЫ,УЛ.МОЛОДЕЖНАЯ 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79   КЛИМКИНА К.Е.                        КОРОЛЕ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0   ШАЦКАЯ А.Н.                          ЧЕРЕМОШНЫ,УЛ.САДОВАЯ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1   ТУПИКОВ Н.В.                         ЧЕРЕМОШНЫ 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3   АВЕРИНА Е.М.                         КОРОЛЕ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4   ИЗОТОВ И.И.                          ЧЕРЕМОШНЫ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5   КИРЕЕВ А.Н.                          ЧЕРЕМОШНЫ,УЛ.ОКТЯБРЬ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6   ШАНЕНКОВА А.Е.                       СЕВРЮ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7   КОСАРЕВ И.И.                         СЕВРЮ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8   КАБАШОВА Л.В.                        ЧЕРЕМОШНЫ,УЛ.ОКТЯБРЬ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89   ТИХОНОВА Ф.Я.                        ЧЕРЕМОШНЫ,УЛ.ОКТЯБРЬ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1   САВОЧКИНА А.С.                       ЧЕРЕМОШНЫ,УЛ.САДОВАЯ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3   МОСИЧЕВА М.И.                        ЧЕРЕМОШНЫ,УЛ.САДОВ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4   САВКИН А.А.                          ЧЕРЕМОШНЫ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6   КАРАБИДИ Т.Р.                        ЧЕРЕМОШНЫ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7   ИЛЮХИНА Н.Г.                         СЕВРЮ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8   УШАКОВ И.А.                          ЧЕРЕМОШНЫ,УЛ.САДОВ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99   СЕМЕНОВА Н.Н.                        ЧЕРЕМОШНЫ,УЛ.ОКТЯБРЬСКАЯ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110   ШУЛЬГИН Т.И. 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1   ФОМИЧЕВ Е.И.                         ПЯТ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2   АНЦИФЕРОВ А.Н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3   РЕЗЧИКОВ А.Н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4   КОСТЮХИНА М.В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5   ЛАЗАРЕВ А.Ф. 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6   КОСТЮХИН Н.А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7   ВАЙЛО В.В.   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8   ШИТОВА О.М.                          КРАСНЫЙ П.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19   БОГДАНОВ И.Ф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0   ЛУПАКОВА В.Е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1   КРАСНИКОВ И.В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2   КРАСНИКОВ С.И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3   РЕЗЧИКОВ Н.И.                        РАССВЕТ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4   ДОЛГОВ Б.Ф.  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5   ВОЛОШИНА Т.А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6   ОХОТНИЦКАЯ Е.И.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8   ФЕДОСОВА М.А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29   ПЕТРУНИН В.Н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1   ЕВДОКИМОВ В.И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2   КАМЕНЕВ М.Ф.                         БОРЗ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3   НАРТОВ А.А.                          ОЗЕРИВЛ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5   МИХАЙЛОВА К.С.                       ТОРКУН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6   КОСТЮХИН А.В.                        СТОРОЖЕВ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1   АНЦИФЕРОВ В.А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2   АРТЕМЕНКО А.В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3   БУГРИМОВА Т.А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4   БИРЮКОВА З.П.                        РАГОЗИН КОЛОДЕЦ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5   ЛУПАКОВА Т.И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6   ВАСИЛЕНКО С.С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7   ТРЕТЬЯКОВ А.М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8   ГРИГОРЬЕВА Н.Т.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9   САВИНА К.А.                          СЧАСТЛИ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0   ЛЕОНОВ В.А.  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1   МИРОНОВА А.Г.                        ПЯТ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2   АНЦИФЕРОВ Н.П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3   ТАТАРИНОВА Н.А.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5   БЕЛЯВЦЕВ Г.А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6   МИНАКОВА Р.Д.                        АНИКАНОВО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157   СИНИЦКИЙ Ф.Д. 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8   АНЦИФЕРОВ В.И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59   ЕВДОКИМОВ В.И.                       АНИКА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1   МАРТЫНОВ А.Б.                        ОТРАДИНСКОЕ С. 1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2   ТАЛЫБИН В.А.                         ОТРАДИНСКОЕ С. 17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3   УЖАРИНСКАЯ Т.Н.                      ОТРАДИНСКОЕ С. 17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4   СОСКОВА Т.А.                         ОТРАДИНСКОЕ С. 17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5   АЛЕКСАНДРОВ М.М.                     ОТРАДИНСКОЕ С. 1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6   ШУЛЬГА А.И.                          ОТРАДИНСКОЕ С. 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7   РУДЕНСКИЙ Н.П.                       ОТРАДИНСКОЕ С. 1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8   СВИРИДОВА Т.А.                       ОТРАДИНСКОЕ С. 1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09   МАРКОСЯН М.А.                        ОТРАДИНСКОЕ С. 1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0   ПАНОВ Г.В.                           ОТРАДИНСКОЕ С. 17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1   ФРОЛОВА Е.Н.                         ОТРАДИНСКОЕ С. 1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2   ВОЛКОВА Н.М.                         ОТРАДИНСКОЕ С. 17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3   ТРАВКИН Ю.М.                         ОТРАДИНСКОЕ С. 17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4   ТРУФАНОВА Н.Н.                       ОТРАДИНСКОЕ С. 17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5   КАРПУХИН Н.А.                        ОТРАДИНСКОЕ С. 17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6   СИДОРИНА З.Д.                        ОТРАДИНСКОЕ С. 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8   ОСИПОВА С.Л.                         ОТРАДИНСКОЕ С.,УЛ.В.СЕМИОХИНА 1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19   МАКАРОВА Е.Н.                        ОТРАДИНСКОЕ С. 17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0   КАЗАЧЕНКО А.В.                       ОТРАДИНСКОЕ С. 17,1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1   НОВИКОВ Ю.Н.                         ОТРАДИНСКОЕ С. 17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2   БЕЛОЛИПЕЦКИЙ А.В.                    ОТРАДИНСКОЕ С. 1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3   САЛЬНИКОВА Г.В.                      ОТРАДИНСКОЕ С. 17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4   РАКОВА И.О.                          ОТРАДИНСКОЕ С. 17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5   КИТАСОВА И.В.                        ОТРАДИНСКОЕ С. 1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6   ЗМЕИЩЕВА А.П.                        ОТРАДИНСКОЕ С. 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7   ГОРБАЧЕВА А.А.                       ОТРАДИНСКОЕ С.,УЛ.В.СЕМИОХИНА 1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8   РОЖНЕВА Г.А.                         ОТРАДИНСКОЕ С.,УЛ.В.СЕМИОХИНА 1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29   ГРУНИН А.Н.                          ОТРАДИНСКОЕ С. 17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0   ПУПЫКИН В.В.                         ОТРАДИНСКОЕ С. 17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1   ВОЛЖЕНЦЕВ Н.И.                       ОТРАДИНСКОЕ С. 1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2   ГАЗУКИН М.В.                         ОТРАДИНСКОЕ С. 17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3   ВОЛГАЕВ В.П.                         ОТРАДИНСКОЕ С. 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4   СИДОРОВ О.Н.                         ОТРАДИНСКОЕ С. 17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5   БОЛОГОВА И.Е.                        ОТРАДИНСКОЕ С. 17,1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6   БОРИСОВ А.В.                         ОТРАДИНСКОЕ С. 17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7   МАКАРОВА Л.И.                        ОТРАДИНСКОЕ С. 17,10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8   КАДУЕВ Ю.Н.                          ОТРАДИНСКОЕ С. 17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39   МАРКОВА Т.И.                         ОТРАДИНСКОЕ С. 17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1   ЖГУН Л.В.                            ОТРАДИНСКОЕ С. 1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2   БОЧАРНИКОВ А.В.                      ОТРАДИНСКОЕ С. 17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3   ПРИМАК В.М.                          ОТРАДИНСКОЕ С. 17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4   КОСЕНКОВ И.Д.                        ОТРАДИНСКОЕ С. 1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5   ФАТЕЕВ И.Н.                          ОТРАДИНСКОЕ С. 1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6   ТУПИКОВА Т.А.                        ОТРАДИНСКОЕ С. 17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7   ХОХЛОВА Н.И.                         ОТРАДИНСКОЕ С. 1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8   БРЯНЦЕВ В.П.                         ОТРАДИНСКОЕ С. 1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49   РУБАКОВА Т.Н.                        ОТРАДИНСКОЕ С. 17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0   ДАНИЛОВ Н.Г.                         ОТРАДИНСКОЕ С. 3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1   СТАРЫХ Е.И.                          ОТРАДИНСКОЕ С. 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2   ЕГОРОВА В.И.                         ОТРАДИНСКОЕ С. 17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3   КАМЕНЕВ Г.Н.                         ОТРАДИНСКОЕ С. 17,8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254   БОБКОВ В.Е.                          ОТРАДИНСКОЕ С. 17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5   ШАЛИМОВ С.В.                         ОТРАДИНСКОЕ С. 17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6   НЕКАЗАКОВА С.В.                      ОТРАДИНСКОЕ С. 17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7   ВОЛОБУЕВА Г.И.                       ОТРАДИНСКОЕ С. 17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8   ГОЛЫШЕВА В.И.                        ОТРАДИНСКОЕ С. 17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59   ПАШИНСКАЯ Н.П.                       ОТРАДИНСКОЕ С. 17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0   ДОЛЖЕНКОВ А.В.                       ОТРАДИНСКОЕ С. 17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1   ГРИШИНА Н.В.                         ОТРАДИНСКОЕ С. 17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2   АЛФЕРОВА В.А.                        ОТРАДИНСКОЕ С. 17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3   АКИМОВ В.Д.                          ОТРАДИНСКОЕ С. 1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4   ЗЕРНОВА А.И.                         ОТРАДИНСКОЕ С. 1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5   АКИШЕНКОВ Ю.А.                       ОТРАДИНСКОЕ С. 1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6   ГАГАРИН А.И.                         ОТРАДИНСКОЕ С. 1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7   ВОЛОБУЕВА Н.Е.                       ОТРАДИНСКОЕ С. 1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8   КУЗНЕЦОВА А.П.                       ОТРАДИНСКОЕ С. 1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69   ДАНИЛКИН В.В.                        ОТРАДИНСКОЕ С. 17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0   ЕРМОЛОВА А.П.                        ОТРАДИНСКОЕ С. 17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1   РУБЦОВА Н.И.                         ОТРАДИНСКОЕ С. 17,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2   ОРЛОВ Н.А.                           ОТРАДИНСКОЕ С. 17,7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3   БОЙКО Г.И.                           ОТРАДИНСКОЕ С.,УЛ.В.СЕМИОХИНА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4   ПАШИНСКАЯ З.Т.                       ОТРАДИНСКОЕ С. 17,10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5   ФИЛАТОВ П.А.                         ОТРАДИНСКОЕ С. 1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6   ФИНОШИН И.А.                         ОТРАДИНСКОЕ С. 17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7   ТОРШИНА Ж.А.                         ОТРАДИНСКОЕ С. 1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8   САЙГАНОВ А.В.                        ОТРАДИНСКОЕ С. 17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79   ОРЕШКИН А.С.                         ОТРАДИНСКОЕ С. 17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0   САФОШКИНА К.Ф.                       ОТРАДИНСКОЕ С. 17,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281   ТИХОНОВА Т.Д.                        ОТРАДИНСКОЕ С. 1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2   КУСТОВА З.Н.                         ОТРАДИНСКОЕ С. 17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3   КУШНЕРЮК Т.А.                        ОТРАДИНСКОЕ С. 1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4   БАЧУРИНА В.В.                        ОТРАДИНСКОЕ С. 17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5   ФАТЕЕВА Л.И.                         ОТРАДИНСКОЕ С. 17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6   СНУРНИЦЫНА Л.Г.                      ОТРАДИНСКОЕ С. 1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7   ЛАВРУК С.Н.                          ОТРАДИНСКОЕ С. 1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8   ТУЛЕНКОВА Н.П.                       ОТРАДИНСКОЕ С. 17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89   БАЛАЦКИЙ Н.И.                        ОТРАДИНСКОЕ С. 1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0   ПАНКОВ А.П.                          ОТРАДИНСКОЕ С. 17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1   ПИЛЮГИН В.В.                         ОТРАДИНСКОЕ С. 17,8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2   МУЧКИН Ю.П.                          ОТРАДИНСКОЕ С. 17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3   КУЗИНА А.К.                          ОТРАДИНСКОЕ С. 17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4   ФЕДУЛОВА Г.А.                        ОТРАДИНСКОЕ С. 17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5   НОВИКОВА Л.В.                        ОТРАДИНСКОЕ С. 17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6   ПРОКОШИН А.А.                        ОТРАДИНСКОЕ С. 17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7   АРХАНДЕЕВА Л.П.                      ОТРАДИНСКОЕ С. 17,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8   АБДУРАЗАКОВА Г.Б.                    ОТРАДИНСКОЕ С. 17,9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99   ТИТОВА Л.И.                          ОТРАДИНСКОЕ С. 17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2   ПОТАПОВ А.Д.                         ОТРАДИНСКОЕ С. 1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3   МИНКИНА Р.И.                         ОТРАДИНСКОЕ С. 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4   ПАЛАГИН А.В.                         ОТРАДИНСКОЕ С. 12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5   ЦУКАНОВА Н.В.                        ОТРАДИНСКОЕ С. 12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6   ТЕСИК А.П.                           ОТРАДИНСКОЕ С. 12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7   ШИЛИН А.С.                           ОТРАДИНСКОЕ С. 12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8   ФОМИЧЕВА Г.П.                        ОТРАДИНСКОЕ С. 4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9   КАЗАЧКОВА И.Н.                       ОТРАДИНСКОЕ С. 4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0   БУРЫКИНА Н.Б.                        ОТРАДИНСКОЕ С. 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1   УСТИНОВ Н.В.                         ОТРАДИНСКОЕ С. 1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3   НИКОНОРОВА В.П.                      ОТРАДИНСКОЕ С.,УЛ.ПРИЗАВОДСКАЯ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4   РАМАЗАНОВ Б.Н.                       ОТРАДИНСКОЕ С. 1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5   ОСПАНОВА З.Н.                        ОТРАДИНСКОЕ С. 1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6   БОХАН Е.А.                           ОТРАДИНСКОЕ С. 17,1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7   ЛУЗИНА В.Д.                          ОТРАДИНСКОЕ С. 1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8   ЕРМОЛОВА Н.П.                        ОТРАДИНСКОЕ С.,УЛ.ПРИЗАВОДСКАЯ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0   ПОНОМАРЕВА Г.С.                      ОТРАДИНСКОЕ С. 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1   ЗАПЛАТОВА С.Н.                       ОТРАДИНСКОЕ С. 11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2   КУЩЕНКО М.А.                         ОТРАДИНСКОЕ С.,УЛ.ПРИЗАВОДСКАЯ 3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3   ЧЕХОВА Г.Д.                          ОТРАДИНСКОЕ С.,УЛ.ПРИЗАВОДСКАЯ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5   РЫЖОВА Т.И.                          ОТРАДИНСКОЕ С. 1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6   ЧААДАЕВА Т.В.                        ОТРАДИНСКОЕ С. 17,1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8   СОРОКИН А.А.                         ОТРАДИНСКОЕ С.,УЛ.В.СЕМИОХИНА 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29   СЕЛИВЕРСТОВ Н.К.                     ОТРАДИНСКОЕ С.,УЛ.СОВХОЗНАЯ 4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0   ЗАРАБОТКИНА М.Д.                     ОТРАДИНСКОЕ С.,УЛ.ПРИЗАВОДСКАЯ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1   МАСЛЕННИКОВА В.В.                    ОТРАДИНСКОЕ С. 13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2   КАРПОВА В.П.                         ОТРАДИНСКОЕ С. 13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3   ЗАПЛАТОВ А.Д.                        ОТРАДИНСКОЕ С.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4   НИКУЛОВА С.А.                        ОТРАДИНСКОЕ С. 13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5   МАТЮХИНА А.Д.                        ОТРАДИНСКОЕ С. 13,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336   ПОНИКАРОВСКАЯ З.А.                   ОТРАДИНСКОЕ С. 1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7   МОНОГАРОВ В.И.                       ОТРАДИНСКОЕ С. 13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38   ТАБАЧКОВ С.В.                        ОТРАДИНСКОЕ С. 1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0   ГАРИФУЛЛИНА Н.П.                     ОТРАДИНСКОЕ С. 13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1   ВАСИН С.Е.                           ОТРАДИНСКОЕ С. 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2   СЕКИРКИН В.Е.                        ОТРАДИНСКОЕ С. 4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3   ВОЙНОВ Г.А.                          ОТРАДИНСКОЕ С. 1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4   БЛОХИН А.Ю.                          ОТРАДИНСКОЕ С. 1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5   ТАРАСОВ Г.К.                         ОТРАДИНСКОЕ С. 13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6   ТУПИКОВ М.С.                         ОТРАДИНСКОЕ С. 1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7   СОЛОВЬЕВА А.В.                       ОТРАДИНСКОЕ С. 1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8   ПОТАПОВА В.Н.                        ОТРАДИНСКОЕ С. 13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49   ФОМИНА М.С.                          ОТРАДИНСКОЕ С. 1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0   ПОВАРКОВА А.И.                       ОТРАДИНСКОЕ С. 3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1   ИЛЮХИН Д.С.                          ОТРАДИНСКОЕ С. 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2   ПРУСАКОВА Т.Э.                       ОТРАДИНСКОЕ С. 16,9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3   ЧЕРЕДНИЧЕНКО О.Н.                    ОТРАДИНСКОЕ С. 6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4   СУСЛОВА В.М.                         ОТРАДИНСКОЕ С. 1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5   ЧЕПУРЕНКОВА А.А.                     ОТРАДИНСКОЕ С. 5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6   ГАЛКИН Г.Д.                          ОТРАДИНСКОЕ С. 13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7   СИЗИКОВ В.В.                         ОТРАДИНСКОЕ С. 1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8   КОНЯЕВА В.С.                         ОТРАДИНСКОЕ С.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59   ДЕНИСОВА Е.С.                        ОТРАДИНСКОЕ С. 1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0   КОПЫЧЕНКОВА Р.Ф.                     ОТРАДИНСКОЕ С. 1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1   КРЕЧКОВСКИЙ П.Е.                     ОТРАДИНСКОЕ С. 9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2   БАСОВ И.А.                           ОТРАДИНСКОЕ С. 6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3   СЕРЕГИНА Р.Г.                        ОТРАДИНСКОЕ С. 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4   ПЛАХОВ А.В.                          ОТРАДИНСКОЕ С. 16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5   ГОНЧАРОВА Н.С.                       ОТРАДИНСКОЕ С. 6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6   ЕРМОЛОВА В.И.                        ОТРАДИНСКОЕ С. 4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7   СОЛОВЬЕВА О.И.                       ОТРАДИНСКОЕ С. 13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8   ФОМИНА С.А.                          ОТРАДИНСКОЕ С. 1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69   МИНАКОВ И.Г.                         ОТРАДИНСКОЕ С. 1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0   ТУГАЧЕВ В.В.                         ОТРАДИНСКОЕ С. 17,7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2   АСТАХОВА Н.Н.                        ОТРАДИНСКОЕ С. 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3   МОХОВЫХ В.А.                         ОТРАДИНСКОЕ С. 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4   БОГАЧЕВА Г.Г.                        ОТРАДИНСКОЕ С. 1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5   РЯЗАНЦЕВ А.М.                        ОТРАДИНСКОЕ С. 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6   РЫБКИНА Н.Л.                         ОТРАДИНСКОЕ С. 4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7   ШАМОВА Т.Н.                          ОТРАДИНСКОЕ С. 12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8   ОСИПОВ С.И.                          ОТРАДИНСКОЕ С. 16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9   ХИХИЧ В.И.                           ОТРАДИНСКОЕ С.,УЛ.ПРИЗАВОДСКАЯ 3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0   АЛДОКИМОВА Н.М.                      ОТРАДИНСКОЕ С. 4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1   САВВИН Р.В.                          ОТРАДИНСКОЕ С. 1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2   ДОЛГОВА М.И.                         ОТРАДИНСКОЕ С.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3   КАТКОВ В.Н.                          ОТРАДИНСКОЕ С. 4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4   ПЛАХОВА Т.В.                         ОТРАДИНСКОЕ С. 4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5   КАЗАЧЕНКО М.А.                       ОТРАДИНСКОЕ С. 12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6   ЛАЗАРЕВА В.Ф.                        ОТРАДИНСКОЕ С. 16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7   МАКАРОВА Н.Р.                        ОТРАДИНСКОЕ С. 16,8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8   СОЛДАТОВА М.А.                       ОТРАДИНСКОЕ С. 16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89   ПОЛОННИКОВ И.М.                      ОТРАДИНСКОЕ С.,ДЕР.СТАРАЯ ОТРАД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0   ФОМИН Н.Г.                           ОТРАДИНСКОЕ С. 1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1   СОЛНЦЕВА И.Г.                        ОТРАДИНСКОЕ С. 7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2   ТРАВКИНА Н.Н.                        ОТРАДИНСКОЕ С. 6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3   ЯКУШИНА Т.Я.                         ОТРАДИНСКОЕ С. 4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4   ВИТКОВСКАЯ В.Н.                      ОТРАДИНСКОЕ С. 1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5   БОРОДУЛИНА З.Е.                      ОТРАДИНСКОЕ С. 12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6   ЖАРКИХ В.И.                          ОТРАДИНСКОЕ С. 12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7   ПУЧКОВ А.И.                          ОТРАДИНСКОЕ С. 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8   ИВАНОВ А.А.                          ОТРАДИНСКОЕ С. 1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99   ШАБАРДИНА В.П.                       ОТРАДИНСКОЕ С. 12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1   РАЗВОРОТНЕВА И.П.                    ОТРАДИНСКОЕ С. 10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3   ХОРИНА Л.И.                          ОТРАДИНСКОЕ С. 8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4   СВИРЧЕВСКИЙ С.В.                     ОТРАДИНСКОЕ С. 1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7   СЕЛИВЕРСТОВ А.К.                     ОТРАДИНСКОЕ С.,УЛ.СОВХОЗНАЯ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8   ПЫХТИНА Л.А.                         ОТРАДИНСКОЕ С.,УЛ.ПРИЗАВОДСКАЯ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1   ГЕРАСИНА Е.Г.                        ОТРАДИНСКОЕ С. 12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2   ЖГУН М.И.                            ОТРАДИНСКОЕ С. 12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3   ПРОКОШИНА Н.Б.                       ОТРАДИНСКОЕ С. 12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4   ГОРБАЧЕВА В.Ф.                       ОТРАДИНСКОЕ С. 16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5   ТАРАСОВА З.П.                        ОТРАДИНСКОЕ С. 1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6   ДАНИЛИЧЕВ А.Н.                       ОТРАДИНСКОЕ С.,УЛ.В.СЕМИОХИНА 1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7   ШИРЯЕВА П.М.                         ОТРАДИНСКОЕ С.,УЛ.В.СЕМИОХИНА 2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8   ГРИШИНА В.И.                         ОТРАДИНСКОЕ С.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19   ДРИГОЛЕНКО В.М.                      ОТРАДИНСКОЕ С.,УЛ.В.СЕМИОХИНА 1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1   ЕФИМКИН А.М.                         ОТРАДИНСКОЕ С. 12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2   ПАВЛОВ В.Н.                          ОТРАДИНСКОЕ С. 12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3   ЧИЖИКОВА Л.Л.                        ОТРАДИНСКОЕ С. 1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4   ПИКУРОВА Г.И.                        ОТРАДИНСКОЕ С. 1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5   ВОЛОДИНА Л.М.                        ОТРАДИНСКОЕ С. 16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6   ЧУБАРОВА Г.Н.                        ОТРАДИНСКОЕ С.,УЛ.В.СЕМИОХИНА 1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7   ШУМСКИХ А.В.                         ОТРАДИНСКОЕ С.,УЛ.В.СЕМИОХИНА 2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8   ЛАБЗИНА Р.Е.                         ОТРАДИНСКОЕ С. 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29   СЕМИОХИНА В.В.                       ОТРАДИНСКОЕ С.,УЛ.В.СЕМИОХИНА 1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0   ХОЛОДОВА Л.П.                        ОТРАДИНСКОЕ С. 4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1   ХОРОШИЛОВА М.М.                      ОТРАДИНСКОЕ С. 1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2   КАЩЕНКО Г.В.                         ОТРАДИНСКОЕ С. 12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3   ТАРАСОВА В.А.                        ОТРАДИНСКОЕ С. 12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4   НОЗДРИНА Е.Н.                        ОТРАДИНСКОЕ С.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5   ГОРБАТЕНКО Н.П.                      ОТРАДИНСКОЕ С. 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6   МИНАКОВА Н.И.                        ОТРАДИНСКОЕ С. 17,1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7   ГЕРАСИНА Н.В.                        ОТРАДИНСКОЕ С. 13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8   КОВАЧ В.И.                           ОТРАДИНСКОЕ С. 13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39   ТИШКИНА У.С.                         ОТРАДИНСКОЕ С. 1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41   НИКУЛОВА А.В.                        ОТРАДИНСКОЕ С. 12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42   АЛЕКСАНДРОВА Е.В.                    ОТРАДИНСКОЕ С. 12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47   ВОРОБЬЕВА В.Ф.                       ОТРАДИНСКОЕ С. 10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48   ТАЛЫЗЕНКОВ Ю.А.                      ОТРАДИНСКОЕ С. 16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49   ГОМЗЕЛЕВА А.И.                       ОТРАДИНСКОЕ С. 5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0   КИРЮХИНА Л.Н.                        ОТРАДИНСКОЕ С. 1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1   СИМАКОВ В.В.                         ОТРАДИНСКОЕ С. 12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2   КОНДРАТОВА З.И.                      ОТРАДИНСКОЕ С. 1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3   СЕМЕНОВА О.А.                        ОТРАДИНСКОЕ С. 1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4   ЕВСИКОВА Е.В.                        ОТРАДИНСКОЕ С.,УЛ.В.СЕМИОХИНА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6   ДОРУШЕНКОВА Л.И.                     ОТРАДИНСКОЕ С. 1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9   СМИРНОВ Б.А.                         ОТРАДИНСКОЕ С. 9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0   НИКИТАЕВА В.Ф.                       ОТРАДИНСКОЕ С. 12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1   СВИРИДОВ А.В.                        ОТРАДИНСКОЕ С. 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2   КОНСТАНТИНОВ П.С.                    ОТРАДИНСКОЕ С. 5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3   ОСИПОВА В.М.                         ОТРАДИНСКОЕ С.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4   ЗУБОВА Г.В.                          ОТРАДИНСКОЕ С. 5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5   СОКЛАКОВА Е.М.                       ОТРАДИНСКОЕ С. 13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6   БОРОДИНА Л.В.                        ОТРАДИНСКОЕ С. 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8   ЯКУНИНА Е.В.                         ОТРАДИНСКОЕ С. 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69   СИМОНОВА А.К.                        ОТРАДИНСКОЕ С. 1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0   ДЕНИСОВ А.К.                         ОТРАДИНСКОЕ С. 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1   КРОМИНА Н.А.                         ОТРАДИНСКОЕ С. 12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2   ВАСИН Н.С.                           ОТРАДИНСКОЕ С. 10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3   ВОЛКОВА Р.В.                         ОТРАДИНСКОЕ С. 9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4   КАМЕНСКИЙ В.Г.                       ОТРАДИНСКОЕ С. 6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5   НУЖИН П.П.                           ОТРАДИНСКОЕ С.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6   ЗАХАРОВА Н.В.                        ОТРАДИНСКОЕ С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7   МАРКИНА В.Я.                         ОТРАДИНСКОЕ С.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8   ГОЛОВАНОВА З.И.                      ОТРАДИНСКОЕ С. 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79   МИРОНОВА А.С.                        ОТРАДИНСКОЕ С. 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0   ТРАКТИРОВА Е.Г.                      ОТРАДИНСКОЕ С. 12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1   МИНАЕВА А.Т.                         ОТРАДИНСКОЕ С. 16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2   ПУЧКОВ И.Т.                          ОТРАДИНСКОЕ С. 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3   ПУГАЧЕВ В.Е.                         ОТРАДИНСКОЕ С. 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4   КРАСНОВА Т.М.                        ОТРАДИНСКОЕ С. 10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5   МАРТЫНОВ С.Б.                        ОТРАДИНСКОЕ С. 17,9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6   МЕЩЕРЯКОВА В.П.                      ОТРАДИНСКОЕ С. 10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7   ЧУБАРОВ И.А.                         ОТРАДИНСКОЕ С. 1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8   ПАВЛОВА Н.И.                         ОТРАДИНСКОЕ С. 1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89   ВОЛОДИНА М.Г.                        ОТРАДИНСКОЕ С. 1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0   КОЛГАНОВ С.В.                        ОТРАДИНСКОЕ С. 1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1   БУХАНЦЕВА З.В.                       ОТРАДИНСКОЕ С. 1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2   МАХОВЫХ Л.И.                         ОТРАДИНСКОЕ С. 1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3   БАБИЧЕВ В.А.                         ОТРАДИНСКОЕ С. 1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4   ПАВЛОВА И.В.                         ОТРАДИНСКОЕ С. 1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5   ТАНАЕВА Р.Н.                         ОТРАДИНСКОЕ С. 16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6   ПРУСАКОВА З.И.                       ОТРАДИНСКОЕ С. 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7   БЛОХИНА В.В.                         ОТРАДИНСКОЕ С. 9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8   ТИМОШИН А.Н.                         ОТРАДИНСКОЕ С. 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99   ГРИБКОВ А.М.                         ОТРАДИНСКОЕ С. 10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0   ЖАНДАРОВ В.С.                        ОТРАДИНСКОЕ С. 17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5   МЕРЦАЛОВА В.Н.                       ОТРАДИНСКОЕ С. 17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6   ГУДНИЧЕВА Т.А.                       ОТРАДИНСКОЕ С. 17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7   ШИКИН Б.Е.                           ОТРАДИНСКОЕ С. 16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508   МАКАРОВА Т.И.                        ОТРАДИНСКОЕ С. 1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9   БУНАКОВА А.Н.                        ОТРАДИНСКОЕ С. 4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0   ПЛАХОВА Т.Н.                         ОТРАДИНСКОЕ С.,УЛ.В.СЕМИОХИНА 2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1   ЯКУНИЧЕВА В.С.                       ОТРАДИНСКОЕ С. 15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2   ЖЕЛАНОВ А.Н.                         ОТРАДИНСКОЕ С.,УЛ.В.СЕМИОХИНА 9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3   СЛАВЩУК В.А.                         ОТРАДИНСКОЕ С.,УЛ.В.СЕМИОХИНА 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4   КУБИЧЕК И.И.                         ОТРАДИНСКОЕ С.,УЛ.ПРИЗАВОДСКАЯ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5   ТРАКТИРОВА Т.В.                      ОТРАДИНСКОЕ С. 13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6   ОЗЕРОВА Н.В.                         ОТРАДИНСКОЕ С. 1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7   ФИЛАТОВ А.С.                         ОТРАДИНСКОЕ С. 1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8   ДАВЫДОВА Г.И.                        ОТРАДИНСКОЕ С. 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19   ШУМИЛИНА М.А.                        ОТРАДИНСКОЕ С.,УЛ.В.СЕМИОХИНА 9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0   ПЛАХОВА Р.В.                         ОТРАДИНСКОЕ С.,УЛ.В.СЕМИОХИНА 2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1   БОРИСОВА Т.А.                        ОТРАДИНСКОЕ С. 15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2   ШАЛИМОВА Н.И.                        ОТРАДИНСКОЕ С.,УЛ.ПРИЗАВОДСКАЯ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3   СИДОРОВА З.И.                        ОТРАДИНСКОЕ С.,УЛ.В.СЕМИОХИНА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4   ПРОНИН В.К.                          ОТРАДИНСКОЕ С.,УЛ.ПРИЗАВОДСКАЯ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5   СЕВОСТЬЯНОВА Р.Н.                    ОТРАДИНСКОЕ С. 13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6   МОСИНА Т.Н.                          ОТРАДИНСКОЕ С. 16,23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7   МУСАЛИТИНА Р.В.                      ОТРАДИНСКОЕ С. 1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8   КАСЬКОВА В.П.                        ОТРАДИНСКОЕ С. 8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29   РАМАЗАНОВА М.М.                      ОТРАДИНСКОЕ С.,УЛ.В.СЕМИОХИНА 1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0   НОВИКОВА С.И.                        ОТРАДИНСКОЕ С. 1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2   ЕФИМКИН С.А.                         ОТРАДИНСКОЕ С. 12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3   НОСОВА К.А.                          ОТРАДИНСКОЕ С. 12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4   АЗАРОВА Т.В.                         ОТРАДИНСКОЕ С. 4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5   ПАШИНСКАЯ Г.И.                       ОТРАДИНСКОЕ С. 1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6   БОРОДИН С.А.                         ОТРАДИНСКОЕ С. 4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7   ФИЛИМОНОВА Р.С.                      ОТРАДИНСКОЕ С. 13,6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538   РЫТОВ Д.Н.                           ОТРАДИНСКОЕ С. 13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9   КАШИРОВА Т.М.                        ОТРАДИНСКОЕ С. 1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48   РОДИОНОВ А.И.                        ОТРАДИНСКОЕ С. 1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49   ДВОРЯНИНОВА Т.Ф.                     ОТРАДИНСКОЕ С. 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0   ТЯГУНОВ И.В.                         ОТРАДИНСКОЕ С. 6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1   ФИНОШИНА Н.Ф.                        ОТРАДИНСКОЕ С. 2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2   КОРОБОВА С.И.                        ОТРАДИНСКОЕ С. 8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3   МИНАКОВА М.Ф.                        ОТРАДИНСКОЕ С. 12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4   МЕЛЬНИК Л.М.                         ОТРАДИНСКОЕ С. 8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8   ДЕНИСОВА М.Д.                        ОТРАДИНСКОЕ С. 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9   ВЛАСОВА Г.А.                         ОТРАДИНСКОЕ С. 6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0   ТУПИКОВ Г.И.                         ОТРАДИНСКОЕ С. 3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1   САМОФАЛОВА Т.А.                      ОТРАДИНСКОЕ С. 5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2   ПИЛЮГИНА А.С.                        ОТРАДИНСКОЕ С. 5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3   КОЧЕТАЕВА О.Н.                       ОТРАДИНСКОЕ С. 8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4   ЧАПЛЫГИН С.В.                        ОТРАДИНСКОЕ С. 17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5   МАСЛОВА Т.А.                         ОТРАДИНСКОЕ С. 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6   КОЗНЯКОВА В.И.                       ОТРАДИНСКОЕ С. 12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7   ПАНОВА В.Н.                          ОТРАДИНСКОЕ С. 12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8   КОЧЕТАЕВА Н.Н                        ОТРАДИНСКОЕ С. 1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69   БАРАНОВА В.А.                        ОТРАДИНСКОЕ С. 1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0   ИОНОЧКИНА В.Е.                       ОТРАДИНСКОЕ С.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1   ГУСАК В.М.                           ОТРАДИНСКОЕ С. 9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2   ТЕРЕШКИНА Е.И.                       ОТРАДИНСКОЕ С. 9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3   ЗАХАРОВА Н.Ф.                        ОТРАДИНСКОЕ С. 9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4   ПАРАМОНОВА Т.И.                      ОТРАДИНСКОЕ С. 9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5   БУДАНОВ Е.Н.                         ОТРАДИНСКОЕ С. 3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6   КЛИМАНОВА З.С.                       ОТРАДИНСКОЕ С. 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7   АНТОНОВ И.В.                         ОТРАДИНСКОЕ С.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8   СМИРНОВ Е.Ф.                         ОТРАДИНСКОЕ С. 7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79   ВОЛЧКОВА Е.Ф.                        ОТРАДИНСКОЕ С. 7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0   ТРЕЩЕВА В.В.                         ОТРАДИНСКОЕ С. 14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1   МАРКИНА Н.И.                         ОТРАДИНСКОЕ С.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2   БЕЛЯЕВ Е.Н.                          ОТРАДИНСКОЕ С. 1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3   НИКУЛОВА А.С.                        ОТРАДИНСКОЕ С. 10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4   САФРОНОВ А.Д.                        ОТРАДИНСКОЕ С. 11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5   РЫЖОВА Р.И.                          ОТРАДИНСКОЕ С. 11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6   МИШИНА И.А.                          ОТРАДИНСКОЕ С. 6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7   КАРПОВА Ю.С.                         ОТРАДИНСКОЕ С. 1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8   ЕФОШКИН Г.Д.                         ОТРАДИНСКОЕ С.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1   ИВАНОВА В.Я.                         ОТРАДИНСКОЕ С. 1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2   ЦУКАНОВ В.И.                         ОТРАДИНСКОЕ С. 1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3   ФУРСОВА Г.Н.                         ОТРАДИНСКОЕ С. 13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4   АЛХИМОВА Г.И.                        ОТРАДИНСКОЕ С. 16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5   ЖУКОВА Л.М.                          ОТРАДИНСКОЕ С. 16,4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6   ПАНЬКИН В.А.                         ОТРАДИНСКОЕ С. 1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7   ТУПИКОВА Н.Н.                        ОТРАДИНСКОЕ С.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8   КАРПЕЕВА З.Д.                        ОТРАДИНСКОЕ С. 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99   ДУЖЕНКОВА Р.Н.                       ОТРАДИНСКОЕ С. 6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0   КОВАЛЕВА З.У.                        ОТРАДИНСКОЕ С. 12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1   БОЙКАЯ А.С.                          ОТРАДИНСКОЕ С.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2   ЛЕАНДРОВ Н.П.                        ОТРАДИНСКОЕ С. 1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3   ГРИНЕВ С.А.                          ОТРАДИНСКОЕ С. 10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4   МАКАРЕНКО Г.В.                       ОТРАДИНСКОЕ С. 10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5   СЕМЕНОВ И.И.                         ОТРАДИНСКОЕ С. 10,1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608   КАРПОВА О.Б.                         ОТРАДИНСКОЕ С. 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9   НАХАЛОВ М.С.                         ОТРАДИНСКОЕ С.,УЛ.В.СЕМИОХИНА 2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1   ВОРОБЬЕВ В.А.                        ОТРАДИНСКОЕ С.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2   МАТРОСОВА А.Ф.                       ОТРАДИНСКОЕ С. 1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3   СОРОКИНА С.В.                        ОТРАДИНСКОЕ С.,УЛ.ПРИЗАВОДСКАЯ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4   ПАНЬКИНА В.В.                        ОТРАДИНСКОЕ С.,УЛ.В.СЕМИОХИНА 15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5   БОЧКОВ А.В.                          ОТРАДИНСКОЕ С.,УЛ.ПРИЗАВОДСКАЯ 3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6   БЕЛЁВКИНА Н.Т.                       ОТРАДИНСКОЕ С. 16,7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7   КОРЫСТОВ В.Ф.                        ОТРАДИНСКОЕ С. 12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8   БАРАНОВ Н.И.                         ОТРАДИНСКОЕ С.,УЛ.ПРИЗАВОДСКАЯ 3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19   КОРНИЛЕНКО В.А.                      ОТРАДИНСКОЕ С.,УЛ.В.СЕМИОХИНА 1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1   БАХИЛОВА А.И.                        ОТРАДИНСКОЕ С. 1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2   САМОФАЛОВА Т.Д.                      ОТРАДИНСКОЕ С. 1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3   КОТОРАЖУК А.А.                       ОТРАДИНСКОЕ С.,УЛ.ПРИЗАВОДСКАЯ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4   КОВАЛЕВА В.А.                        ОТРАДИНСКОЕ С.,УЛ.В.СЕМИОХИНА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5   РОМАНОВА В.Т.                        ОТРАДИНСКОЕ С.,УЛ.ПРИЗАВОДСКАЯ 34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6   ЛУКАНИН В.Я.                         ОТРАДИНСКОЕ С.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7   ЛЕВЫХ В.А.                           ОТРАДИНСКОЕ С. 12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8   КОТОВ В.Г.                           ОТРАДИНСКОЕ С.,УЛ.ПРИЗАВОДСКАЯ 3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9   МАКАРОВА В.Г.                        ОТРАДИНСКОЕ С.,УЛ.В.СЕМИОХИНА 1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0   ВАЛЕЕВА Н.Н.                         ОТРАДИНСКОЕ С. 14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1   УКРАИНЦЕВ И.Г.                       ОТРАДИНСКОЕ С.,УЛ.ПРИЗАВОДСКАЯ 3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2   СТЕФАНОВА Е.А.                       ОТРАДИНСКОЕ С. 12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3   МАРУШКИН С.И.                        ОТРАДИНСКОЕ С. 1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4   МЯСНИКОВ А.В.                        ОТРАДИНСКОЕ С. 4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5   КОВАЛЕВ Н.Ф.                         ОТРАДИНСКОЕ С. 4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6   ТРЫНКИНА Л.М.                        ОТРАДИНСКОЕ С. 12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7   ДОРОЖКИНА Т.И.                       ОТРАДИНСКОЕ С. 6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8   СЕЧИН Н.Е.                           ОТРАДИНСКОЕ С. 13,6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39   СИДОРОВА А.И.                        ОТРАДИНСКОЕ С. 1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0   КРЕХТУНОВ В.А.                       ОТРАДИНСКОЕ С.,УЛ.В.СЕМИОХИНА 1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1   ПЕРШАКОВ С.Н.                        ОТРАДИНСКОЕ С. 15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2   МЕНЬШИКОВА Н.И.                      ОТРАДИНСКОЕ С. 8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3   МОСКВИЧЕВ А.А.                       ОТРАДИНСКОЕ С. 8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4   БЕЛИКИНА Л.И.                        ОТРАДИНСКОЕ С.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6   ДАНИЛОВ С.Н.                         ОТРАДИНСКОЕ С.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8   РОДИНА М.Д.                          ОТРАДИНСКОЕ С. 16,8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0   КИРЮХИНА А.Ф.                        ОТРАДИНСКОЕ С. 6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1   ШУМИЛИН В.Н.                         ОТРАДИНСКОЕ С. 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2   КУТУЗОВА Е.И.                        ОТРАДИНСКОЕ С. 12,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653   КРАСНОЩЕКОВА В.С.                    ОТРАДИНСКОЕ С. 12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4   ТАЛАМАНОВ А.Н.                       ОТРАДИНСКОЕ С. 7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5   СЕРГУНИНА В.К.                       ОТРАДИНСКОЕ С. 12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6   БАРАНОВА Р.Н.                        ОТРАДИНСКОЕ С. 6,5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657   РОМАНОВ В.Е.                         ОТРАДИНСКОЕ С. 6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8   СОСКОВА Т.И.                         ОТРАДИНСКОЕ С.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59   ПОЧТАРЕВА Л.Л.                       ОТРАДИНСКОЕ С. 6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0   БОРИСОВ А.И.                         ОТРАДИНСКОЕ С. 7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1   СКОЦЕЛЯС Н.С.                        ОТРАДИНСКОЕ С. 16,5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2   КАМЕНЕВА Н.А.                        ОТРАДИНСКОЕ С. 16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3   СКОРЯТИНА Л.В.                       ОТРАДИНСКОЕ С. 2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4   ДРАКОВА Р.И.                         ОТРАДИНСКОЕ С. 2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5   ПОРОШКОВА К.Н.                       ОТРАДИНСКОЕ С. 10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6   КАТЕЛКИН А.Н.                        ОТРАДИНСКОЕ С. 2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7   ДАНИЛИЧЕВА И.Я.                      ОТРАДИНСКОЕ С. 9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8   ЛЕОНОВА З.Н.                         ОТРАДИНСКОЕ С. 1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69   ТРУФАНОВА Н.И.                       ОТРАДИНСКОЕ С. 15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0   ФОМИНА Г.И.                          ОТРАДИНСКОЕ С. 7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1   МИНАКОВА М.А.                        ОТРАДИНСКОЕ С.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2   БОНДАРЕВА Н.А.                       ОТРАДИНСКОЕ С. 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3   СТАРЫХ З.И.                          ОТРАДИНСКОЕ С. 9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4   ИСАКОВА А.Е.                         ОТРАДИНСКОЕ С. 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5   ФРОЛОВ С.Н.                          ОТРАДИНСКОЕ С.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6   ЩУРОВА А.Е.                          ОТРАДИНСКОЕ С. 7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7   НИКУЛОВ С.А.                         ОТРАДИНСКОЕ С. 7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8   БОЛОГОВА А.В.                        ОТРАДИНСКОЕ С. 7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79   КОРНИЛОВА Г.А.                       ОТРАДИНСКОЕ С. 7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0   ГУБАНОВ А.В.                         ОТРАДИНСКОЕ С. 16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2   ХАЛИЗЕВ А.И.                         ОТРАДИНСКОЕ С. 1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3   ЕВСЮКОВ В.А.                         ОТРАДИНСКОЕ С. 1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4   ВОЛОБУЕВА Л.Л.                       ОТРАДИНСКОЕ С.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6   ЗОБОВА Т.П.                          ОТРАДИНСКОЕ С. 1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7   ЧЕХОВ В.М.                           ОТРАДИНСКОЕ С.,УЛ.ПРИЗАВОДСКАЯ 1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9   АЛЕХИНА О.В.                         ОТРАДИНСКОЕ С. 6,5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0   НИКИТИНА В.А.                        ОТРАДИНСКОЕ С. 10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1   КОМИССАРОВ М.Б.                      ОТРАДИНСКОЕ С. 16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2   БУНАКОВ А.Н.                         ОТРАДИНСКОЕ С. 16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3   ФРОЛОВА Л.Е.                         ОТРАДИНСКОЕ С. 16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4   КОМЫСБЕКОВ К..                       ОТРАДИНСКОЕ С. 16,8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5   МАРУШКИНА Р.В.                       ОТРАДИНСКОЕ С. 1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6   БУРЦЕВА А.С.                         ОТРАДИНСКОЕ С.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7   СЕМЕНОВА К.Ф.                        ОТРАДИНСКОЕ С. 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98   ТИТОВА Л.Ф.                          ОТРАДИНСКОЕ С. 1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699   ПОПОВ Г.К.                           ОТРАДИНСКОЕ С. 6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1   КОРОЛЕСОВА Л.И.                      ОТРАДИНСКОЕ С. 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3   ЧЕРНОВА Т.А.                         ОТРАДИНСКОЕ С. 1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4   СИРОТИНИН И.А.                       ОТРАДИНСКОЕ С. 6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6   СУХОРУКОВ В.И.                       ОТРАДИНСКОЕ С.,УЛ.ПРИЗАВОДСКАЯ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7   ПОЛЯКОВА Н.И.                        ОТРАДИНСКОЕ С. 3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8   КИШКУРНО Э.В.                        ОТРАДА С. 1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9   КУСТОВ В.А.                          ОТРАДИНСКОЕ С. 15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0   ВЕРШЕЛИС Л.И.                        ОТРАДИНСКОЕ С.,УЛ.ПРИЗАВОДСКАЯ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1   СЫНЧИКОВА Н.П.                       ОТРАДИНСКОЕ С. 13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2   ПОЛЯКОВА Т.Н.                        ОТРАДИНСКОЕ С. 1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3   СТЕФАНОВ В.В.                        ОТРАДИНСКОЕ С. 13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4   ШЕЛУДЯКОВА М.К.                      ОТРАДИНСКОЕ С. 13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5   АГЕЕВА Г.С.                          ОТРАДИНСКОЕ С. 16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6   ТЮКАЛОВ Н.А.                         ОТРАДИНСКОЕ С. 16,5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717   АГАРКОВА Т.Н.                        ОТРАДИНСКОЕ С.,УЛ.В.СЕМИОХИНА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8   СЕМИОХИНА Г.С.                       ОТРАДИНСКОЕ С.,УЛ.ПРИЗАВОДСКАЯ 3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19   ДАНИЛИЧЕВА А.И.                      ОТРАДИНСКОЕ С.,УЛ.В.СЕМИОХИНА 2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0   ГРИБАНОВА Н.А.                       ОТРАДИНСКОЕ С.,УЛ.ПРИЗАВОДСКАЯ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1   БОХАН З.И.                           ОТРАДИНСКОЕ С. 1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2   КУЗЬМИНА Ю.П.                        ОТРАДИНСКОЕ С. 1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3   СЕВОСТЬЯНОВА Н.М.                    ОТРАДИНСКОЕ С. 1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4   КРАВЧЕНКО А.Н.                       ОТРАДИНСКОЕ С. 13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5   БОБРАКОВА Е.М.                       ОТРАДИНСКОЕ С.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6   СВИРИДОВ В.А.                        ОТРАДИНСКОЕ С. 16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7   ТИТОВ И.В.                           ОТРАДИНСКОЕ С.,УЛ.В.СЕМИОХИНА 9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8   ЕЛЬШОВА Н.Н.                         ОТРАДИНСКОЕ С.,УЛ.ПРИЗАВОДСКАЯ 34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29   ПРУСАКОВА В.И.                       ОТРАДИНСКОЕ С.,УЛ.В.СЕМИОХИНА 2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0   МАМЫКИНА Н.И.                        ОТРАДИНСКОЕ С. 13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1   БОРИСОВ В.Н.                         ОТРАДИНСКОЕ С. 12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2   ЩЕЛОКОВА И.Е.                        ОТРАДИНСКОЕ С. 12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3   КОРОБОВ В.С.                         ОТРАДИНСКОЕ С. 12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5   ЛУПАНДИНА Н.С.                       ОТРАДИНСКОЕ С.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7   БОГДАНОВ В.И.                        ОТРАДИНСКОЕ С. 13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8   ВОЛКОВА Л.М.                         ОТРАДИНСКОЕ С. 1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9   РАЧЕНКОВ Л.К.                        ОТРАДИНСКОЕ С. 1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1   МАГАНОВ И.И.                         ОТРАДИНСКОЕ С. 8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3   ЛАЗАРЕВА Н.С.                        ОТРАДИНСКОЕ С. 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4   ШАНИН М.В.                           ОТРАДИНСКОЕ С. 1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5   ЦУКАНОВ В.Я.                         ОТРАДИНСКОЕ С.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6   ГОРМАШОВА О.И.                       ОТРАДИНСКОЕ С.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7   НОЗДРИН Н.П.                         ОТРАДИНСКОЕ С. 12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8   ТРИШИНА З.М.                         ОТРАДИНСКОЕ С. 14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9   СЕМИНА Н.Н.                          ОТРАДИНСКОЕ С. 16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0   МАШКОВА Т.К.                         ОТРАДИНСКОЕ С. 8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751   АНДРЕЕВ А.В.                         ОТРАДИНСКОЕ С.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2   ЕВСИКОВ В.А.                         ОТРАДИНСКОЕ С.,УЛ.В.СЕМИОХИНА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3   МИЛИЧЕНКО М.К.                       ОТРАДИНСКОЕ С.,УЛ.В.СЕМИОХИНА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5   СОТНИКОВА Л.А.                       ОТРАДИНСКОЕ С. 2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6   СТЕПКИНА В.Е.                        ОТРАДИНСКОЕ С. 7,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7   СУББОЧЕВ М.М.                        ОТРАДИНСКОЕ С. 7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8   САВИН А.А.                           ОТРАДИНСКОЕ С. 7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9   СУСЛОВ И.А.                          ОТРАДИНСКОЕ С.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0   КОРОСТЕЛЕВА С.Н.                     ОТРАДИНСКОЕ С. 14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2   АНДРЕЕВА Л.Е.                        ОТРАДИНСКОЕ С. 16,29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3   КАВЕРЗИНА Ж.В.                       ОТРАДИНСКОЕ С. 12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4   НОВИКОВА Н.В.                        ОТРАДИНСКОЕ С. 0.,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6   ЗАРАБОТКИН С.И.                      ОТРАДИНСКОЕ С.,УЛ.В.СЕМИОХИНА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7   САХНЕНКО А.Е.                        ОТРАДИНСКОЕ С. 2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68   РАСТОРГУЕВА Т.В.                     ОТРАДИНСКОЕ С. 1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769   КОЗАЧЕНКО Е.Е.                       ОТРАДИНСКОЕ С. 1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0   ИЛЬИНА Л.З.                          ОТРАДИНСКОЕ С. 7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1   КИРЕЕВА Н.Д.                         ОТРАДИНСКОЕ С.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2   ЯКУНИЧЕВА Т.И.                       ОТРАДИНСКОЕ С. 4,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773   ИЛЮШИН В.И.                          ОТРАДИНСКОЕ С.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4   ГЛАДКИНА В.В.                        ОТРАДИНСКОЕ С. 3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5   МАКАРОВА В.Н.                        ОТРАДИНСКОЕ С. 3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6   СЕРГЕЕВ В.В.                         ОТРАДИНСКОЕ С. 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8   БОГДАШЕВА Н.И.                       ОТРАДИНСКОЕ С.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79   ДЕЕВА Р.Г.                           ОТРАДИНСКОЕ С. 7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1   ИЛЬИЧЕВА Е.В.                        ОТРАДИНСКОЕ С.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2   АНТИПИНА Л.А.                        ОТРАДИНСКОЕ С. 10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3   САМОШКИН Н.И.                        ОТРАДИНСКОЕ С. 11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4   ДРАКОВА Г.В.                         ОТРАДИНСКОЕ С. 1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5   НИКИТИН Ю.Н.                         ОТРАДИНСКОЕ С. 1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6   ДОЛЖЕНКОВ Ю.В.                       ОТРАДИНСКОЕ С. 1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7   СУВОРОВА Г.А.                        ОТРАДИНСКОЕ С. 1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8   БЕРДНИКОВ С.А.                       ОТРАДИНСКОЕ С. 16,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0   ДОРОДНОВА Е.И.                       ОТРАДИНСКОЕ С. 14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1   ЧЕРНЯЕВА Н.С.                        ОТРАДИНСКОЕ С. 12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2   БАРАНОВСКАЯ А.А.                     ОТРАДИНСКОЕ С. 12,6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3   УДАЛОВА О.В.                         ОТРАДИНСКОЕ С. 16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4   АНТОНОВА В.Е.                        ОТРАДИНСКОЕ С. 16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5   ТИХОНОВ П.А.                         ОТРАДИНСКОЕ С. 16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6   ТРАВКИНА Г.В.                        ОТРАДИНСКОЕ С. 6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7   БУРЫКИНА В.Д.                        ОТРАДИНСКОЕ С.,УЛ.В.СЕМИОХИНА 9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8   РУДЕНСКИЙ В.А.                       ОТРАДИНСКОЕ С. 16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99   ПОЛСТЯНКИН И.Т.                      ОТРАДИНСКОЕ С. 5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0   ВАСЮТИН А.Н.                         ОТРАДИНСКОЕ С. 15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1   АНДРОПЕНКОВА К.М.                    ОТРАДИНСКОЕ С.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3   БУЦЕНКО В.В.                         ОТРАДИНСКОЕ С. 2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4   ХОХЛОВА М.И.                         ОТРАДИНСКОЕ С. 6,6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5   РОДИН И.А.                           ОТРАДИНСКОЕ С. 13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8   УСТИНОВА В.В.                        ОТРАДИНСКОЕ С. 2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9   БУЛАНОВА Н.В.                        ОТРАДИНСКОЕ С. 15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0   БОБКОВА С.С.                         ОТРАДИНСКОЕ С.,УЛ.В.СЕМИОХИНА 2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1   ТРАВКИНА Л.В.                        ОТРАДИНСКОЕ С. 13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2   САФОНОВА М.М.                        ОТРАДИНСКОЕ С.,УЛ.В.СЕМИОХИНА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3   КОВАЛЕВСКИЙ В.Н.                     ОТРАДИНСКОЕ С.,УЛ.В.СЕМИОХИНА 2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4   ЕГОРОВ А.Н.                          ОТРАДИНСКОЕ С. 1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5   КУЛЕШОВ Н.М.                         ОТРАДИНСКОЕ С.,УЛ.В.СЕМИОХИНА 2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6   ДЕРЮГА Т.М.                          ОТРАДИНСКОЕ С.,УЛ.В.СЕМИОХИНА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7   ТУРАШВИЛИ В.И.                       ОТРАДИНСКОЕ С. 1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8   ВАСЕЧКИН С.А.                        ОТРАДИНСКОЕ С.,УЛ.ПРИЗАВОДСКАЯ 35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19   БУХАРОВА М.М.                        ОТРАДИНСКОЕ С.,УЛ.В.СЕМИОХИНА 1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0   МЕСТЕЧКИН В.Л.                       ОТРАДИНСКОЕ С.,УЛ.В.СЕМИОХИНА 2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1   СЕРГЕЕВА О.А.                        ОТРАДИНСКОЕ С. 13,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2   ЧЕКЛОВ Е.Г.                          ОТРАДИНСКОЕ С.,УЛ.В.СЕМИОХИНА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3   СТЕПАНИЩЕВ А.Н.                      ОТРАДИНСКОЕ С.,УЛ.В.СЕМИОХИНА 2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4   ТРАВКИН А.М.                         ОТРАДИНСКОЕ С. 1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5   АНТОНОВ А.П.                         ОТРАДИНСКОЕ С.,УЛ.В.СЕМИОХИНА 2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6   ТАРАСОВ В.Ф.                         ОТРАДИНСКОЕ С.,УЛ.В.СЕМИОХИНА 12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827   ВОЛЖЕНЦЕВА В.Ф.                      ОТРАДИНСКОЕ С. 1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8   БАЧУРИНА Л.Д.                        ОТРАДИНСКОЕ С.,УЛ.В.СЕМИОХИНА 1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29   ГУТОВ В.Ф.                           ОТРАДИНСКОЕ С.,УЛ.В.СЕМИОХИНА 15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0   КОРЧАГИНА М.Т.                       ОТРАДИНСКОЕ С. 2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1   БУЛАНОВ Ф.М.                         ОТРАДИНСКОЕ С. 1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2   КУЛЬКОВА О.С.                        ОТРАДИНСКОЕ С. 12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3   БОРИСОВ В.С.                         ОТРАДИНСКОЕ С.,УЛ.ПРИЗАВОДСКАЯ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4   БОЛОГОВ Н.И.                         ОТРАДИНСКОЕ С. 4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5   МИХАЛИНА З.А.                        ОТРАДИНСКОЕ С. 4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6   НИКИТИН А.Н.                         ОТРАДИНСКОЕ С. 4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7   ШЕЛУДЯКОВА М.И.                      ОТРАДИНСКОЕ С. 13,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8   ПРОКОПНЕВА Н.Н.                      ОТРАДИНСКОЕ С. 16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39   КАЗЕЕВА Н.Н.                         ОТРАДИНСКОЕ С. 13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1   ЗАВОДНОВ И.П.                        ОТРАДИНСКОЕ С.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2   БОРИСОВ В.А.                         ОТРАДИНСКОЕ С. 2,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843   ГУЩИНА Н.А.                          ОТРАДИНСКОЕ С.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4   ЖЕЛАНОВА Л.А.                        ОТРАДИНСКОЕ С. 2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6   ИОНОЧКИНА О.П.                       ОТРАДИНСКОЕ С. 12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7   РОДИН А.А.                           ОТРАДИНСКОЕ С. 13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8   РЯЗАНЦЕВ С.А.                        ОТРАДИНСКОЕ С. 4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9   ФЕТИСОВ В.Я.                         ОТРАДИНСКОЕ С. 12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0   ОБОЛЕШЕВ В.В.                        ОТРАДИНСКОЕ С.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1   КРАСНОВА Н.В.                        ОТРАДИНСКОЕ С.,УЛ.В.СЕМИОХИНА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2   ЧАПЛЫГИНА В.А.                       ОТРАДИНСКОЕ С. 6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3   АГАРКОВ В.П.                         ОТРАДИНСКОЕ С. 6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4   СЕМЕНИХИН Ю.А.                       ОТРАДИНСКОЕ С. 6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6   СУСАНОВА Т.М.                        ОТРАДИНСКОЕ С. 7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7   ШАГАЕВА В.И.                         ОТРАДИНСКОЕ С. 7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8   НОВИКОВА Н.В.                        ОТРАДИНСКОЕ С. 7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9   КАРПОВА Н.А.                         ОТРАДИНСКОЕ С. 8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0   ПОПОВ В.А.                           ОТРАДИНСКОЕ С. 9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2   ГНИЗДЮХ Г.М.                         ОТРАДИНСКОЕ С.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4   НЕМЦЕВ Н.В.                          ОТРАДИНСКОЕ С. 2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5   ГОРЯЧЕВА Т.В.                        ОТРАДИНСКОЕ С. 2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6   КРЮЧКОВА Т.А.                        ОТРАДИНСКОЕ С. 16,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7   ГРАЧЕВ А.Ф.                          ОТРАДИНСКОЕ С. 2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8   ГНЕУШЕВ В.И.                         ОТРАДИНСКОЕ С.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69   ТРОФИМОВ С.А.                        ОТРАДИНСКОЕ С. 1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0   ЗАХАРОВА Н.А.                        ОТРАДИНСКОЕ С. 5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1   ПУПЫНИНА З.М.                        ОТРАДИНСКОЕ С. 3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2   ПИСКАРЕВА А.В.                       ОТРАДИНСКОЕ С. 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3   БОРИСОВА Л.В.                        ОТРАДИНСКОЕ С. 3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4   ЛАПИНА Т.А.                          ОТРАДИНСКОЕ С.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8   ЧУБАРОВА Н.Н.                        ОТРАДИНСКОЕ С.,УЛ.В.СЕМИОХИНА 1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9   ЧЕКИН М.В.                           ОТРАДИНСКОЕ С. 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1   ВОЛОБУЕВА Л.В.                       ОТРАДИНСКОЕ С. 16,6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882   ГУЦЕВ А.Н.                           ОТРАДИНСКОЕ С. 13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3   МАНОХИН М.Г.                         ОТРАДИНСКОЕ С. 13,5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4   ПАНАРИН А.С.                         ОТРАДИНСКОЕ С. 1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6   СИМОНОВА Л.И.                        ОТРАДИНСКОЕ С. 11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9   ГЛИНСКАЯ О.А.                        ОТРАДИНСКОЕ С.,УЛ.ПРИЗАВОДСКАЯ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1   БУЛАНОВА Е.С.                        ОТРАДИНСКОЕ С. 6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2   МИХАЛИН В.Н.                         ОТРАДИНСКОЕ С. 6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3   АВЕРИЧЕВА Т.Ф.                       ОТРАДИНСКОЕ С. 8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4   ВАСИЛЬЕВА И.Г.                       ОТРАДИНСКОЕ С. 16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5   РУДЕНСКИЙ В.А.                       ОТРАДИНСКОЕ С. 16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6   РАСТОРГУЕВА Л.К.                     ОТРАДИНСКОЕ С. 16,8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7   ЖУРОВА Л.А.                          ОТРАДИНСКОЕ С. 16,7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9   ПАВЛОВ О.А.                          ОТРАДИНСКОЕ С. 12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0   ГЛАДЫШ Н.В.                          ОТРАДИНСКОЕ С. 16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2   АКСЕНОВ А.Я.                         ОТРАДИНСКОЕ С. 3,3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3   ЛАЗАРЕВА Н.Н.                        ОТРАДИНСКОЕ С. 4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5   ЖАРКОВ И.И.                          ОТРАДИНСКОЕ С. 1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6   МОСИНА Л.Н.                          ОТРАДИНСКОЕ С. 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7   ЧУПИН Н.И.                           ОТРАДИНСКОЕ С. 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8   СЕМИОХИН С.И.                        ОТРАДИНСКОЕ С. 11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0   СИНЬКОВА О.Н.                        ОТРАДИНСКОЕ С.,УЛ.В.СЕМИОХИНА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1   КУТЕПОВ В.С.                         КИ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2   МИХЕЕВ Н.М.                          ОТРАДИНСКОЕ С. 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3   БОРЗЫХ Т.В.                          ОТРАДИНСКОЕ С.,УЛ.В.СЕМИОХИНА 1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4   ДОБАТОВКИНА М.А.                     ОТРАДИНСКОЕ С. 3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5   ЕВТУШЕНКО Н.М.                       ОТРАДИНСКОЕ С. 7,5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6   КАМЕНЕВА М.В.                        ОТРАДИНСКОЕ С. 7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7   МАРТЫНОВА Н.А.                       ОТРАДИНСКОЕ С.,УЛ.В.СЕМИОХИНА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8   ЗАХАРОВ С.Ю.                         ОТРАДИНСКОЕ С. 13,5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19   МИРОНЕНКО В.А.                       ОТРАДИНСКОЕ С.,УЛ.В.СЕМИОХИНА 21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0   ШЕВЛЯКОВА М.А.                       ОТРАДИНСКОЕ С.,УЛ.В.СЕМИОХИНА 1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1   ЧИНЕНОВ Н.В.                         КИ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2   САВВИНА В.М.                         ОТРАДИНСКОЕ С. 3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3   БЕРЕЗИНА Л.В.                        ОТРАДИНСКОЕ С.,УЛ.В.СЕМИОХИНА 11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924   ДАНИЛКИНА Н.Г.                       ОТРАДИНСКОЕ С. 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5   ГУСЕВА Н.Н.                          ОТРАДИНСКОЕ С.,УЛ.ПРИЗАВОДСКАЯ 7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6   БОЛОГОВА Н.М.                        ОТРАДИНСКОЕ С. 7,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7   БЕЛЬСКАЯ Н.В.                        ОТРАДИНСКОЕ С.,УЛ.В.СЕМИОХИНА 15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8   МОСКВИЧЕВА Н.И.                      ОТРАДИНСКОЕ С. 13,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29   ЛАЗУТИНА В.Г.                        ОТРАДИНСКОЕ С.,УЛ.В.СЕМИОХИНА 21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0   ГОРЧАКОВА Г.В.                       ОТРАДИНСКОЕ С. 13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1   ЧУРБАКОВ Г.Н.                        ОТРАДИНСКОЕ С. 1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2   БОГОРОДСКАЯ Н.И.                     ОТРАДИНСКОЕ С.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3   КОНДАКОВА П.П.                       ОТРАДИНСКОЕ С. 13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4   БОРИСОВА Н.И.                        ОТРАДИНСКОЕ С. 4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935   РЯЗАНОВА Л.А.                        ОТРАДИНСКОЕ С. 5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6   ГОРБАНЬ О.П.                         ОТРАДИНСКОЕ С. 4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7   ФУРСОВА Н.Н.                         ОТРАДИНСКОЕ С. 13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8   АЗАРОВ И.М.                          ОТРАДИНСКОЕ С. 11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39   КАЩЕНКО С.В.                         ОТРАДИНСКОЕ С. 13,2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0   ВОЛЖЕНЦЕВА А.Н.                      ОТРАДИНСКОЕ С. 6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1   КОНДРАТЬЕВА Т.Е.                     ОТРАДИНСКОЕ С.,УЛ.ПРИЗАВОДСКАЯ 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2   КЛИНДУХОВ А.М.                       ОТРАДИНСКОЕ С. 2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3   СОКУРЕНКО А.Н.                       ОТРАДИНСКОЕ С. 7,4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4   ТИХОНОВ В.Ф.                         ОТРАДИНСКОЕ С. 9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5   НЕКРАСОВА Т.И.                       ОТРАДИНСКОЕ С. 13,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6   БОРИСОВА З.И.                        ОТРАДИНСКОЕ С. 13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7   СЛОБОДЧИКОВА В.Ф.                    ОТРАДИНСКОЕ С. 13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8   СТЕПИНА В.С.                         ОТРАДИНСКОЕ С. 2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49   ФИЛОНЕНКО К.Я.                       ОТРАДИНСКОЕ С. 1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0   ДОРУШЕНКОВА Н.И.                     ОТРАДИНСКОЕ С. 8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1   ЗАИКИНА О.А.                         ОТРАДИНСКОЕ С. 9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2   СОЛОМАТКИН А.Е.                      ОТРАДИНСКОЕ С. 6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3   КАРГИНА А.П.                         ОТРАДИНСКОЕ С.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4   ЕГОРОВА М.М.                         ОТРАДИНСКОЕ С. 6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6   ПРАЧИК В.Н.                          ОТРАДИНСКОЕ С. 8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7   ЗАЙЦЕВА П.С.                         ОТРАДИНСКОЕ С. 8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8   ЩЕЛОКОВА О.Д.                        ОТРАДИНСКОЕ С. 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9   ТРАВКИН Н.С.                         ОТРАДИНСКОЕ С. 13,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1   ТАЛЫЗЕНКОВА З.Е.                     ОТРАДИНСКОЕ С. 1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2   КРОМИН В.М.                          ОТРАДИНСКОЕ С. 2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3   БЫЧКОВА В.И.                         ОТРАДИНСКОЕ С. 2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4   СЕМИОХИНА В.В.                       ОТРАДИНСКОЕ С. 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5   МАРИЧЕВА М.В.                        ОТРАДИНСКОЕ С. 16,6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6   ШУЛЬДЕШОВА А.Ф.                      ОТРАДИНСКОЕ С. 6,5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69   ПРИХОДЬКО А.Е.                       ОТРАДИНСКОЕ С.,УЛ.ПРИЗАВОДСКАЯ 13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2971   КОСЬКОВА З.А.                        ОТРАДИНСКОЕ С. 7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2   ПРОШКИНА Т.В.                        ОТРАДИНСКОЕ С. 16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3   МИНАКОВ Б.Г.                         ОТРАДИНСКОЕ С. 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4   БОРИСОВА В.В.                        ОТРАДИНСКОЕ С. 7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5   ХОРОШИЛОВА Л.В.                      ОТРАДИНСКОЕ С. 13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8   ЛОНЕВСКИЙ В.И.                       ОТРАДИНСКОЕ С. 15,7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9   БЛОХИН Ю.Н.                          ОТРАДИНСКОЕ С.,УЛ.В.СЕМИОХИНА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0   ВОЛЖЕНЦЕВА Н.А.                      ОТРАДИНСКОЕ С. 1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1   СУББОЧЕВА Т.Н.                       ОТРАДИНСКОЕ С. 16,8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2   СЕЛИВЁРСТОВА И.В.                    ОТРАДИНСКОЕ С. 5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3   ТИТОВА А.А.                          ОТРАДИНСКОЕ С. 5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4   КИШКУРНО В.Э.                        ОТРАДА С. 3,10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5   БУЛАНОВА Н.В.                        ОТРАДИНСКОЕ С.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6   БАЧУРИНА Е.С.                        ОТРАДИНСКОЕ С. 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7   ТИХОНОВА В.А.                        ОТРАДИНСКОЕ С. 7,5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8   ШАТОХИН Г.А.                         ОТРАДИНСКОЕ С. 13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89   ВОРОБЬЕВ В.А.                        ОТРАДИНСКОЕ С. 16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0   КЛИМОВА В.А.                         ОТРАДИНСКОЕ С. 2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1   ЧЕХОВ В.В.                           ОТРАДИНСКОЕ С.,УЛ.В.СЕМИОХИНА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2   КОСЕНКОВА А.Е.                       ОТРАДИНСКОЕ С. 16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3   АГЕЕВА З.Н.                          ОТРАДИНСКОЕ С. 5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4   ЛЕОНОВ В.И.                          ОТРАДИНСКОЕ С. 5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5   ТЕРЕШКИН В.И.                        ОТРАДИНСКОЕ С.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6   ДОРОДНОВ Г.Н.                        ОТРАДИНСКОЕ С.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8   ЛИСКИНА Г.П.                         ОТРАДИНСКОЕ С. 3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99   ТРОФИМОВА А.И.                       ОТРАДИНСКОЕ С. 6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0   ИВАНОВ Ю.Г.                          ЖИЛИНО УЛ.СТРОИТЕЛЕЙ 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1   ПЕЛИХ И.А.                           ЖИЛИНО,УЛ.МИНАЕВА 1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2   БЕЛОУСОВА С.Я.                       ЖИЛИНО,УЛ.ЛЕСНАЯ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3   ЧУГУНОВ И.М.                         ЖИЛИНО,УЛ.ЛЕСНАЯ 1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4   ЕРШОВА Т.В.                          ЖИЛИНО УЛ.СТРОИТЕЛЕЙ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5   КАЧАНОВ Н.Н.                         ЖИЛИНО,УЛ.МИНАЕВА 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6   ПЕТРОВ Н.В.                          ЖИЛИНО,УЛ.ЛЕСНАЯ 2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7   БЫЧКОВА Л.В.                         ЖИЛИНО,УЛ.МИНАЕВА 2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8   КАЛИНИЧЕВА Т.Т.                      ЖИЛИНО,УЛ.МИНАЕВА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09   КАРАЧЕВ В.В.                         ЖИЛИНО,УЛ СТРОИТЕЛЕЙ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0   ГАПЕЕВ В.Е.                          ЖИЛИНО,УЛ.ЛЕСНАЯ 1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2   КАШИРОВ Г.А.                         ЖИЛИНО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3   СЕМЕЙКИНА О.А.                       ЖИЛИНО,УЛ.ЛЕСНАЯ 1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4   КУПРИЯНОВА В.Е.                      ЖИЛИНО,УЛ.МИНАЕВА 3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5   ГЛАДКОВ С.В.                         ЖИЛИНО,УЛ.МИНАЕВА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6   БУЛАВКИНА В.В.                       ЖИЛИНО УЛ.СТРОИТЕЛЕЙ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8   ГАЙДУКОВ Н.Н.                        ЖИЛИНО,УЛ.ЛЕСНАЯ 1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19   СЛОНИМСКИЙ Б.Л.                      ЖИЛИНО,УЛ.ЛЕСНАЯ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0   БАБКИНА В.И.                         ЖИЛИНО,УЛ.ЛЕСНАЯ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2   ДЕНИСОВА Е.И.                        ЖИЛИНО,УЛ.МИНАЕВА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3   ГЛАДКИХ М.Н.                         ЖИЛИНО,УЛ.ЛЕСНАЯ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4   МАСЛИЧ И.Я.                          ЖИЛИНО,УЛ.МИНАЕВА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5   ГРЕБЕНЩИКОВ Ю.Е.                     ЖИЛИНО,УЛ.ЛЕСНАЯ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6   ДЕМИДОВ А.И.                         ЖИЛИНО,УЛ.МИНАЕВА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7   ЛУКЬЯНОВА И.М.                       ЖИЛИНО,УЛ.МИНАЕВА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8   БОДРОВ Л.В.                          ЖИЛИНО,УЛ.МИНАЕВА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29   АНТОНОВ Б.И.                         ЖИЛИНО,УЛ.МИНАЕВА 3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0   ЛУПАКОВ Н.Н.                         ЖИЛИНО,УЛ.ЛЕСНАЯ 2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1   СВЕЧНИКОВА Т.А.                      ЖИЛИНО,УЛ.МИНАЕВА 2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2   СТЕПАНОВА О.Б.                       ЖИЛИНО,УЛ.ЛЕСНАЯ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4   АГАПОВА Р.Н.                         ЖИЛИНО,УЛ.ХЛЕБОРОБОВ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7   МАНЬКО П.В.                          ЖИЛИНО,УЛ.ЛЕСНАЯ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8   НИКУЛОВ Л.В.                         ЖИЛИНО,УЛ.МИНАЕВА 2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2   БОРОНТОВ А.П.                        ЖИЛИНО,УЛ.МИНАЕВА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3   ЧИРИБУШКИН Ю.А.                      ЖИЛИНО 10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4   БЕККЕР А.М.                          ЖИЛИНО,УЛ.ЛЕСНАЯ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5   ОСЕЧКИН В.И.                         ЖИЛИНО,УЛ.МИНАЕВА 3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6   КОКОРЕВ А.Л.                         ЖИЛИНО,УЛ.ЛЕСНАЯ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7   ПЕТРОВА Л.Н.                         ЖИЛИНО,УЛ.ЛЕСНАЯ 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8   ТРИШИН В.Н.                          ЖИЛИНО,УЛ.ЛЕСНАЯ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9   ХАЗЕНКОВА Н.И.                       ЖИЛИНО,УЛ.ЛЕСНАЯ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0   БАКИН В.М.                           ЖИЛИНО,УЛ.ЛЕСНАЯ 1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1   КИРЕЕВ И.А.                          ГУНТЕР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2   АБРАМОВА Т.А.                        ЖИЛИНО,УЛ.МИНАЕВА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3   МИРОНОВ А.А.                         ЖИЛИНО,УЛ.ЛЕСНАЯ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4   ЕЛИНА Л.А.                           ЖИЛИНО,УЛ.МИНАЕВА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5   УСОЛЬЦЕВ В.Л.                        ЖИЛИНО,УЛ.МИНАЕВА 2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6   ЧИРИБУШКИНА В.В.                     ЖИЛИНО,УЛ.МИНАЕВА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7   РЕВТОВА М.Ф.                         ЖИЛИНО,УЛ.МИНАЕВА 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8   КАЛУЦКИХ Н.И.                        ЖИЛИНО,УЛ.МИНАЕВА 3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59   ФАДЕЕВА Т.И.                         ЖИЛИНО,УЛ.МИНАЕВА 3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0   ПОЛТАРАК В.К.                        ЖИЛИНО,УЛ.ЛЕСНАЯ 1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1   ЗОЗУЛЯ Л.А.                          ЖИЛИНО,УЛ.МИНАЕВА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2   ГАПЕЕВА Н.И.                         ЖИЛИНО,УЛ.ЛЕСНАЯ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3   ФИЛАТОВА Г.В.                        ЖИЛИНО,УЛ.ЛЕСНАЯ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4   ПОЛЯКОВА Л.В.                        ЖИЛИНО УЛ.СТРОИТЕЛЕЙ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5   КЛИМОВ С.А.                          ЖИЛИНО,УЛ.МИНАЕВА 9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6   ПАВЛОВА О.Д.                         ЖИЛИНО УЛ.СТРОИТЕЛЕЙ 1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7   ИВАНОВА Т.С.                         ЖИЛИНО,УЛ СТРОИТЕЛЕЙ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8   МИНАЕВА Ю.Н.                         ЖИЛИНО,УЛ.СТРОИТЕЛЕЙ 1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0   ЛИСТЬЕВ В.М.                         ЖИЛИНО,УЛ СТРОИТЕЛЕЙ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1   АРНАУТОВ Н.А.                        ЖИЛИНО,УЛ СТРОИТЕЛЕЙ 2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3   ВОДНИК А.В.                          ЖИЛИНО,УЛ.МИНАЕВА 1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4   ЧУВАЕВ В.В.                          ЖИЛИНО,УЛ.МИНАЕВА 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5   ЛАРИЧЕВ Ю.В.                         ЖИЛИНО,УЛ.МИНАЕВА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6   МАЩЕНКО Л.А.                         ЖИЛИНО,УЛ.ЛЕСНАЯ 2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7   МАТВЕИЧЕВ В.А.                       ЖИЛИНО,УЛ.МИНАЕВА 1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9   КУДАШКИН М.Н.                        ЖИЛИНО,УЛ.ХЛЕБОРОБОВ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0   ХРОМОВА Л.П.                         ЖИЛИНО,УЛ.ЛЕСНАЯ 20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1   МАЛЮТИНА Т.Н.                        ЖИЛИНО,УЛ.ЛЕСНАЯ 1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2   РУСИНОВ Г.Н.                         ЖИЛИНО,УЛ.ЛЕСНАЯ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5   ЖУЧКОВА Н.Н.                         ЖИЛИНО,УЛ.МИНАЕВА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6   ПАССОВА Р.Н.                         ЖИЛИНО,УЛ.МИНАЕВА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7   МЫЛЬНИКОВ А.Г.                       ЖИЛИНО,УЛ.ЛЕСНАЯ 1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8   ТРУСОВ К.В.                          ЖИЛИНО,УЛ.ЛЕСНАЯ 18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0   КОСНИЧЕВА Л.И.                       ЖИЛИНО,УЛ.ЛЕСНАЯ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1   САЛТАНОВ Б.П.                        ЖИЛИНО,УЛ СТРОИТЕЛЕЙ 9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092   АФОНИН А.И.                          ЖИЛИНО,УЛ СТРОИТЕЛЕЙ 1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3   МАТЮХИНА В.И.                        ЖИЛИНО,УЛ.ХЛЕБОРОБОВ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5   ИЛЬИНОВ Н.И.                         ЖИЛИНО,УЛ СТРОИТЕЛЕЙ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6   ВДОВИЧЕНКО В.А.                      ЖИЛИНО,УЛ.МИНАЕВА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7   ЛИСТЬЕВА Н.А.                        ЖИЛИНО,УЛ СТРОИТЕЛЕЙ 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8   ЛЕОНОВ В.С.                          ЖИЛИНО,УЛ СТРОИТЕЛЕЙ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9   ГОЛОВАНОВ И.В.                       ЖИЛИНО,УЛ.МИНАЕВА 1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0   БЫЧКОВ А.Б.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1   КОНИЩЕВА Л.В.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2   САМОХИНА Е.Ф.                        ВЫСКРЕБ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3   ПАВЛОВА М.С.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4   ОРЛОВА А.Т.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5   ИВАНОВА Л.И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6   АГАРАГИМОВ М.М.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7   ВЕЛИЧКИН М.И.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18   ТИМОНИЧЕВА В.И.                      КУЗНЕЦОВКА-2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119   СИДОРОВ Е.А.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0   ЕЛИСЕЕВ Г.Д.                         КУЗНЕЦОВКА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1   ЦАРИННАЯ Л.Л.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2   ЛАЗАРЕВ Г.Н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4   МАТВЕЕВА М.И.                        ДРОБЫШ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5   МАКЕЕВА Л.И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6   АФАНАСЬЕВА М.С.                      МАЛОЕ АЛИ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7   НОВИКОВ В.И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8   ЧЕКАШОВ А.И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29   АФОНИНА А.Н.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0   БОРИСОВ В.И.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1   АФОНИН С.А.                          КАРАНДАКОВО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2   КНЯЗЕВ А.С.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3   ДАВЫДОВА Н.Н.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4   КАТУШЕНКО З.Е.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5   ОРЛОВА Л.А. 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6   ФОКИН Д.З. 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7   СОКОЛОВ В.В.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8   ИВАНОВ В.М.  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39   ЕФРЕМОВА Е.Г.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2   ВАСИЛЬЕВ В.С.                        КУЗНЕЦОВКА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3   МЕРКУЛОВА З.А.                       П.НЕЧАЕВ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4   РЫЖКОВА З.Д.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7   ГЕРАСИМОВА Е.И.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9   ОСИНКИНА В.А.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0   ДЕНИСОВ С.В.                         КУЗНЕЦОВКА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1   ФАЙЗУТДИНОВ Л.В.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2   ШИНКАРУК И.Г.                        ВЫСКРЕБЕН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3   ДАВЫДОВА Л.А.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4   ОРЛОВ А.В. 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5   ВАСИЛЬЕВА В.И.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6   ПОЛОВИНКИНА В.Н.                     МАЛОЕ АЛИС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7   МОРВАНЮК Н.В.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8   ЕФРЕМОВА Л.А.                        ФРОЛ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59   АФОНИН Л.Т.                          КАРАНДАК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0   СЕМЕНОВА З.А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1   КОНОВАЛОВА Л.Н.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2   ФИЛИППОВА Н.И.                       ВОИН-1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3   ЛИФАНОВА Т.Ф.                        ВОИН-1 1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4   ШАВРИН Н.А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5   АФОНИН В.В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7   ТИМАКОВА Н.И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8   ЖИГАНОВА Н.П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09   ИВАНОВА С.П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0   АЛФЕРОВ В.Е.                         ВОИН-1,УЛ.ТУРГЕНЕВА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1   БУРОВИН А.Ф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2   САФОНЕНКО Н.Ю.                       ВОИН-1 2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3   ШАМОВА Н.В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4   ОВСЯННИКОВА Н.А.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5   КЛЕВАЕВ Н.Ф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6   ХРИПУНОВ П.А.                        ВОИН-1,УЛ.МИРА 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7   ДМИТРЕЕВ Н.А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8   ИЛЮХИНА Н.В.                         ВОИН-1,УЛ.КАЛИНИНА 3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19   МОРГУНОВ Н.М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0   САМОФАЛОВ И.И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1   ИВАНОВА К.А.                         СЕРГИЕВ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5   КАМЕНЕВА Н.Б.                        ВОИН-1,УЛ.ЛЕНИНА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6   НАХАЛОВА А.Д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7   КАМЕНЕВ Ю.И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8   СИЛАЕВА М.И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29   МОСИНА М.В.                          ВОИН-1,УЛ.МОЛОДЕЖН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0   КУЗНЕЦОВА Е.В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2   МИРОШНИКОВА Г.В.                     ВОИН-1,УЛ.ТУРГЕНЕВА 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3   ДРОЖЖИН В.Ю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4   КУЗЬМИНОВА М.Н.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5   ВОЛОДИНА Г.И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6   НОСОВА В.П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7   КУЗЬМИН Д.В.                         ВОИН-1,УЛ.ЛЕНИНА 3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8   ТОРСУКОВ С.Н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39   СЕРГАЧЕВА П.М.                       ВОИН-1,УЛ.МИР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1   ВНУКОВ А.И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3   КЛЫЧКОВА Н.Ф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4   УГЛАНОВА Л.В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5   АЛФЕРОВА Т.Ф.                        ВОИН-1,УЛ.ТЮЛЕНЕВА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6   МОНАХОВА А.Н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7   ГЕРАСИМОВА В.Н.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8   НАХАЛОВ Д.С.                         ВОИН-1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49   НОВИКОВ В.С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0   АГАФОНЦЕВА З.С.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1   ГОЛУБЕВ А.В.                         ВОИН-1,УЛ.КАЛИНИНА 2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2   РАННЕВА Н.П.                         ВОИН-1 1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3   ВНУКОВА Е.А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4   ПРИХОДЧЕНКО В.С.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5   СЕМИЧЕВА А.Ф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6   НОВИКОВ А.Н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7   ЕГОРОВА Н.И.                         ВОИН-1,УЛ.ЛЕНИН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8   СОКЛАКОВА Л.М.                       ВОИН I,САНАТОРНЫЙ ПРОЕЗД 1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59   СИЛАЕВ В.А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0   ЗАХАРОВ С.В.                         КОНСТАНТИНОВ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1   СТЕПИНА Н.И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2   КОНСТАНТИНОВА Г.К.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3   ПОТЕМКИН Л.Н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4   НОВИКОВ Ю.С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5   КЛЕВАЕВА М.П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6   СОКОЛОВА В.А.                        ВОИН-1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269   КУЗЬМИНОВА Т.А.                      ВОИН-1,УЛ.ЛЕНИНА 2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0   КЛЕВАЕВА Р.В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4   БАКАНОВ П.А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5   МАШКОВА И.И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6   ФАДЕЕВА Н.Т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7   ОСМАЛОВСКАЯ Г.А.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8   КОЦУРБА А.П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9   АБРАМОВА Е.В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0   ФОМКИНА В.Г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2   МУХАМЕДОВА Л.Н.                      ВОИН-1,УЛ.СОВЕТСКАЯ 20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3   МОСИЧЕВА Г.Н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4   ЛАМАНОВА Н.А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5   ФЕДОРОВСКИЙ В.В.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6   НОВИКОВА А.Е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88   КОРОТКОВА А.А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0   ОСПАНОВ К.С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1   ТОРСУКОВ А.М.                        ОВЧУХ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2   ЧЕРКАСОВА Г.Л.                       ВОИН-1 1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3   МОРОЗОВА А.И.                        ВОИН-1,УЛ.СОВЕТСКАЯ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4   РОМАНОВ Н.И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5   ИЛЬИНА В.А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7   ЛЯКИШЕВ Н.В.                         ВОИН-1,УЛ.МИРА 3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98   ТОРГАЧЕВ Н.В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0   АГАРКОВА Р.И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2   ГРИБАКОВ В.П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3   ШВЕДУН В.А. 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5   БОЛОГОВА Н.Н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6   ФЕДОРОВА З.М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7   СОЛДАТОВА З.М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8   СИМОНОВА З.П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9   КОРОТКОВ А.В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0   ТАТАРНИКОВА Л.С.                     САНАТОРИЙ ВОЙ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2   ОВСЯННИКОВ М.Е.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6   КОРОТКОВ И.В.                        САНАТОРИЙ ВОЙНОВО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8   КОНСТАНТИНОВА Н.С.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9   РЯБОГИНА Л.Г.                        САНАТОРИЙ ВОЙ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0   АЛХИМОВ В.С.                         ЖЕЛЕЗН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2   ДЬЯКОВА В.А.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4   РЯБОВСКАЯ З.И.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5   ЗАЙЦЕВА А.Д.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8   ТОРСУКОВ А.А.                        ДВОРИ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9   ВЕТОШКИН Ю.М.                        ЖЕЛЕЗН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1   АМЕЛИН П.П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5   АЛЬЯНЫХ Н.Я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8   ЛУКЬЯНОВА Г.П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9   СВЕТУШКИН М.Н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43   ПАВЛОВА А.Я.                         САНАТОРИЙ ВОЙНОВО 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44   НАХАЛОВА Л.В.                        ВОИН-1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48   МАРТЫНОВ В.И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50   НОВИКОВ В.Г.                         ЖЕЛЕЗНИЦ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51   ЯКУШЕВ А.В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58   КАМЕНЕВА В.С.                        ДВОРИ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2   СЕМИЧЕВ Н.П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3   КОЛЯГИНА Р.Д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4   МАТВЕЕВ А.А.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5   ДОБРОВ Б.А. 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6   КУЛЬПИН Н.П.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7   САМОХИНА К.С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0   СЕМЕНОВ Н.С.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4   БУЛАНКИНА К.Д.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6   ФЕДОСОВА А.И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7   РОМАШИНА Н.Я.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8   РАННЕВ Ю.П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79   ТОРСУКОВА Т.А.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3   ЛАПИХИНА Л.В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4   КОНСТАНТИНОВ Ю.С.                    САНАТОРИЙ ВОЙ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5   БОГДАНОВСКИЙ Г.С.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7   ЛУКЬЯНОВА Е.Г.                       ВОИН-2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8   ПИУН М.К.    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89   ВИНОГРАДОВ А.К.                      ВОИН-1,УЛ.ТУРГЕНЕВА 3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1   АФОНИНА А.И.                         ВОИН-1,УЛ.СОВЕТСКАЯ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2   КОНСТАНТИНОВ А.И.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4   ГУДКОВА В.П.                         САНАТОРИЙ ВОЙ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6   БУРОВА З.А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8   НОВИКОВА Т.Г.                        ВОИН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99   ДУТОВА З.Е.                          ВОИН-1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0   АНТИПОВ С.Н.                         ВОРО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1   НИКИТИНА В.В. 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2   МАТВЕИЧЕВ А.Д.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3   ЛОБАНОВА Н.А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6   ГУСЕВА Н.М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7   РОКИНА Г.В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8   МИНАЕВА Т.Н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9   НИКИТИН А.В.  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0   ЛАНЦОВА Н.Х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1   НАВАСАРДЯН С.Н.                      ВОРО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3   БАРАНОВ А.А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4   АНДРЕЕВА В.И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5   БАРАНОВА А.А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6   ФЕДУЛОВА М.С. 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7   ЗЮЗИНА Н.И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29   КАБАНКОВА Е.И.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0   ВОЛОШИНА Н.А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1   НИКИТИН В.Ф.  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2   БУЗАНОВ В.М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3   СТЕПАНОВА А.М.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4   ЛЮТАЯ Н.Н. 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6   СОКОЛОВА З.А.                        МАРС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7   ДЕМЕНТЬЕВА Л.Н.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9   АКУЛИНИЧЕВ Г.В.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1   МИНАЕВ А.В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2   ПЕТЛИНА П.А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3   ЮРОВ Ф.И.                            М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4   РОТОВ М.И. 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5   ГАБИЕВ С.В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6   ГЕРАСИМОВ П.П.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8   АНДРЕЕВА А.Г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9   ЖИГАЧЕВ А.Н.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0   САДАЕВ В.П.                          СПАСС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2   ПАНАСЕНКОВ В.В.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3   ДЕГТЯРЕВА Т.В.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7   КАРПЫЧЕВА П.Ф.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8   МОСЯКОВА Е.Н.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59   БЕЛКИН И.А.                          ШАШКИН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01   КИРИН Н.А.                           ВЕРХНЕЕ АЛЯБЬЕВО 10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03   МЫЛЬНИКОВА Ю.А.                      ВЕРХНЕЕ АЛЯБЬЕВО 4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04   ЮРЧЕНКО Н.В.                         ВЕРХНЕЕ АЛЯБЬЕВО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05   КОССОВ Ю.Н.                          ВЕРХНЕЕ АЛЯБЬЕВО 8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0   СЕМЕНОВА Г.Н.                        ВЕРХНЕЕ АЛЯБЬЕВО 7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1   АНТОХИН В.В.                         ВЕРХНЕЕ АЛЯБЬЕВО 5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2   МАРКИНА Е.П.                         ВЕРХНЕЕ АЛЯБЬЕВО 4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3   АСТАФЬЕВА Л.А.                       ВЕРХНЕЕ АЛЯБЬЕВО 3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4   ПЕТЕНОК А.Н.                         ГЛАД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6   АНОШИНА Т.Н.                         ВЕРХНЕЕ АЛЯБЬЕВО 6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7   ГАВРИЛЮК С.П.                        ВЕРХНЕЕ АЛЯБЬЕВО 9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8   ЗАХАРОВА В.Г.                        ВЕРХНЕЕ АЛЯБЬЕВО 1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19   КОЗЛЕНКОВА М.В.                      ВЕРХНЕЕ АЛЯБЬЕВО 4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20   ГУЛАЯ Т.С.                           ВЕРХНЕЕ АЛЯБЬЕВО 2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25   СТЕФАНОВ А.Т.                        ВЕРХНЕЕ АЛЯБЬЕВО 8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29   ХАРИТОНОВА Е.Н.                      ВЕРХНЕЕ АЛЯБЬЕВО 7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31   ХАЛМУХАМЕДОВ М.Н.                    ВЕРХНЕЕ АЛЯБЬЕВО 10,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532   КУЗИНА Л.В.                          ВЕРХНЕЕ АЛЯБЬЕВО 6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33   КОССОВ Ю.К.                          ВЕРХНЕЕ АЛЯБЬЕВО 5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34   КАРЦЕВ А.И.                          ВЕРХНЕЕ АЛЯБЬЕВО 6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35   ЕРМАКОВ В.И.                         ВЕРХНЕЕ АЛЯБЬЕВО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45   НИЗОВА К.С.                          ВЕРХНЕЕ АЛЯБЬЕВО 6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52   МАКАРОВА Е.В.                        ВЕРХНЕЕ АЛЯБЬЕВО 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53   ТАЖИРОВА Е.И.                        ВЕРХНЕЕ АЛЯБЬЕВО 3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59   ШЕВЧУК С.В.                          ВЕРХНЕЕ АЛЯБЬЕВО 7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0   СЕРГЕЕВ А.А.                         ВЕРХНЕЕ АЛЯБЬЕВО 9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1   КОЛГАНОВ В.А.                        ВЕРХНЕЕ АЛЯБЬЕВО 10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2   ЛУЧКИН Б.Н.                          ВЕРХНЕЕ АЛЯБЬЕВО 7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3   ЕСИН Н.С.                            ВЕРХНЕЕ АЛЯБЬЕВО 4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4   ЛОГВИНОВА Е.В.                       ВЕРХНЕЕ АЛЯБЬЕВО 3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6   КИРИНА Т.П.                          ВЕРХНЕЕ АЛЯБЬЕВО 9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7   БОГОМОЛОВА М.А.                      ВЕРХНЕЕ АЛЯБЬЕВО 1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8   АФОНИНА В.П.                         ВЕРХНЕЕ АЛЯБЬЕВО 1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69   ВЛАСКИНА Л.В.                        ВЕРХНЕЕ АЛЯБЬЕВО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0   АНТОНОВА С.В.                        ВЕРХНЕЕ АЛЯБЬЕВО 9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1   ВЕРЕТЕННИКОВА Е.Н.                   ВЕРХНЕЕ АЛЯБЬЕВО 8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2   ВЕРЕТЕННИКОВА О.Н.                   ВЕРХНЕЕ АЛЯБЬЕВО 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3   ЛУЧКИН А.Н.                          ВЕРХНЕЕ АЛЯБЬЕВО 5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4   КАЗНАЧЕЕВА М.А.                      ВЕРХНЕЕ АЛЯБЬЕВО 7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5   КУЗНЕЦОВА Л.Б.                       ВЕРХНЕЕ АЛЯБЬЕВО 8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7   МЫЛЬНИКОВ А.С.                       ВЕРХНЕЕ АЛЯБЬЕВО 2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8   ШИПИЛОВ Е.А.                         ВЕРХНЕЕ АЛЯБЬЕВО 7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79   КОНДРАШОВА Т.А.                      ВЕРХНЕЕ АЛЯБЬЕВО 4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0   МАРКИН А.А.                          ВЕРХНЕЕ АЛЯБЬЕВО 9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1   СВИСТУНОВА А.М.                      ВЕРХНЕЕ АЛЯБЬЕВО 10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2   МОЛОЗЬЕВА В.М.                       ВЕРХНЕЕ АЛЯБЬЕВО 6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3   МИНАЕВ С.В.                          ВЕРХНЕЕ АЛЯБЬЕВО 6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4   МИХУШКИН Н.В.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5   ГАДЖИМАГОМЕДОВ А.Г.                  ВЕРХНЕЕ АЛЯБЬЕВО 7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86   АСТАФЬЕВА Г.П.                       ВЕРХНЕЕ АЛЯБЬЕВО 6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2   КУСЫЙ С.М.                           ВЕРХНЕЕ АЛЯБЬ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5   ОБУХОВА Р.В.                         ВЕРХНЕЕ АЛЯБЬЕВО 7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6   АБАШКИНА В.К.                        ВЕРХНЕЕ АЛЯБЬЕВО 3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7   ТРОФИМОВ Н.А.                        ВЕРХНЕЕ АЛЯБЬЕВО 6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8   ВЕЛИЦКИЙ В.В.                        ВЕРХНЕЕ АЛЯБЬЕВО 6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99   САМАРИНА Н.Е.                        ВЕРХНЕЕ АЛЯБЬЕВО 8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0   ПОЛУШИН С.И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1   ИКРАМОВА Г.Н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2   КУРБАНОВА И.В.                       ВЫСОКОЕ 2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3   МОИСЕЕВА И.А.                        ВЫСОКОЕ 2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4   ПОТАНИН А.В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5   ПРОНИЧКИНА Т.М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6   ШЕБАНОВА Л.С.                        ВЫСОКОЕ 3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7   ДОКУКИН П.С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8   КАТЕЛКИН В.Г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09   ЛЯКИШЕВ Н.М.                         ВЫСОКОЕ 28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0   МАНОХИНА Л.И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1   ШКОДИЧ В.А.                          ВЫСОКОЕ 33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2   МИНАКОВ Н.С.                         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3   САФРОНОВА Р.Н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4   КАНДАУРОВ В.Н.                       ВЫСОКОЕ 3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5   ФЕДОРОВСКАЯ М.П.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6   ДОКУКИНА Т.В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7   БРУСЕНЦЕВ А.И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8   БУРЛАКОВА В.С.                       ВЫСОКОЕ 25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19   ГРАЧЕВА З.И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0   САТОКИНА В.В.                        ВЫСОКОЕ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2   ЗАВОРОТНИЙ П.И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4   КРАСОВ С.Н. 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5   ФЕДОРОВСКАЯ З.А.                     ПОЛЯН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6   ТЕРЕХОВА Р.Ф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7   ПОЗДЕЕВ А.А.                         ВЫСОКОЕ 2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8   ШЕБАНОВ В.М.                         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9   ГОСТЕВ В.И.                          ВЫСОКОЕ 1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0   ЧУМАКОВА П.Ф.                        ЕЛИЗАВЕТ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1   КОРОТЕЕВ А.А.                        ЕЛИЗАВЕТ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2   АФАНАСЬЕВА З.Г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3   КЛЕМЕНЦОВ В.Я.                       КРУЧ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4   ЯГОДКИН Н.Н.                         ПОДЪ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7   ПАВЛОВА З.Т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8   КРАСОВ Н.И. 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39   ТИМОНИН Н.Г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1   МАКСИМКИН А.М.                       ВЫСОКОЕ 4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2   ГОСТЕВА О.В.                         ВЫСОКОЕ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4   ФЕДОРОВСКАЯ Е.А.                     ПОДЪ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5   КАТЕЛКИН Н.Н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6   КАТЕЛКИНА Н.Н.                       ПОДЪ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7   ТЮНЬКОВА Е.З.                        ДМИТРИЕВСКИЙ ПОС.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0   ЯГОДКИН А.Н.                         ВЫСОКОЕ 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1   БУРЛАКОВ С.П.                        ВЫСОКОЕ 3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2   ФЕДОРОВСКАЯ Л.И.                     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3   ЗОЛОТУХИНА О.И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4   КИСЕЛЕВ С.И.                         ВЫСОКОЕ 3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5   ШЕБАНОВ В.В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6   ПОСТРИГАНЬ Ю.Н.                      ВЫСОКОЕ 29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7   БОРИСОВА Л.С.                        ВЫСОКОЕ 1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8   КАТЕЛКИНА А.Г.                       ЯКОВЛЕ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59   ФЕДОРОВСКАЯ З.Н.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0   ДОКУКИН С.И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1   ФИЛАТОВ Н.М.                         ВЫСОКОЕ 11,1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2   ФОМИЧЕВ С.М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3   ПАВЛОВА В.П.                         ВЫСОКОЕ 1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4   САФРОНОВ А.Н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5   СТАЗАЕВ А.Н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6   ГОДЛЕВСКИЙ В.Н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7   КОЖЕВНИКОВА В.К.                     ДМИТРИЕВСКИЙ ПОС.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9   КИРЕЕВА Н.Н.                         ПРОКАЗ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0   ГЛАДКИХ В.А. 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1   СУРЖЕНКО А.И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2   ПОТАНИН В.Ф.                         ЗНАМЕНС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3   ЯКУНИЧЕВА Т.И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5   ВАСИНА М.И.                          ВЫСОКОЕ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6   ШАКАРЯН В.Ю.                         ВЫСОКОЕ 41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7   КАТЕЛКИНА А.А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8   ШЕСТАКОВ А.В. 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79   ЛЕВШИНА Г.М.                         ВЫСОКОЕ 2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0   КУЗИНА В.Ф.                          ГОРБОВСКИЙ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1   ПРОНИН М.Н.                          ДМИТРИЕВСКИЙ ПОС.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3   ЛАВРУХИНА В.П.                       ПОЛЯН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4   АФАНАСЬЕВ В.И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5   ДАНИЛОВ И.Е.                         ЕЛИЗАВЕТ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6   АРТЕМОВА К.К.                        ЕЛИЗАВЕТ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7   ЗОЛОТУХИН В.В. 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8   КУЗНЕЦОВА М.В.                       ЕЛИЗАВЕТИНК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89   КЛЕМЕНЦОВА Л.Н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0   СИЛАНОВ В.И.                         ВЫСОКОЕ 34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1   ЗОЛОТУХИНА Г.Д.                      ВЫСОКОЕ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2   ГРОМОВА М.А.                         ПОЛЯНКИ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3   ТИМОНИНА Р.Ф.                        КРУЧЬ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5   ХАРИН В.Б.                           ВЫСОКОЕ 2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6   ЖИЧКИН В.Н.                          СОЙМО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7   ШАРИКОВ Г.Е.                         ВЫСОКОЕ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8   ТЮКОВ Д.Б.                           ВЫСОКОЕ 8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9   МОЛОКОВИЧЕВА Н.И.                    ВЫСОКОЕ 3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0   УДОВЕНКО Н.В.                        НИЖНЯЯ ЗАРОЩА 10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1   ЛЕБЕДЕВ С.И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2   СОЛОВЬЕВ А.В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3   ДАВЫДОВА А.Ф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4   КОЧЕТКОВА А.Т.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6   ДЕМИН В.А.                           СОМОВО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7   ЖИЛЬЦОВ А.В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18   СОПЫЧЕВ С.М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0   ШАЙКИНА З.И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1   НОВИКОВ Е.П.                         НИЖНЯЯ ЗАРОЩА 5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6   КЕНИХ А.Т.  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7   ХОХЛОВ И.М. 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8   ПОТАНИНА А.Г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9   КОСТРИКОВ Ю.И.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0   ПЕТРУХИНА А.В.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1   БОБУХ С.А.                           НИЖНЯЯ ЗАРОЩА 34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2   ТИМОНИЧЕВА А.Н.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3   БРЯНКИНА Е.М.                        НИЖНЯЯ ЗАРОЩА 8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4   ИВЛЕВА В.В./ЧЕРНЫШОВ ДИМА.           СОМОВО-2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6   ПИСКАРЕВА А.Е.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7   СИМИОХИН В.И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8   НИКИФОРОВА М.В.                      НИЖНЯЯ ЗАРОЩА 7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9   СОПЫЧЕВА Н.Е.                        НИЖНЯЯ ЗАРОЩА 105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1   МИШИНА А.С. 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2   СИНИЦЫНА Д.Ф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3   БУЛАВИНЦЕВА М.Н.                     НИЖНЯЯ ЗАРОЩА 5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4   ГОРЕВА Г.Е. 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5   КУЗНЕЦОВА Е.В.                       НИЖНЯЯ ЗАРОЩА 4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7   САМОХРАПОВА М.Н.                     НИЖНЯЯ ЗАРОЩА 47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8   МЕРКУЛОВА Е.В.                       НИЖНЯЯ ЗАРОЩА 56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49   ЦЫПИНА В.А. 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0   ЛЕМЯГОВ Ю.И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1   КОНИЩЕВА П.И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2   БЕЛОУСОВА В.И.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3   ХАРЛАМОВ Г.В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4   ВАСИЛЬЕВ В.И.                        НИЖНЯЯ ЗАРОЩА 0,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755   ДРУЖБИН С.В.                         НИЖНЯЯ ЗАРОЩА 5/2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6   МЕЛЬНИКОВА Т.И.                      НИЖНЯЯ ЗАРОЩА 9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7   СТРОКОВ В.Е. 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8   ФЕДОСОВА Т.А.                        НИЖНЯЯ ЗАРОЩА 6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59   РОМАНОВА Т.Б.                        НИЖНЯЯ ЗАРОЩА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10   АНОФРИЕВА Т.Н.                       ЖИЛИНО 15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11   КРАСИЛЬНИКОВ В.Ф.                    ЖИЛИНО,УЛ.ЛЕСНАЯ 12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12   РОЖКО С.Л.                           ЖИЛИНО,УЛ.ЛЕСНАЯ 3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4815   ЧУВАЕВА С.В.                         ЖИЛИНО,УЛ.МИНАЕВА 8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16   СУСЛОВ Н.В.                          ЖИЛИНО,УЛ.ЛЕСНАЯ 10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51   АЛЕКСАНДРОВА Л.М.                    ЖИЛИНО,УЛ.ЛЕСНАЯ 12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52   ФРОЛОВА Г.М.                         ЖИЛИНО,УЛ.ЛЕСНАЯ 1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855   ЧЕРЕПАНОВА Т.В.                      ЖИЛИНО,УЛ.МИНАЕВА 6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55   СОГЛАСОВАНИЯ ..                      МИРА УЛ. 37,1 ЭТА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0   МЕДВЕДЕВ И.А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1   ИВЛЕВ И.Е.  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2   БОГДАНОВ Б.В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3   ШАРКОВА Т.В.                         СПАССКОЕ-ЛУТОВИНОВО 3,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5   НОВИКОВА В.А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7   ВОЛЬНОВА Л.М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8   БАХАРЕВ В.И.                         ГУЩИНСКИЙ ПОСЕЛО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19   ПАНЧЕНКОВА Е.А.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1   НОВИКОВ Б.А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2   КУДАЛАНОВА Н.И.                      СПАССКОЕ-ЛУТОВИНОВО 2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5   КОССОВА А.Е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6   УПАТОВА М.П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7   ФАТЕЕВА Е.Я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8   БЫШКИНА Н.А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9   ВУСАТЮК Н.Н.                         СПАССКОЕ-ЛУТОВИНОВО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0   ЛУНЕВ Л.Т.  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1   НИКИТИНА М.Д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3   КОЗЛОВА П.И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5   КОПЬЕВ И.Н.                          ПЕРЕДОВИК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6   ПИЧУРИНА А.П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1   ЖЕЛЯБИН В.Н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2   БУРЛАКОВА В.М.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5   МАЗУХИНА В.Д.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1   ХАЛАТЯН В.Р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2   ЗУБОВСКАЯ В.А.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5   СЕДОВА Н.А. 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6   ФИЛИНА Л.А. 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7   СТЕБЛИН Е.Н.  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59   ТРУФАНОВА Л.В.                       СПАССКОЕ-ЛУТОВИНОВО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23   МАЙОРОВА Л.И.                        ЖЕЛЕЗНОДОРОЖНАЯ УЛ. 3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31   ДУБРОВИН А.Ф.                        ЗУШИНСКАЯ УЛ. 0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40   РАННЕВА Р.П.                         ЖЕЛЕЗНОДОРОЖНАЯ УЛ. 3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46   ВЕРЕТЕННИКОВ Н.И.                    КОМСОМОЛЬСКАЯ УЛ. 97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48   ДИДЕНКО Р.П.                         ЖЕЛЕЗНОДОРОЖНАЯ УЛ. 13,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51   САМОХИН И.А.                         ЖЕЛЕЗНОДОРОЖНАЯ УЛ. 11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>
          <w:rFonts w:cs="Courier New" w:ascii="Courier New" w:hAnsi="Courier New"/>
        </w:rPr>
        <w:t>_____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ОВСКОЕ ГИДРОМЕТЕОБЮР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ОМСОМОЛЬСКАЯ,320/МЦЕНСК,БОЛХОВСКАЯ,6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45     Дежурный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ДМИНИСТРАЦИЯ МЦЕНСКОГО Р-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5     Отдел по защите прав потребителей-начальник каб.12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59     Гл.архитектор   каб.19 эт.2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93     Отдел по труду - начальник      каб.12 эт.2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24     Отдел по управлению имуществом - начальник каб.12 эт.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00     Отдел соц.защиты населения -специалисты каб.6/2     /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09     Организационный отдел-начальник  каб. 24  эт.2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42     Сельский ЗАГС - начальник    каб.10 эт.1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1     Общ-во защиты прав потребителей каб.5 эт.1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1     Гараж            /ул.Гагарина,71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93     Отдел по работе с молодежью - начальник         каб.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10     Общий отдел                       каб.29,эт.2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24     Системный администратор           каб.14 ,эт.2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33     Отдел ЖКХ - начальник             каб.15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97     Начальник отдела по упр-ю имуществом               каб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16     /2зв/ специалисты по мобилизац.работе   каб.20,эт.2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341     Глава администрации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9     Комиссия по делам несовершеннолетних каб.28,эт.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40     Зам главы администрации     каб.27 эт.3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30     /2зв/ Глава администрации , секретарь каб.25,эт.3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1     Машбюро каб.31эт.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35     Отдела соц.защиты населения - специалисты       каб.7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41     /2зв/ организационный отдел - специалист каб.23,эт.3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62     /2зв/ гл.бухгалтер , бухгалтерия  каб.30 , эт.2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0     Архив районна     /ул.Дзержинского 5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67     Отдел ГО и ЧС - начальник  каб.21 эт.2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08     Первый зам.главы администрации каб.26 эт.3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89     1 зам.главы адм.каб.26 эт.3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06     Приемная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67     Отдел социальной защиты населения - начальник  каб.6э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37     Начальник юридического отдела каб.12 эт.2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3     Глава администр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4     Зам.главы администр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.ОТДЕЛ МЦЕНСКОЙ РАЙОННОЙ АДМИНИСТРАЦИИ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12     бюджетный отдел          каб.16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17     Начальник                каб.18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13     /2зв/ планирование доходов и финансирование сельского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145     Финансовый отдел         каб.22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ОЕ УПРАВЛЕНИЕ АДМИНИСТРАЦИИ Г.МЦЕНС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эт2ком5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45     /2зв/отдел планир. налогов и сборов  каб.63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00     Отдел финансов отраслей промышленнос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73     /3зв/ бюджетный отдел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78     Начальник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Д.ФЕДЕРАЛЬНОГО КАЗНАЧЕЙСТВА Г.МЦЕНСКА И Р-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82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76     Зам.начальника - отдел расход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48     Бухгалтерия - специалисты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67     Отдел доходов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5     Отдел по ЧАЭ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29     Секретарь   /2зв/    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ФСНП ПО ОРЛОВСКОЙ ОБЛАС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РАСНОАРМЕЙСКАЯ,19/Г.МЦЕНСК,УЛ.МИРА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00     /2зв/ дежурный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0     Оператив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81     /2зв/ начальник, секретарь          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П"ВОДОКАНАЛ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50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37     Диспетч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32     Гл.насосная станция  ул.Советская 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1     /2зв/ лаборатория , хлораторная  д.Заречье         /5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37     2 насосная   ул.Промышленная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760     1 насосная   ул.Южная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48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69     /2зв/ бухгалтерия , отдел кадров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59     /2зв/ абонентный отдел , машиносчетное бюр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91     Водозабор 2 подъем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2976     Водозабор-лаборатория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/О в г.МЦЕНСКЕ ФАКБ в г.ОРЛЕ "МОСКОВСКИЙ ИНДУСТРИАЛЬНЫ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0     Зам.управляющего                                 /ФАК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42     Охра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43     2зв/управляющий,секретарь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43     /2зв/бухгалтерия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853     Кредитный отдел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37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97     Бухгалтерия                                      /МОДЕ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ЛОВСКОЕ ОБЛУПРАВЛЕНИЕ ИНКАССАЦИИ-ФИЛИАЛ РОИ РОСИНКАС ЦБ РФ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ВАТНАЯ,24 / Г.МЦЕНСК,ул.КРАСНОАРМЕЙСКАЯ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18     Участок инкассации           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МИНИСТРАЦИЯ Г.МЦЕНС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эт3ком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10     Архивный отдел - общий,начальник /2зв/   ул.Гагарина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30     ЭВЦ   каб.8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65     Гараж         /ул.К.Маркса 45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94     /2зв/Специалисты УОПО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40     Помощник 1 зам.главы адм-ции     каб.99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86     2зв/нач.общего отдела каб.86 , подвал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3     /2зв/ жилищная комиссия  каб.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47     /2зв/ зам.главы администрации  по соц.вопросам,подва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70     /2зв/ приемная , ЕДДС    каб.85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29     Председатель профс.комитета работников гос.учреждений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403     Комитет организационной и правовой работы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09     /2зв/ Комитет городского хозяйства каб.13 - специал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50     Билетная касса ж/д вокзал ст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40     Комитет городского хозяйства каб.15 - начальник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90     Управление по муниципальному имуществу - начальник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26     Комитет по правовой иорганиз.работе каб.20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7     Отдел лицензирования и сертификации каб.18 - специали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00     /2зв/юрист               кб.90 , секретарь кб.85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73     Социально-экономический отдел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83     /2зв/ отдел по вопросам ГО , ЧС и ВМР  , подвал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94     /2зв/ упр.соц.защиты населения - начальник  1 мкрн д.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7     2зв/ упр.соц.защиты нас.- нач.,спец-ты по офор.и вып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5     /2зв/ упр.соц.защиты населения-юрист,специалисты отд.п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63     Гл.архитектор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33     Системный администратор    каб.86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80     /2зв/комитет по физ.и спорту каб.6,ком-т по работе с 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39     /2зв/ бухгалтерия , подв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44     Комитет по культуре   -председатель каб.8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30     /2зв/ дежурный по городу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86     Начальник УОПО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8     /2зв/ специалист по мобилизационной работе ГОЧС  каб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1     /3зв/ глава администрации  , приемная , подв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2     /2зв/ упр.соц.защиты населения-зам.начальника,специал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96     Отдел по защите прав потребителей каб.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17     Госдума - помощник депутата федерального собра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32     Отдел по госуд.регистрации каб.4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48     Комитет экономики и прогнозирования - председате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89     /2зв/ 1 зам.главы администрации , подвал    каб.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49     Комитет по правовой и организационной работе   каб.82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75     Дежурный администратор              1эт. фой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82     Зам.главы по экономическим вопросам           каб.89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92     Начальник инспекции АСМ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40     Опорный пункт милиции   1мик-он, 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97     Глава администрации              /НЕ ВЫДАВАТЬ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8     Глава администрации   ФАК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94     Краеведческий музей - директор /торг.ряды/ на спр.не 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34     Опорный пункт милиции Коммаш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82     Телестудия         каб.104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82     Городской ЗАГС  ул.Машиностроителей 18/1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15     Опорный пункт милиции ул.Катукова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43     Торговый центр /стройплощадка район В/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770    Дежурная служба</w:t>
      </w:r>
    </w:p>
    <w:p>
      <w:pPr>
        <w:pStyle w:val="Normal"/>
        <w:widowControl w:val="false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.провод МТС - глава администр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ЦЕНСКИЙ РУФП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33     Инструктор почтовой связ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1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25     Распространитель печати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36     /2зв/ начальник участка , обме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69     БРОН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27     Инженер-программист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72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54     Зам.начальни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27     Отделение связи-6            Коммаш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97     /2зв/ переводной отдел , посылоч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00     Отделение связи-2         завод МЗ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32     Гл.бухгал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49     /2зв/сортировка , мартбаз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65     Отделение связи-5         1 мик-он 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469     /2зв/ отделение связи-1   ул.Маш-лей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0     Отделение связи-Ново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6     Отделение связи-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6     Отделение связи-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7     Отделение связи-Протас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4     Отделение связи-Подбелевец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34     Отделение связи-Глазу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5     Отделение связи-Башкат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30     Отделение связи-Апалько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322     Отделение связи-Алябьево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332     Отделение связи-Гладкое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35     Отделение связи-Камен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6     Отделение связи-Подберез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7     Отделение связи-Черемошн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8     Отделение связи-Аника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31     Отделение связи-Отрад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8     Не давать /для междугородних переговоро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72     Отделение связи-Жил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2     Отделение связи-Воин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41     Отделение связи-Воин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8     Отделение связи-Шашк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68     Отделение связи-Высо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2     Отделение связи-Спасское-Лутови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АО "РОСГОССТРАХ-ОРЕЛ"  Мценский фил.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5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927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67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13     Компьюторная  /2зв/            /МОДЕ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3     Инсп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ПР.ОБЩЕГО И ПРОФ.ОБРАЗОВАНИЯ АДМИН.Г.МЦЕНС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 каб.5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18     Станция юных натуралистов     ул.К.Маркса 32  /2зв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396     Станция юных натуралистов - директор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61     /2зв/ Гимназия - зам.директора по уч.вос.работе . вах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42     Гимназия - зам.директора по начальным классам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85     Станция юных техников - директор        ул.Мира 35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07     Гимназия - зам.директ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01     /2зв/ УПК - директор , секретарь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20     Гимназия - кабинет информатики  /2зв/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6     /2зв/ УПК - зам.директора , вах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1     Гимназия - учительская   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17     Бухгалтерия  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84     РХУ - Начальник    ул.А.Рева-7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89     Методкабинет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85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53     Дом творчества - директор    ул.А.Рева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9     /2зв/ Гимназия - зам.директора по АХЧ , стол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80     РХУ - хозгруппа    ул.А.Рева-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83     Комната школьника  ул.Тургенева 1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3     Дом худ.творчества - директор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89     Гимназия - зам.директора по начальным классам  /2зв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80     Подростковый/молодежный/ клуб       1 мкр-он,д.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12     Центр соц.и психолог.помощи         1 мкрн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585     Станция юнных туристов - директор  ул.Машин-лей 18/1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798    Детская юношеская спортивная школа   ул.Привокза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ЦЕНСКИЙ ФИЛИАЛ ОАО "ОРЕЛСОЦБАН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НАБ.ДУБРОВИНСКОГО,70/МЦЕНСК,МИРА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5     /2зв/ управляющий , секретарь   /на справку не выдава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25     Гл.бухгалтер,бухгалтерия операц.зала /2зв/ /не выдава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93     Отдел по доставки пенсии,бухгалтер  /2зв/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22     Операционный зал 1 этаж                       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70     Финансово-кредитный отдел       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ПРАВЛЕНИЕ СЕЛЬСКОГО ХОЗ-ВА И ПРОДОВОЛЬСТВ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46     дтдел по реформированию - зам.начальника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71     Информационно-консультационный центр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84     Отдел по реформированию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38     Отдел по реформированию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722     /2зв/ начальник , секретарь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9     Юр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52     Диспетчер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05     Агрономический отдел - начальник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64     Зам.начальника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975     Отдел кадров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326     Агрономический отде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80     Отдел животноводства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01     /2зв/ гл.инженер , каб.техн.безопасности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83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24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ТД.ФОНДА СОЦИАЛЬНОГО СТРАХОВАНИЯ ПО МЦЕНСКОМУ Р-ОН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СТЕПАНА РАЗИНА,5/Г.МЦЕНСК,ГАГАРИНА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39     Общий  2 этаж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ОПОЛ.ОФИС 5473 ОРФ АКБ СБС - АГР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ОМСОМОЛЬСКАЯ,140/МЦЕНСК,ГАГАРИНА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ЛИАЛ РЕГИОНАЛЬНАЯ ДИРЕКЦИЯ ПСБ РФ ПО ОРЛ.ОБЛ."СОТЭФ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ГУРТЬЕВА,2/МЦЕНСК,ТУРГЕНЕВА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ЦЕНСКОЕ ОТДЕЛЕНИЕ 3862 СБЕРБАНКА РОСС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Л.ЩЕПНАЯ,1/МЦЕНСК,ЛЕНИНА,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209     Зам.управляющего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565     Операционный зал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293     Бухгалтерия    /2зв/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515     Отдел по обслуж.юридических лиц  /2зв/ /КСЕРОКС/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671     Сберкасса  3862/035               ул.Мир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850     Сберкасса  3862/035 - общий       ул.Мира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835     Управляюща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6987     Сберкасса  3862/050 - общий       1 мик-он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8407     Сберкасса  3862/051               Коммаш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940     Сберкасса  3862/050 - бухгалтерия 1 мик-он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0322     Сберкасса  3862/052 - общий       ул.Маш-лей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0524     Сберкасса  3862/052 - общий       ул.Маш-лей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429     Сберкасса  3862/018               Тельчье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631     Сберкасса  3862/046               Протас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217     Сберкасса                         Башкат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347     Сберкасса  3862/011               Алябье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2997     Сберкасса  3862/049               Отрад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039     Сберкасса  3862/017               Жилин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287     Сберкасса  3862/030               Воин-1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674     Сберкасса  3862/002               Высокое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ОКУРАТУРА ОРЛОВСКОЙ ОБЛАС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РАСНОАРМЕЙСКАЯ,17а/МЦЕНСК,ТУРГЕНЕВА,10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2     Канцеля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36     Ст.помощник прокур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5     /2зв/ следовател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1     Помощник прокур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36     Зам.прокур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86     Прокур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75     /2зв/ помощник прокурора , следователь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ДЕЛ ВНЕВЕДОМСТВЕННОЙ ОХРАНЫ РОВ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39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6     /2зв/ дежурный , инспектор по кадра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61     /2зв/ командир роты , инспект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06     Секретарь   /2зв/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47     Пункт ц/охраны "Нева"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56     Начальник     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ОУ ШКОЛА-САД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53     Заведующая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РОВ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86     Начальник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92     Паспортно-визовая служб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5     ОБЭП - оперуполномочен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59     Медвытрезвитель - отдел профилакт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33     Начальник    ул.Ленина 8    /НА СПРАВКУ НЕ ВЫДАВАТЬ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55     Отдел уголовного розыска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98     ОБЭП - оперуполномоченный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9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3     Паспортный сто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5     ОУР инспекторы /2зв/  каб.3,6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23     ОУР - зам.начальника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4     ОБЭП - оперуполномочен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5     Отделение дознания             ул.Ленина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51     Дежурный                     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2     ОГИБДД - инсп.по адм.практике  ул.Болховская 41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8     Инспекция по делам несовершеннолетни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80     ЭП МОБ по потребительскому рынку   Красноармейская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4     Следственный отдел - следовател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92     Следственный отдел - начальник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23     /2зв/ начальник , секретарь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08     Отдел участ.инспекторов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87     Следственный отдел - зам.начальни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5     Отдел участ.инспекторов - уч.инспекторы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6     Штаб ГРОВД                   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48     ОУР - оперуполномоченный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95     ОУР - следовател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53     Медвытрезвитель - дежур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39     ОУР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74     ОУР - оперуполномоченный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15     Отдел кадров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0     ОБЭП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43     Криминальный отдел - начальник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09     Следователь ГРОВ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70     Инженер по связи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84     ОБЭП - оперуполномоченный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890     ОГИБДД - начальник        ул.Болховская 41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90     Нач.милиции      мик-он 1  /квартир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02     Отрада - дежурный       /2зв/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02     Отрада - начальник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ПР-Е СУДЕБНОГО ДЕПАРТАМЕНТА ПРИ ВЕРХОВНОМ СУДЕ В ОРЛ.ОБД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МОСКОВСКАЯ,159/Г.МЦЕНСК,ГАГАРИНА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01     Судья - Каменев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588     Судья - Наумкин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98     Судья - Масленникова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72     /2зв/Судебные исполнители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07     Администратор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54     Судья - Рыбалкин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97     Канцелярия /2зв/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59     Судья - Бочаров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10     Судебные исполнител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89     Председатель суда - Пугачев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05     Судья - Чугина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30     Контактный телефон                Интернет Модем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03     Секретари судебных заседаний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РХИТЕКТУРНО- ПЛАНИРОВОЧНАЯ ГРУПП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93     Специалисты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98     Руководитель группы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95     Геосекто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БЬЕД.ВОЕННЫЙ КОМИССАРИАТ Г.МЦЕНС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93     4 отделение - учетный стол    /2зв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717     1 отделение - зам.военкома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60     2 отделение - призывной пункт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00     Призывной 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12     Пенсионный отдел - бухгалтерия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38     4 отделение - начальник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770     Военком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22     Дежурный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07     3 отделение - учетный стол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ТК РОСТ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00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ПР.МЮ РФ ПО ОРЛ.ОБЛ.СЛУЖБА СУДЕБНЫХ ПРИСТАВ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ГОРЬКОГО,45А/МЦЕНСК,ЛЕНИН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324     /2зв/ исполнитель  каб.3 , делопроизводитель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63     Судебные приставы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РОССЕЛЬХОЗБАНК"ОРЛОВСКИЙ РЕГИОНАЛЬНЫЙ ФИЛИ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МОСКОВСКАЯ,78/МЦЕНСК,ЛЕНИНА,3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432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7     Управляющий                                       /М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ХРАМ ВОЗНЕСЕНЬЯ ГОСПОД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6в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00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РК ПРОФСОЮЗОВ НАРОД.ОБРАЗ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КУЗЬМИНА,ДОМ 1/1 ШКОЛА - 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91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ОРТКОМПЛЕКС "МЦЕНС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5б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 "МЦН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57     Магазин - общи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ОЕ РАЙП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55     Рынок - директор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759     Торговый отдел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29     /2зв/ Бухгалтерия , юрист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92     /2зв/ Лесорознечный склад / хозмагазин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76     Автобаза - диспетче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25017     /2зв./ Директор / секретарь                       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61     /2зв/ Зам. председателя по торговле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73     Проходная                    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81     Председатель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72     Магазин - Ново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3     Магазин - Протасово                             /5 км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62     Магазин - Добрая Вод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8     Магазин - Глазу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3     Магазин - Башкатово, пекарня  /2зв/           /9 км.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17     Магазин - Б.Камен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96     Магазин - Анахино                               /6 км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63     Магазин - Отрада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3     Магазин - Жил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1     /2зв/ Ресторан "Воин 1"- бухгалтерия /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72     Магазин продовольст. - Воин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35     Магазин - Шашк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6     Магазин - Сп.Лутови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173    Отдел заготов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ЙТОПСБЫ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ПРИБОРНАЯ У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8     /2зв/ зав.складом - сторо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19     /2зв/директор-бухгалтерия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ООТ "БЫТОВИ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МИРА,34 -2ЭТА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77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01     Зам.директора по производству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02     Инженер по строительству  ул.Тургенева,97а  3эт.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21     Магазин          ул.Мира 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41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28     Администратор       ул.Тургенева,97а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30     Трикотажный цех         ул.Тургенева,97а  4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43     Ателье "Березка"  /2зв/ гл.бухгалтер    ул.Тургенева 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00     МП "Полюс"  ремонт бытовой техн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560     Программ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2     Юрист-котельная     ул.Мира,34   2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41     Ателье "Стил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78     /2зв/ Директор / секретарь    ул.Мира,32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0     Химчистка-приемный пункт      ул.Ленина,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82     Ателье "Силуэ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ДРСУ-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4     АБЗ                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6     Гл.инжене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60     Секретарь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87     Дежур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14     Начальник     /на справку не выдавать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73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94     Диспетчер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94     Зам.начальника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80     Планово-производственный отдел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15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694    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ОЕ ДОРОЖНОЕ УПРАВЛЕНИ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Адрес:    МИЧУРИНА У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28     /2зв/ начальник , диспетчер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8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49     Гл.инженер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28     Бухгалтерия         /охр./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6     Штаб ГО             /кв.Ефименко В.Н. ул. Ленина 141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21     АБЗ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ДАКЦИЯ ГАЗЕТЫ "МЦЕНСКИЙ КРА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58     Отдел социал.пробле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65     Зам.реда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83     Бухгалтерия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557     Гл.редактор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33      кассир , компьютерный отдел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3     Ответственный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40     Мценскинфор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ГУП МЦЕНСКАЯ РАЙОННАЯ ТИПОГРАФ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41     /2зв/ директор , бухгалтерия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76     Компьютерная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72     Печатный цех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ГПС УВД ОРЛОВСКОЙ 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ИОНЕРСКАЯ,6/МЦЕНСК,КУЗЬМИНА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740     Начальник , приемная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31     /2зв/ коммутатор , диспетчер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039     Зам.начальника отряда  этж.2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237     /2зв/ гл.бухгалтер , бухгалтерия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1976     Зам.начальника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816     Секретарь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66     Инспекция пожарного надзора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01     Пожарная часть  п.Отрада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ОВСКИЙ ОБЛАСТНОЙ СОВ.ВДП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РУСАНОВА,24а/МЦЕНСК,КОЛХОЗНАЯ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39     Общество    ул.Колхозная д.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ОО "ПРИМА-ЛЮК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94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800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37     Бухгалтерия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МП"ТЕПЛОСЕТ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88     Котельная             ул.Советская 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47     Котельная             ул.Гагар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33     котельная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96     Котельная             ул.Москов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4     подкачивающая станция   К.Маркса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082     Директор                ДВО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4     Щит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196     ЦТП-2                 Машин.6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0564     Абонентный отдел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623     ПТО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731     Котельная 1 - начальник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46     Электр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271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467     Секретарь              ДВО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36     ЦТП-5                 Кузьмина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97     ЦТП-1                 Кузьмина,27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623    А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30     ЦТП-4                 Катукова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659     котельная- дежурный слес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843     Котельная             ул.Ленина 19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2     Отдел кадр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70     Котельная             Больничный городок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85     Начальник участк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ЧРЕЖДЕНИЕ ЯИ- 22/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98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47     /2зв/бухгалтерия,котельная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929     Отдел безопасности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07     /2зв/ начальник , секретарь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21     Дежурная часть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ГОРОДСКОЙ СОВЕТ НАРОДНЫХ ДЕПУТАТОВ ОРЛОВСКОЙ 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48     /2зв/ комитет по организац.работе , каб.депутатской 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80     /2зв/ председатель , секретарь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50     Пункт приема избирателей - общий     Бронь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82     /2зв/ председатель , подвал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619     Пункт приема избирателей - общий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ЛЕСХОЗ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11     Промышленный отдел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75     /2зв/ Директор , секретарь       /ФАКС/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21     /2зв/ гл.лесничий , лесной отдел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79     Лесничество  Мценск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17     Лесничество  Думч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1     Лесничество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КАМЕНСКИ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ЬШАЯ КАМЕН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22     /2зв/ директор,секретарь           /13км/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809     Магазин Мясопродукты     ул.Катукова 4/2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4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28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447     Мастерские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449     Зерноток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ОТ "МОСТОСТРОЙ 66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МАШИНОСТРОИТЕЛЕЙ,5а/Г.МЦЕНСК,МИРА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94     Прораб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ПКФ ЮН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МОСКВА,СТРОМЫНКА,11/Г.МЦЕНСК,БОЛХОВСКАЯ,4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64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МДОУ МЦЕНСКИЕ ЯСЛИ-САД 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42     /2зв/ заведующая ,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.ЦЕНТР ДОПОЛНИТЕЛЬНОГО ОБРАЗ.ДЕТЕЙ МЦЕН.Р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.МАРКСА УЛ.,73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67     Общий              /аренда у РООО/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 ОРЛОВСКИЙ ОМЦ  "РЕЗЕРВ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СОВЕТСКАЯ,15/МЦЕНСК КИРПИЧНЫЙ ПРОЕЗД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95     /2зв/ зав.складом       охр.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7     спецмедбаза             охр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ОО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22     Центр соц.помощи - общий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62     /2зв/ Бухгалтерия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904     Начальник  каб.31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78     Специалисты    каб.2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21     Методический кабинет    3 эт.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19     /2зв/ Школа - директор,учительская   /Тельчье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5     Школа                     /п.Протас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49     Школа - директор          /Чахино/         /7 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5     Школа - директор          /Подбелевец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80     Школа - учительская       /Подбелевец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10     Школа - учительская       /Глазун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7     Школа - учительская       /Башкатово/      /11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316     Школа - учительская       /Алябьево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35     Школа - директор          /Алябье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86     Школа - общий             /Мелынь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0     Школа - учительская       /Аникан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71     Школа - столовая          /п.Отрад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7     Школа - учительская       /п.Отрад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8     Школа - завуч             /п.Отрад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6     Школа - директор          /п.Отрад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41     /2зв/ Школа-директор,секретарь  /п.Жилин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15     Школа - общий             /Шашкин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4     Школа - директор          /Сп.Лут-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4     Школа - учительская       /Сп.Лут-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У ПРОФЕССИОНАЛЬНЫЙ  АГРОТЕХН.ЛИЦЕЙ 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182     /2зв/ зам директора по УПР , секретарь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9     Общежити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665     Зам директора по науке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380     Ст.мастер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385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0     /2зв/ директор , секретарь                  /интернет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78     /2зв/ зам директора по восп.работе, зам директора по 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91     Вах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691    Стол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ГОС.ИНДУСТРИАЛЬНО-ПЕДАГОГИЧЕСКИЙ КОЛЛЕД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.МАРКСА УЛ.,4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44     Стол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41     Зам директора по произв.работе  /3 эт./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00     Вахта - машиностроительное отделени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8     Вахта - общежитие ул.К.М. 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32     Хозрасчет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02     /2зв/ зам директора по учебной работе / приемная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19     Директор                                        /ИН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66     Зам директора по общим вопросам  /ул.Мира,21/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7     Спортзал /ул.Тургенева,85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47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57     Вахта - строительное отделени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08     Склад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6     Столовая    /ул.К.Маркса,45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18     Бухгалтерия                                       /ох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954     Секретарь   /ул.К.Маркса,45/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8     Вахта        ул.Советская 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МП "СЛУЖБА ЗАКАЗЧ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23      2зв/ директор, секретарь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67     Отдел по работе с населением - начальник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20     /2зв/ абонентный отдел , ст.бухгал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8     /2зв/ паспортный стол , отдел субсиди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552     /2зв/ бухгалтерия , экономисты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77     Пост милиции   р.Зуша правый берег реки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37     /2зв/ гл.инженер , технический отдел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7     /3зв/ абонентный отдел - бухгалтер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407     Гл.экономист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92     Зам директора по маркетинг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МУНИЦИПАЛЬНАЯ ЦРБ г.МЦЕНСКА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ЬНИЧНЫЙ ГОР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42     Поликлиника - ВКК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67     Нач.мед.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37     /2зв/Гл.врач,секретарь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64     Больница - приемное отделение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31     Поликлиника - заведующая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77     Скорая помощь - заведующ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64     Поликлиника - вызов врача на до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9     Поликлиника - регистрату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9     Больница - баклабор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47     Детская пол-ка - отдел профилактики  ул.Тургенева 9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31     Наркодиспансер - гл.врач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50     Врачебно-физкульт.диспансер - гл.врач  ул.Тургенева 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0     /2зв/Скорая помощь -диспетчер,ст.медсест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59     /2зв/Врач.-физкульт.диспансер -ст.медсестра,регистр.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43     /2зв/Наркодиспансер -- ст.мед.сестра, врач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72     Стоматологическая пол-ка - хирург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73     Стоматологическая пол-ка - зубопротезный каб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11     Стоматологическая пол-ка - гл.врач              /ОХР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70     Стоматологическая пол-ка - зав.лечебным отделением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216     Детская полик-ка -вызов врача на дом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63     /2зв/Стоматологическая полик-ка-ст.медсестра,завхоз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18     Стоматологическая пол-ка - зав.ортопедическим отделен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20     Стоматологическая пол-ка - регистратура         /ОХР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74     Детская пол-ка - регистрату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3     Детская молочная кухня      ул.Машиностроителей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96     Паталогия беременных    2 эт.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97     Профком больницы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3     ЦРБ -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868     Акушерский корпус - операционная    5 эт.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877     Неврологическое отделение - пост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95     Детская поликлиника - зам.гл.врач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7     Женская консультация - регистратура      1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33     Регистратура поликлиники (Справка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499     Реанимация - по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985     Акушерский корпус,физиол.отделение - пост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22     Поликлиника - кб.инфекц.заболеван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972     Гинекологическое отделение - старшая акушерка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986     Детская пол-ка -  картотечный кабинет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698     Травмотология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771     Б-ца - зав.детским отделением 3 этаж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782     Больница - методкабинет                         /ОХР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788     Пульмонология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873     Больница - барокамера                           /ОХР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887     Эндоскопия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3966     Терапевтическое отделение - пост,заведующая /2зв/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975     Детская пол-ка - гл.врач  2 этаж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978     Аптека больницы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290     1детское отд- ординаторская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4399     Инфекционное отделение - заведующая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490     1-ое хирургическое отделение - пост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76     Родильное отделение - заведующая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77     /2зв/Гл.бухгалтер,касса                  /ОХР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87     Гл.корпус больницы - гл.врач           НЕ ВЫДАВАТЬ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688     ЛОР- глазное отделение,заведующая   /2зв/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76     2-ое хирургическое отделение - пост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85     Кардиологического отделения - заведующая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86     Женская консультация - заведующая ,каб.2 заведующая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93     ЦРБ - бухгалтерия селькой больницы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43     Больница - гл.медсестр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87     2-ое акушерское отделение - родблок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4996     Кардиолог.отд. - пост       4 этаж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УНИЦИПАЛЬНАЯ ЦРБ  /район/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ЬНИЧНЫЙ ГОР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38     Гл.врач      /п.Отрада/              /27км/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4     Тельчье  амбулатория больниц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48     Тельчье  инфекц.больница -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517     Тельчье  гл.врач больница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684     Протасово медпункт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98     Алябьево   амбул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55     Отрада   амбулатория   больниц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03     Отрада скорая помощь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55     Отрада  гл.врач больниц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3     Высокое  мед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РЕДНЯЯ ОБЩЕОБРАЗОВАТЕЛЬНАЯ ШКОЛА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.МАРКСА УЛ.,7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7     Завуч по воспитательной работ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80     Завуч начальных класс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94     /2зв/ столова , завхоз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32     Учитель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82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38     Гл.бухгалтер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ОУ ДОД МЦЕНСКАЯ ДЕТСКАЯ ШКОЛА ИСКУССТ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АТУКОВА У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636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42     2зв/Учительская,вах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4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ДЕТСКИЙ САД 14 "ИВУШ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92     /2зв/заведующая-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ИП.СРЕДНЯЯ ОБЩЕОБРАЗ-АЯ ШКОЛА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7     /2зв/ зам.директора , учитель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48     /2зв/ бухгалтерия , оружейная комна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44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ИП.СРЕДНЯЯ ОБЩЕОБРАЗ-АЯ ШКОЛА 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0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386     Зам.директора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9     Учительска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УНИЦИП.СРЕДНЯЯ ОБЩЕОБРАЗ-АЯ ШКОЛА 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33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4     /2зв/ бухгалтерия , учительска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53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16     Зам.директ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УП "СЛУЖБА ЗАКАЗЧ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1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84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48     Инженерная служба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36     /2зв/директор , приемная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4     Паспортист      /с.Отрадинское,14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206     Котельная       / Воин 1 /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ЖИЛИНСКИЙ ДЕТСКИЙ ДОМ КОМП.РЕАБ.ДЛЯ ДЕТЕЙ ДОШК.ВОЗРАС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ЖИЛ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083     /2зв./ заведующая / медкабинет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РЕАБИЛИТ.ДЕТСКИЙ ДОМ ДЛЯ ДЕТЕЙ ДОШКОЛЬНОГО ВОЗРАС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20 ИЮЛЯ УЛ.,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583     Методический кабинет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1989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77     Директор                                         охр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АБИЛИТАЦ.ДЕТСКИЙ ДОМ ШКОЛЬНОГО ВОЗРАС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ДЗЕРЖИНСКОГО УЛ.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81     Директор - секретарь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32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01     Мед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18     Гл.бухгалтер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"МЦЕНСКАГРОПРОМСНАБ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68     бухгалтерия , общий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668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НКУРСНЫЙ УПРАВЛЯЮЩИЙ ОАО "ЦМИС" НОВОСЕЛОВ Е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50     Зам.конкурсного управляющего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79     секретарь    /Ольга Васильевна референт/          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П "ЖИЛСЕРВ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79     Гл.экономист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86     Торговый участок     /ул.Мира 13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25     Гл. бухгалтер                     охр.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38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21     Начальник участка     /ул.Мира 28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19     Транспортный участок   /ул.Мира 28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03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80     Производственная база             /Автомагистраль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404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0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01     Диспетчер            /ул.Ленина 34/ /на спр.не выд.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7     Диспетч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1     Вахтер    1 мик-он 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98     Лифтерная                 /ул.Машиност.8/1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75     Подсобное помещение       /ул.Кузьмина 27/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83     Лифтерная         /ул.Кузьмина 27 /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55     Лифтерная         /ул.Катукова,7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4     Лифтерная         /Школьный пр.3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МЦ РОМАШКА ЯСЛИ-САД 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ЕРЕВОЗНЫЙ ПЕР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54     /2зв/заведующая,общий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ДЕТСКИЙ САД 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79     /2зв/заведующая,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МЦЕНСКИЕ ЯСЛИ-САД 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ЕЗЫМЯННЫЙ ПЕР.-1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44    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659     Заведующая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ДЕТСКИЙ САД 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КОММАШ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8     Заведующ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ИП.СРЕДНЯЯ ОБЩЕОБРАЗ-АЯ ШКОЛА 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971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84     /3зв/ учительская,завуч,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946     /2зв/ столовая, вахта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МЦЕНСКИЙ ГОРПИЩЕКОМБИНА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17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75     /2зв/Проходная-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30     Директор , секретарь  /2зв/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45     Отдел снабжения               /МОДЕМ/ИНТЕРНЕТ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681     Проходная    ул.Промышленная,1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681     Гл.инженер ,секретарь  /2зв/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681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РОДСКАЯ СТАНЦИЯ ПО БЕРЬБЕ С БОЛЕЗНЯМИ ЖИВОТНЫ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РЫЛЕЕВА УЛ.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993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МЦЕНСКИЙ З-Д КОММАШ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КОММАШ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32     Инженер по спец.работам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245     ОКС - начальник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72     Зам.генерального директора по качеству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76     Отдел маркетинга - начальник                        /Ф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07     ОМТС - оперативная группа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95     /2зв/ СМТС - зам.начальника , опер.группа           /Ф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43     Производ.диспет.отдел - начальник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66     Профком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21     Финансовый отдел - начальник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74     /2зв/ Технический отдел - гл.конструктор , общий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78     Директор по произв. и маркетингу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45     Отдел сбыта - начальник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30           директор по экономике и финансам , секретарь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46           ОМТС - зам.начальника , отдел комплектации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48     Котельная - начальник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49     /2зв/ Технический отдел - гл.технолог , общий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66     Высоковольтники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07     Лифтерная           Коммаш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20     /2зв/ ОМТС - начальник , дежурный по заводу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39     Электромеханики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51     ЖКО начальник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67     Бюро химии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68     Представитель заказчик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79     Гостиница                мик-он Коммаш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87     Коммерческий директор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31     Служба гл.энергетика - гл.энергетик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683     /2зв/ Служба гл.энергетика - общий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05     Управ.генерального директора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87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49     /2зв/ генеральный директор , секретарь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605     Отдел сбыта - зам.начальника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78     Пом.генерального директора по кадрам и быту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07     Секретарь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94     /2зв/ АТС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83     /2зв/ начальник караула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64     Технический отдел - зам.директора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59     Начальник СОиР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39     Приемная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54     /2зв/ Спорткомплекс - заведующий , вахтер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433     Технически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02     ОООС - начальник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03     ЦМК - начальник цех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05     Техник безопасности и ГП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06     Расчет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08     Стол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12     Инструментальный цех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22     РСЦ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25     Отдел гл.механи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27     Зам.начальника упр-ния по качеству и сертифик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29     ЦЛИТ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36     Плановая группа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53     Заправоч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54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60     Отдел гл.технолог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70     Отдел кадров - таб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76     Высоковольтн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78     Начальник ПЭО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684     Юристконсуль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686     БПО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00     Гл.меха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07     Финансовый отдел -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09     Отдел снабже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10     Бюро инструментального хозяйства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13     Слесари газовой служб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15     Хим.лабор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722     Медпункт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29     Начальник ОТиЗ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32     Начальник 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33     Центральная 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736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37     Начальник чугуно-литейного цех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40     Сборочно-малярный цех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750     Отдел КС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60     Товаровед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69     Транспортный цех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794     Механический цех -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АО "НОВО-ВОЛКО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ВОЛКО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84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145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160     Столовая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0343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ООО "СТРОЙТРАНСГАЗ-ИНВЕСТ"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36     /2зв/Гл.бухгалтер , бухгалтерия           не выдавать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29     /3зв/ котельная , гл.механик , директор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82     /2зв/Ген.директор ,секретарь              не выдавать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ПАРТНЕР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Адрес:    ТУРГЕНЕВА УЛ.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510     Директор                Бронь до 31.12.00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"ВЕРХОВСКИЙ МОЛОЧНОКОНСЕРВНЫЙ КОМБИНА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.ВЕРХОВЬЕ,ЛЕНИНА,1/Г.МЦЕНСК,ПРОМЫШЛЕННАЯ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37     /2зв/котельная,проходная –гл.инженер-Красногирев Евгений Анатольевич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ОТ "ОРЕЛОБЛХЛЕБ"МЦЕНСКИЙ ХЛЕБОКОМБИНА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70     Магазин - хлебный    /Торговые ряды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3     Магазин 33 "Хлеб" Дзер.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535     /2зв/ директор, секретарь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630     Планово-экономический отдел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678     Гл.инженер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693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61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57     Гл.механик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14     Информационно-вычислительный центр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00     Отдел снабжения и сбыт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11     Директор               НЕ ВЫДАВАТЬ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68     Экспедиция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759     Магазин - хлебный     ул.Катукова 6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761    Проходная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"АГРОФИРМА МЦЕНСКАЯ" ПК МТ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51     /2зв/ СТО А ,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23     Столовая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4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61     /2зв/ ремонтная мастерская ,скла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12     /2зв/ КПП автотранспорта , диспетч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47     /2зв/ бухгалтерия ,гл.бухгал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71     /2зв/ плановый отдел , /ФАКС/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5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57     Приемная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562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ОТ "МЦЕНСКАВТОСЕРВ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60     /2зв/ директор,секретарь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29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5     Сторо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15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АО "ОРЕЛАВТОТРАНССЕРВИС"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ЛИВЕНСКАЯ,78/МЦЕНСК,СЕМАШКО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56     /2зв/ начальник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ОЕ ГАТП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68     Билетная касса       ул.Тургенева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50     /2зв/ гл.инженер , секретарь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08     /2зв/ плановый отдел , техотдел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17     Энергет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12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70     /2зв/Профко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33     Касса по приему выручки   /2зв/                   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53     Диспетчер груз/колонны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2     Касса по выдаче зарплаты  /2зв/                     /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08     Общежитие           ул.Тургенева 1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51     Диспетчер пассажирской колонн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55     /2зв/ директор , секретарь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426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07     отдел безопасности движени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9     Диспетчерский пункт АТП район «В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53     Дежурный меха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ПК ВТОРМЕ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МОСКВА,СУЗДАЛЬСКАЯ,14А/МЦЕНСК,АВТОМАГИСТРАЛЬ,ком.40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262     общий      з-д МЗ ВЦМ цех 5      /индекс г.Москвы 11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ЗАО "МИЛД"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ЧЕРКАССКАЯ,13/МЦЕНСК,НОВОПРИБОРНАЯ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39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АЯ СТАНЦИЯ ПО БОРЬБЕ С БОЛЕЗНЯМИ ЖИВОТНЫ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РЫЛЕЕВА УЛ.,19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395     /2зв/ бухгалтерия , общий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3532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67     Ветлечебница    /Тельчье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05     Ветлаборатория  /Протас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01     Ветучасток      /Подбелевец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О "РЕМОНТНО-СТРОИТ.ПРЕДПРИЯТИ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12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Г ПРЕДПРИЯТИЕ КОММУНАЛЬНОГО ХОЗЯЙСТ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15     /2зв/приемная, диспетчер       ул.Кисловского,10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85     /2зв/ бухгалтерия , касса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896     /2зв/ транспортный участок , диспетчерский пункт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08     Прачечная     /Мира,17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77     Диспетчер     /Мира,17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22     /2зв/ плановый отдел , инженер ПТО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55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8     Начальник базы   /Болховская 63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18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38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92     /2зв/ похоронное бюро , ба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08     Гл.бухгалтер  каб.16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ОЕ МЕДИЦИНСКОЕ УЧИЛИЩ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8     Зам.директора по АХЧ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0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60     /2зв/Завуч,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МЦЕНСКАЯ ПМ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4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32     /2зв/ начальник , секретарь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СП "ОМЕГА" ЛТ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ИСЛОВСКОГО УЛ.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77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"САВ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ЕР.КИСЛОВСКОГО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"ОРЛОВСКИЕ ЦВЕТ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ЦВЕТОЧНЫЙ П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14     Директор                         /4км/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8     Бухгалтерия  /2зв/               /4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БЩЕСТВО ВОГ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70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512     /2зв/ общий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"МЦЕНСКРАДИОИНФОРМ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31     Корреспонденты  каб.11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02     Редактор        каб.11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ТД "МЕТАЛЛУРГ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3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595     Подовольственный магазин    ул. Кузьмина,27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ОВСКАЯ ОБЛАСТНАЯ ОРГ. ВО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62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МО ЗИЛ ПАНСИОНАТ ЗИ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ЛАЗУНО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84     Гл.инженер                    /13км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42     Администратор                 /13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15     /2зв/ директор , секретарь    /13км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13     /2зв/ гл.врач , медсестра     /13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3     Котельная                     /13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СМУ АО "ОРЕЛСТРОЙ"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439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06     гл.бухгалтер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37     /2зв/ склад , гараж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17     Участок ЖБИ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30     /2зв/ директор , секретарь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12     /2зв/ ПТО , гл.инженер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34     /2зв/ нач.снабжения , от.кадров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25     Нач.транспортного участ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ФЕДОРОВ Ю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РАСИНА,10/МЦЕНСК,МАШИНОСТРОИТЕЛЕЙ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751     Магазин "Галант" -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ОРЕЛВТОРМЕ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МОСКОВСКАЯ,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32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МЯСОПЕРЕРАБАТЫВАЮЩИЙ КОМБИНА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15     Фирменный магазин            ул.Тургенева 89а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404     Ген.директо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36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281     Отдел сбыта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631     Гл.инженер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664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671     /2зв/ гл.экономист , секретарь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19     Котельная                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723     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48     Компрессорная             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043     Магазин 8                     ул.Кузьмина 5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АЯ МЕБЕЛЬНАЯ ФАБРИ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ОМЫШЛЕННАЯ УЛ.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551     ОМТС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31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78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97     Мебельный магазин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874     /2зв/ ПТО , ОТК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15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78     /2зв/ бухгалтерия , столовая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84     Отдел маркетинг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83     Зам.директора                                      /М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96     Машинозаготовительный цех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10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93     /2зв/ проходная , отдел кадр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410    Отдел гл. энергети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ИН МИН. ЮСТИЦИИ РОССИИ ПО ОРЛОВСКОЙ 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ЕРМОЛОВА,1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96     ИНСПЕКЦИЯ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ОРЕЛЗООВЕТСНАБ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СЕЛИКАТНЫЙ,3/МЦЕНСК,РЫЛЕЕВА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245     Вет.аптека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АЯ ГОСУДАРСТВЕННАЯ СЕМЕННАЯ ИНСПЕК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ОРЛОВСКИЙ ПЕР.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41     Лабор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ЦЕНТРГОССАНЭПИДНАДЗ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ЬНИЧНЫЙ ГОР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52     Секретарь  /2зв/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22     Гл.врач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301     Отдел социальной гигиены - заведующая, общий  /2зв/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59     Отдел коммунальной гигиены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62     Отдел гигиены питания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396     Химлаборатория,баклаборатория   /2зв/        охр.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37     Отдел гигиены труда,отдел гигиены детей и подростков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655     Бухгалтерия, радиолог.лабор. /2зв/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897     Эпидотдел - заведующая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249     /2зв/ дезинфекционное отделение / медстатистик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779     Отдел профдезинфекции - заведующая,дезинструкторы /2з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ЗАО "ОТРАДА - САХАР"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.ОТРАДИНСК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93     Директор                                26км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312     Общежитие - вахтер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4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0     /2зв/ ХРСУ - зам.нач.по строителству /гараж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2541     Зам.директора по сырью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2     /2зв/ бухгалтерия , детсад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3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4     Зам.генерального директора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5     Диспетчер цеха механизации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47     Лаборатория завода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07     Насосная пром.вод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5     Склад саха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7     /2зв/  проходная , ГС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49     КРУ ТЭЦ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688     Ген.директор общ.33 сек.7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5           склад сырца , вес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40     Проходная цеха механиз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742     Зам.ген.директора по экономике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54           транспортный цех , вес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761     /2зв/ профком , юрист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89     Сменный инженер ТЭЦ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2     Центральный скла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07     Хранение сахара - упаков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40     Тяговая подстанция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45           призаводской свеклопункт , свекло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61     Зам.ген.директора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2875     Сырьевой отдел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76     Секретарь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80     /2зв/ расчетный отдел  , касса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885     Ген.директо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90     Проходная №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2960     ТЭЦ - начальник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967     /2зв/гл.инженер,секретарь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968     Электроцех - гл.энергетик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976     Отдел снабжения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152688    Столовая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890    Мед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ДП ЛСО ЭЗКС "МЦЕНСКПРОКА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68     Лаборато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ДП ЭЗКС "МЦЕНСКПРОКА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96     /2зв/Гл.бухгалтер - 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24           комерческий директор , зам.директора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О "РОСПЕЧАТ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6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ИЩЕКОМБИНАТ ОПО "СОЮЗ ОРЛОВЩИН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15     /2зв/бухгалтерия,отдел маркетинга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23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72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66     /2зв/бухгалтерия,проходна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ГТ "МЦЕНСКМЕЖРАЙГАЗ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8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15     Аварийная - диспетчер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612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92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53     Служба уличных и домовых сетей /2зв/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64     /2зв/управляющий  , секретарь                       /С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093     Служба режима газоснабжени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36     /2зв/Бухгалтерия,экономист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08     ПТО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57     Служба поземного  газопровода , ОКС  /2зв/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2904     ГРП         Отрада,4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2953    Абонентный отдел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ЖИЛИН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ЖИЛИНО П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14     Директор                  /22км/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24     Транспортный цех     /Подберез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021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6     Котельная п.Жил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4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89     Кафе "Марьин утес"     /Жилин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94     Котельная свинокомплекс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838     Мастерская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"ПРОЕКТЦВЕТМЕ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16     Приемная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607     Приемная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ЦЕНСКАЯ "ГОСНОТКОНТОР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4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93     НОТАРИУС 3эт.ком32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ОРЛОВСКИЕ МЕТАЛЛ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Шаумяна,37/Мценск,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679     /2зв/ отдел сбыта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935     Начальник отдел кадров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315     Директор по производству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422     /2зв/ гос.инспектор металлургии - отдел снабжения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540     Генеральны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660     /2зв/ начальник транспортного цеха - мастера трансп.ц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2669     Главный инженер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840     Председатель совета директоров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948     Директор по общим вопросам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820     Отдел заготовки сырья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4577     Начальник ПТО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633     Отдел заготовки сырья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003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154     /2зв/ секретарь,приемная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553     /2зв/ председатель профкома - бухгалтерия профкома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6507     Зам.директора по безопасности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6825     Зам.ген.директора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158     /2зв/ отдел заготовки сырья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841     ИВЦ                                       /интернет/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1     Начальник плав.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3     Регистратура медпункт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4     Дежурные газослесари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5     Диспетчер трансп.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8     Дежурные КИП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09     Справочная служб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13     ОАО "МЗВМС"   мастера плавильных печей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16     Материальный отдел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20     Расчетный отдел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21     Начальник планового отдел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24     Начальник 1 и 2 отделов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26     Хозяйственный отдел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29     Начальник караул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30     Старший бухгалтер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32     ОАО "МЗВМС" начальник 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37     Химическая лаборатория ЦЗЛ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38     Экспресс лаборатор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39     Начальник лаборатории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43     Центральный склад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44     Программист ИВЦ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46     Отдел главного энергетик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1     ОА ЛРССУ начальник управления, секретарь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2     Дежурные электрики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5     Начальник КБ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6     ФПГА РОСМАШ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8     Начальник ЦЗЛ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59     Начальник охраны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62     Зав.производством столовая 1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64     Юрист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68     Бухгалтерия, финансист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69     Начальник энерго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70     Механик транспортного 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71     Начальник АХ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74     Отдел труда и зарплаты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75     Приемка сырья , дежурная служб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2     Главный энергетик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3     Главный механик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5     Отдел техники безопасности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6     Начальник технолог.отдел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7     Начальник ОКС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8     Нормировщики плав.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89     Мастера плавильных печей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8293     Зам.глав.инженера по эколог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МЦЕНСКИЙ ЗАВОД ВТОРЦВЕТМЕ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ЗД."ПРОЕКТЦВЕТМЕТ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27     Диспетчер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04     Зам.ген.директора по экономике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45     Пом.ген.дир.по общ.вопросам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93     зам.дир.по маркетингу - отдел сбыта      /2зв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291     Отдел кадров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389     Начальник ремонтно-механического цеха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418     Приемка сырья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68     Гл.бухгалтер - бухгалтерия                /2зв/модем/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83     Технический директор       - секретарь       /2зв/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97     Юристконсульт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491     Приемная                           /ФАКС/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93     /2зв/ ОТБ, технич.отдел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8     Ген.директор /ул.Ленина 204-69/НА СПРАВКУ НЕ ВЫДАВАТЬ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МСХУ ОАО "ОРЕЛСТРО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78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ФИЛИАЛ ОАО "ОРЕЛЭНЕРГО"МЦЕНСКИЕ ЭЛЕКТРОСЕ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73     Производствен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36     Гл.инжен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14     Снабжение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70     Бухгалтерия                                /2-охр/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9     /2зв/ абонентный отд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43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16     Отдел сбы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69     /2зв/ зам.директора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20     Телефон-соединительная линия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38     Подстанция  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38     Подстанция    Протас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38     Подстанция    Лыково                       /2 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22     Подстанция    Апаль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10     Подстанция    Черемошн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11     Подстанция    Воин-1                       /3 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52     Подстанция    Воин-2                       /3 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14     ПТ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19     Г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31     Инженер по ТБ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37     РЭ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39     Эконом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56     Отдел кадр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59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64     Юр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77     Служба лин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81     ОС и РЭ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82     РЭ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90     ССи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91     СМи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Ц "МИКРОТЕХНИКА"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88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ВЯТО-ТРОИЦКАЯ ЦЕРКОВ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5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924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ПРОМТЕХНОЛОГИ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9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243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МЦЕНСКДОРСТРО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ИПАЛЬНЫЙ ЛИЦЕЙ 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1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78     Учительска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09     Завуч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4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51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836     /2зв/ канцелярия , столова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ОО ЦЕНТР "НЕДВИЖИМОСТ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85     Директор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68     Риэлторский отдел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"СОТОВАЯ СВЯЗЬ ЧЕРНОЗЕМЬЯ" ОРЛОВСКИЙ Ф-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ОРЕЛ,МОСКОВСКАЯ,3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72     Виртуальный ном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73     Виртуальный ном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74     Виртуальный ном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75     Виртуальный ном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76     Виртуальный ном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ВОЕННО-СТРАХОВАЯ КОМПА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 ПОЧТОВЫЙ ПЕР.14/МЦЕНСК, УЛ. ГАГАРИНА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784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ДАКЦИЯ ГАЗЕТЫ "ОРЛОВСКАЯ ПРАВД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БРЕСТСКАЯ,6/МЦЕНСК,ПЕР.ОКТЯБЬСКИЙ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86     Корреспондент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РОДСКОЙ ОТДЕЛ СТАТИСТ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43 каб.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60     Экономисты по ценам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14     Гл.бухгалтер  /каб.31/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38     Экономисты по пром-ти и стр-ву   /каб.33/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943     Производственная группа    / каб.33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70     Экономисты по с/х          /каб.31/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УП АРХИТЕКТУРНО-ПЛАНИРОВОЧНОЕ БЮРО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17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63     Группа архитектора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РАЙОННЫЙ ОТДЕЛ КУЛЬТУР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Л.ЛЕНИНА,ДОМ 1 - 1ЭТАЖ,КБ-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95     Городская библиотека   ул.Ленина 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414     /2зв/ бухгалтерия , общий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61     Районный дом культуры - общий   ул.Ленина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605     Заведущая отделом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13     /2зв/ детская библиотека      ул.Гагарина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585     /2зв/ центральная библиотека   ул.Машин-лей 2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327     Школа искусств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7     Музыкальная школ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ОВОСИЛЬСКИЙ ЗАГЛО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ЕМАШКО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55     /2зв/ директор , приемная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88     /2зв/бухгалтерия,науч.сотрудники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ЮРИДИЧЕСКАЯ КОНСУЛЬТ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7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18     /2зв./ общий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378     Адвокаты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К МЦЕНСКИЙ ДВОРЕЦ КУЛЬТУР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БОРОЗЕНЕЦ  М.Н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1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84     магазин"АВТОЗАПЧАСТИ"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ЖИЛИЩНО-ЭКСПЛУАТАЦИОННОЕ УПРАВЛЕНИ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. ОТРАДИНС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590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55     Насосная питьевой вод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КОРЯКИН Д.А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88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КОМПАНИЯ ЛАНАТЕК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ТЕРРИТОРИЯ З-Д МЦ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16     Представитель     /не выдавать/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МЦЕНСКИЕ ДЕТСКИЕ ЯСЛИ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23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04     /2зв/заведующая,общий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РЕСТОВОЗДВИЖЕНСКАЯ ЦЕРКОВ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.МАРКСА УЛ.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77    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ДОУ МЦЕНСКИЕ ЯСЛИ-САД 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860     Заведующ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У КУЛЬТУРНО СПОРТИВНЫЙ КОМПЛЕКС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23     /2зв/ ГПК - директор , общий    ул.Гагарина,70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6     ДК - вах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21     ДК -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12     ДК - директор/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16     Библиотека                1 мкрн,30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54     ГПК - бухгалтерия    ул.Гагарина,7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075     Художественная галерея - директор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54     /2зв/ Художественная галерея - касса 1эт.,научный сот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ИРПИЧНЫЙ ЗАВОД фил."ОРЕЛАГРОПРОМСТРО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БОЛХОВСКАЯ,ДОМ 6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25     /2зв/Директор,бухгалтерия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АМЕНСКИЙ ИНТЕРНАТ ДЛЯ ПРЕСТАРЕЛЫХ И ИНВАЛИД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ЬШАЯ КАМЕН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86     /2зв/ директор , секретарь                     /13км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406     Бухгалтерия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76     /3зв/ отд.соц.помощи , медсестра ,газовая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МЦЕНСКИЙ АЛЮМИНИ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269     Гостиница            Коммаш 1-20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У МЦЕНСКАЯ ХУДОЖЕСТВЕННАЯ ГАЛЕРЕ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1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ЕТСКАЯ ХУДОЖЕСТВЕННАЯ ШКОЛ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68     Школа кружевниц     /ул.Московская 24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81     /2зв/ директор      /ул.Ленина,14/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ВЫШЕГОРОДСКИХ А.Н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 эт.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66     Доверительный управляющий имуществом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ОРЛОВСКОЕ ОТДЕЛЕНИЕ МОСКОВСКОЙ Ж/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РИВОКЗАЛЬНАЯ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2     Начальн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6     Товарная конто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23     Номер - соед.линия вед.АТ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10     Кабинет товарной конторы    ст.Отрада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20     Кабинет конторы ДСП         ст.Отрада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610     Кабинет начальника станции  ст.Отрада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ТЕХНОТРЭЙД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МОСКВА,КАШИРСКОЕ ШОССЕ,28/24/МЦЕНСК,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34     Представитель              каб.421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РЛОВСКОЕ УМГ фил.ООО"МОСТРАНСГАЗ"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МОНТАЖНАЯ,14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18     Газораспр-ная станция    /Автомагистраль/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141                д.Фроловка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ЧП БРЕУС Л.М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СИЛЬСКИЙ ПЕР.,20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43     Магазин "МЕЛОЧИ ЖИЗНИ" ул.Тургенева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ОО "ОРЕЛПРОМБЕТОН"  МЦЕНСКИЙ ФИЛИ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ЧП ЛОБАНОВА Е.И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05     Магазин "ЮНИОН"      2 этаж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ТОРРПРОМРЕСУР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ОО "ТРИ КОРОНЫ"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У "МЦЕНСКМАШСТРО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ЗАЛ, 4ЭТАЖ, ОТДЕЛ КАПСТРОИТЕЛЬСТ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МАЛАМАГОМЕДОВ М.М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0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270     Магазин "МЯСОПРОДУКТЫ"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СТАНДАР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15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СИДОРОВ О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02     Магазин Мастер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ГУУ "ОРЕЛГОСЭНЕРГОНАДЗОР"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ЭНЕРГЕТИКОВ,2/Г.МЦЕНСК,ПЕРЕВОЗНЫЙ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74     Мценский участок - начальник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СЕЛЬХОЗХИМ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6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ЦЕРКОВЬ ЕВАНГЕЛЬСКИХ ХРИСТИАН-БАПТИСТ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СИЛЬСКАЯ УЛ.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62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П ДОМ МОЛОДЕЖ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24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11     Телефон - "Довер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04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6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П КОСТОВА Т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87     Магазин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ОТ "АВТОКОМПЛЕК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489     Отдел декларирования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МЦЕНСКСТРОЙТОРГ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22     Склад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98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К "АЛЯБЬЕ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ЕРХНЕЕ АЛЯБЬЕ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311     Мастерские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7     Клад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18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3     Гл.бухгалте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330     Экономист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345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555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 "ТЕЛЬЧЕН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ЕЛЬЧЬ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41     Директор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ЕЛЬЧ.СПЕЦИАЛ.ШК.-ИНТЕР.ДЛЯ ДЕТЕЙ СИРО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1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9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94     Медкомната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ДАКС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ЛЕНИНА,36/МЦЕНСК,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3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2     АЗС-36     ул.Болхов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7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91     /2зв/проходная, оператор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290     АЗС-9  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294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493     /2зв/директор,секретарь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96     Лимитная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909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89     АЗС-71       Подберезово               /1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ЛИНЕЙНЫЙ ОТДЕЛ ВНУТРЕННИХ ДЕЛ НА СТ.ОР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СТАРОПРИВОКЗАЛЬНАЯ,8/МЦЕНСК,СТ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2     Линейный пункт ж/д милиции ст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ПКФ ВЕРШ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Г.САМАРАЕРОШЕВСКОГО,3 ОФИС 504/МЦЕНСК,АВТОМАГИСТРАЛЬ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35     Представительство /каб.127/              /инд.г.Сама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ЕЛЬЧЕНСКИЙ ПСИХОНЕВРОЛ-ИЙ ИНТЕРНА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22     Директор                                          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23     Медпункт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724     Секретарь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25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ЭНЕРГОЦВЕТМ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7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ЕЛЬЧЕНСКАЯ ВСПОМОГ.ШКОЛА-ИНТЕРН.N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2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533     /2зв/ завуч / бухгалтерия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34     Мед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47     Газовая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РСР ЦЕНТР ДЛЯ НЕСОВЕРШЕННОЛЕТНИ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ЕЛЬЧЬ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18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РЕГИСТРАЦИОННЫЙ КОМИТЕТ ОРЛОВСКОЙ ОБЛАСТИ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ОКТЯБРЬСКАЯ,47/МЦЕНСК,ПЛ.ЛЕНИНА,1-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25     Специалист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51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314     Общий     каб.2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МИХАЙЛИН В.П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ЕМАШКО УЛ.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7981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ОЕ РАЙОННОЕ ОБЩЕСТВО РЫБОЛОВОВ И ОХОТНИК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Г.ОРЕЛ,УЛ.1-АЯ ПАСАДСКАЯ ,29а/Г.МЦЕНСК,ЛЕНИНА,17,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521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ФИЛИАЛ УНИКОМБАН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.ОБЛАСТНОЙ ПРОТИВО-ТУБЕРКУЛ.САН."ВОЙНОВ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ОИН-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3     гл.врач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33     гл.корпу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334     Бухгалтерия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0     Старшая медсест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68     Лабор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380     Котельна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ОИНСКИЙ ДОМ-ИНТ.ДЛЯ УМСТ.ОТСТ.ДЕТЕ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ОИН-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223     Газовая котельня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299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04     Бухгалтерия                                          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4336     Общий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СП-ЛУТОВИН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СПАССКОЕ-ЛУТОВИН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033     Медпункт      Цветочный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418     Школа         Б.Каменк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448     Медпункт      Б.Каменк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4719     Медпункт      Н.Зароща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7216     Медпункт      Сп.Лутовин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7249     Глава администрации-Сп.Лутовин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АНИКАН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АНИКАН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148     Фарафоновская начальная школа  -  учительская   д.Фар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2137     Медпункт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2139     Глава администрации,специалисты /2зв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ЧАХИН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ПОДБЕЛЕВЕЦ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820     Медпункт             Чахино  /7км/                   У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0850     Глава администрации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ВОИНСКАЯ 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ВОИН-1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224     Школа - учительска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4273     Глава администрации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281     Детсад                 /1 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315     Медпункт                /3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347     Глава администрации      /3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АЛЯБЬЕВ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ВЕРХНЕЕ АЛЯБЬЕ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333     Глава администрации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1342     Школа          Гладкое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БАШКАТ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БАШКАТ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216     Медпункт             Апальк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219     Медпункт             Башкатово            /9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235     Школа , библиотека   Апальк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243     /2зв/ Глава администрации / Зам.гл.адм.   /9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КАРАНДАК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КАРАНДАКОВО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118     Медпункт               /Глазуново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4123     Глава администрации    /Фроловка /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454     Медпункт               /Шашкино  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ТЕЛЬЧЕН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ТЕЛЬЧЬЕ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414     Дет-сад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0422     /2зв/ глава администрации / секретарь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774     Школа         /Анахино/    /6 км.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ВЫСОКИНСКАЯ С/АДМИНИСТРАЦИЯ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ВЫСОКОЕ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804     Медпункт  /Алешня/           /6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1515     Медпункт  /Мелынь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635     Школ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4682     Глава администраци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ДМОКРИНСКАЯ С/АДМИНИСТР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122     /2зв/  бухгалтерия / секретарь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58     Медпункт    /Н.Волк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15     Медпункт    /Волково/          /7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216     Школа       /Волково/          /5км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37     Д/сад Ягодка /Н.Волк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252     Глава администрации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64     Школа       /Н.Волк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ДБЕРЕЗ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ОДБЕРЕЗ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18     Глава администра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19     Медпункт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32     /2зв/  бухгалтерия , секретарь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81     Медпункт    /Ядрино/                    /4км/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017     Дом культуры   /Жилино/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35     Медпункт    /Жилино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ЕРЕМОШЕНСКАЯ С/АДМИНИСТР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ЧЕРЕМОШН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917     Дом культуры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930     Школа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39     Дет-са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2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8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049     Глава администрации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095     Медпункт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"ЯДРИН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ЯДР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69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685     Мехток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1685    Мастерские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КП "ШАШКИН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ШАШК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47     Директо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СПК "ЧАХИНО"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ЧАХ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836     Бухгалтерия             /6 км/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КП "ПРИМ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34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314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ГЛАЗУНО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ЛАЗУ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21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147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ГЛАД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ЛАД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27     Бухгалтерия                                        /8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386     Директор                                          /8км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НВ МЕРКУЛОВ И 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ЗАР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68     Директор              /8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П "ЗАРОЩ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HИЖНЯЯ ЗАРОЩ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79     Директор                       /11км /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722     Зерноток     /2км/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4723     Директор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25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735     ГРП         Зарощ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НОВЫЙ ПУТ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ОДБЕРЕЗ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39     Директор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"ТУРГЕНЕ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ПАССКОЕ-ЛУТОВИ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7238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9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СП "АНИКАНО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НИКА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34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НВ АШИХМИН И 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ОДБЕЛЕВЕЦ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73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ОТАСОВСКАЯ С/АДМИНИСТР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ОТАСО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611     Медпункт             /Спасское/         /8км/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24     /2зв/ детский сад , ф-акушерский пункт  /Д.Вода/   /6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1     Общи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0692     Глава администрации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ЛАВНОЕ УПРАВЛЕНИЕ ПО ДЕЛАМ ГО И ЧС ОРЛОВСКОЙ ОБ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ШАУМЯНА,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88     Спасательная станци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АО "АВТОКАДРЫ"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1-АЯ ПАСАДСКАЯ ,29а/Г.МЦЕНСК,ЛЕНИНА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337     Школа шоферов - общий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ФАРАФОНОВ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ФАРАФО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НВ "ЛИВЕНСКИЙ И 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ЛЕШ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65     Бухгалтерия   /6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ЧЕРЕМОШН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ЧЕРЕМОШН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942     Столовая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43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010     Бухгалтерия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2033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03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69     Вес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~МИР~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ФРОЛОВ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45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146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ДОБРОВОДСКИЙ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ДОБРАЯ ВОД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58     Директор          /5 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ДИНСКАЯ С/АДМИНИСТР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.ОТРАДИНСК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57     Глава администрации           /26км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19     Медпунк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45     Ясли-сад - музыкальный за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46     Д/сад  - общий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36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О "МЦЕНСКАЯ ШВЕЙНАЯ ФАБР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103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815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902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2951     /2зв/ директор ,секретарь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361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393     Проходная-2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972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4556     Швейная фабрика - стройплощадк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4710     /2зв/ отдел кадров , проходная                    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.РАЙОННАЯ ОРГ-ЦИЯ ПРОФСОЮЗА РАБОТНИКОВ АП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958     РК профсоюза работников с/х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МП МЦЕН.ГОРОДСКИЕ ЭЛЕКТРОСЕ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ЕРЕВОЗНЫЙ ПЕР.,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763     Абонентный отдел - начальник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873     Дежурный ЦРП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222     Диспетчерская ЦРП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47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820     Абонентный отдел - общий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868     ПТО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473     /2зв/ гл.инженер , секретарь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23870     Бухгалтерия</w:t>
      </w:r>
      <w:r>
        <w:rPr>
          <w:rFonts w:cs="Courier New" w:ascii="Courier New" w:hAnsi="Courier New"/>
        </w:rPr>
        <w:t xml:space="preserve">                      ИНТЕРНЕТ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ОО "ОРЕЛТУРИСТ" ФИЛ.ТУРИСТИЧ.ГОСТИНИЦА Г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7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89     Дежурный администратор - 1 корпу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12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73     Дежурная - 1 корпус,3 этаж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692     Дежурная - 1 корпус,2 этаж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98     Экскурсионно-туристический отдел 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ЗАО "ТОРГПРОДТЕХН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 ЛИВЕНСКАЯ,7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71     Мценский участок    ул.Калинина,24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СМЭУ ГИБДД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АВТОВОКЗАЛЬНАЯ,77В/Г.МЦЕНСК,БОЛХОВСКАЯ,4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77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АО "АГРОФИРМА-МЦЕНСКАЯ"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СЕРГИЕВСКО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6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49     Зам.ген.директора по управлению персонала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33     Дир.по переработке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81     Проходная                          ул.Привокза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60     /2зв./ Бухгалтерия, лаборатория    ул.Привокзальная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55     Финансово-расчетный центр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64     Директор        г.Мценск  /Элеватор ул.Привокзальная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43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88     Дир.по растеневодству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42     Директор                                           /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35     Директор по строительству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89     Технически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71     Гл.энергетик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96     Служба маркетинга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16     Зам.директора                                      /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37     Зам.ген.дир.по экономике и финансированию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41     /2зв/директор по животноводству- дир.по снаб.комплек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42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819     Магазин        1-ый Микр-он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300     гл.энергетик , дежурные электрики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5     Цех доращивания  /2зв/    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6     Гл.агроном                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409     /2зв/ директор , секретарь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467     Магазин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589     Начальник юридического отдела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20     ГРП                       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702     Бухгалтерия отделения КРС         ст.Отрада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55     База по приемке скота - прораб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77           гл.инженер , механик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888     /2зв/гл.бухгалтер , бухгалтерия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01     Мастерские                       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977     /2зв/ экономист , расчетный отдел                  /4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289     Управляющий отделением Воин 1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26     /2зв/бухгалтер,механик     Воин-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2855    Прораб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ОПЕРАТИВ "ИНСПОР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98     Общий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ВАНОВСКИЙ СПЕЦ.ДОМ-ИНТЕРНАТ ДЛЯ ПРЕСТАРЕЛЫХ И ИНВАЛИД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НИКА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93     /2зв/ бухгалтерия / медкомната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95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П "ПРИОК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РАГ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0     Секретар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11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13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"ВИЗА-Р "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2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ЦЕНСКИЙ ПОЛИТЕХНИЧЕСКИЙ КОЛЛЕДЖ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9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27     /2зв/ зав.электрометаллургич.отд./ зав.строительно-бу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43     Компьютерный класс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14     Зам.директора по учебной работе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48     Учебный корпус - вахтё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13     Общежитие  - вах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71     /2зв/Гл.бухгалтер,бухгалтерия                  /ОХР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813     /2зв/ заочное отделение,учительская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04     /2зв/ директор /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725     Учебно-производственный корпус - вах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01     Зам.директора по УПР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С.КОМИТЕТ ПО ОХРАНЕ ОКРУЖАЮЩЕЙ СРЕДЫ ОРЛ.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ОРЕЛ,КОМСОМОЛЬСКАЯ,33/МЦЕНСК,СОВЕТСКАЯ,4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44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ПТИЦЕВОД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 П.ЗНАМЕНК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86     Магазин Петушок - директор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16     Магазин "Мясо-птица" - заведующая  /2зв/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Ц.СРЕД.ОБЩЕОБРАЗОВ-АЯ ШКОЛА  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КОММАШ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08     /2зв/ директор , учитель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57     Завуч,бухгалтерия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19     Стройплощадка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НСПЕКЦИЯ МНС ПО МЦЕНСКОМУ РАЙОН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81     Руководитель               каб.305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72     /2зв/Отдел н/о физич.лиц   каб.313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84     Отдел налогооблажения физич.лиц - начальник  каб.312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59     Отдел учета - начальник    каб.308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85     Отдел информатизации      каб.301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88     /2зв/ Реестр налогоплатильщиков               каб.314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08     Стройплощадка ул.Красноармейская ,24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70     Приемная             каб.306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91     /2зв/Отдел учета,общий    каб.307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09     Отдел н/о юрид.лиц с/х-во     каб.309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34     /2зв/Отдел н/о юрид.лиц- фермеры     каб.309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06     Бухгалтерия          каб.310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05     Отдел защиты    каб.305а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84     Отдел налогооблажения юр.лиц  - начальник   каб.304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72     /2зв/Отдел налогооблажения  юр.лиц /малые и частные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68     /2зв/Отдел н/о физич.лиц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622     /2зв/Отдел н/о юрид.лиц промышленность     каб.311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~ВЫСОКИНСКОЕ~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ЫСО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636     Ферма    дер.Яковлево                    /3км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643     Секретарь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48     Заправка     дер.Елизаветинка             /5к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94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643    Весовая до 10.11.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ЭКО-МАЛ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29     Отдел коммерческий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89     Генеральны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80     Автотранспортный участ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59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74     Произвдственный участок - начальник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70     Секретарь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СОДЕЙСТВИ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ТУРГЕНЕВА,ДОМ 19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05     Сапоговаляльный цех /2зв/ул.Тургенева,194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ЦЕНСКОЕ ГОРОДСКОЕ ПРАВЛЕНИЕ ВО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ОСКОВСКАЯ УЛ.,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01     Начальник     Тург.194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67     Общество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 "МЕЛЫН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ЫСО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518     МТФ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42     Ток              д.Трос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544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569     Пекар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МЦЕНСКИЙ СПИРТОВОДОЧНЫЙ КОМБИНАТ "ОРЛОВСКАЯ КРЕПОСТ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ОЛКОВО,30301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07     Охрана                   6 км.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89     Бухгалтерия              6 км.          /на спр. не в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0     Директор                 6 км.          /на спр. не в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МЦЕНСКИЙ ЛИТЕЙНЫЙ ЗАВ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356     Начальник торгово-комерч.отдела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225     Зам.гл.механика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404     Зам.гл.инженера по оборудованию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537     Зам.директора по общ.вопросам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204     /2зв/Газовая служб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211     Пожарная часть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535     Генеральны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542     /2зв/Приемная, зам.директора по общ.вопросам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715     Зам.директора по быту и кадрам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733     Котельная теплосил.цех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742     Зам.медсанчасти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2744     Начальник службы безопасн.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933     Начальник ОМТС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2979     /2зв/Генеральный директор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224     Начальник ПЭО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3427     Бюро сырья ОМТС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503     /2зв/Медсанчасть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607     Гл.технолог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610     /2зв/Начальник автотранспортного цеха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619     /2зв/Зам.директора по кап.строительству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3632     Гл.металлург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638     /2зв/Отдел маркетинга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810     /2зв/Зам.директора по экономике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832     /2зв/Диспетчер автотранспорт.цех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3837     Дирктор столовых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849     Зам.директора по пр-ву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888     Гл.механик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285     /2зв/Начальник ж/дучастка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408     /2зв/Начальник инструментал.пр-ва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530     Начальник ОТК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538     Начальник финансового бюро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561     Гл.бухгалтер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4600     Гл.энергетик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608     Начальник отдела ТБ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639     Начальник расчетного бюро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663     Начальник ОК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 xml:space="preserve">24714     Госгортехнадзор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868     /2зв/Отдел сбыта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4905     Начальник штаба ГО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018     /2зв/Председатель профкома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059     Начальник отдела экспорта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133     Начальник отдела качества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149     Гл.диспетч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235     Юристконсульт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281     Начальник ремонтно-строительного цеха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438     /2зв/Начальник бюро стройматериалов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500     А Т С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510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594     /2зв/Начальник отдела сбыта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604     Зам.гл.инженера по лит.пр-ву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621     /2зв/Бюро запчастей ОГЭ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753     Зам.начальника ОМТС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809     Бюро комплектующ.ОМТС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456     САПР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671     Энергодиспетчер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940     Гостиница ЗУШ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6978     Отдел экспорта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045     Гостиница    ул.Семашко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193     Начальник ХОЗО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00 ЧОП "ЛЕГИОН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,эт.4ком.4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400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МИТЕТ ПО ЗЕМ.РЕСУРСАМ И ЗЕМЛЕУСТР.МЦЕНСКОГО Р-О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ЛЕНИНА ДОМ 17 КБ.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91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5     Общий                           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П "РАДИОТЕХН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82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ЧП АНТИПОВА О.Г.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АШИНОСТРОИТЕЛЕЙ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129     Офисное помещение "Омега"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МИТЕТ ПО ЗЕМ.РЕСУРСАМ И ЗЕМЛЕУСТРОЙСТВУ Г.МЦЕНСК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83     Земельный комитет    каб.14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РУССКАЯ СТРАХ.ТРАНС.КОМПАН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РЕВОЛЮЦИИ,1 / Г.МЦЕНСК,УЛ.ТУРГЕНЕВА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02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НСПЕКЦИЯ МНС РФ ПО Г.МЦЕНСК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2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25     Отдел н/о юрид.лиц по прибыли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0879     Отдел н/о физ.лиц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40     Отдел н/о физ.лиц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44     Отдел н/о юрид.лиц - начальник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26     Юрист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10     Отдел косвенных налогов                    /ОХР/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429     Отдел учета и отчетности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42     Отдел н/о физ.лиц  - подоходный налог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74     Отдел н/о прибыли юрид.лиц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74     Отдел фин.обеспечения - начальник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78     Отдел н/о физ.лиц - начальник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02     Отдел учета и отчетности - начальник     /ОХР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20     Отдел н/о физ.лиц - имущество и земля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66     /2зв/Начальник,приемная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36     Государственный реестр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851     Отдел н/о юрид.лиц по прибыли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934     Программист                                  /МОДЕМ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ОВСКАЯ ОБЛ.РОСТРАНСИНСПЕК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Г.ОРЕЛ,ШАУМЯНА,16/Г.МЦЕНСК,ТУРГЕНЕВА,131,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ГЛУ ДС "ОРЛОВЧАНКА"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.СТРЕЛЕЦКИЙ ОРЛОВСКОГО Р-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893     Сторож   п/л Юбилей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.РАЙОННАЯ ВЕТ.ЛАБОРАТО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РЫЛЕЕВА УЛ.,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 МЗ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75     /2зв/ общежитие - вахтёр , комендант  ул. Советская 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64     Д/сад 11 - заведующая   ул.Московская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65     Д/сад 9 - заведующая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78     Общежитие - вахтёр           1 мкр-он 2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321     Помощник директора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623     ЦТП                          1мкр-он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48     ЖКО - техники-смотрители    1 мкр-он 2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891     /2зв/ ЖКО - гл инженер , мастера   1 мкр-он 2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522     /2зв/ ЖКО - начальник , секретарь   ул.Кузьмина 22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93     Магазин "Меркурий" - продукты   ул.Машиностроит.18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760     Магазин "Меркурий" - промтовары  ул.Машиностроит.18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35     Лифтерная       ул.Машиностроителей 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53     Стройплощадка район В д.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48     /3зв/ ЖКО - бухгалтерия , абонентный отд. , паспортис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50     Лифтерная             ул.Машиностроит.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956     /2зв/ д/сад 15 - заведующая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73     Д/сад 12 - заведующая    ул.Катукова 6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819     /2зв/ д/сад 13 - заведующая   ул.Маш-лей 14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89     ЦТП 2                        /мкрн."В"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78     /2зв/ ЖКО - начальник участка , диспетчер   ул.Кузьми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2     Зоотехник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378    Ремонтно-экспл.участ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ОРОТДЕЛЕНИЕ УФСБ РФ ПО ОРЛ.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САЛТЫКОВА-ЩЕДРИНА,29/МЦЕНСК,МИРА,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53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50     Начальник  /2зв/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98     Общий                                       /2-ОХР/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ГОРОДСКОЙ КРАЕВЕДЧЕСКИЙ МУЗЕ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87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49     Касса   /2зв/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О ИПФ "АНТИК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ОРЕЛ,МОСКОВСКОЕ ШОССЕ,117/МЦЕНСК,МИРА,3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38     Общий                                             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НТРОЛЬНО-РЕВИЗИОННОЕ УПР.МФ РФ ПО ОРЛОВСКОЙ 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Степана Разина,3/гМ.пл.Ленина,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543     Начальник отдел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МРЭ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ер.Маслозаводской,4 / Г.Мценск,с.Подмокр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39    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ЦВЕТМЕТЭКОЛОГ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970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НАУЧНО-ТЕХНИЧЕСКИЙ ЦЕНТР "ЛАТУН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ЗД."ПРОЕКТЦВЕТМЕТ",каб.2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827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~СЫЧИ~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ЫЧ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18     бухгалтери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 ЦЕНТР СОЦ.ПОМОЩИ СЕМЬЕ И ДЕТЯМ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1-ЫЙ МИКРОРАЙОН,ДЕТСАД 8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81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906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00     Телефон доверия        1 эта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13     /2зв/ первичное отделение , общий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ЦЕНСКИЙ МЕЖТЕРРИТОРИАЛЬНЫЙ ЦЕНТР ЗАНЯТОСТИ НАСЕЛЕНИЯ ОРЛ.ОБ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КУЗЬМИНА,ДОМ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23     /2зв/ диспетчер , отдел АНС                     /ин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951     /2зв/ бухгалтерия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574     /2зв/ начальник , секретарь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586     /2зв/ спец. по трудоустройству , спец. по переобучению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19     /2зв/ фонд занятост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122     /2зв/ зам.начальника , отдел переобучения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СЕЛЬХОЗХИМ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6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/Ч N 4144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ДУМЧИН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75     Дежурный           /на справку не давать/  /ФАКС/  /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30     Командир части     /на справку не давать/          /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363     Дежурный по штабу  /на справку не давать/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У "ОБЛАСТНАЯ СТАНЦИЯ ПЕРЕЛИВАНИЯ КРОВ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НАУГОРСКОЕ ШОССЕ,2/МЦЕНСК,20 ИЮЛЯ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4394     Экспедиция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УЭ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3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2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62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99     АТС-2 - провероч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20     АТС-2 кросс - работа с монтерам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10     АТС-2 кросс - бюро ремон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25     Экономист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46     Расчетный отдел с организациями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32     МТТС - прием телеграмм от отделений связ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15     МТТС - ЛАЦ маршрутизатор - сеть передачи данны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67     ГТС - зам.начальника участка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88     МТТС - ЦПП    /факс/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884     Секретарь     /факс/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09     МТТС - линейно-аппаратный цех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92     МТТС - ЛАЦ выход ручной межгород для 0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92     ГТС - радиоуз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52     Секретарь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472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31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545     Начальник РАУ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98     Автоза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06     Расчетный отдел с населением      /2зв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630     СТС - начальник участк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44     Расчетный отдел с населением   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29     МТТС - телеграф - экспедиция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39     Начальник - /тел.домашний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40     ГТС - начальник участк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44     СТС - линейно-аппаратный за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973     Инженер охраны труда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099     АТС-2 - проверочный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83     РОСТЕЛЕКОМ НРП /Подберезово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862     МТТС - ЛАЦ сеть передачи данны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49     Сельский ЛАЗ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47     МТТС - начальник участка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29     МТТС - телеграф для метеостанц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66     Генераторная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76     /2зв/монтерская ,вахта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099     МТТС - ЛАЦ проверочный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7     АТС-2  автоабонен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87     МТТС - бригадир 07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44     Расчетный отдел - сеть передачи данных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58     Юрист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9     Справочная 0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205     Расчетный отдел с населением  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329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371     Сеть передачи данных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10     Абонентный отдел - техник по селу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20     АТС-2 кросс - работа с монтерам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00     МТТС - ЛАЦ провероч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559     Расчетный отдел с населением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566     Гл.касса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760     Механик , штаб ГО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00     ГТС - техучет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13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1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92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02     АТС-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16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966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80     Отдел кадров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23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76     Бухгалтерия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82     Сторож , сантехник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099     АТС - 2   /проверочный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4     Интерн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99     АТС-2 проверочный кварцев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884     Старший инструктор по экс.вопросам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1     Таксафон - поликлиника  ул.20 июл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2     Таксафон - больница приемный поко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03     Таксафон - Лор отделение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4     Таксафон - гимназия   ул.Ленина,1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5     Таксафон - ЦПП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06     Таксафон - ул.К.Маркса,105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7     Таксафон - ост.магазина 28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8     Таксафон - райподстан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09     Таксафон - гинекологическое отд. 4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10     Таксафон - красный уголок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1     Таксофон - заводоупр."Орловские металл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2     Таксофон - спорткомплекс ул.Тургенева 135б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3     Таксафон - ДЭУ магазин пл.Орловская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4     Таксафон - ул.Ленина,4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5     Таксафон - ЦПП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7     Таксафон - вахта                           1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18     Таксафон - расчетный отдел с населением    каб. нач.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19     Таксафон - ул.Новоприборная,1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0     Таксафон - женская консультац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21     Таксафон - гостиница ул.Тургенева,135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2     Таксафон - 5 ОС ул.1 мкрн,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3     Таксафон - з-д Коммаш проход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5     Таксафон - автостанция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6     Таксафон - ул.Рабочая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7     Таксафон - расчетный отдел с населением   1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8     Таксафон - расчетный отдел с организациями  3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29     Таксафон - ул.Первогвардей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0     Таксафон - АО Бытовик ул.Тургенева,9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1     Таксафон - радиоузе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2     Таксафон - магазин Ветеран Торговые ряд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3     Таксафон - ДК Металлург ул.Мир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4     Таксафон - центр соцпомощи 1 мкрн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5     Таксафон - вокзал ст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6     Таксафон - детск.корпус /кардиология 4 эт.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7     Таксафон - абонентный отдел   3 эт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8     Таксафон - Дом быта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39     Таксафон - ул.Советская,2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0     Таксафон - ГИБДД ул.Болхов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2     Таксафон - общежитие 1мкрн,21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3     Таксафон - общежитие 1 мкрн,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4     Таксафон - МЦЕЛА учебный корпус К.Маркса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5     Таксафон - в/часть ул.Привокзаль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6     Таксафон - магазин 30 ул.Ленина,2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7     Таксафон - ДЮСШ ул.Привокза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48     Таксафон - пер.Заводской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0     Таксафон - ул.Заводская,4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1     Таксафон - пер.Весенн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4     Таксафон - кинотеатр ул.Совет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6     Таксафон - остановка" Универмаг"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7     Таксафон - Мебельная ф-ка ул.Промышлен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58     Таксафон - рын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60     Таксафон - ул.Заводская,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66     Таксафон - ул.Новикова,4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67     Таксафон - ГТС шах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69     Таксафон - Коммаш,11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70     Таксафон - отделение патологии беременных 2 эт.  Боль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71     Таксафон -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79     Таксафон - РКЦ 1 этаж ул.Красноарм.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81     Таксафон - Вокзал /касса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82     Таксафон - ост.рынок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84     Таксафон - Торговые ряды  ул.Лен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85     Таксафон - Аптека 8  ул.Лен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387     Таксафон - кафе "Транзит" /Подберезово/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89     Таксафон - ГТ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92     Таксафон - ул.А.Рева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93     Таксафон - 1 мкрн,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94     Таксафон - Агропромбанк  ул.Гагар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395     Таксафон - Стрелецкая сл.,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7     АТС-3 - автоответчи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98     Таксафон - ул.Машиностроителей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98     Таксафон - ул.Катукова,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04     Инженер-программист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420     АТС-2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810     АТС-3 кросс - бюро ремонта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111     АТС-2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333     АТС-3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398     МТА - 1 ГОС  ул.Машиностр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222     ГТС - начальник участк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598     АТС-3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998     Таксафон - ул.Машиностроителей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3363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098     Таксафон - ул.Катукова,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198     Таксафон - ул.Кузьмина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98     Таксафон - ул.Машиност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580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777     АТС-3 электронная почта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070     АТС-3 - сеть передачи данных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071     АТС-3 система передачи данных  /маршрутизатор/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340     АТС - Нововолково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540     АТС - Тельчье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740     АТС - Протасово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835     Таксафон - д.Горбунцы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840     АТС - Подбелевец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940     АТС - Сычи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040     АТС - Голубки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140     АТС - Глазуново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40     АТС - Апаль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440     АТС - Каменка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1540     АТС - Мелынь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640     АТС - Подберезово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1740     АТС - Брагино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040     АТС - Черемошны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140     АТС - Аника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240     АТС - Отрада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909     АТС - Отрада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040     АТС - Жилино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140     АТС - Фроловка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4240     АТС - Воин-1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340     АТС - Воин-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440     АТС - Шашкино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540     АТС - Алябьево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1     Таксафон - магазин  /Высокое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640     АТС - Высокое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740     АТС - Зароща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40     АТС - Сп.Лутовиново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     Телеграф прямой провод с телеграфистам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6     Начальник - пр.провод МТ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798     Таксофон - Терапев.отделение холл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ИМПУЛЬ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АТУКОВА УЛ.,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78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МП "МЦЕНСКАГРОПРОМЭНЕРГ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ИП. СРЕДНЯЯ ОБЩЕОБРАЗО-АЯ ШКОЛА 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.РЕВА УЛ.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628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1     Учительская , котельная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АО "ОРЕЛАВТОТРАНС"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РЕВОЛЮЦИИ,1/МЦЕНСК,ТУРГЕНЕВА,19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65     диспетчер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К "ТРЕСТ СТОЛОВЫХ И РЕСТОРАНОВ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509     Кафе "Старый дом"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89     Кондитерский цех    ул.Ленина 25                  /2-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93     Столовая 3 /2зв/    ул.Ленина 30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32     Блин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89     Кафе "Колобо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04     Зам.директора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41     Бухгалтерия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8     Производственный отдел 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15     /2зв/ директор , секретарь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71     Плановый отдел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3     Ресторан "Мценск" - директор , кухня  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70     Базовая школьная столовая,зав.производством   Текмаш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73     Гл.бухгалтер                                    /ОХР/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77     Склад                ул.Тургенева 13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40     Кафе "Спутник"              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849     Склад                ул.Тургенева 133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22     Торговый отдел                                     /2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962     Кафе "Встреча"               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526     Пив-бар              1 мик-он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45     Ресторан "Зуша"     /2зв/    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708     Коктейль-бар         ул.Машин-лей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986     Кафе "Дружба"        ул.Катукова 8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МЕЖГОСМЕТИЗ - МЦЕНС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ОВЕТСКАЯ УЛ.,98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63     /2зв/ директор,секретарь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93     Технически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33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35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911     Котельная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2199     Электродный участок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454     Отдел сбыта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696     Отдел снабжения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362     Директор по экономике и финансам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3475     Менеджер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34861     Менеджер</w:t>
      </w:r>
      <w:r>
        <w:rPr>
          <w:rFonts w:cs="Courier New" w:ascii="Courier New" w:hAnsi="Courier New"/>
          <w:sz w:val="18"/>
        </w:rPr>
        <w:t xml:space="preserve">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ИПП "КОММУНАЛЬНЫЙ СЕРВ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МОСКВА,АКАДЕМИКА ИЛЬЮШИНА,16/Г.МЦЕНСК СОВЕТСКАЯ,98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ГРП "МЦЕНСКФАРМАЦ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1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90     Аптека 8 - заведующая                          /2-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63     Аптека 85 - рецептурный отдел  /ул.Тургенева 102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56     /2зв/ аптека 8 - отдел "Оптика" - торговый зал /Лени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62     Аптека 85 - заведующая      /ул.Тургенева 102/ /охр/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265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364     Аптека 87 - директор  /1-ый мкрн д.2/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28     Аптека 87 - рецептурный отдел /1-ый мкрн д.2/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1     Аптека 87 - зам.директора /1-ый мкрн д.2/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991     Аптека 88 - заведующая    /Катукова,6/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421     Аптека 12          Тельчь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681     Аптека 71          Отрад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69     Аптека 122         Жилин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4355     Аптека 76          Воин-1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У-8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ИСЛОВСКОГО УЛ.,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58     Бухгалтерия / плановый                            /2-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874     Начальник  / приемная        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797     диспетчер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55     Отдел матер.-техн.снабжени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44     Зам.директора по тех.вопросам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466     Зам.директора по произв.вопросам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293     АБЗ         Подмокр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ОО "НАДЕЖД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ЕМАШКО УЛ.,2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7881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ДО ЛЮБИТЕЛЕЙ КНИГИ РОССИ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ЛЕНИНА,15/МЦЕНСК,ГАГАРИНА,69-2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11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ИВАНОВ В.Г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00     Русское такси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КУЗИНА Г.А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6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8957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ЗАО "ЛИФТРЕМОНТ"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МОСКОВСКАЯ,159.  г.Мценс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700     Диспетчер  «Лифтремонт»  Миронов А.Р.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ГУ УПР-НИЕ ПЕНСИОННОГО ФОНДА РФ В Г.МЦЕНСКЕ И МЦЕНСКОМ Р-Н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ЛЕСКОВА ,22/Г.МЦЕНСК,ТУРГЕНЕВА,96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718     Специалисты ПД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27     Уполномоченный П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740     Отдел назначения и выплаты пенсии по р-ну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80     Городской отдел- начальник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488     Отдел назначения и выплаты пенсии по городу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08     Районный отдел - уполномоченный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008     Специалисты       /на справку не выдавать/МОДЕМ /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КРАСНОВА Т.М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ОТРАДИНСКОЕ С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780     Мини-пекарня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ФИЛИАЛ ОАО АПК "ОРЛОВСКАЯ НИВА"ТКФ"НИВА-ТОРГ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ОЛЕССКАЯ,10/МЦЕНСК,ЛЕНИНА,3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738     Магазин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АФАНАСЬЕВ С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3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681     Магазин общий        / не выдавать/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РЕГИОН-ПРОДУК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,эт.2к.209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4646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МИП МУЗЕЙ-ЗАПОВЕДНИК СПАССКОЕ-ЛУТОВИ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ПАССКОЕ-ЛУТОВИН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11     Директор      /13 км./                 /интернет/   /Ф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48     /2зв/ зам.директора по науке / сторожка    /18км./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14     Касса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20     Дом музей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23     Флигель,ба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34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37     Зам.по АХЧ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43     Отдел кадров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7     Фондохранилищ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248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50     Дом музей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7254     Сторожка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00"МОДУЛ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РА УЛ.,21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33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0630     Кафе "Транзит"        Подберезово через ВЧ /10км /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470     АЗС-41  /п.Цветочный/                      /3км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3579     /2зв/ общий , бухгалтерия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471     Магазин  /Гагарина 87/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8584     Магазин /ул. Чапаева/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4587     АЗС-56  /ул.Кузьмина/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1439     Магазин /ул,Чапаева/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АО "НАРОДНЫЙ МАГАЗИН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КОМСОМОЛЬСКАЯ,40/МЦЕНСК,ТУРГЕНЕВА,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883     Магазин 32         Коммаш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61     /2зв/ отдел кадров, плановый отдел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79     Прием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347     Магазин 30         Ленина 25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79     Магазин  "У старой мельницы"     1 мик-о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56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293     Магазин 34         Дзержинского 1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649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571     Магазин 28         Тургенева 7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93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61     Торговый отдел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43     Магазин  2         1 мик-он  9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705     Магазин 35         Катукова  8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64     Магазин 2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398     Магазин 20  - зам.директора    Машиност-лей 4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896     Магазин 20         Машиност-лей 4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ОЮЗ ВЕТЕРАНОВ АФГАНИСТА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ДЗЕРЖИНСКОГО УЛ.,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443     /2зв/ директор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ЭТМ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Адрес:    КИСЛОВСКОГО УЛ.,10 этж.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82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43     /2зв/ бухгалтерия/секретарь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"АЛЕС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582     Офис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59     Магазин "Алеся"    /охр./  Торговые ряды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301     Магазин "Ксюша"            ул.Тургенева 79        /2-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РЯЗАНЦЕВА С.Н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49     Магазин "Олимп-1"     ул.Тургенева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73     Магазин "Олимп-3"     пер.Узкий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386     Магазин "Олимп-4"     ул.Машиностр.12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КОНЫЖЕВ В.И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,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21     Магазин "Стенка"             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О "СОМЕ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Г.ОРЕЛ,ГОРЬКОГО,45/МЦЕНСК,АВТОМАГИСТРАЛЬ,9а,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371     Управляющий базы             /модем/интернет/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АО "ПРОГРЕС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7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27     Прод.склад 1     ул.Тургене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АЛОН МОД АЛЛЫ ОРЛОВО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1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795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КИРЕЕВ Н.С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Л.ОРЛОВ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24     Магазин - продукты  Орловская пл.                  /2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57     Магазин  ул.Мира 33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УПРАВЛЕНИЕ ПО МУНИЦИПАЛЬНОМУ ИМУЩЕСТВ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Л.ЛЕНИНА,ДОМ 1 - 2 ЭТАЖ,КАБ 4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06     специалисты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/Ч N 2251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ИВОКЗАЛЬНАЯ УЛ.,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39     Командир части                       /НЕ ВЫДАВАТЬ/   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97     Начальник штаба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546     Коммутатор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КРЕСТЬЯНСКОЕ МОЛОК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HОВОВОЛК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161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ГАНИН  А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НОВОСИЛЬСКИЙ ПЕР.,2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82     Магазин "Мелочи жизни"    ул.Мира,33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24     Магазин "Мелочи жизни"    пер.Новосильский,20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567     Магазин 8                 ул.Болховская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644     Магазин "Мелочи жизни"    Машиност.2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ВАСИЛЬЕВ С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"ГИПРОЦМО",ЭТАЖ 1 ООО «ПРОМСЕРВИС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47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КОВАЛЕВСКИЙ И.Н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8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35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"АГРОФИРМА ЗУША - МЦЕНС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41     Начальник ФРЦ , плановый отдел /2зв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12     Бухгалтер                   /Интернет/Модем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59     Диспетчер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667     Специалист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15     Ген.директор,приемная  /2зв/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 КНИГОТОРГОВОЕ ПРЕДПРИЯТИ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87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14     директ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ЮРКИН А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390     Юридические услуги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ШАХБАЗОВ  С.П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АШИНОСТРОИТЕЛЕЙ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929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ТОО "НИКОМ"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МИРА,34  - 2ЭТА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ВЕЛЕ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9"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856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192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ФЕНИКС-2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092     Магазин -   1-ый Микрорайон 9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1753     Магазин -   ул.Машиностроителей 8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336     Магазин -   ул.Кузьмина 8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608     Генеральный директор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КВАН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ЗАВОДСКАЯ УЛ.,1д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61     Мастерская по ремонту холодильников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ЕЛЬЧЕНСК.ХЛЕБОПЕКАРНЯ ИГНАТОВ Н.И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ИОНЕРСКАЯ УЛ.,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468     общий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ТД "ЗОЛОТОЙ ОРЕЛ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ОКТЯБРЬСКАЯ,27/МЦЕНСК,ТУРГЕНЕВА,1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43     Директор     Универмаг Весна 1 этаж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АВГУС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"АВТОМАГИСТРАЛЬ,ЗД.АО""ПРОЕКТЦВЕТМЕТ""",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855     Торговый павильон  ул.Гагарин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5592     Генеральный директор / приёмная                       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6936     Бухгалтерия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ЛОКОН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54     Парикмахерская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ЧП "ПРАГМ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6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670     Директор      /2зв/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АГРОФИРМА ТЕЛЬЧЕНСК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ЗАРОЩИНСКАЯ У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233     Генеральный директор        Не выдавать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599     Зам.Ген.директора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984     /2зв/гл.зоотехник,гл.агроном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993     Гл.инженер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909     Ген.директо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866     /2зв/гл.бухгалтер,гл.экономист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463     Охрана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880     Дежур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БЫТОВЫЕ УСЛУГ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АШИНОСТРОИТЕЛЕЙ УЛ.,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80     Общий           ул.Мира,34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93     Приёмная        ул.Машиностроителей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72     Директор / телевидение  ул.Машиностроителей,2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ФЕРМЕРСКОЕ ХОЗ-ВО "МИХАЙЛОВСКО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ВЭЛ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5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419     Общий                     /интернет/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ПКФ "ВМ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,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1891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ЕЖРАЙОННЫЙ РАСЧЕТНО-КАССОВЫЙ ЦЕНТ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РАСНОАРМЕЙСКАЯ УЛ.,1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9     Бухгалтерия                     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75     Начальник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45     /2зв/ касса, дежурный охранник  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06     Гл.бухгалтер                    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60     Зам.начальника                        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КФ " ФЛОРА 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а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4705     Общий                                             /ФА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ЭЛЬФ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БОЛХОВСКАЯ,ДОМ 4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818     Такси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КОСЬМИН В.В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099     Магазин - "Продукты"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РИТМ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0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652     Общий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АГАТ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УЛ.ТУРГЕНЕВА,ДОМ 194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19     Магазин "Всё для дома "  ул.Ленина 32а            /ОХ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"РУСЬ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ТОРГОВЫЙ ДОМ ЗИЛ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752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292     /2зв/ бухгалтерия , начальник отдела реализации и про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79     Коммерческий директор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РЛОВСКАЯ ТАМОЖН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АРТЕЛЬНАЯ,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18     Таможенный пост                                 /ФАКС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781     Таможенный пост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"МЭТР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1 каб.4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11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О "ФАВОРИТ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,ВЕЩЕВОЙ РЫНОК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337     Вещевой рынок -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 ЖИЛИЩНО-КОММУН.ПРЕДПРИЯТИЕ РАЙОН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БОЛХОВСКАЯ УЛ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181     Директор, секретарь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710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ПК "ПРОТАСОВ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ОТАС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35     Директор                                  /30км/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629     Сепораторная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637     Весовая зернотока    Спасское             /8км/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43     /2зв/председатель-специалисты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656     Столовая                                 /8км/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0668     Весовая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2     МТФ                  Протасо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3     Котельн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74     Гл.бухгалте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1     Пожарная служб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6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687     Детский сад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ОТРАДА-СЕРВ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С. ОТРАДИНСКОЕ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416     Директор                                            /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970     Бухгалтерия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КОЛОСКОВ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0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22     Мастерская по ремонту аппаратуры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Ф-1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ЛЕНИНА,36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     Пейджерная связь  /тел.30000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АЙОННОЕ ОБЩЕСТВО ИНВАЛИДОВ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98     /2зв/общий,отдел соц.помощи на дом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ТОРГОВАЯ ФИРМА "АЭЛИТ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АШИНОСТРОИТЕЛЕЙ УЛ.,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Т.ОРЕЛ,ВОКЗАЛ МОСКОВСКОЙ ЖЕЛЕЗ.ДОР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ПРИВОКЗАЛЬНАЯ,1/МЦЕНСК,МИРА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2219     Предварительная касса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ОО "ЭКСО-ОРЕЛ"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:    Г.ОРЕЛ,ПОЛЕССКАЯ,10 ОФИС 16/МЦЕНСК,ГАГАРИНА,69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 ГОРОДСКОЙ ЦЕНТР "ИНИЦИАТИВ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23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17     Столовая  пл.Ленина, 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743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40     Магазин   ул.Гагарина, 87      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429     Генеральный директор                     /ФАКС/  /2-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150     Магазин   Стрелецкая слобода, 9    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48     м-н «ОЛИМП» "Продукт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КАРБОМЕД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ЗАРОЩИНСКАЯ УЛ ,1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198     Цех по переработке гречихи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ЛЕВЧУК И.А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АВТОМАГИСТРАЛЬ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462     АЗС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"СТЕЛМ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КОММАШ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СВ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3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18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875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ЦЕНТР СОЦИАЛЬНОГО ОБСЛУЖИВ.НАСЕЛЕ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ИКРОРАЙОН 1,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14     Соцпомощь на дому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731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270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749     Дежурны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52     /2зв/ медицинская комната , совет ветеранов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738     Срочная служба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МИФ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97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37     парикмахерская мужской зал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П "ЭНЕРГО-СЕРВИС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ПЛ.,ком.43эт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554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НИЦ.СРЕДНЯЯ ОБЩЕОБРАЗ-НАЯ ШКОЛА 9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КУЗЬМИНА УЛ.,1/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86     Спорткомплекс - мастерские по ремонту спортоборудовани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88     Спорткомплекс - администратор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1520     /2зв/ директор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3     Вахт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26     Столова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530     /2зв/ учительская , завуч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98     Бухгалтер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Х "СПУТНИК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ВОЛЯ,3030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996     Глава КХ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АЙОННЫЙ ЦЕНТР СОЦИАЛЬНОГО ОБСЛУЖ.НАСЕЛЕНИЯ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45     /2зв/Гл.бухгалтер,директор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АВТОГАЗМАРКЕТ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5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217     Торговая палатк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ИП МАРФИН Н.П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ОЛОВЛЕВ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356     АЗС д.Головлево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ЗАО "ЮВЕНАЛ"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3-Я КУРСКАЯ,35/МЦЕНСК,НОВОВОЛКО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916     Лаборатория ОТК      /14 км./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91     Зам.ген.директора    /14 км./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332     Бухгалтерия          /14 км./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50376     Котельная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378     Проходная завода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СПЕЦИАЛЬНЫЕ МАШИНЫ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ЗАВОД КОММАШ ОТД.СБЫТА 2 ЭТАЖ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3777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939     склад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855     отдел маркетинга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ОО "ПРОМТОРГ" УНИВЕРМАГ ВЕСНА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МАСЛОЗАВОДСКОЙ,9А/МЦЕНСК,ТУРГЕНЕВА,1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260     Директор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5449     /2зв/ старший кассир, бухгалтерия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833     /2зв/пожарный пост, зам.директора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АОЗТ "МЕЛОДИЯ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31     Общий                                              /ОХ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ОО "МИР МЕБЕЛИ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 Комсомольская 191,Мценск,ул Ленина 32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524     Магазин-салон "Мебель" -  общий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АО "ВТОРМЕТ-ПУШКИНО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Москва,ул.Кедрова,4,корп.2 / Г.Мценск, ГИПРОЦМ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952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КХ "АЛЕКСО"   ЧЕРЕМОШНЫ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рес:    П.ЖИЛИНО,МИНАЕВА 23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24     Общий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УПТ"ВЕТЕРАН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ЛЕНИНА УЛ.,3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368     Магазин 7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209     Бухгалтерия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392     Товаровед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88     Магазин             /Торг.ряды/              /ОХР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627     Директор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965     Магазин 17          ул.Мира 16              /ОХР/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УП "МЦЕНСКОЕ ГОСПЛЕМПРЕДПРИЯТИЕ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ТУРГЕНЕВА УЛ.,170б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602     Общий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АО АПК "ОРЛОВСКАЯ НИВА ФОНД"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.Орел,ул.Полесская,10 / Г.Мценск, ГИПРОЦМ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21866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ЧП АЛИЛУЕВ А.А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МАШИНОСТРОИТЕЛЕЙ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32530     магазин Продукты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ЦЕНСКИЙ ФИЛИАЛ ТФОМ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ГАГАРИНА УЛ.,8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26292     Гл.бухгалтер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548     Директор   2этаж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ООО ПП "ВИЗА"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ОМЫШЛЕННАЯ УЛ.,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69     Общий</w:t>
      </w:r>
    </w:p>
    <w:p>
      <w:pPr>
        <w:pStyle w:val="Normal"/>
        <w:widowControl w:val="false"/>
        <w:pBdr>
          <w:bottom w:val="single" w:sz="6" w:space="1" w:color="000000"/>
        </w:pBdr>
        <w:rPr/>
      </w:pPr>
      <w:r>
        <w:rPr>
          <w:rFonts w:cs="Courier New" w:ascii="Courier New" w:hAnsi="Courier New"/>
        </w:rPr>
        <w:t xml:space="preserve">25801     Общий                                                 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222-90929  Ординаторская нейро-хирургического отделения МОПРа.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-222-93725  Дежурная медсестра н/хирургтческого отделения МОПР.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463621  АСТАХОВ И.Н.           г.Орел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31016   ПАТРУШЕВ В.Н.          г.Орёл,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        ЮДИН А.В.              г.Орел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        Черноморец Н.А.        г.Орел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        УШАКОВ А.В.            г.Орел.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-417930  АЛЕКСАНДРОВА Л.А.      г.Оре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-413583  БЛЕДНОВА Л.П.          г.Оре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-420770  АТАМАНОВ ВЯЧ.ГРИГ.     г.Оре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-475886  ВАРЕНИК СЕРГ.АЛЕК.     г.Орел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(0832) 46-62-55 Брянский лечебный диагностический центр Советского р-на.(Бежецкая,9)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8(0742) 25-67-50 Больница Новолипецкого металлург-го ком-та(8 микр-он,Космонавтов,39) 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МОСКОВСКИЙ ТОРГОВЫЙ КОМПЬЮТЕРНЫЙ ЦЕНТР «БУДЁНОВСКИЙ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проспект Буденного, д.53 /ст.М. «Шоссе Энтузиастов»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95)7857575  Офис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тернет: </w:t>
      </w:r>
      <w:hyperlink r:id="rId2"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budenovsky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u w:val="single"/>
        </w:rPr>
        <w:t xml:space="preserve">МОСКОВСКИЙ ВЫСТАВОЧНЫЙ КОМПЬЮТЕРНЫЙ ЦЕНТР «САВЕЛОВСКИЙ»    </w:t>
      </w:r>
      <w:r>
        <w:rPr>
          <w:rFonts w:cs="Courier New" w:ascii="Courier New" w:hAnsi="Courier New"/>
        </w:rPr>
        <w:t>/крытый рынок/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Адрес:     Сущевский Вал, д.5.    метро «Савеловская» </w:t>
      </w:r>
      <w:r>
        <w:rPr>
          <w:rFonts w:cs="Courier New" w:ascii="Courier New" w:hAnsi="Courier New"/>
          <w:sz w:val="16"/>
        </w:rPr>
        <w:t>(из метро направо по подземному переходу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95) 7847223  Офис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95) 7847226  Офис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тернет:  </w:t>
      </w:r>
      <w:hyperlink r:id="rId3"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SAVE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00"/>
          <w:u w:val="single"/>
          <w:lang w:val="en-US"/>
        </w:rPr>
      </w:pPr>
      <w:r>
        <w:rPr>
          <w:rFonts w:cs="Courier New" w:ascii="Courier New" w:hAnsi="Courier New"/>
          <w:color w:val="FF0000"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00"/>
          <w:u w:val="single"/>
        </w:rPr>
      </w:pPr>
      <w:r>
        <w:rPr>
          <w:rFonts w:cs="Courier New" w:ascii="Courier New" w:hAnsi="Courier New"/>
          <w:color w:val="FF0000"/>
          <w:u w:val="single"/>
        </w:rPr>
        <w:t>МЕДИЦИНСКИЙ ЦЕНТР  «МИР СЕРВИСА»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000080"/>
          <w:u w:val="single"/>
        </w:rPr>
      </w:pPr>
      <w:r>
        <w:rPr>
          <w:rFonts w:cs="Courier New" w:ascii="Courier New" w:hAnsi="Courier New"/>
          <w:color w:val="000080"/>
          <w:u w:val="single"/>
        </w:rPr>
        <w:t>ЛЕЧЕНИЕ ОТ НАРКОМАНИИ И АЛКОГОЛИЗМА МЕТОДОМ 25 КАДРА.(ЛИЦЕНЗИЯ ЦЛМД № 6504/6500)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color w:val="FF00FF"/>
          <w:u w:val="single"/>
        </w:rPr>
        <w:t>ТЕЛ:</w:t>
      </w:r>
      <w:r>
        <w:rPr>
          <w:rFonts w:cs="Courier New" w:ascii="Courier New" w:hAnsi="Courier New"/>
          <w:color w:val="000080"/>
          <w:u w:val="single"/>
        </w:rPr>
        <w:t>(095) 397 – 64 – 75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FF"/>
          <w:u w:val="single"/>
        </w:rPr>
      </w:pPr>
      <w:r>
        <w:rPr>
          <w:rFonts w:cs="Courier New" w:ascii="Courier New" w:hAnsi="Courier New"/>
          <w:color w:val="FF00FF"/>
          <w:u w:val="single"/>
        </w:rPr>
        <w:t xml:space="preserve">ИНТЕРНЕТ: </w:t>
      </w:r>
      <w:r>
        <w:rPr>
          <w:rFonts w:cs="Courier New" w:ascii="Courier New" w:hAnsi="Courier New"/>
          <w:color w:val="0000FF"/>
          <w:u w:val="single"/>
          <w:lang w:val="en-US"/>
        </w:rPr>
        <w:t>www</w:t>
      </w:r>
      <w:r>
        <w:rPr>
          <w:rFonts w:cs="Courier New" w:ascii="Courier New" w:hAnsi="Courier New"/>
          <w:color w:val="0000FF"/>
          <w:u w:val="single"/>
        </w:rPr>
        <w:t>.</w:t>
      </w:r>
      <w:r>
        <w:rPr>
          <w:rFonts w:cs="Courier New" w:ascii="Courier New" w:hAnsi="Courier New"/>
          <w:color w:val="0000FF"/>
          <w:u w:val="single"/>
          <w:lang w:val="en-US"/>
        </w:rPr>
        <w:t>ntl</w:t>
      </w:r>
      <w:r>
        <w:rPr>
          <w:rFonts w:cs="Courier New" w:ascii="Courier New" w:hAnsi="Courier New"/>
          <w:color w:val="0000FF"/>
          <w:u w:val="single"/>
        </w:rPr>
        <w:t>.</w:t>
      </w:r>
      <w:r>
        <w:rPr>
          <w:rFonts w:cs="Courier New" w:ascii="Courier New" w:hAnsi="Courier New"/>
          <w:color w:val="0000FF"/>
          <w:u w:val="single"/>
          <w:lang w:val="en-US"/>
        </w:rPr>
        <w:t>ru</w:t>
      </w:r>
      <w:r>
        <w:rPr>
          <w:rFonts w:cs="Courier New" w:ascii="Courier New" w:hAnsi="Courier New"/>
          <w:color w:val="0000FF"/>
          <w:u w:val="single"/>
        </w:rPr>
        <w:t>/</w:t>
      </w:r>
      <w:r>
        <w:rPr>
          <w:rFonts w:cs="Courier New" w:ascii="Courier New" w:hAnsi="Courier New"/>
          <w:color w:val="0000FF"/>
          <w:u w:val="single"/>
          <w:lang w:val="en-US"/>
        </w:rPr>
        <w:t>della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000000"/>
          <w:sz w:val="72"/>
          <w:u w:val="single"/>
        </w:rPr>
      </w:pPr>
      <w:r>
        <w:rPr>
          <w:rFonts w:cs="Courier New" w:ascii="Courier New" w:hAnsi="Courier New"/>
          <w:color w:val="000000"/>
          <w:sz w:val="72"/>
          <w:u w:val="single"/>
        </w:rPr>
        <w:t>_______________________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u w:val="single"/>
        </w:rPr>
        <w:t xml:space="preserve">МОСКОВСКАЯ СЕТЬ КОМПЬЮТЕРНЫХ ЦЕНТРОВ </w:t>
      </w:r>
      <w:r>
        <w:rPr>
          <w:rFonts w:cs="Courier New" w:ascii="Courier New" w:hAnsi="Courier New"/>
          <w:color w:val="0000FF"/>
          <w:u w:val="single"/>
        </w:rPr>
        <w:t>«</w:t>
      </w:r>
      <w:r>
        <w:rPr>
          <w:rFonts w:cs="Courier New" w:ascii="Courier New" w:hAnsi="Courier New"/>
          <w:color w:val="0000FF"/>
          <w:u w:val="single"/>
          <w:lang w:val="en-US"/>
        </w:rPr>
        <w:t>POLARIS</w:t>
      </w:r>
      <w:r>
        <w:rPr>
          <w:rFonts w:cs="Courier New" w:ascii="Courier New" w:hAnsi="Courier New"/>
          <w:color w:val="0000FF"/>
          <w:u w:val="single"/>
        </w:rPr>
        <w:t>»</w:t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</w:rPr>
        <w:t>(095)</w:t>
      </w:r>
      <w:r>
        <w:rPr>
          <w:rFonts w:cs="Courier New" w:ascii="Courier New" w:hAnsi="Courier New"/>
          <w:color w:val="FF0000"/>
          <w:sz w:val="24"/>
        </w:rPr>
        <w:t>7</w:t>
      </w:r>
      <w:r>
        <w:rPr>
          <w:rFonts w:cs="Courier New" w:ascii="Courier New" w:hAnsi="Courier New"/>
          <w:color w:val="FF0000"/>
        </w:rPr>
        <w:t>55555</w:t>
      </w:r>
      <w:r>
        <w:rPr>
          <w:rFonts w:cs="Courier New" w:ascii="Courier New" w:hAnsi="Courier New"/>
          <w:color w:val="FF0000"/>
          <w:sz w:val="22"/>
        </w:rPr>
        <w:t xml:space="preserve">7   </w:t>
      </w:r>
      <w:r>
        <w:rPr>
          <w:rFonts w:cs="Courier New" w:ascii="Courier New" w:hAnsi="Courier New"/>
          <w:color w:val="000000"/>
          <w:sz w:val="22"/>
        </w:rPr>
        <w:t>Единая справочная служба  /многоканальный телефон/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Интернет:  </w:t>
      </w:r>
      <w:hyperlink r:id="rId4">
        <w:r>
          <w:rPr>
            <w:rStyle w:val="InternetLink"/>
            <w:rFonts w:cs="Courier New" w:ascii="Courier New" w:hAnsi="Courier New"/>
            <w:sz w:val="22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lang w:val="en-US"/>
          </w:rPr>
          <w:t>POLARIS</w:t>
        </w:r>
        <w:r>
          <w:rPr>
            <w:rStyle w:val="InternetLink"/>
            <w:rFonts w:cs="Courier New" w:ascii="Courier New" w:hAnsi="Courier New"/>
            <w:sz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lang w:val="en-US"/>
          </w:rPr>
          <w:t>RU</w:t>
        </w:r>
      </w:hyperlink>
    </w:p>
    <w:p>
      <w:pPr>
        <w:pStyle w:val="Normal"/>
        <w:widowControl w:val="false"/>
        <w:jc w:val="center"/>
        <w:rPr>
          <w:rFonts w:ascii="Courier New" w:hAnsi="Courier New" w:cs="Courier New"/>
          <w:color w:val="FF00FF"/>
          <w:sz w:val="22"/>
          <w:u w:val="single"/>
        </w:rPr>
      </w:pPr>
      <w:r>
        <w:rPr>
          <w:rFonts w:cs="Courier New" w:ascii="Courier New" w:hAnsi="Courier New"/>
          <w:color w:val="000000"/>
          <w:sz w:val="72"/>
        </w:rPr>
        <w:t>__________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FF"/>
          <w:sz w:val="22"/>
          <w:u w:val="single"/>
        </w:rPr>
      </w:pPr>
      <w:r>
        <w:rPr>
          <w:rFonts w:cs="Courier New" w:ascii="Courier New" w:hAnsi="Courier New"/>
          <w:color w:val="FF00FF"/>
          <w:sz w:val="22"/>
          <w:u w:val="single"/>
        </w:rPr>
        <w:t>РОЗНИЧНЫЕ МАГАЗИНЫ В МОСКВЕ: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FF"/>
          <w:sz w:val="22"/>
          <w:u w:val="single"/>
        </w:rPr>
      </w:pPr>
      <w:r>
        <w:rPr>
          <w:rFonts w:cs="Courier New" w:ascii="Courier New" w:hAnsi="Courier New"/>
          <w:color w:val="FF00FF"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FF00"/>
          <w:sz w:val="40"/>
        </w:rPr>
        <w:t>-/-</w:t>
      </w:r>
      <w:r>
        <w:rPr>
          <w:rFonts w:cs="Courier New" w:ascii="Courier New" w:hAnsi="Courier New"/>
          <w:color w:val="000000"/>
        </w:rPr>
        <w:t xml:space="preserve">   м.Сокол,             Волоколамское шоссе, 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FFFF00"/>
          <w:sz w:val="40"/>
        </w:rPr>
        <w:t>-/-</w:t>
      </w:r>
      <w:r>
        <w:rPr>
          <w:rFonts w:cs="Courier New" w:ascii="Courier New" w:hAnsi="Courier New"/>
          <w:color w:val="000000"/>
        </w:rPr>
        <w:t xml:space="preserve">   м.Шаболовская,       ул.Шаболовка, 20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800000"/>
          <w:sz w:val="40"/>
        </w:rPr>
        <w:t>-/-</w:t>
      </w:r>
      <w:r>
        <w:rPr>
          <w:rFonts w:cs="Courier New" w:ascii="Courier New" w:hAnsi="Courier New"/>
          <w:color w:val="000000"/>
        </w:rPr>
        <w:t xml:space="preserve">   м.Комсомольская,     ул.Краснопрудная, 22/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800000"/>
          <w:sz w:val="40"/>
        </w:rPr>
        <w:t>-/-</w:t>
      </w:r>
      <w:r>
        <w:rPr>
          <w:rFonts w:cs="Courier New" w:ascii="Courier New" w:hAnsi="Courier New"/>
          <w:color w:val="000000"/>
          <w:sz w:val="32"/>
        </w:rPr>
        <w:t xml:space="preserve"> </w:t>
      </w:r>
      <w:r>
        <w:rPr>
          <w:rFonts w:cs="Courier New" w:ascii="Courier New" w:hAnsi="Courier New"/>
          <w:color w:val="000000"/>
        </w:rPr>
        <w:t xml:space="preserve">  м.Фрунзенская,       Комсомольский просп., 28, МДМ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FFFF00"/>
          <w:sz w:val="40"/>
        </w:rPr>
        <w:t>-/-</w:t>
      </w:r>
      <w:r>
        <w:rPr>
          <w:rFonts w:cs="Courier New" w:ascii="Courier New" w:hAnsi="Courier New"/>
          <w:color w:val="000000"/>
        </w:rPr>
        <w:t xml:space="preserve">   м.Пл.Ильича,         ул.С.Радонежского, 29/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800080"/>
          <w:sz w:val="40"/>
        </w:rPr>
        <w:t>-/-</w:t>
      </w:r>
      <w:r>
        <w:rPr>
          <w:rFonts w:cs="Courier New" w:ascii="Courier New" w:hAnsi="Courier New"/>
          <w:color w:val="000000"/>
          <w:sz w:val="32"/>
        </w:rPr>
        <w:t xml:space="preserve"> </w:t>
      </w:r>
      <w:r>
        <w:rPr>
          <w:rFonts w:cs="Courier New" w:ascii="Courier New" w:hAnsi="Courier New"/>
          <w:color w:val="000000"/>
        </w:rPr>
        <w:t xml:space="preserve">  м.Щукинская,         ул.Новощукинская, д.7, магазин </w:t>
      </w:r>
      <w:r>
        <w:rPr>
          <w:rFonts w:cs="Courier New" w:ascii="Courier New" w:hAnsi="Courier New"/>
          <w:color w:val="000000"/>
          <w:sz w:val="24"/>
        </w:rPr>
        <w:t>НТ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808080"/>
          <w:sz w:val="40"/>
        </w:rPr>
        <w:t>-/-</w:t>
      </w:r>
      <w:r>
        <w:rPr>
          <w:rFonts w:cs="Courier New" w:ascii="Courier New" w:hAnsi="Courier New"/>
          <w:color w:val="000000"/>
          <w:sz w:val="32"/>
        </w:rPr>
        <w:t xml:space="preserve"> </w:t>
      </w:r>
      <w:r>
        <w:rPr>
          <w:rFonts w:cs="Courier New" w:ascii="Courier New" w:hAnsi="Courier New"/>
          <w:color w:val="000000"/>
        </w:rPr>
        <w:t xml:space="preserve">  м.Пражская,          ТЦ «Электронный Рай», пав. 2В-14; 1Б-47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FFFF00"/>
          <w:sz w:val="40"/>
        </w:rPr>
        <w:t>-/-</w:t>
      </w:r>
      <w:r>
        <w:rPr>
          <w:rFonts w:cs="Courier New" w:ascii="Courier New" w:hAnsi="Courier New"/>
          <w:color w:val="000000"/>
          <w:sz w:val="32"/>
        </w:rPr>
        <w:t xml:space="preserve">  </w:t>
      </w:r>
      <w:r>
        <w:rPr>
          <w:rFonts w:cs="Courier New" w:ascii="Courier New" w:hAnsi="Courier New"/>
          <w:color w:val="000000"/>
        </w:rPr>
        <w:t xml:space="preserve"> м.Люблино,           ТЯК «Москва», 2 эт., 1 линия.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>
          <w:rFonts w:cs="Courier New" w:ascii="Courier New" w:hAnsi="Courier New"/>
          <w:color w:val="C0C0C0"/>
          <w:sz w:val="40"/>
        </w:rPr>
        <w:t>-/-</w:t>
      </w:r>
      <w:r>
        <w:rPr>
          <w:rFonts w:cs="Courier New" w:ascii="Courier New" w:hAnsi="Courier New"/>
          <w:color w:val="000000"/>
        </w:rPr>
        <w:t xml:space="preserve">   м.Савеловская,       КЦ «Савеловский», пав.</w:t>
      </w:r>
      <w:r>
        <w:rPr>
          <w:rFonts w:cs="Courier New" w:ascii="Courier New" w:hAnsi="Courier New"/>
          <w:color w:val="000000"/>
          <w:lang w:val="en-US"/>
        </w:rPr>
        <w:t>D</w:t>
      </w:r>
      <w:r>
        <w:rPr>
          <w:rFonts w:cs="Courier New" w:ascii="Courier New" w:hAnsi="Courier New"/>
          <w:color w:val="000000"/>
        </w:rPr>
        <w:t>24.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90" w:leader="none"/>
        </w:tabs>
        <w:jc w:val="center"/>
        <w:rPr/>
      </w:pPr>
      <w:r>
        <w:rPr>
          <w:rFonts w:cs="Courier New" w:ascii="Courier New" w:hAnsi="Courier New"/>
          <w:color w:val="0000FF"/>
          <w:sz w:val="28"/>
        </w:rPr>
        <w:t xml:space="preserve">ЯРМАРКА </w:t>
      </w:r>
      <w:r>
        <w:rPr>
          <w:rFonts w:cs="Courier New" w:ascii="Courier New" w:hAnsi="Courier New"/>
          <w:color w:val="0000FF"/>
          <w:sz w:val="40"/>
        </w:rPr>
        <w:t>«Царицино»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eastAsia="Courier New" w:cs="Courier New" w:ascii="Courier New" w:hAnsi="Courier New"/>
          <w:color w:val="0000FF"/>
          <w:sz w:val="24"/>
        </w:rPr>
        <w:t xml:space="preserve">  </w:t>
      </w:r>
      <w:r>
        <w:rPr>
          <w:rFonts w:cs="Courier New" w:ascii="Courier New" w:hAnsi="Courier New"/>
          <w:color w:val="000000"/>
          <w:sz w:val="24"/>
        </w:rPr>
        <w:t xml:space="preserve">Проезд: ж/д ст. «ЦАРИЦЫНО»    метро «ЦАРИЦЫНО»   </w:t>
      </w:r>
      <w:r>
        <w:rPr>
          <w:rFonts w:cs="Courier New" w:ascii="Courier New" w:hAnsi="Courier New"/>
          <w:color w:val="000000"/>
          <w:sz w:val="16"/>
        </w:rPr>
        <w:t>/территория радиоэлектронного рынка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90" w:leader="none"/>
        </w:tabs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20" w:hRule="atLeast"/>
        </w:trPr>
        <w:tc>
          <w:tcPr>
            <w:tcW w:w="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54630  Г.Тула  ул.Смидович, 15.   Магазин «ХОЗТОВАРЫ»   /резино-технические изделия/</w:t>
      </w:r>
    </w:p>
    <w:p>
      <w:pPr>
        <w:pStyle w:val="Normal"/>
        <w:tabs>
          <w:tab w:val="clear" w:pos="720"/>
          <w:tab w:val="left" w:pos="990" w:leader="none"/>
        </w:tabs>
        <w:rPr>
          <w:rFonts w:ascii="Courier New" w:hAnsi="Courier New" w:cs="Courier New"/>
          <w:color w:val="000000"/>
          <w:sz w:val="72"/>
        </w:rPr>
      </w:pPr>
      <w:r>
        <w:rPr>
          <w:rFonts w:cs="Courier New" w:ascii="Courier New" w:hAnsi="Courier New"/>
          <w:color w:val="000000"/>
          <w:sz w:val="72"/>
        </w:rPr>
        <w:t>_______________________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Zero"/>
      <w:lvlText w:val="%1"/>
      <w:lvlJc w:val="left"/>
      <w:pPr>
        <w:tabs>
          <w:tab w:val="num" w:pos="1560"/>
        </w:tabs>
        <w:ind w:left="156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enovsky.ru/" TargetMode="External"/><Relationship Id="rId3" Type="http://schemas.openxmlformats.org/officeDocument/2006/relationships/hyperlink" Target="http://WWW.SAVEL.RU/" TargetMode="External"/><Relationship Id="rId4" Type="http://schemas.openxmlformats.org/officeDocument/2006/relationships/hyperlink" Target="http://WWW.POLARI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7:36:00Z</dcterms:created>
  <dc:creator>Alexei Kuzmin</dc:creator>
  <dc:description/>
  <dc:language>en-US</dc:language>
  <cp:lastModifiedBy>Alexei Kuzmin</cp:lastModifiedBy>
  <cp:lastPrinted>2002-12-09T12:54:00Z</cp:lastPrinted>
  <dcterms:modified xsi:type="dcterms:W3CDTF">2003-08-23T11:36:00Z</dcterms:modified>
  <cp:revision>94</cp:revision>
  <dc:subject/>
  <dc:title>Мценский телефонный справочник</dc:title>
</cp:coreProperties>
</file>